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960"/>
        <w:gridCol w:w="730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omenkielinen nim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nglanninkielinen nimi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color w:val="000000"/>
                <w:lang w:val="fi-FI"/>
              </w:rPr>
            </w:pPr>
            <w:r>
              <w:rPr>
                <w:rFonts w:cs="Times New Roman" w:ascii="Times New Roman" w:hAnsi="Times New Roman"/>
                <w:color w:val="000000"/>
                <w:lang w:val="fi-FI"/>
              </w:rPr>
              <w:t>Määritelmä alkuperäinen CDA v1.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itojakso/käynt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encounter&gt;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ittaus tilauksee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fulfills_order&gt;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kkitehtuur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tecture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architecture for structured documents defines relationships between documents and document specifications in terms of specialization and inheritance (see also CDA architecture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CI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CII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rican Standard Code for Information Interchange, a common 8-bit character encoding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hvistaj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henticator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ilasasiakirjan rakenn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A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nical Document Architectur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A dokumentt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A document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defined and complete information object that can exist outside of a messaging context and/or can be a payload within an HL7 message. Includes the CDA Header and CDA Body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A ykköstason dokumenttityypin määrittel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A Level One DTD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DA Level One specification, expressed as an XML DTD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ilasasiakirj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nical document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clinical document is a documentation of clinical observations and services, with the following characteristics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ersistence – A clinical document continues to exist in an unaltered state, for a time period defined by local and regulatory requirement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tewardship – A clinical document is maintained by a person or organization entrusted with its car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tential for authentication - A clinical document is an assemblage of information that is intended to be legally authenticat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holeness - Authentication of a clinical document applies to the whole and does not apply to portions of the document without the full context of the docume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Human readability – A clinical document is human readable.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naltakoodatt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d, No Extensions (CNE)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a vocabulary domain is "Coded, No Extensions" (CNE) , then  the only allowable values for the CDA component are those in the vocabulary domain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hdollisesti paikallisesti koodatt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d, With Extensions (CWE)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a vocabulary domain is "Coded, With Extensions" (CWE), then local codes and other values not in the vocabulary domain can be used if necessary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ottamuksellisuu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identiality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hdenmukaisuu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ormance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valid document that complies with all of the HL7 rules and constraints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4"/>
            <w:bookmarkStart w:id="1" w:name="OLE_LINK3"/>
            <w:bookmarkEnd w:id="0"/>
            <w:bookmarkEnd w:id="1"/>
            <w:r>
              <w:rPr/>
              <w:t>Ilmoitus, esittel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laration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e XML declaratio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sältöelementi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cument entries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akirjan tyyppi-ilmoitu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 type declaration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ins or points to the markup declarations that provide a grammar for a class of documents; (see DTD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akirjan tyypin määrittel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 type definition (DTD)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grammar for a class of documents; a type of XML schem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edon karkeustas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ularity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elative size of a defined unit; in the context of this specification, granularity refers to the size of an information unit where &lt;section&gt; would be course grained and a data point would be fine grained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veydenhuollon ammattilaise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althcare providers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arkinen kuvau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archical Description (HD)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ialization of subset of RIM objects, attributes, and associations with constraints on usage presented in table form. (Similar to the Hierarchical Message Description [HMD] defined in the 1999 HL7 Message Development Framework [MDF])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7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lth Level Seve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M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ML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pertext Markup Language, a specification of the W3C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akirja  tarkoitett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nded recipients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ridinen vahvistu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al authentication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completion status in which a document has been signed manually or electronically by the individual who is legally responsible for that document. This is the most mature state in the workflow progression.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/>
              <w:t>Tas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quantum set of specializations within the CD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o 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 One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A Level One. The lowest, coarsest-grained level in the HL7 Clinical Document Architectur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o 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 Three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A Level Three. The third, most detailed level of the HL7 Clinical Document Architectur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o 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 Two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A Level Two. The second level of the HL7 Clinical Document Architectur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ikallinen dokumentt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document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original, authenticated form of a document. Typically, local documents will not be limited to CDA markup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INC-koodist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INC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ical Observations, Identifiers, Names, and Codes (</w:t>
            </w:r>
            <w:hyperlink r:id="rId2">
              <w:r>
                <w:rPr>
                  <w:rStyle w:val="InternetLink"/>
                </w:rPr>
                <w:t>http://www.regenstrief.org/loinc/loinc.htm</w:t>
              </w:r>
            </w:hyperlink>
            <w:r>
              <w:rPr/>
              <w:t>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kkau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up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uter-processible annotations within a multimedia document. In the context of this specification, markup syntax is according to the XML Recommendatio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7 sanomakehityksen kehy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DF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7 Message Development Framework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ME, sähköpostin koodaustap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ME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urpose Internet Mail Extensions (MIME, RFC 2046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imuotosisältö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ervation media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danto-os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log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XML document structure. “Front matter” consisting of the XML Declaration and a Document Type Declaratio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ähdetietomall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ce Information Model (RIM)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information model used as the ultimate defining reference for all HL7 standards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akirjojen väliset viittaukse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tionships between documents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avi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ema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ormal definition of the structure and content of a class of document.  (See also XML Schemas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hkoelementt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tion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kitystä koskev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antic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the context of a technical specification, semantic refers to the meaning of an element as distinct from its syntax. Syntax can change without affecting semantics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veluun osallistuja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 actors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GM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GML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 Generalized Markup Language, ISO 8879:1986(E) as amended and corrected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OME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OMED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atized Nomenclature of Medicine (</w:t>
            </w:r>
            <w:hyperlink r:id="rId3">
              <w:r>
                <w:rPr>
                  <w:rStyle w:val="InternetLink"/>
                </w:rPr>
                <w:t>http://www.snomed.org/</w:t>
              </w:r>
            </w:hyperlink>
            <w:r>
              <w:rPr/>
              <w:t>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ähdeasiakirj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rce document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e "Local document"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akirjan kirjoittaj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criptionist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hdistynyt mallintamiskiel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L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fied Modeling Language, a specification of the Object Management Group (OMG) (</w:t>
            </w:r>
            <w:hyperlink r:id="rId4">
              <w:r>
                <w:rPr>
                  <w:rStyle w:val="InternetLink"/>
                </w:rPr>
                <w:t>http://www.omg.org/technology/uml/</w:t>
              </w:r>
            </w:hyperlink>
            <w:r>
              <w:rPr/>
              <w:t>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hdenmukainen lähdeilmaisi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I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form Resource Indicator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3C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3C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World Wide Web Consortium, an international industry consortium (</w:t>
            </w:r>
            <w:hyperlink r:id="rId5">
              <w:r>
                <w:rPr>
                  <w:rStyle w:val="InternetLink"/>
                </w:rPr>
                <w:t>http://www.w3.org</w:t>
              </w:r>
            </w:hyperlink>
            <w:r>
              <w:rPr/>
              <w:t>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äypä asiakirj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 document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document which meets all of the validity constraints in the XML Specificatio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vin muotoiltu asiakirj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ll-formed document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document which meets all of the well-formedness constraints in the XML Specificatio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HTM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HTML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HTML 1.0. A Reformulation of HTML 4 in XML 1.0. W3C Recommendation 26-January-2000. (</w:t>
            </w:r>
            <w:hyperlink r:id="rId6">
              <w:r>
                <w:rPr>
                  <w:rStyle w:val="InternetLink"/>
                </w:rPr>
                <w:t>www.w3.org/TR/xhtml1/</w:t>
              </w:r>
            </w:hyperlink>
            <w:r>
              <w:rPr/>
              <w:t>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M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ML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sible Markup Language, specification of the W3C, a formal subset of SGML (</w:t>
            </w:r>
            <w:hyperlink r:id="rId7">
              <w:r>
                <w:rPr>
                  <w:rStyle w:val="InternetLink"/>
                </w:rPr>
                <w:t>http://www.w3.org/TR/REC-xml</w:t>
              </w:r>
            </w:hyperlink>
            <w:r>
              <w:rPr/>
              <w:t>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ML ilmoitus, esittel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ML Declaration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up stating that the document is an XML document and stating to which version of the XML specification the document is conformant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ML asiakirj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ML document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 XML document consists of a prolog, root document element, and other objects.  A data object is an XML document if it is well-formed, as defined in the XML specification.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S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SL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sible Style Language, a specification of the W3C (</w:t>
            </w:r>
            <w:hyperlink r:id="rId8">
              <w:r>
                <w:rPr>
                  <w:rStyle w:val="InternetLink"/>
                </w:rPr>
                <w:t>www.w3.org/Style/XSL/</w:t>
              </w:r>
            </w:hyperlink>
            <w:r>
              <w:rPr/>
              <w:t>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SL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SLT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SL transformation language, a specification of the W3C (</w:t>
            </w:r>
            <w:hyperlink r:id="rId9">
              <w:r>
                <w:rPr>
                  <w:rStyle w:val="InternetLink"/>
                </w:rPr>
                <w:t>http://www.w3.org/TR/1999/REC-xslt-19991116</w:t>
              </w:r>
            </w:hyperlink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genstrief.org/loinc/loinc.htm" TargetMode="External"/><Relationship Id="rId3" Type="http://schemas.openxmlformats.org/officeDocument/2006/relationships/hyperlink" Target="http://www.snomed.org/" TargetMode="External"/><Relationship Id="rId4" Type="http://schemas.openxmlformats.org/officeDocument/2006/relationships/hyperlink" Target="http://www.omg.org/technology/uml/" TargetMode="External"/><Relationship Id="rId5" Type="http://schemas.openxmlformats.org/officeDocument/2006/relationships/hyperlink" Target="http://www.w3.org/" TargetMode="External"/><Relationship Id="rId6" Type="http://schemas.openxmlformats.org/officeDocument/2006/relationships/hyperlink" Target="http://www.w3.org/TR/xhtml1/" TargetMode="External"/><Relationship Id="rId7" Type="http://schemas.openxmlformats.org/officeDocument/2006/relationships/hyperlink" Target="http://www.w3.org/TR/REC-xml" TargetMode="External"/><Relationship Id="rId8" Type="http://schemas.openxmlformats.org/officeDocument/2006/relationships/hyperlink" Target="http://www.w3.org/Style/XSL/" TargetMode="External"/><Relationship Id="rId9" Type="http://schemas.openxmlformats.org/officeDocument/2006/relationships/hyperlink" Target="http://www.w3.org/TR/1999/REC-xslt-19991116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08:42:00Z</dcterms:created>
  <dc:creator>Timo Itälä</dc:creator>
  <dc:description/>
  <dc:language>en-US</dc:language>
  <cp:lastModifiedBy>Vesa Pakarinen</cp:lastModifiedBy>
  <cp:lastPrinted>2002-06-11T13:59:00Z</cp:lastPrinted>
  <dcterms:modified xsi:type="dcterms:W3CDTF">2002-06-14T13:09:00Z</dcterms:modified>
  <cp:revision>13</cp:revision>
  <dc:subject/>
  <dc:title>CDA SOVELTAMISOPAS</dc:title>
</cp:coreProperties>
</file>