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Ensitieto Oy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Antero Ens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Versio 1.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>5.6.2002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Esimerkkejä kirjasta terveys- ja sairauskertomus erikoissairaanhoidossa (vihreä kirja) ISBN 951-9159-90-8 Pritel 1991 painos loppunu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Esimerkit: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YHD</w:t>
        <w:tab/>
        <w:tab/>
        <w:t>yhdistelmä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SIS</w:t>
        <w:tab/>
        <w:tab/>
        <w:t>sisätaudi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RAD (RTG)</w:t>
        <w:tab/>
        <w:tab/>
        <w:t>radiologi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Taudinkulku ja hoit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>HOSU</w:t>
        <w:tab/>
        <w:tab/>
        <w:t>hoitosuunnitelm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Rakenne: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Lomake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oitopaikk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äiväy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>Merkinnän tekijä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>Pääotsikk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Merkinnän tekijä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ab/>
        <w:t>Otsikk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ks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pacing w:val="2"/>
          <w:sz w:val="24"/>
          <w:szCs w:val="24"/>
        </w:rPr>
      </w:pPr>
      <w:r>
        <w:rPr>
          <w:sz w:val="24"/>
          <w:szCs w:val="24"/>
        </w:rPr>
        <w:t>010144-000X</w:t>
      </w:r>
    </w:p>
    <w:p>
      <w:pPr>
        <w:pStyle w:val="Heading1"/>
        <w:rPr>
          <w:spacing w:val="2"/>
        </w:rPr>
      </w:pPr>
      <w:r>
        <w:rPr/>
        <w:t>Meikäläinen, Mat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YHD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HYKS Ki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198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ab/>
        <w:tab/>
        <w:t>riski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/>
      </w:pPr>
      <w:r>
        <w:rPr>
          <w:b/>
          <w:bCs/>
          <w:spacing w:val="12"/>
          <w:sz w:val="24"/>
          <w:szCs w:val="24"/>
        </w:rPr>
        <w:tab/>
      </w:r>
      <w:r>
        <w:rPr>
          <w:spacing w:val="12"/>
          <w:sz w:val="24"/>
          <w:szCs w:val="24"/>
        </w:rPr>
        <w:tab/>
        <w:t>Penisilliiniyliherkkyy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HYKS Ki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4/1956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Appendicitis ac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Appendicectomi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HYKS 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9/1959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Diabetes mellit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 xml:space="preserve">muut merkittävät tiedot 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Obs. Dieet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HYKS 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3/196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Diabetes mellit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Insuliinihoito 3-pistos; B-tod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HYKS 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6/196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Diabetes mellitus cum acido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Hoid.tasapainotus, penisilliini allergi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Uudelleenkoulutussuosit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YKS Ko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6/196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Sinuitis maxillaris ch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Poskionteloiden saneeraus (Luc. Caldwell)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K-SK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2/1967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Fractura malleol.lat.si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Kipsi 5 viikko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HYKS Sil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3/197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Retinopathia diabetic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Tutk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KYKS 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8/1972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250.05 Diabetes mel.c.neuropath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Hoidon tasapainotus, hoitomuutos 4-pisto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Sil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12/1972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250.02 Retinopathia diabetic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Laserhoito I o.si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Ki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9/1976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752.19 Syndr. ischiadicum l.si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Vuodelepo 3 pv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Ki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12/1976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725.10 Syndr. ischiadicum l.sin C.Prolapsus disci i.v. LV - S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Myelografia +LV-SI, Laminectomi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Ki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7/1978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250.04 Nephropathia diabetic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 xml:space="preserve">dU-prot. </w:t>
      </w:r>
      <w:r>
        <w:rPr>
          <w:spacing w:val="12"/>
          <w:sz w:val="24"/>
          <w:szCs w:val="24"/>
          <w:lang w:val="en-GB"/>
        </w:rPr>
        <w:t>2.6 g, krea 240 mmol/1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Sil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1/1979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250.02 Retinopathia diabetic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Laserhoito II o.sin., I o.dx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US"/>
        </w:rPr>
      </w:pPr>
      <w:r>
        <w:rPr>
          <w:spacing w:val="12"/>
          <w:sz w:val="24"/>
          <w:szCs w:val="24"/>
          <w:lang w:val="en-US"/>
        </w:rPr>
        <w:t>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  <w:lang w:val="en-GB"/>
        </w:rPr>
      </w:pPr>
      <w:r>
        <w:rPr>
          <w:spacing w:val="12"/>
          <w:sz w:val="24"/>
          <w:szCs w:val="24"/>
          <w:lang w:val="en-GB"/>
        </w:rPr>
        <w:t>4/198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250.04 Nephropathia diabetic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krea 460 mmol/1. dU.prot. 6,0 g,dieet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11/1982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pacing w:val="12"/>
          <w:sz w:val="24"/>
          <w:szCs w:val="24"/>
        </w:rPr>
      </w:pPr>
      <w:r>
        <w:rPr>
          <w:spacing w:val="12"/>
          <w:sz w:val="24"/>
          <w:szCs w:val="24"/>
        </w:rPr>
        <w:tab/>
        <w:tab/>
      </w:r>
      <w:r>
        <w:rPr>
          <w:b/>
          <w:bCs/>
          <w:spacing w:val="12"/>
          <w:sz w:val="24"/>
          <w:szCs w:val="24"/>
        </w:rPr>
        <w:t>ongelma/sairaus/diagnoosi/komplikaati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443.99 Claudicatio intermitten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spacing w:val="12"/>
          <w:sz w:val="24"/>
          <w:szCs w:val="24"/>
        </w:rPr>
      </w:pPr>
      <w:r>
        <w:rPr>
          <w:b/>
          <w:bCs/>
          <w:spacing w:val="12"/>
          <w:sz w:val="24"/>
          <w:szCs w:val="24"/>
        </w:rPr>
        <w:t>muut merkittävät 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12"/>
          <w:sz w:val="24"/>
          <w:szCs w:val="24"/>
        </w:rPr>
        <w:t>kipukynnys 150 m. SV-B työeläkettä varten</w:t>
      </w:r>
    </w:p>
    <w:p>
      <w:pPr>
        <w:pStyle w:val="Heading3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SI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is pkl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z w:val="24"/>
          <w:szCs w:val="24"/>
        </w:rPr>
      </w:pPr>
      <w:r>
        <w:rPr>
          <w:sz w:val="24"/>
          <w:szCs w:val="24"/>
        </w:rPr>
        <w:t>5.2. 1983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tulotilanne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ähettäjä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08" w:firstLine="130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tkl. </w:t>
      </w:r>
      <w:r>
        <w:rPr>
          <w:sz w:val="24"/>
          <w:szCs w:val="24"/>
        </w:rPr>
        <w:t xml:space="preserve">P. </w:t>
      </w:r>
      <w:r>
        <w:rPr>
          <w:sz w:val="24"/>
          <w:szCs w:val="24"/>
          <w:lang w:val="en-US" w:eastAsia="en-US"/>
        </w:rPr>
        <w:t>Kukunor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08" w:hanging="0"/>
        <w:rPr/>
      </w:pPr>
      <w:r>
        <w:rPr>
          <w:b/>
          <w:bCs/>
          <w:sz w:val="24"/>
          <w:szCs w:val="24"/>
          <w:lang w:val="en-US" w:eastAsia="en-US"/>
        </w:rPr>
        <w:t>tulosyy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08" w:firstLine="130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intakivu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/>
      </w:pPr>
      <w:r>
        <w:rPr>
          <w:b/>
          <w:bCs/>
          <w:sz w:val="24"/>
          <w:szCs w:val="24"/>
          <w:lang w:val="en-US" w:eastAsia="en-US"/>
        </w:rPr>
        <w:t>esitiedo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Noin 2 kk sitten alkanut esiintyä puristavia rintakiputuntemuksia. Kipu säteilee kuristavana kaulalle. Oireet esiintyvät fyysisessä rasituksessa, kiirehtiessä, vastamäessä tai portaita noustessa. Me</w:t>
        <w:softHyphen/>
        <w:t>nee pysähtyessä ohi. Kokeillut Nitroa, joka myös autta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Sairastanut diabetesta vuodesta 1959. Nykyhoitoja Insulin lente 24 KY + 8 KY. Neuro-, nefro- ja retinopatia on todettu. Munuais insuffisienssi vaikea-asteinen, krea ollut 460 tasoa. Ve</w:t>
        <w:softHyphen/>
        <w:t>risuonikomplikaationa todettu jo klaudikaatio vas. alaraajassa. Ei lääkitystä. Tupakoinut, mutta lopettanut viime syksynä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/>
      </w:pPr>
      <w:r>
        <w:rPr>
          <w:b/>
          <w:bCs/>
          <w:sz w:val="24"/>
          <w:szCs w:val="24"/>
        </w:rPr>
        <w:t>nykytil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Kalpea, normaalipainoinen, pituus 170 cm, paino 68 kg. Sydämen palpaatiolöydös normaali. Auskultoiden kärjessä alkusyst. sivuääni. Pulssi säänn. 72/min. RR 140/90. Adp + dx, -sin.</w:t>
        <w:tab/>
        <w:t>Keuhkoista ei auskultoiden poikkeava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Lepo-Ekg normaali. Kuormituskokeessa polki 3 min. portain ad 120 W, jolloin keskeytys rintakivun takia syketasolla 145/min. Ekg:ssa anteriorisesti ylöspäin nousevaa St-välin laskua, joka ei varmuudella diagnostinen. Lipideistä kol. 6.2 ja triglyseridit 3.30 mmol/l. Verensokeri 9.4 mmol/l, krea samaa tasoa kuin v. -80, 472 umol/l, kalium 5.0 Hb 116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gelmat/suunnitelm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 xml:space="preserve">Diabeetikolla angina pectoris tyyppiset rintakivut. Rasitus-Ekg ei diagnostinen. Tehdään vielä thallium-rasituskoe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en-US"/>
          </w:rPr>
          <w:t>Enl. P. Pikkulainen/tt</w:t>
        </w:r>
      </w:hyperlink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is pkl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z w:val="24"/>
          <w:szCs w:val="24"/>
        </w:rPr>
      </w:pPr>
      <w:r>
        <w:rPr>
          <w:sz w:val="24"/>
          <w:szCs w:val="24"/>
        </w:rPr>
        <w:t>18.2.1983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väliarvio</w:t>
      </w:r>
    </w:p>
    <w:p>
      <w:pPr>
        <w:pStyle w:val="Sisennettyleipteksti2"/>
        <w:rPr/>
      </w:pPr>
      <w:r>
        <w:rPr/>
        <w:t>Oireisto edelleen NYHA 11. Nitro auttaa. Klaudikaatio rajoittaa liikkumista samanaikaisesti rintakivun kanssa. Thallium-rasitukses</w:t>
        <w:softHyphen/>
        <w:t>sa selvä palautuva iskemia etuseinässä, maksimikuorma 120 W. Keskeytettiin rintakivun takia. Löydös on diagnostinen.</w:t>
      </w:r>
    </w:p>
    <w:p>
      <w:pPr>
        <w:pStyle w:val="Heading3"/>
        <w:rPr>
          <w:spacing w:val="0"/>
        </w:rPr>
      </w:pPr>
      <w:r>
        <w:rPr>
          <w:spacing w:val="0"/>
        </w:rPr>
        <w:t>RAD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>250174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Kir.pkl           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yyntö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ulee suonikohjuleikkaukseen. V-56 cholecystectomi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Pyyd. koht. venografi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ab/>
        <w:tab/>
        <w:t>Hikka/pp Vempul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50174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 xml:space="preserve">kir.pkl           </w:t>
        <w:tab/>
        <w:tab/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vasta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>Oik. alaraajan venografia: Tutkimusta varten ruisku-otettu oikeaan jalkapöytään pinnalliseen laskimoon 40 ml varjoainetta. Säären alueella täyttyy kolme syvää laskimorunkoa. Polven seudussa venapoplitea täyttynyt varjoaineella ja reiden alueella vena femoralis. Ei syvän laskimojärjestelmän trombosin merkkejä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Ville Vallaton/km</w:t>
      </w:r>
    </w:p>
    <w:p>
      <w:pPr>
        <w:pStyle w:val="Heading3"/>
        <w:rPr/>
      </w:pPr>
      <w:r>
        <w:rPr/>
        <w:t>Taudinkulku ja hoit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b/>
          <w:b/>
          <w:bCs/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</w:r>
      <w:r>
        <w:rPr>
          <w:b/>
          <w:bCs/>
          <w:spacing w:val="4"/>
          <w:sz w:val="24"/>
          <w:szCs w:val="24"/>
        </w:rPr>
        <w:t>Tulosyy/ongelma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Rintakipukohta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Infarctus cordis?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Ea. Pkl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7.1985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1312" w:right="16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klo 8.4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hoit.1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Aapo Alamäk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Seurant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20" w:right="16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Kipu hellittänyt. Iho lämmin. Ei hengenahdistusta. Pulssitaso noussut 66/min. tasolle. Lisälyönnit vähentyneet edelleen monitorissa multifokalisia kammiolisälyöntejä, ei peräkkäisiä. Myös verenpaine paranemassa RR 135/80. Ekg:ssa selvä 4 mm ST-välin nousu kytkennöissä Vl - V4. R-aallot normaaleissa rajoissa. Kammiolisälyöntejä. P-Q 0.22. Verensok. 10.6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20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Hoito</w:t>
      </w:r>
    </w:p>
    <w:p>
      <w:pPr>
        <w:pStyle w:val="TextBodyIndent"/>
        <w:tabs>
          <w:tab w:val="left" w:pos="1246" w:leader="none"/>
          <w:tab w:val="left" w:pos="1320" w:leader="none"/>
          <w:tab w:val="left" w:pos="2640" w:leader="none"/>
          <w:tab w:val="left" w:pos="3960" w:leader="none"/>
        </w:tabs>
        <w:rPr/>
      </w:pPr>
      <w:r>
        <w:rPr/>
        <w:t>Aloitetaan nitro-infuusio ja Spesicor. Yksityiskohtaiset hoito-ohjeet hoitosuunnitelmalomakkeella. Siirtyy sydänvalvontaan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ydänvalv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7. 198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klo 9.0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firstLine="130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oit.1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2648" w:firstLine="126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Y. Ylämäki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Tulee ensiavusta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4"/>
          <w:sz w:val="24"/>
          <w:szCs w:val="24"/>
        </w:rPr>
        <w:t>Vointi hyvä. Pulssi 70/min. Lisälyöntejä. Monitorissa n. 6-8 min. RR 130/85. Pulm. O. r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Hoito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Aloitetaan Spesicor 25 mg x 3, muuten ea.pkl:n ohjeiden mukaan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firstLine="1238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klo 18.00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1370" w:firstLine="1238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päiv.1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Pekka Pirteä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4"/>
          <w:sz w:val="24"/>
          <w:szCs w:val="24"/>
        </w:rPr>
        <w:t>Tarvinnut kerran kipulääkitystä. Lisälyöntejä 10-12 min., kerran lyhyt kammiotakapyrähdys. Seurataan vielä. Tähän astinen CK huippu 750 u/l. Diabeteksen suhteen ei ongelmia, vs. 12.4 PPE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päiv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1246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4.7.85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1246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klo 3.30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/>
      </w:pPr>
      <w:r>
        <w:rPr>
          <w:spacing w:val="4"/>
          <w:sz w:val="24"/>
          <w:szCs w:val="24"/>
        </w:rPr>
        <w:tab/>
        <w:tab/>
        <w:tab/>
        <w:t>päiv.1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Pekka Pirteä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Jälleen kammiotakypyrähdyksiä ja bigeminiaa. Hemodynamiikka ei ole romahtanut. RR 130/85 tasoa. Aloitetaan Lidocain infuusio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/>
      </w:pPr>
      <w:r>
        <w:rPr>
          <w:spacing w:val="4"/>
          <w:sz w:val="24"/>
          <w:szCs w:val="24"/>
        </w:rPr>
        <w:tab/>
        <w:t>klo 8.30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/>
      </w:pPr>
      <w:r>
        <w:rPr>
          <w:spacing w:val="4"/>
          <w:sz w:val="24"/>
          <w:szCs w:val="24"/>
        </w:rPr>
        <w:tab/>
        <w:tab/>
        <w:tab/>
        <w:t>hoit.1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Y. Ylämäki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4"/>
          <w:sz w:val="24"/>
          <w:szCs w:val="24"/>
        </w:rPr>
        <w:t>Rytmihäiriöt asettumassa, lisälyöntejä harvakseltaan. Pulssitaso ollut 56-66/min. RR hyvä. Kliinisesti ei vajaatoimintaa. Thorax O. Ekg:ssa R-aallot osittain romahtaneet Vl - V4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rPr/>
      </w:pPr>
      <w:r>
        <w:rPr>
          <w:spacing w:val="4"/>
          <w:sz w:val="24"/>
          <w:szCs w:val="24"/>
        </w:rPr>
        <w:tab/>
        <w:t>klo 14.00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8" w:hanging="0"/>
        <w:rPr/>
      </w:pPr>
      <w:r>
        <w:rPr>
          <w:spacing w:val="4"/>
          <w:sz w:val="24"/>
          <w:szCs w:val="24"/>
        </w:rPr>
        <w:tab/>
        <w:tab/>
        <w:tab/>
        <w:t>hoit.1.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Y. Ylämäki</w:t>
      </w:r>
    </w:p>
    <w:p>
      <w:pPr>
        <w:pStyle w:val="Normal"/>
        <w:tabs>
          <w:tab w:val="clear" w:pos="1304"/>
          <w:tab w:val="left" w:pos="1246" w:leader="none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pacing w:val="4"/>
          <w:sz w:val="24"/>
          <w:szCs w:val="24"/>
        </w:rPr>
        <w:t>Päivä mennyt hyvin. Rytmihäiriöt jokseenkin loppuneet. Lopetetaan Lidocain ja nitroinfuusio. Hemodynamiikka hyvä. Ekg:en ilmaantamassa T-inversiot rintakytkentöihin. ST isoelektrinen. CK jo laskussa, joten mitatuksi huipuksi jäi 705 u/l. Katsottava Q-aaltoinfarktiksi, joka entsyymien perusteella ilmeisesti jää pienehmiköksi. Diabetestilanne hyvä. Hoito-ohjelma ja tutkimukset hoitosuunnitelmalomakkeella. Siirtynyt vuodeosastolle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SU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/>
      </w:pPr>
      <w:r>
        <w:rPr>
          <w:b/>
          <w:bCs/>
          <w:sz w:val="24"/>
          <w:szCs w:val="24"/>
        </w:rPr>
        <w:tab/>
        <w:tab/>
        <w:t>diagnoosi/oire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Kova rintakipu. Infarkti?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Insuliinidiabetes</w:t>
      </w:r>
    </w:p>
    <w:p>
      <w:pPr>
        <w:pStyle w:val="Heading2"/>
        <w:ind w:firstLine="1304"/>
        <w:rPr/>
      </w:pPr>
      <w:r>
        <w:rPr/>
        <w:tab/>
        <w:tab/>
        <w:t>Hoidon päätavoite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ab/>
        <w:t>Infarktin laajenemisen estäminen, potilaan sopeutuminen uuteen tilanteesee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>3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>7 klo 8.3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ongelmat/osatavoitte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Kipuilu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Pelokku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>Rytmihäiriö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/>
      </w:pPr>
      <w:r>
        <w:rPr>
          <w:b/>
          <w:bCs/>
          <w:sz w:val="24"/>
          <w:szCs w:val="24"/>
        </w:rPr>
        <w:tab/>
        <w:tab/>
        <w:t>lääkärin määräyks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>Monitori: Rytmihäiriöiden seurant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Lääkitys: Oxanest 8 mg i.v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Atropin 0.4 mg i.v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Nitroinfuusio alk 3 uglmi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 xml:space="preserve">lisäten 2 uglminl5 </w:t>
      </w:r>
      <w:r>
        <w:rPr>
          <w:sz w:val="24"/>
          <w:szCs w:val="24"/>
          <w:lang w:val="sv-SE"/>
        </w:rPr>
        <w:t>mi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EKG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B-GLUK</w:t>
      </w:r>
    </w:p>
    <w:p>
      <w:pPr>
        <w:pStyle w:val="Heading2"/>
        <w:ind w:firstLine="1304"/>
        <w:rPr/>
      </w:pPr>
      <w:r>
        <w:rPr/>
        <w:tab/>
        <w:tab/>
        <w:t>hoito-ohje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äyd. vuodelepo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Nestem. ruoka: pahoinvoinnin ehkäisy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 xml:space="preserve">Vei 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ensok. tason ylläpito -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Potilas tietää hoidostaan -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untee olonsa turvalliseksi -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Omaiset tietoisia potilaan tilanteesta: yhteydenpito puhelimitse, info, keskustelu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/>
      </w:pPr>
      <w:r>
        <w:rPr>
          <w:b/>
          <w:bCs/>
          <w:sz w:val="24"/>
          <w:szCs w:val="24"/>
        </w:rPr>
        <w:tab/>
        <w:tab/>
        <w:t>hoidon toteutus ja seurant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ullessa väsynyt ja vetämätön. Periferia viileä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Ei valita kipuja. Sanoo olon jo helpottunee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Ruoka maistuu pieniä määriä kerrallaa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Virtsaus alussa pulloon hankalaa. Yrittämise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jälkeen onnistuu kuitenki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Potilas tuntuu pelokkaalta. Keskustelu selväs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rauhoittaa mieltä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Omaisia käynyt vierailulla, keskustelleet lää</w:t>
        <w:softHyphen/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kärin ja hoitajan kanss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arvioin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rPr/>
      </w:pPr>
      <w:r>
        <w:rPr>
          <w:sz w:val="24"/>
          <w:szCs w:val="24"/>
        </w:rPr>
        <w:tab/>
        <w:tab/>
        <w:tab/>
        <w:t>Kivut pysyneet poissa, rauhalline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/>
      </w:pPr>
      <w:r>
        <w:rPr>
          <w:spacing w:val="-2"/>
          <w:sz w:val="24"/>
          <w:szCs w:val="24"/>
        </w:rPr>
        <w:t xml:space="preserve">Pvm </w:t>
      </w:r>
      <w:r>
        <w:rPr>
          <w:sz w:val="24"/>
          <w:szCs w:val="24"/>
        </w:rPr>
        <w:t>3.7 klo 8.45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/>
      </w:pPr>
      <w:r>
        <w:rPr>
          <w:b/>
          <w:bCs/>
          <w:sz w:val="24"/>
          <w:szCs w:val="24"/>
        </w:rPr>
        <w:tab/>
        <w:tab/>
        <w:t>ongelmat/osatavoitte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Siirto sydänvalvontaa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Infarktipotilaan hoitoja seurant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Infarktin koon rajoitus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1304" w:hanging="0"/>
        <w:rPr/>
      </w:pPr>
      <w:r>
        <w:rPr>
          <w:b/>
          <w:bCs/>
          <w:sz w:val="24"/>
          <w:szCs w:val="24"/>
        </w:rPr>
        <w:tab/>
        <w:tab/>
        <w:t>lääkärin määräykset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Nitroin fu usio J jatkuu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Oxanest 4 mg i.v. tarv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Spesicor 25 mh x 3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Insuliini verensokerin mukaan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utk.: B-GLUK klo 12, 16, 2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Thorax rtg os: ll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 xml:space="preserve">CK; CK.MB, </w:t>
      </w:r>
      <w:r>
        <w:rPr>
          <w:sz w:val="24"/>
          <w:szCs w:val="24"/>
          <w:u w:val="single"/>
        </w:rPr>
        <w:t>KRF.</w:t>
      </w:r>
      <w:r>
        <w:rPr>
          <w:sz w:val="24"/>
          <w:szCs w:val="24"/>
        </w:rPr>
        <w:t>A, E G kl 12.00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/>
      </w:pPr>
      <w:r>
        <w:rPr>
          <w:b/>
          <w:bCs/>
          <w:sz w:val="24"/>
          <w:szCs w:val="24"/>
        </w:rPr>
        <w:tab/>
        <w:tab/>
        <w:t>hoidon toteutus ja seurant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>RR 135/80 P. 66/min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Kipua ei tällä hetkellä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/>
      </w:pPr>
      <w:r>
        <w:rPr>
          <w:sz w:val="24"/>
          <w:szCs w:val="24"/>
        </w:rPr>
        <w:t>Potilaalle ja vaimolle kerrottu kyseessä olevan todennäköisen sydäninfarktin ja alustavasti sairaalahoidosta ja toipumisesta.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firstLine="1304"/>
        <w:rPr/>
      </w:pPr>
      <w:r>
        <w:rPr>
          <w:b/>
          <w:bCs/>
          <w:sz w:val="24"/>
          <w:szCs w:val="24"/>
        </w:rPr>
        <w:tab/>
        <w:tab/>
        <w:t>arviointi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Infarkti todennäköinen, laajenemassa</w:t>
      </w:r>
    </w:p>
    <w:p>
      <w:pPr>
        <w:pStyle w:val="Normal"/>
        <w:tabs>
          <w:tab w:val="clear" w:pos="1304"/>
          <w:tab w:val="left" w:pos="1320" w:leader="none"/>
          <w:tab w:val="left" w:pos="2640" w:leader="none"/>
          <w:tab w:val="left" w:pos="3960" w:leader="none"/>
        </w:tabs>
        <w:ind w:left="3912" w:hanging="0"/>
        <w:rPr>
          <w:sz w:val="24"/>
          <w:szCs w:val="24"/>
        </w:rPr>
      </w:pPr>
      <w:r>
        <w:rPr>
          <w:sz w:val="24"/>
          <w:szCs w:val="24"/>
        </w:rPr>
        <w:t>Hoito alussa, arviointi myöhemmin</w:t>
      </w:r>
    </w:p>
    <w:sectPr>
      <w:type w:val="nextPage"/>
      <w:pgSz w:w="11906" w:h="16838"/>
      <w:pgMar w:left="567" w:right="567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i-FI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320" w:leader="none"/>
        <w:tab w:val="left" w:pos="2640" w:leader="none"/>
        <w:tab w:val="left" w:pos="396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320" w:leader="none"/>
        <w:tab w:val="left" w:pos="2640" w:leader="none"/>
        <w:tab w:val="left" w:pos="3960" w:leader="none"/>
      </w:tabs>
      <w:ind w:firstLine="1304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1320" w:leader="none"/>
        <w:tab w:val="left" w:pos="2640" w:leader="none"/>
        <w:tab w:val="left" w:pos="3960" w:leader="none"/>
      </w:tabs>
      <w:outlineLvl w:val="2"/>
    </w:pPr>
    <w:rPr>
      <w:b/>
      <w:bCs/>
      <w:spacing w:val="4"/>
      <w:sz w:val="24"/>
      <w:szCs w:val="24"/>
    </w:rPr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hkoteksti">
    <w:name w:val="Lohkoteksti"/>
    <w:basedOn w:val="Normal"/>
    <w:qFormat/>
    <w:pPr>
      <w:tabs>
        <w:tab w:val="clear" w:pos="1304"/>
        <w:tab w:val="left" w:pos="2592" w:leader="none"/>
      </w:tabs>
      <w:spacing w:lineRule="exact" w:line="252"/>
      <w:ind w:left="1440" w:right="1008" w:hanging="1440"/>
    </w:pPr>
    <w:rPr>
      <w:sz w:val="24"/>
    </w:rPr>
  </w:style>
  <w:style w:type="paragraph" w:styleId="Style11">
    <w:name w:val="Style 1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1304"/>
        <w:tab w:val="left" w:pos="1246" w:leader="none"/>
      </w:tabs>
      <w:ind w:left="3920" w:hanging="0"/>
    </w:pPr>
    <w:rPr>
      <w:spacing w:val="4"/>
      <w:sz w:val="24"/>
      <w:szCs w:val="24"/>
    </w:rPr>
  </w:style>
  <w:style w:type="paragraph" w:styleId="Sisennettyleipteksti2">
    <w:name w:val="Sisennetty leipäteksti 2"/>
    <w:basedOn w:val="Normal"/>
    <w:qFormat/>
    <w:pPr>
      <w:tabs>
        <w:tab w:val="clear" w:pos="1304"/>
        <w:tab w:val="left" w:pos="1320" w:leader="none"/>
        <w:tab w:val="left" w:pos="2640" w:leader="none"/>
        <w:tab w:val="left" w:pos="3960" w:leader="none"/>
      </w:tabs>
      <w:ind w:left="3912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l.P.Pikkulainen/t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5:00Z</dcterms:created>
  <dc:creator>Antero Ensio</dc:creator>
  <dc:description/>
  <dc:language>en-US</dc:language>
  <cp:lastModifiedBy>Antero Ensio</cp:lastModifiedBy>
  <cp:lastPrinted>2002-06-04T09:07:00Z</cp:lastPrinted>
  <dcterms:modified xsi:type="dcterms:W3CDTF">2002-06-05T13:15:00Z</dcterms:modified>
  <cp:revision>2</cp:revision>
  <dc:subject/>
  <dc:title>010144-000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4857394</vt:r8>
  </property>
  <property fmtid="{D5CDD505-2E9C-101B-9397-08002B2CF9AE}" pid="3" name="_AuthorEmail">
    <vt:lpwstr>antero.ensio@ensitieto.fi</vt:lpwstr>
  </property>
  <property fmtid="{D5CDD505-2E9C-101B-9397-08002B2CF9AE}" pid="4" name="_AuthorEmailDisplayName">
    <vt:lpwstr>Antero Ensio</vt:lpwstr>
  </property>
  <property fmtid="{D5CDD505-2E9C-101B-9397-08002B2CF9AE}" pid="5" name="_EmailSubject">
    <vt:lpwstr>HL7/cda/koodistot ja kertomus esimerkki</vt:lpwstr>
  </property>
</Properties>
</file>