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Kontekstinhallinnan subjektikoodisto</w:t>
        <w:tab/>
        <w:tab/>
        <w:tab/>
        <w:t xml:space="preserve">                 </w:t>
      </w:r>
      <w:r>
        <w:rPr/>
        <w:t>Päivitetty 9.11.2017</w:t>
      </w:r>
    </w:p>
    <w:p>
      <w:pPr>
        <w:pStyle w:val="Normal"/>
        <w:rPr>
          <w:b/>
          <w:b/>
        </w:rPr>
      </w:pPr>
      <w:r>
        <w:rPr>
          <w:b/>
        </w:rPr>
      </w:r>
    </w:p>
    <w:p>
      <w:pPr>
        <w:pStyle w:val="Normal"/>
        <w:jc w:val="both"/>
        <w:rPr/>
      </w:pPr>
      <w:r>
        <w:rPr/>
        <w:t>HL7 tekninen komitea hyväksyi 22.11.2006 subjektikoodiston lisättäväksi HL7-dokumenttiarkistoon. Koodiston ylläpito toteutetaan jatkossa HL7 Finland rajapintakartasta löytyvässä paketissa olevaan excel-taulukkoon (</w:t>
      </w:r>
      <w:hyperlink r:id="rId2">
        <w:r>
          <w:rPr>
            <w:rStyle w:val="InternetLink"/>
          </w:rPr>
          <w:t>http://www.hl7.fi/hl7-rajapintakartta/kontekstinhallinnan-subjektikoodisto/</w:t>
        </w:r>
      </w:hyperlink>
      <w:r>
        <w:rPr/>
        <w:t>).</w:t>
      </w:r>
    </w:p>
    <w:p>
      <w:pPr>
        <w:pStyle w:val="Normal"/>
        <w:jc w:val="both"/>
        <w:rPr/>
      </w:pPr>
      <w:r>
        <w:rPr/>
      </w:r>
    </w:p>
    <w:p>
      <w:pPr>
        <w:pStyle w:val="Normal"/>
        <w:jc w:val="both"/>
        <w:rPr/>
      </w:pPr>
      <w:r>
        <w:rPr/>
        <w:t xml:space="preserve">Kontekstitiedoille on olemassa Minimikontekstinhallinnan määrittelyn versiossa 3 määritellyt tiedot käyttäjätunnus (User.Id.Logon) sekä potilaan henkilötunnus (Patient.Id.NationalIdNumber).  Näitä on pakko käyttää toteutuksissa vastaavan nimisinä ja määrittelyssä kuvatulla tavalla. Uusien subjektikoodistoon lisättyjen kontekstietojen ei tarvitse olla toteutettuna kontekstinhallintapalvelussa. Jos kansallisella tasolla yhteisesti sovittuja, kontekstitietoja halutaan käyttää, tulee se tehdä subjektikoodissa määritellyillä nimillä. </w:t>
      </w:r>
    </w:p>
    <w:p>
      <w:pPr>
        <w:pStyle w:val="Normal"/>
        <w:jc w:val="both"/>
        <w:rPr/>
      </w:pPr>
      <w:r>
        <w:rPr/>
      </w:r>
    </w:p>
    <w:p>
      <w:pPr>
        <w:pStyle w:val="Normal"/>
        <w:jc w:val="both"/>
        <w:rPr/>
      </w:pPr>
      <w:r>
        <w:rPr/>
        <w:t>Subjektikoodiston kaikki tiedot, joissa ei ole [hl7.fi] -domain-nimeä ovat peräisin CCOW-standardista. [hl7.fi] -domain-nimellä varustetut tiedot ovat määritelty Suomessa kansallisesti käytettäviksi.</w:t>
      </w:r>
    </w:p>
    <w:p>
      <w:pPr>
        <w:pStyle w:val="Normal"/>
        <w:jc w:val="both"/>
        <w:rPr/>
      </w:pPr>
      <w:r>
        <w:rPr/>
      </w:r>
    </w:p>
    <w:p>
      <w:pPr>
        <w:pStyle w:val="Normal"/>
        <w:jc w:val="both"/>
        <w:rPr/>
      </w:pPr>
      <w:r>
        <w:rPr/>
        <w:t>Subjektien määrittelyyn ja nimeämiseen kannattaa hyödyntää jatkossakin seuraavia dokumentteja:</w:t>
      </w:r>
    </w:p>
    <w:p>
      <w:pPr>
        <w:pStyle w:val="Normal"/>
        <w:numPr>
          <w:ilvl w:val="0"/>
          <w:numId w:val="1"/>
        </w:numPr>
        <w:jc w:val="both"/>
        <w:rPr/>
      </w:pPr>
      <w:r>
        <w:rPr/>
        <w:t xml:space="preserve">Minimikontekstinhallinnan määrittelyn version 3 lukua 4 "Subjektit", dokumentti löytyy </w:t>
      </w:r>
      <w:hyperlink r:id="rId3">
        <w:r>
          <w:rPr>
            <w:rStyle w:val="InternetLink"/>
          </w:rPr>
          <w:t>http://www.hl7.fi/hl7-rajapintakartta/minimikontekstinhallinnan-maarittely/</w:t>
        </w:r>
      </w:hyperlink>
      <w:r>
        <w:rPr/>
        <w:t xml:space="preserve"> </w:t>
      </w:r>
    </w:p>
    <w:p>
      <w:pPr>
        <w:pStyle w:val="Normal"/>
        <w:numPr>
          <w:ilvl w:val="0"/>
          <w:numId w:val="1"/>
        </w:numPr>
        <w:jc w:val="both"/>
        <w:rPr/>
      </w:pPr>
      <w:r>
        <w:rPr/>
        <w:t>CCOW-standardin dokumenttia "HL7 Context Management CCOW Standard: Subject Data Definitions, Version 1.5, May 2004", zip-paketti saatavilla jäsenten web-arkistosta osoitteesta http://www.hl7.fi/__hl7_archives/Proxnet/Proxnet/ccow/0402ccow15.zip</w:t>
      </w:r>
    </w:p>
    <w:p>
      <w:pPr>
        <w:pStyle w:val="Normal"/>
        <w:jc w:val="both"/>
        <w:rPr/>
      </w:pPr>
      <w:r>
        <w:rPr/>
      </w:r>
    </w:p>
    <w:p>
      <w:pPr>
        <w:pStyle w:val="Normal"/>
        <w:jc w:val="both"/>
        <w:rPr/>
      </w:pPr>
      <w:r>
        <w:rPr/>
        <w:t xml:space="preserve">Näissä dokumenteissa on kuvattu, kuinka subjektit nimetään, mitä tietotyyppejä subjekteille voidaan antaa, kuinka niitä käytetään sekä mitä subjektien käytössä tulee ottaa huomioon. </w:t>
      </w:r>
    </w:p>
    <w:p>
      <w:pPr>
        <w:pStyle w:val="Normal"/>
        <w:jc w:val="both"/>
        <w:rPr/>
      </w:pPr>
      <w:r>
        <w:rPr/>
      </w:r>
    </w:p>
    <w:p>
      <w:pPr>
        <w:pStyle w:val="Normal"/>
        <w:jc w:val="both"/>
        <w:rPr/>
      </w:pPr>
      <w:r>
        <w:rPr/>
        <w:t>Uusien subjektien käyttöön liittyvät kysymykset voi ohjata HL7 tekniselle komitealle tai HL7 helpdeskii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Maininta">
    <w:name w:val="Maininta"/>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fi/hl7-rajapintakartta/kontekstinhallinnan-subjektikoodisto/" TargetMode="External"/><Relationship Id="rId3" Type="http://schemas.openxmlformats.org/officeDocument/2006/relationships/hyperlink" Target="http://www.hl7.fi/hl7-rajapintakartta/minimikontekstinhallinnan-maarittel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08:00Z</dcterms:created>
  <dc:creator>Mika Tuomainen</dc:creator>
  <dc:description/>
  <cp:keywords/>
  <dc:language>en-US</dc:language>
  <cp:lastModifiedBy>Timo Kaskinen</cp:lastModifiedBy>
  <dcterms:modified xsi:type="dcterms:W3CDTF">2017-09-11T12:12:00Z</dcterms:modified>
  <cp:revision>3</cp:revision>
  <dc:subject/>
  <dc:title>Kontekstinhallinnan subjektikoodisto</dc:title>
</cp:coreProperties>
</file>