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5145961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50358213"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224217931"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907627673"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444324009"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