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1.981.97</w:t>
      </w:r>
      <w:r>
        <w:rPr/>
        <w:fldChar w:fldCharType="end"/>
      </w:r>
    </w:p>
    <w:p>
      <w:pPr>
        <w:pStyle w:val="Normal"/>
        <w:jc w:val="center"/>
        <w:rPr/>
      </w:pPr>
      <w:r>
        <w:rPr/>
        <w:fldChar w:fldCharType="begin"/>
      </w:r>
      <w:r>
        <w:rPr/>
        <w:instrText xml:space="preserve"> DOCPROPERTY "VersioPvm"</w:instrText>
      </w:r>
      <w:r>
        <w:rPr/>
        <w:fldChar w:fldCharType="separate"/>
      </w:r>
      <w:r>
        <w:rPr/>
        <w:t>25.9.20147.8.2014</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261.2.246.777.11.2014.21</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velu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4-09-25T09:46:00Z">
              <w:r>
                <w:rPr/>
                <w:t>v1.98</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1" w:author="M Eklund" w:date="2014-09-25T09:46:00Z">
              <w:r>
                <w:rPr/>
                <w:t>25.9.2014</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2" w:author="M Eklund" w:date="2014-09-25T09:46: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0" w:author="M Eklund" w:date="2014-09-25T15:46:00Z"/>
              </w:rPr>
            </w:pPr>
            <w:ins w:id="3" w:author="M Eklund" w:date="2014-09-25T15:46:00Z">
              <w:r>
                <w:rPr/>
                <w:t xml:space="preserve">Luvut 6.1, 7.2.1 ja 8.3.5: </w:t>
              </w:r>
            </w:ins>
            <w:ins w:id="4" w:author="M Eklund" w:date="2014-09-15T10:32:00Z">
              <w:r>
                <w:rPr/>
                <w:t xml:space="preserve">Lisätty ostopalvelun </w:t>
              </w:r>
            </w:ins>
            <w:ins w:id="5" w:author="M Eklund" w:date="2014-09-25T09:46:00Z">
              <w:r>
                <w:rPr/>
                <w:t xml:space="preserve">hätähakua koskevat </w:t>
              </w:r>
            </w:ins>
            <w:ins w:id="6" w:author="M Eklund" w:date="2014-09-15T10:32:00Z">
              <w:r>
                <w:rPr/>
                <w:t>palvelupyyn</w:t>
              </w:r>
            </w:ins>
            <w:ins w:id="7" w:author="M Eklund" w:date="2014-09-15T11:28:00Z">
              <w:r>
                <w:rPr/>
                <w:t>nöt</w:t>
              </w:r>
            </w:ins>
            <w:ins w:id="8" w:author="M Eklund" w:date="2014-09-15T10:32:00Z">
              <w:r>
                <w:rPr/>
                <w:t xml:space="preserve"> PP42</w:t>
              </w:r>
            </w:ins>
            <w:ins w:id="9" w:author="M Eklund" w:date="2014-09-15T11:28:00Z">
              <w:r>
                <w:rPr/>
                <w:t xml:space="preserve"> ja PP43</w:t>
              </w:r>
            </w:ins>
          </w:p>
          <w:p>
            <w:pPr>
              <w:pStyle w:val="Normal"/>
              <w:rPr>
                <w:ins w:id="12" w:author="M Eklund" w:date="2014-09-15T10:32:00Z"/>
              </w:rPr>
            </w:pPr>
            <w:ins w:id="11" w:author="M Eklund" w:date="2014-09-25T15:46:00Z">
              <w:r>
                <w:rPr/>
                <w:t>Luku 7.2.1: kuvailutietojen kaikkien versioiden hakuun lisätty PP36</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2560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5">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6">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7">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8">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9">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ksen luovutuskielto / luovutuskiellon peruuttamin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0">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1">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2">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3">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4">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3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4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5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4">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5">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7">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8">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9">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1">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2">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3">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4">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5">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6">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7">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88256024"/>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88256025"/>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88256026"/>
      <w:bookmarkEnd w:id="9"/>
      <w:r>
        <w:rPr/>
        <w:t>Käyttötapaukset (storyboards)</w:t>
      </w:r>
    </w:p>
    <w:p>
      <w:pPr>
        <w:pStyle w:val="Heading2"/>
        <w:rPr/>
      </w:pPr>
      <w:bookmarkStart w:id="10" w:name="__RefHeading___Toc388256027"/>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88256028"/>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462754452"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947667531"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88256029"/>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88256030"/>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88256031"/>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88256032"/>
      <w:bookmarkStart w:id="20" w:name="_Ref187436838"/>
      <w:bookmarkEnd w:id="19"/>
      <w:r>
        <w:rPr/>
        <w:t xml:space="preserve">Palvelupyynnöt ja </w:t>
      </w:r>
      <w:bookmarkEnd w:id="20"/>
      <w:r>
        <w:rPr/>
        <w:t>niihin liittyvät asiakirjat</w:t>
      </w:r>
    </w:p>
    <w:p>
      <w:pPr>
        <w:pStyle w:val="Heading2"/>
        <w:rPr/>
      </w:pPr>
      <w:bookmarkStart w:id="21" w:name="__RefHeading___Toc388256033"/>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kuvalu</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 xml:space="preserve">Suostumushallinnan ohittava haku </w:t>
            </w:r>
            <w:del w:id="13" w:author="M Eklund" w:date="2014-09-15T11:10:00Z">
              <w:r>
                <w:rPr>
                  <w:rFonts w:cs="Arial" w:ascii="Arial" w:hAnsi="Arial"/>
                  <w:color w:val="000000"/>
                  <w:sz w:val="16"/>
                  <w:szCs w:val="16"/>
                </w:rPr>
                <w:delText xml:space="preserve">eArkistosta </w:delText>
              </w:r>
            </w:del>
            <w:ins w:id="14" w:author="M Eklund" w:date="2014-09-15T11:10:00Z">
              <w:r>
                <w:rPr>
                  <w:rFonts w:cs="Arial" w:ascii="Arial" w:hAnsi="Arial"/>
                  <w:color w:val="000000"/>
                  <w:sz w:val="16"/>
                  <w:szCs w:val="16"/>
                </w:rPr>
                <w:t xml:space="preserve">Potilastiedon arkistosta </w:t>
              </w:r>
            </w:ins>
            <w:r>
              <w:rPr>
                <w:rFonts w:cs="Arial" w:ascii="Arial" w:hAnsi="Arial"/>
                <w:color w:val="000000"/>
                <w:sz w:val="16"/>
                <w:szCs w:val="16"/>
              </w:rPr>
              <w:t>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uovutushaku ostopalvelu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16"/>
                <w:szCs w:val="16"/>
              </w:rPr>
            </w:pPr>
            <w:ins w:id="15" w:author="M Eklund" w:date="2014-09-15T11:30:00Z">
              <w:r>
                <w:rPr>
                  <w:rFonts w:cs="Arial" w:ascii="Arial" w:hAnsi="Arial"/>
                  <w:color w:val="000000"/>
                  <w:sz w:val="16"/>
                  <w:szCs w:val="16"/>
                </w:rPr>
                <w:t>PP42</w:t>
              </w:r>
            </w:ins>
          </w:p>
        </w:tc>
        <w:tc>
          <w:tcPr>
            <w:tcW w:w="3540" w:type="dxa"/>
            <w:tcBorders>
              <w:bottom w:val="single" w:sz="8" w:space="0" w:color="000000"/>
              <w:right w:val="single" w:sz="8" w:space="0" w:color="000000"/>
            </w:tcBorders>
            <w:vAlign w:val="bottom"/>
          </w:tcPr>
          <w:p>
            <w:pPr>
              <w:pStyle w:val="Normal"/>
              <w:rPr/>
            </w:pPr>
            <w:ins w:id="16" w:author="M Eklund" w:date="2014-09-15T11:30:00Z">
              <w:r>
                <w:rPr>
                  <w:rFonts w:cs="Arial" w:ascii="Arial" w:hAnsi="Arial"/>
                  <w:color w:val="000000"/>
                  <w:sz w:val="16"/>
                  <w:szCs w:val="16"/>
                </w:rPr>
                <w:t>Suostumushallinnan ohittava haku Potilastiedon arkistosta ostopalvelussa hätä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17" w:author="M Eklund" w:date="2014-09-15T11:30:00Z">
              <w:r>
                <w:rPr>
                  <w:rFonts w:cs="Arial" w:ascii="Arial" w:hAnsi="Arial"/>
                  <w:color w:val="000000"/>
                  <w:sz w:val="16"/>
                  <w:szCs w:val="16"/>
                </w:rPr>
                <w:t>X</w:t>
              </w:r>
            </w:ins>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18" w:author="M Eklund" w:date="2014-09-15T11:30: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19" w:author="M Eklund" w:date="2014-09-15T11:30:00Z">
              <w:r>
                <w:rPr>
                  <w:rFonts w:cs="Arial" w:ascii="Arial" w:hAnsi="Arial"/>
                  <w:color w:val="000000"/>
                  <w:sz w:val="16"/>
                  <w:szCs w:val="16"/>
                </w:rPr>
                <w:t>X</w:t>
              </w:r>
            </w:ins>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ins w:id="20" w:author="M Eklund" w:date="2014-09-15T11:30:00Z">
              <w:r>
                <w:rPr>
                  <w:rFonts w:cs="Arial" w:ascii="Arial" w:hAnsi="Arial"/>
                  <w:sz w:val="16"/>
                  <w:szCs w:val="16"/>
                </w:rPr>
                <w:t>X</w:t>
              </w:r>
            </w:ins>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21" w:author="M Eklund" w:date="2014-09-15T11:30:00Z">
              <w:r>
                <w:rPr>
                  <w:rFonts w:cs="Arial" w:ascii="Arial" w:hAnsi="Arial"/>
                  <w:color w:val="000000"/>
                  <w:sz w:val="16"/>
                  <w:szCs w:val="16"/>
                </w:rPr>
                <w:t>X</w:t>
              </w:r>
            </w:ins>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22" w:author="M Eklund" w:date="2014-09-15T11:30:00Z">
              <w:r>
                <w:rPr>
                  <w:rFonts w:cs="Arial" w:ascii="Arial" w:hAnsi="Arial"/>
                  <w:color w:val="000000"/>
                  <w:sz w:val="16"/>
                  <w:szCs w:val="16"/>
                </w:rPr>
                <w:t>X</w:t>
              </w:r>
            </w:ins>
          </w:p>
        </w:tc>
        <w:tc>
          <w:tcPr>
            <w:tcW w:w="2977" w:type="dxa"/>
            <w:tcBorders>
              <w:bottom w:val="single" w:sz="8" w:space="0" w:color="000000"/>
              <w:right w:val="single" w:sz="8" w:space="0" w:color="000000"/>
            </w:tcBorders>
            <w:vAlign w:val="bottom"/>
          </w:tcPr>
          <w:p>
            <w:pPr>
              <w:pStyle w:val="Normal"/>
              <w:rPr/>
            </w:pPr>
            <w:ins w:id="23" w:author="M Eklund" w:date="2014-09-15T11:30:00Z">
              <w:r>
                <w:rPr>
                  <w:rFonts w:cs="Arial" w:ascii="Arial" w:hAnsi="Arial"/>
                  <w:color w:val="000000"/>
                  <w:sz w:val="16"/>
                  <w:szCs w:val="16"/>
                </w:rPr>
                <w:t xml:space="preserve">1: asiakirjat tai niiden kuvailutiedot  </w:t>
                <w:br/>
                <w:t>2: palvelutapahtuman kuvailutiedot</w:t>
              </w:r>
            </w:ins>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1</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ostopalvelu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4" w:author="M Eklund" w:date="2014-09-15T11:29:00Z">
              <w:r>
                <w:rPr>
                  <w:rFonts w:cs="Arial" w:ascii="Arial" w:hAnsi="Arial"/>
                  <w:color w:val="000000"/>
                  <w:sz w:val="16"/>
                  <w:szCs w:val="16"/>
                </w:rPr>
                <w:t>PP43</w:t>
              </w:r>
            </w:ins>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ins w:id="25" w:author="M Eklund" w:date="2014-09-15T11:29:00Z">
              <w:r>
                <w:rPr>
                  <w:rFonts w:cs="Arial" w:ascii="Arial" w:hAnsi="Arial"/>
                  <w:color w:val="000000"/>
                  <w:sz w:val="16"/>
                  <w:szCs w:val="16"/>
                </w:rPr>
                <w:t>Keskeisten tietojen haku ostopalvelussa hätätilanteessa</w:t>
              </w:r>
            </w:ins>
          </w:p>
        </w:tc>
        <w:tc>
          <w:tcPr>
            <w:tcW w:w="433"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6" w:author="M Eklund" w:date="2014-09-15T11:29:00Z">
              <w:r>
                <w:rPr>
                  <w:rFonts w:cs="Arial" w:ascii="Arial" w:hAnsi="Arial"/>
                  <w:color w:val="000000"/>
                  <w:sz w:val="16"/>
                  <w:szCs w:val="16"/>
                </w:rPr>
                <w:t>X</w:t>
              </w:r>
            </w:ins>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7" w:author="M Eklund" w:date="2014-09-15T11:29:00Z">
              <w:r>
                <w:rPr>
                  <w:rFonts w:cs="Arial" w:ascii="Arial" w:hAnsi="Arial"/>
                  <w:color w:val="000000"/>
                  <w:sz w:val="16"/>
                  <w:szCs w:val="16"/>
                </w:rPr>
                <w:t>X</w:t>
              </w:r>
            </w:ins>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ins w:id="28" w:author="M Eklund" w:date="2014-09-15T11:29:00Z">
              <w:r>
                <w:rPr>
                  <w:rFonts w:cs="Arial" w:ascii="Arial" w:hAnsi="Arial"/>
                  <w:color w:val="000000"/>
                  <w:sz w:val="16"/>
                  <w:szCs w:val="16"/>
                </w:rPr>
                <w:t>X</w:t>
              </w:r>
            </w:ins>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ins w:id="29" w:author="M Eklund" w:date="2014-09-15T11:30:00Z">
              <w:r>
                <w:rPr>
                  <w:rFonts w:cs="Arial" w:ascii="Arial" w:hAnsi="Arial"/>
                  <w:color w:val="000000"/>
                  <w:sz w:val="16"/>
                  <w:szCs w:val="16"/>
                </w:rPr>
                <w:t>4: keskeiset tiedot (hätä)</w:t>
              </w:r>
            </w:ins>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388256034"/>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88256035"/>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88256036"/>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THL:n koodistopalvelimelta.</w:t>
      </w:r>
    </w:p>
    <w:p>
      <w:pPr>
        <w:pStyle w:val="Normal"/>
        <w:rPr/>
      </w:pPr>
      <w:r>
        <w:rPr/>
      </w:r>
    </w:p>
    <w:p>
      <w:pPr>
        <w:pStyle w:val="Heading3"/>
        <w:rPr/>
      </w:pPr>
      <w:bookmarkStart w:id="27" w:name="__RefHeading___Toc388256037"/>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THL:n koodistopalvelimelta.</w:t>
      </w:r>
    </w:p>
    <w:p>
      <w:pPr>
        <w:pStyle w:val="Normal"/>
        <w:rPr/>
      </w:pPr>
      <w:r>
        <w:rPr/>
      </w:r>
    </w:p>
    <w:p>
      <w:pPr>
        <w:pStyle w:val="Heading3"/>
        <w:rPr/>
      </w:pPr>
      <w:bookmarkStart w:id="28" w:name="__RefHeading___Toc388256038"/>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rakenne löytyy THL:n koodistopalvelimelta.</w:t>
      </w:r>
    </w:p>
    <w:p>
      <w:pPr>
        <w:pStyle w:val="Normal"/>
        <w:rPr/>
      </w:pPr>
      <w:r>
        <w:rPr/>
      </w:r>
    </w:p>
    <w:p>
      <w:pPr>
        <w:pStyle w:val="Heading3"/>
        <w:rPr/>
      </w:pPr>
      <w:bookmarkStart w:id="29" w:name="__RefHeading___Toc388256039"/>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rakenteet löytyvät THL:n koodistopalvelimelta.</w:t>
      </w:r>
    </w:p>
    <w:p>
      <w:pPr>
        <w:pStyle w:val="Normal"/>
        <w:rPr/>
      </w:pPr>
      <w:r>
        <w:rPr/>
      </w:r>
    </w:p>
    <w:p>
      <w:pPr>
        <w:pStyle w:val="Heading3"/>
        <w:rPr/>
      </w:pPr>
      <w:bookmarkStart w:id="30" w:name="__RefHeading___Toc388256040"/>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88256041"/>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88256042"/>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88256043"/>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rPr>
      </w:pPr>
      <w:bookmarkStart w:id="34" w:name="__RefHeading___Toc388256044"/>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rakenne löytyy THL:n koodistopalvelimelta (ei ole vielä tämän kirjoitushetkellä).</w:t>
      </w:r>
    </w:p>
    <w:p>
      <w:pPr>
        <w:pStyle w:val="Normal"/>
        <w:rPr/>
      </w:pPr>
      <w:r>
        <w:rPr/>
      </w:r>
    </w:p>
    <w:p>
      <w:pPr>
        <w:pStyle w:val="Normal"/>
        <w:rPr/>
      </w:pPr>
      <w:r>
        <w:rPr/>
      </w:r>
      <w:r>
        <w:br w:type="page"/>
      </w:r>
    </w:p>
    <w:p>
      <w:pPr>
        <w:pStyle w:val="Heading1"/>
        <w:rPr/>
      </w:pPr>
      <w:bookmarkStart w:id="35" w:name="__RefHeading___Toc388256045"/>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88256046"/>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388256047"/>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88256048"/>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 (huom. tätä koodia ei ole vielä dokumentin kirjoitushetkellä koodistopalvelussa)</w:t>
      </w:r>
    </w:p>
    <w:p>
      <w:pPr>
        <w:pStyle w:val="Normal"/>
        <w:rPr/>
      </w:pPr>
      <w:r>
        <w:rPr/>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PP26, PP36 ja PP38. Kuvailutietojen kaikkia versioita voidaan pyytää vain palvelupyynnö</w:t>
      </w:r>
      <w:ins w:id="30" w:author="M Eklund" w:date="2014-09-25T15:45:00Z">
        <w:r>
          <w:rPr/>
          <w:t>i</w:t>
        </w:r>
      </w:ins>
      <w:r>
        <w:rPr/>
        <w:t>ssä PP2</w:t>
      </w:r>
      <w:ins w:id="31" w:author="M Eklund" w:date="2014-09-25T15:45:00Z">
        <w:r>
          <w:rPr/>
          <w:t xml:space="preserve"> ja PP36</w:t>
        </w:r>
      </w:ins>
      <w:r>
        <w:rPr/>
        <w:t xml:space="preserve">.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w:t>
      </w:r>
    </w:p>
    <w:p>
      <w:pPr>
        <w:pStyle w:val="Normal"/>
        <w:rPr/>
      </w:pPr>
      <w:r>
        <w:rPr/>
      </w:r>
    </w:p>
    <w:p>
      <w:pPr>
        <w:pStyle w:val="Normal"/>
        <w:rPr/>
      </w:pPr>
      <w:r>
        <w:rPr/>
        <w:t>Lisäksi palvelupyyntöjen PP6, PP21, PP22, PP24, PP26, PP27,PP28, PP39, PP40, PP41,</w:t>
      </w:r>
      <w:ins w:id="32" w:author="M Eklund" w:date="2014-09-15T11:12:00Z">
        <w:r>
          <w:rPr/>
          <w:t xml:space="preserve"> PP42</w:t>
        </w:r>
      </w:ins>
      <w:ins w:id="33" w:author="M Eklund" w:date="2014-09-15T11:32:00Z">
        <w:r>
          <w:rPr/>
          <w:t>, PP43</w:t>
        </w:r>
      </w:ins>
      <w:ins w:id="34" w:author="M Eklund" w:date="2014-09-15T11:12:00Z">
        <w:r>
          <w:rPr/>
          <w:t>,</w:t>
        </w:r>
      </w:ins>
      <w:r>
        <w:rPr/>
        <w:t xml:space="preserve"> PP12, PP15 ja PP55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Arkiston osalta hoitosuhde pitää todentaa palvelutapahtuma-asiakirjalla palvelupyyntöjen PP6, PP21, PP22, PP26, PP27, PP28, PP30, PP40, PP41,</w:t>
      </w:r>
      <w:ins w:id="35" w:author="M Eklund" w:date="2014-09-15T11:12:00Z">
        <w:r>
          <w:rPr/>
          <w:t xml:space="preserve"> PP42,</w:t>
        </w:r>
      </w:ins>
      <w:ins w:id="36" w:author="M Eklund" w:date="2014-09-15T11:33:00Z">
        <w:r>
          <w:rPr/>
          <w:t xml:space="preserve"> PP43,</w:t>
        </w:r>
      </w:ins>
      <w:r>
        <w:rPr/>
        <w:t xml:space="preserve">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nen". Tiedon ilmaisemiseen käytetään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nen" vastaava koodiarvo </w:t>
      </w:r>
      <w:r>
        <w:rPr/>
        <w:t>(huom. tätä koodia ei ole vielä dokumentin kirjoitushetkellä koodistopalvelussa)</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w:t>
      </w:r>
      <w:del w:id="37" w:author="M Eklund" w:date="2014-09-15T11:13:00Z">
        <w:r>
          <w:rPr/>
          <w:delText>t</w:delText>
        </w:r>
      </w:del>
      <w:r>
        <w:rPr/>
        <w:t>uminen voi palautua palvelupyyntöjen PP21, PP30, PP27, PP40, PP41 vastauksissa.</w:t>
      </w:r>
    </w:p>
    <w:p>
      <w:pPr>
        <w:pStyle w:val="Heading2"/>
        <w:rPr/>
      </w:pPr>
      <w:bookmarkStart w:id="40" w:name="__RefHeading___Toc388256049"/>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88256050"/>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161030840"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88256051"/>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88256052"/>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88256053"/>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388256054"/>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Myös aktiivisten palvelutapahtumien haun palauttamat palvelutapahtuman kuvailutiedot palautetaan tällä sanomatyypillä.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lang w:val="en-US"/>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88256055"/>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88256056"/>
      <w:bookmarkStart w:id="91" w:name="_Ref309889592"/>
      <w:bookmarkEnd w:id="88"/>
      <w:bookmarkEnd w:id="89"/>
      <w:bookmarkEnd w:id="90"/>
      <w:r>
        <w:rPr/>
        <w:t>Medical Records sanomissa käytettävät interaktiot</w:t>
      </w:r>
      <w:bookmarkEnd w:id="91"/>
    </w:p>
    <w:p>
      <w:pPr>
        <w:pStyle w:val="Heading3"/>
        <w:rPr/>
      </w:pPr>
      <w:bookmarkStart w:id="92" w:name="__RefHeading___Toc388256057"/>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88256058"/>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88256059"/>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88256060"/>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88256061"/>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668579280"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88256062"/>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88256063"/>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88256064"/>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184" w:type="dxa"/>
        <w:jc w:val="left"/>
        <w:tblInd w:w="-5" w:type="dxa"/>
        <w:tblLayout w:type="fixed"/>
        <w:tblCellMar>
          <w:top w:w="0" w:type="dxa"/>
          <w:left w:w="70" w:type="dxa"/>
          <w:bottom w:w="0" w:type="dxa"/>
          <w:right w:w="70" w:type="dxa"/>
        </w:tblCellMar>
      </w:tblPr>
      <w:tblGrid>
        <w:gridCol w:w="3616"/>
        <w:gridCol w:w="383"/>
        <w:gridCol w:w="383"/>
        <w:gridCol w:w="383"/>
        <w:gridCol w:w="383"/>
        <w:gridCol w:w="383"/>
        <w:gridCol w:w="427"/>
        <w:gridCol w:w="460"/>
        <w:gridCol w:w="383"/>
        <w:gridCol w:w="383"/>
      </w:tblGrid>
      <w:tr>
        <w:trPr>
          <w:trHeight w:val="1408"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ingStudy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DisabilityStatu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si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88256065"/>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 Ostopalveluihin liittyvissä palvelupyynnöissä PP40</w:t>
      </w:r>
      <w:ins w:id="38" w:author="M Eklund" w:date="2014-09-15T11:13:00Z">
        <w:r>
          <w:rPr/>
          <w:t>, PP41</w:t>
        </w:r>
      </w:ins>
      <w:ins w:id="39" w:author="M Eklund" w:date="2014-09-15T11:33:00Z">
        <w:r>
          <w:rPr/>
          <w:t>, PP42</w:t>
        </w:r>
      </w:ins>
      <w:r>
        <w:rPr/>
        <w:t xml:space="preserve"> ja </w:t>
      </w:r>
      <w:del w:id="40" w:author="M Eklund" w:date="2014-09-15T11:13:00Z">
        <w:r>
          <w:rPr/>
          <w:delText xml:space="preserve">PP41 </w:delText>
        </w:r>
      </w:del>
      <w:ins w:id="41" w:author="M Eklund" w:date="2014-09-15T11:13:00Z">
        <w:r>
          <w:rPr/>
          <w:t>PP4</w:t>
        </w:r>
      </w:ins>
      <w:ins w:id="42" w:author="M Eklund" w:date="2014-09-15T11:33:00Z">
        <w:r>
          <w:rPr/>
          <w:t>3</w:t>
        </w:r>
      </w:ins>
      <w:ins w:id="43" w:author="M Eklund" w:date="2014-09-15T11:13:00Z">
        <w:r>
          <w:rPr/>
          <w:t xml:space="preserve"> </w:t>
        </w:r>
      </w:ins>
      <w:r>
        <w:rPr/>
        <w:t>viitattava palvelutapahtuma-asiakirja on arkistoitu palvelun järjestäjän rekisteriin.</w:t>
      </w:r>
    </w:p>
    <w:p>
      <w:pPr>
        <w:pStyle w:val="Normal"/>
        <w:rPr/>
      </w:pPr>
      <w:r>
        <w:rPr/>
      </w:r>
    </w:p>
    <w:p>
      <w:pPr>
        <w:pStyle w:val="Normal"/>
        <w:rPr/>
      </w:pPr>
      <w:r>
        <w:rPr/>
        <w:t>Tämä kenttä on pakollinen jos kyselyssä pyydetään luovutuksella saatavia tietoja (palvelupyynnöt PP6, PP21, PP22, PP24, PP26, PP27, PP28, PP30, PP40, PP41,</w:t>
      </w:r>
      <w:ins w:id="44" w:author="M Eklund" w:date="2014-09-15T11:13:00Z">
        <w:r>
          <w:rPr/>
          <w:t xml:space="preserve"> PP42,</w:t>
        </w:r>
      </w:ins>
      <w:ins w:id="45" w:author="M Eklund" w:date="2014-09-15T11:33:00Z">
        <w:r>
          <w:rPr/>
          <w:t xml:space="preserve"> PP43,</w:t>
        </w:r>
      </w:ins>
      <w:r>
        <w:rPr/>
        <w:t xml:space="preserve"> PP12, PP15, pois lukien PP55 luovutus). </w:t>
      </w:r>
    </w:p>
    <w:p>
      <w:pPr>
        <w:pStyle w:val="Normal"/>
        <w:rPr>
          <w:b/>
          <w:b/>
        </w:rPr>
      </w:pPr>
      <w:r>
        <w:rPr>
          <w:b/>
        </w:rPr>
      </w:r>
    </w:p>
    <w:p>
      <w:pPr>
        <w:pStyle w:val="Heading3"/>
        <w:rPr/>
      </w:pPr>
      <w:bookmarkStart w:id="114" w:name="__RefHeading___Toc388256066"/>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989119626"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88256067"/>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88256068"/>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88256069"/>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31:00Z</dcterms:created>
  <dc:creator>Kela</dc:creator>
  <dc:description/>
  <cp:keywords>HL7 V3 medical records</cp:keywords>
  <dc:language>en-US</dc:language>
  <cp:lastModifiedBy>M Eklund</cp:lastModifiedBy>
  <cp:lastPrinted>2014-03-04T10:05:00Z</cp:lastPrinted>
  <dcterms:modified xsi:type="dcterms:W3CDTF">2014-09-25T12:49:00Z</dcterms:modified>
  <cp:revision>5</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26</vt:lpwstr>
  </property>
  <property fmtid="{D5CDD505-2E9C-101B-9397-08002B2CF9AE}" pid="3" name="Versio">
    <vt:lpwstr>1.98</vt:lpwstr>
  </property>
  <property fmtid="{D5CDD505-2E9C-101B-9397-08002B2CF9AE}" pid="4" name="VersioPvm">
    <vt:lpwstr>25.9.2014</vt:lpwstr>
  </property>
</Properties>
</file>