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1.97</w:t>
      </w:r>
      <w:r>
        <w:rPr/>
        <w:fldChar w:fldCharType="end"/>
      </w:r>
    </w:p>
    <w:p>
      <w:pPr>
        <w:pStyle w:val="Normal"/>
        <w:jc w:val="center"/>
        <w:rPr/>
      </w:pPr>
      <w:r>
        <w:rPr/>
        <w:fldChar w:fldCharType="begin"/>
      </w:r>
      <w:r>
        <w:rPr/>
        <w:instrText xml:space="preserve"> DOCPROPERTY "VersioPvm"</w:instrText>
      </w:r>
      <w:r>
        <w:rPr/>
        <w:fldChar w:fldCharType="separate"/>
      </w:r>
      <w:r>
        <w:rPr/>
        <w:t>25.9.20147.8.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1.2.246.777.11.2014.21</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4-09-25T09:46:00Z">
              <w:r>
                <w:rPr/>
                <w:t>v1.98</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1" w:author="M Eklund" w:date="2014-09-25T09:46:00Z">
              <w:r>
                <w:rPr/>
                <w:t>25.9.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2" w:author="M Eklund" w:date="2014-09-25T09:46: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0" w:author="M Eklund" w:date="2014-09-25T15:46:00Z"/>
              </w:rPr>
            </w:pPr>
            <w:ins w:id="3" w:author="M Eklund" w:date="2014-09-25T15:46:00Z">
              <w:r>
                <w:rPr/>
                <w:t xml:space="preserve">Luvut 6.1, 7.2.1 ja 8.3.5: </w:t>
              </w:r>
            </w:ins>
            <w:ins w:id="4" w:author="M Eklund" w:date="2014-09-15T10:32:00Z">
              <w:r>
                <w:rPr/>
                <w:t xml:space="preserve">Lisätty ostopalvelun </w:t>
              </w:r>
            </w:ins>
            <w:ins w:id="5" w:author="M Eklund" w:date="2014-09-25T09:46:00Z">
              <w:r>
                <w:rPr/>
                <w:t xml:space="preserve">hätähakua koskevat </w:t>
              </w:r>
            </w:ins>
            <w:ins w:id="6" w:author="M Eklund" w:date="2014-09-15T10:32:00Z">
              <w:r>
                <w:rPr/>
                <w:t>palvelupyyn</w:t>
              </w:r>
            </w:ins>
            <w:ins w:id="7" w:author="M Eklund" w:date="2014-09-15T11:28:00Z">
              <w:r>
                <w:rPr/>
                <w:t>nöt</w:t>
              </w:r>
            </w:ins>
            <w:ins w:id="8" w:author="M Eklund" w:date="2014-09-15T10:32:00Z">
              <w:r>
                <w:rPr/>
                <w:t xml:space="preserve"> PP42</w:t>
              </w:r>
            </w:ins>
            <w:ins w:id="9" w:author="M Eklund" w:date="2014-09-15T11:28:00Z">
              <w:r>
                <w:rPr/>
                <w:t xml:space="preserve"> ja PP43</w:t>
              </w:r>
            </w:ins>
          </w:p>
          <w:p>
            <w:pPr>
              <w:pStyle w:val="Normal"/>
              <w:rPr>
                <w:ins w:id="12" w:author="M Eklund" w:date="2014-09-15T10:32:00Z"/>
              </w:rPr>
            </w:pPr>
            <w:ins w:id="11" w:author="M Eklund" w:date="2014-09-25T15:46:00Z">
              <w:r>
                <w:rPr/>
                <w:t>Luku 7.2.1: kuvailutietojen kaikkien versioiden hakuun lisätty PP36</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57862456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3773635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 xml:space="preserve">Suostumushallinnan ohittava haku </w:t>
            </w:r>
            <w:del w:id="13" w:author="M Eklund" w:date="2014-09-15T11:10:00Z">
              <w:r>
                <w:rPr>
                  <w:rFonts w:cs="Arial" w:ascii="Arial" w:hAnsi="Arial"/>
                  <w:color w:val="000000"/>
                  <w:sz w:val="16"/>
                  <w:szCs w:val="16"/>
                </w:rPr>
                <w:delText xml:space="preserve">eArkistosta </w:delText>
              </w:r>
            </w:del>
            <w:ins w:id="14" w:author="M Eklund" w:date="2014-09-15T11:10:00Z">
              <w:r>
                <w:rPr>
                  <w:rFonts w:cs="Arial" w:ascii="Arial" w:hAnsi="Arial"/>
                  <w:color w:val="000000"/>
                  <w:sz w:val="16"/>
                  <w:szCs w:val="16"/>
                </w:rPr>
                <w:t xml:space="preserve">Potilastiedon arkistosta </w:t>
              </w:r>
            </w:ins>
            <w:r>
              <w:rPr>
                <w:rFonts w:cs="Arial" w:ascii="Arial" w:hAnsi="Arial"/>
                <w:color w:val="000000"/>
                <w:sz w:val="16"/>
                <w:szCs w:val="16"/>
              </w:rPr>
              <w:t>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16"/>
                <w:szCs w:val="16"/>
              </w:rPr>
            </w:pPr>
            <w:ins w:id="15" w:author="M Eklund" w:date="2014-09-15T11:30:00Z">
              <w:r>
                <w:rPr>
                  <w:rFonts w:cs="Arial" w:ascii="Arial" w:hAnsi="Arial"/>
                  <w:color w:val="000000"/>
                  <w:sz w:val="16"/>
                  <w:szCs w:val="16"/>
                </w:rPr>
                <w:t>PP42</w:t>
              </w:r>
            </w:ins>
          </w:p>
        </w:tc>
        <w:tc>
          <w:tcPr>
            <w:tcW w:w="3540" w:type="dxa"/>
            <w:tcBorders>
              <w:bottom w:val="single" w:sz="8" w:space="0" w:color="000000"/>
              <w:right w:val="single" w:sz="8" w:space="0" w:color="000000"/>
            </w:tcBorders>
            <w:vAlign w:val="bottom"/>
          </w:tcPr>
          <w:p>
            <w:pPr>
              <w:pStyle w:val="Normal"/>
              <w:rPr/>
            </w:pPr>
            <w:ins w:id="16" w:author="M Eklund" w:date="2014-09-15T11:30:00Z">
              <w:r>
                <w:rPr>
                  <w:rFonts w:cs="Arial" w:ascii="Arial" w:hAnsi="Arial"/>
                  <w:color w:val="000000"/>
                  <w:sz w:val="16"/>
                  <w:szCs w:val="16"/>
                </w:rPr>
                <w:t>Suostumushallinnan ohittava haku Potilastiedon arkistosta ostopalvelussa hätä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7" w:author="M Eklund" w:date="2014-09-15T11:30:00Z">
              <w:r>
                <w:rPr>
                  <w:rFonts w:cs="Arial" w:ascii="Arial" w:hAnsi="Arial"/>
                  <w:color w:val="000000"/>
                  <w:sz w:val="16"/>
                  <w:szCs w:val="16"/>
                </w:rPr>
                <w:t>X</w:t>
              </w:r>
            </w:ins>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8"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ins w:id="20" w:author="M Eklund" w:date="2014-09-15T11:30:00Z">
              <w:r>
                <w:rPr>
                  <w:rFonts w:cs="Arial" w:ascii="Arial" w:hAnsi="Arial"/>
                  <w:sz w:val="16"/>
                  <w:szCs w:val="16"/>
                </w:rPr>
                <w:t>X</w:t>
              </w:r>
            </w:ins>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1"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2" w:author="M Eklund" w:date="2014-09-15T11:30:00Z">
              <w:r>
                <w:rPr>
                  <w:rFonts w:cs="Arial" w:ascii="Arial" w:hAnsi="Arial"/>
                  <w:color w:val="000000"/>
                  <w:sz w:val="16"/>
                  <w:szCs w:val="16"/>
                </w:rPr>
                <w:t>X</w:t>
              </w:r>
            </w:ins>
          </w:p>
        </w:tc>
        <w:tc>
          <w:tcPr>
            <w:tcW w:w="2977" w:type="dxa"/>
            <w:tcBorders>
              <w:bottom w:val="single" w:sz="8" w:space="0" w:color="000000"/>
              <w:right w:val="single" w:sz="8" w:space="0" w:color="000000"/>
            </w:tcBorders>
            <w:vAlign w:val="bottom"/>
          </w:tcPr>
          <w:p>
            <w:pPr>
              <w:pStyle w:val="Normal"/>
              <w:rPr/>
            </w:pPr>
            <w:ins w:id="23" w:author="M Eklund" w:date="2014-09-15T11:30:00Z">
              <w:r>
                <w:rPr>
                  <w:rFonts w:cs="Arial" w:ascii="Arial" w:hAnsi="Arial"/>
                  <w:color w:val="000000"/>
                  <w:sz w:val="16"/>
                  <w:szCs w:val="16"/>
                </w:rPr>
                <w:t xml:space="preserve">1: asiakirjat tai niiden kuvailutiedot  </w:t>
                <w:br/>
                <w:t>2: palvelutapahtuman kuvailutiedot</w:t>
              </w:r>
            </w:ins>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 w:author="M Eklund" w:date="2014-09-15T11:29:00Z">
              <w:r>
                <w:rPr>
                  <w:rFonts w:cs="Arial" w:ascii="Arial" w:hAnsi="Arial"/>
                  <w:color w:val="000000"/>
                  <w:sz w:val="16"/>
                  <w:szCs w:val="16"/>
                </w:rPr>
                <w:t>PP43</w:t>
              </w:r>
            </w:ins>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5" w:author="M Eklund" w:date="2014-09-15T11:29:00Z">
              <w:r>
                <w:rPr>
                  <w:rFonts w:cs="Arial" w:ascii="Arial" w:hAnsi="Arial"/>
                  <w:color w:val="000000"/>
                  <w:sz w:val="16"/>
                  <w:szCs w:val="16"/>
                </w:rPr>
                <w:t>Keskeisten tietojen haku ostopalvelussa hätätilanteessa</w:t>
              </w:r>
            </w:ins>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6"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7" w:author="M Eklund" w:date="2014-09-15T11:29:00Z">
              <w:r>
                <w:rPr>
                  <w:rFonts w:cs="Arial" w:ascii="Arial" w:hAnsi="Arial"/>
                  <w:color w:val="000000"/>
                  <w:sz w:val="16"/>
                  <w:szCs w:val="16"/>
                </w:rPr>
                <w:t>X</w:t>
              </w:r>
            </w:ins>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ins w:id="28"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9" w:author="M Eklund" w:date="2014-09-15T11:30:00Z">
              <w:r>
                <w:rPr>
                  <w:rFonts w:cs="Arial" w:ascii="Arial" w:hAnsi="Arial"/>
                  <w:color w:val="000000"/>
                  <w:sz w:val="16"/>
                  <w:szCs w:val="16"/>
                </w:rPr>
                <w:t>4: keskeiset tiedot (hätä)</w:t>
              </w:r>
            </w:ins>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PP26, PP36 ja PP38. Kuvailutietojen kaikkia versioita voidaan pyytää vain palvelupyynnö</w:t>
      </w:r>
      <w:ins w:id="30" w:author="M Eklund" w:date="2014-09-25T15:45:00Z">
        <w:r>
          <w:rPr/>
          <w:t>i</w:t>
        </w:r>
      </w:ins>
      <w:r>
        <w:rPr/>
        <w:t>ssä PP2</w:t>
      </w:r>
      <w:ins w:id="31" w:author="M Eklund" w:date="2014-09-25T15:45:00Z">
        <w:r>
          <w:rPr/>
          <w:t xml:space="preserve"> ja PP36</w:t>
        </w:r>
      </w:ins>
      <w:r>
        <w:rPr/>
        <w:t xml:space="preserve">.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Lisäksi palvelupyyntöjen PP6, PP21, PP22, PP24, PP26, PP27,PP28, PP39, PP40, PP41,</w:t>
      </w:r>
      <w:ins w:id="32" w:author="M Eklund" w:date="2014-09-15T11:12:00Z">
        <w:r>
          <w:rPr/>
          <w:t xml:space="preserve"> PP42</w:t>
        </w:r>
      </w:ins>
      <w:ins w:id="33" w:author="M Eklund" w:date="2014-09-15T11:32:00Z">
        <w:r>
          <w:rPr/>
          <w:t>, PP43</w:t>
        </w:r>
      </w:ins>
      <w:ins w:id="34" w:author="M Eklund" w:date="2014-09-15T11:12:00Z">
        <w:r>
          <w:rPr/>
          <w:t>,</w:t>
        </w:r>
      </w:ins>
      <w:r>
        <w:rPr/>
        <w:t xml:space="preserve">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Arkiston osalta hoitosuhde pitää todentaa palvelutapahtuma-asiakirjalla palvelupyyntöjen PP6, PP21, PP22, PP26, PP27, PP28, PP30, PP40, PP41,</w:t>
      </w:r>
      <w:ins w:id="35" w:author="M Eklund" w:date="2014-09-15T11:12:00Z">
        <w:r>
          <w:rPr/>
          <w:t xml:space="preserve"> PP42,</w:t>
        </w:r>
      </w:ins>
      <w:ins w:id="36" w:author="M Eklund" w:date="2014-09-15T11:33:00Z">
        <w:r>
          <w:rPr/>
          <w:t xml:space="preserve"> PP43,</w:t>
        </w:r>
      </w:ins>
      <w:r>
        <w:rPr/>
        <w:t xml:space="preserve">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w:t>
      </w:r>
      <w:del w:id="37" w:author="M Eklund" w:date="2014-09-15T11:13:00Z">
        <w:r>
          <w:rPr/>
          <w:delText>t</w:delText>
        </w:r>
      </w:del>
      <w:r>
        <w:rPr/>
        <w: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88957540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45097753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w:t>
      </w:r>
      <w:ins w:id="38" w:author="M Eklund" w:date="2014-09-15T11:13:00Z">
        <w:r>
          <w:rPr/>
          <w:t>, PP41</w:t>
        </w:r>
      </w:ins>
      <w:ins w:id="39" w:author="M Eklund" w:date="2014-09-15T11:33:00Z">
        <w:r>
          <w:rPr/>
          <w:t>, PP42</w:t>
        </w:r>
      </w:ins>
      <w:r>
        <w:rPr/>
        <w:t xml:space="preserve"> ja </w:t>
      </w:r>
      <w:del w:id="40" w:author="M Eklund" w:date="2014-09-15T11:13:00Z">
        <w:r>
          <w:rPr/>
          <w:delText xml:space="preserve">PP41 </w:delText>
        </w:r>
      </w:del>
      <w:ins w:id="41" w:author="M Eklund" w:date="2014-09-15T11:13:00Z">
        <w:r>
          <w:rPr/>
          <w:t>PP4</w:t>
        </w:r>
      </w:ins>
      <w:ins w:id="42" w:author="M Eklund" w:date="2014-09-15T11:33:00Z">
        <w:r>
          <w:rPr/>
          <w:t>3</w:t>
        </w:r>
      </w:ins>
      <w:ins w:id="43" w:author="M Eklund" w:date="2014-09-15T11:13:00Z">
        <w:r>
          <w:rPr/>
          <w:t xml:space="preserve"> </w:t>
        </w:r>
      </w:ins>
      <w:r>
        <w:rPr/>
        <w:t>viitattava palvelutapahtuma-asiakirja on arkistoitu palvelun järjestäjän rekisteriin.</w:t>
      </w:r>
    </w:p>
    <w:p>
      <w:pPr>
        <w:pStyle w:val="Normal"/>
        <w:rPr/>
      </w:pPr>
      <w:r>
        <w:rPr/>
      </w:r>
    </w:p>
    <w:p>
      <w:pPr>
        <w:pStyle w:val="Normal"/>
        <w:rPr/>
      </w:pPr>
      <w:r>
        <w:rPr/>
        <w:t>Tämä kenttä on pakollinen jos kyselyssä pyydetään luovutuksella saatavia tietoja (palvelupyynnöt PP6, PP21, PP22, PP24, PP26, PP27, PP28, PP30, PP40, PP41,</w:t>
      </w:r>
      <w:ins w:id="44" w:author="M Eklund" w:date="2014-09-15T11:13:00Z">
        <w:r>
          <w:rPr/>
          <w:t xml:space="preserve"> PP42,</w:t>
        </w:r>
      </w:ins>
      <w:ins w:id="45" w:author="M Eklund" w:date="2014-09-15T11:33:00Z">
        <w:r>
          <w:rPr/>
          <w:t xml:space="preserve"> PP43,</w:t>
        </w:r>
      </w:ins>
      <w:r>
        <w:rPr/>
        <w:t xml:space="preserve">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29585271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1: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5</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