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w:t>
      </w:r>
      <w:r>
        <w:rPr/>
        <w:fldChar w:fldCharType="end"/>
      </w:r>
    </w:p>
    <w:p>
      <w:pPr>
        <w:pStyle w:val="Normal"/>
        <w:jc w:val="center"/>
        <w:rPr/>
      </w:pPr>
      <w:r>
        <w:rPr/>
        <w:fldChar w:fldCharType="begin"/>
      </w:r>
      <w:r>
        <w:rPr/>
        <w:instrText xml:space="preserve"> DOCPROPERTY "VersioPvm"</w:instrText>
      </w:r>
      <w:r>
        <w:rPr/>
        <w:fldChar w:fldCharType="separate"/>
      </w:r>
      <w:r>
        <w:rPr/>
        <w:t>25.9.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0354235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59233158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P4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ostopalvelussa hätä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ssa hätätilanteessa</w:t>
            </w:r>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issä PP2 ja PP36.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 xml:space="preserve">Lisäksi palvelupyyntöjen PP6, PP21, PP22, PP24, PP26, PP27,PP28, PP39, PP40, PP41, PP42, PP43,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405537986"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7175582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ja PP43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86944279"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49: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