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37059510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6319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103436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86277769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74743861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