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5">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w:t>
      </w:r>
      <w:ins w:id="0" w:author="Mika Tuomainen" w:date="2012-01-16T07:21:00Z">
        <w:r>
          <w:rPr/>
          <w:t>90</w:t>
        </w:r>
      </w:ins>
      <w:del w:id="1" w:author="Mika Tuomainen" w:date="2012-01-16T07:21:00Z">
        <w:r>
          <w:rPr/>
          <w:delText>89</w:delText>
        </w:r>
      </w:del>
    </w:p>
    <w:p>
      <w:pPr>
        <w:pStyle w:val="Normal"/>
        <w:jc w:val="center"/>
        <w:rPr/>
      </w:pPr>
      <w:r>
        <w:rPr/>
        <w:fldChar w:fldCharType="begin"/>
      </w:r>
      <w:r>
        <w:rPr/>
        <w:instrText xml:space="preserve"> DOCPROPERTY "VersioPvm"</w:instrText>
      </w:r>
      <w:r>
        <w:rPr/>
        <w:fldChar w:fldCharType="separate"/>
      </w:r>
      <w:r>
        <w:rPr/>
        <w:t>24.1.201224.11.2011</w:t>
      </w:r>
      <w:r>
        <w:rPr/>
        <w:fldChar w:fldCharType="end"/>
      </w:r>
    </w:p>
    <w:p>
      <w:pPr>
        <w:pStyle w:val="Normal"/>
        <w:jc w:val="center"/>
        <w:rPr/>
      </w:pPr>
      <w:r>
        <w:rPr/>
      </w:r>
    </w:p>
    <w:p>
      <w:pPr>
        <w:pStyle w:val="Normal"/>
        <w:jc w:val="center"/>
        <w:rPr>
          <w:sz w:val="32"/>
          <w:szCs w:val="32"/>
          <w:lang w:val="fi-FI"/>
        </w:rPr>
      </w:pPr>
      <w:r>
        <w:rPr>
          <w:sz w:val="32"/>
          <w:szCs w:val="32"/>
          <w:lang w:val="fi-FI"/>
        </w:rPr>
        <w:t xml:space="preserve">OID: </w:t>
      </w:r>
      <w:r>
        <w:rPr/>
        <w:fldChar w:fldCharType="begin"/>
      </w:r>
      <w:r>
        <w:rPr/>
        <w:instrText xml:space="preserve"> DOCPROPERTY "OID"</w:instrText>
      </w:r>
      <w:r>
        <w:rPr/>
        <w:fldChar w:fldCharType="separate"/>
      </w:r>
      <w:r>
        <w:rPr/>
        <w:t>1.2.246.777.11.2012.61.?</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2" w:author="Mika Tuomainen" w:date="2012-01-03T09:36:00Z">
              <w:r>
                <w:rPr/>
                <w:t>1.89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3" w:author="Mika Tuomainen" w:date="2012-01-03T09:36:00Z">
              <w:r>
                <w:rPr/>
                <w:t>MT</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4" w:author="Mika Tuomainen" w:date="2012-01-16T07:24:00Z">
              <w:r>
                <w:rPr/>
                <w:t>10</w:t>
              </w:r>
            </w:ins>
            <w:ins w:id="5" w:author="Mika Tuomainen" w:date="2012-01-03T09:36:00Z">
              <w:r>
                <w:rPr/>
                <w:t>.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Mika Tuomainen" w:date="2012-01-11T11:37:00Z"/>
              </w:rPr>
            </w:pPr>
            <w:ins w:id="6" w:author="Mika Tuomainen" w:date="2012-01-03T09:36:00Z">
              <w:r>
                <w:rPr/>
                <w:t>Kommenttikierrokselta tulleet k</w:t>
              </w:r>
            </w:ins>
            <w:ins w:id="7" w:author="Mika Tuomainen" w:date="2012-01-11T11:37:00Z">
              <w:r>
                <w:rPr/>
                <w:t xml:space="preserve">ommentit ja </w:t>
              </w:r>
            </w:ins>
            <w:ins w:id="8" w:author="Mika Tuomainen" w:date="2012-01-11T11:42:00Z">
              <w:r>
                <w:rPr/>
                <w:t>niiden</w:t>
              </w:r>
            </w:ins>
            <w:ins w:id="9" w:author="Mika Tuomainen" w:date="2012-01-11T11:37:00Z">
              <w:r>
                <w:rPr/>
                <w:t xml:space="preserve"> asiat dokument</w:t>
              </w:r>
            </w:ins>
            <w:ins w:id="10" w:author="Mika Tuomainen" w:date="2012-01-11T11:42:00Z">
              <w:r>
                <w:rPr/>
                <w:t>issa</w:t>
              </w:r>
            </w:ins>
          </w:p>
          <w:p>
            <w:pPr>
              <w:pStyle w:val="Normal"/>
              <w:numPr>
                <w:ilvl w:val="0"/>
                <w:numId w:val="18"/>
              </w:numPr>
              <w:rPr>
                <w:ins w:id="14" w:author="Mika Tuomainen" w:date="2012-01-11T11:42:00Z"/>
              </w:rPr>
            </w:pPr>
            <w:ins w:id="12" w:author="Mika Tuomainen" w:date="2012-01-11T11:43:00Z">
              <w:r>
                <w:rPr/>
                <w:t>M</w:t>
              </w:r>
            </w:ins>
            <w:ins w:id="13" w:author="Mika Tuomainen" w:date="2012-01-11T11:38:00Z">
              <w:r>
                <w:rPr/>
                <w:t>uutetaan ohjeistus läpi dokumentin  siten, että käyteään nullFlavor attribuuttia (ei siis enää ohjeisteta käytettäväksi tyhjiä elementtejä)</w:t>
              </w:r>
            </w:ins>
          </w:p>
          <w:p>
            <w:pPr>
              <w:pStyle w:val="Normal"/>
              <w:numPr>
                <w:ilvl w:val="0"/>
                <w:numId w:val="18"/>
              </w:numPr>
              <w:rPr>
                <w:ins w:id="16" w:author="Mika Tuomainen" w:date="2012-01-11T11:52:00Z"/>
              </w:rPr>
            </w:pPr>
            <w:ins w:id="15" w:author="Mika Tuomainen" w:date="2012-01-11T11:42:00Z">
              <w:r>
                <w:rPr/>
                <w:t>Jatkossa palveluyksikkö tiedolle käytetään MR-sanomatyyppeihin avattua rakennetta componentOf/encounterEvent/ encounterPerformer/assignedPerson/representedOrganization/id + name</w:t>
              </w:r>
            </w:ins>
          </w:p>
          <w:p>
            <w:pPr>
              <w:pStyle w:val="Normal"/>
              <w:numPr>
                <w:ilvl w:val="0"/>
                <w:numId w:val="18"/>
              </w:numPr>
              <w:rPr>
                <w:ins w:id="18" w:author="Mika Tuomainen" w:date="2012-01-11T11:37:00Z"/>
              </w:rPr>
            </w:pPr>
            <w:ins w:id="17" w:author="Mika Tuomainen" w:date="2012-01-11T11:52:00Z">
              <w:r>
                <w:rPr/>
                <w:t>Ammattihenkilön palveluyksikölle ei avata rakennetta</w:t>
              </w:r>
            </w:ins>
          </w:p>
          <w:p>
            <w:pPr>
              <w:pStyle w:val="Normal"/>
              <w:rPr>
                <w:ins w:id="20" w:author="Mika Tuomainen" w:date="2012-01-11T11:37:00Z"/>
              </w:rPr>
            </w:pPr>
            <w:ins w:id="19" w:author="Mika Tuomainen" w:date="2012-01-11T11:37:00Z">
              <w:r>
                <w:rPr/>
              </w:r>
            </w:ins>
          </w:p>
          <w:p>
            <w:pPr>
              <w:pStyle w:val="Normal"/>
              <w:rPr>
                <w:ins w:id="22" w:author="Mika Tuomainen" w:date="2012-01-11T11:37:00Z"/>
              </w:rPr>
            </w:pPr>
            <w:ins w:id="21" w:author="Mika Tuomainen" w:date="2012-01-11T11:37:00Z">
              <w:r>
                <w:rPr/>
                <w:t>Kommenttikierrokselta tulleet korjaukset</w:t>
              </w:r>
            </w:ins>
          </w:p>
          <w:p>
            <w:pPr>
              <w:pStyle w:val="Normal"/>
              <w:rPr>
                <w:ins w:id="24" w:author="Mika Tuomainen" w:date="2012-01-11T11:37:00Z"/>
              </w:rPr>
            </w:pPr>
            <w:ins w:id="23" w:author="Mika Tuomainen" w:date="2012-01-11T11:37:00Z">
              <w:r>
                <w:rPr/>
              </w:r>
            </w:ins>
          </w:p>
          <w:p>
            <w:pPr>
              <w:pStyle w:val="Normal"/>
              <w:numPr>
                <w:ilvl w:val="0"/>
                <w:numId w:val="5"/>
              </w:numPr>
              <w:rPr>
                <w:ins w:id="27" w:author="Mika Tuomainen" w:date="2012-01-03T09:39:00Z"/>
              </w:rPr>
            </w:pPr>
            <w:ins w:id="25" w:author="Mika Tuomainen" w:date="2012-01-03T09:37:00Z">
              <w:r>
                <w:rPr/>
                <w:t>Palvelutapahtuman tuottavan  palvelujen antajan yksilöintitunnus ja nimitieto annetaan myös palvelutapahtumatasolla sanomatyypissä RC MR_MT100001FI01</w:t>
              </w:r>
            </w:ins>
            <w:ins w:id="26" w:author="Mika Tuomainen" w:date="2012-01-03T09:39:00Z">
              <w:r>
                <w:rPr/>
                <w:t xml:space="preserve"> (luku 8.1.1, taulukko 7)</w:t>
              </w:r>
            </w:ins>
          </w:p>
          <w:p>
            <w:pPr>
              <w:pStyle w:val="Normal"/>
              <w:numPr>
                <w:ilvl w:val="0"/>
                <w:numId w:val="5"/>
              </w:numPr>
              <w:rPr>
                <w:ins w:id="29" w:author="Mika Tuomainen" w:date="2012-01-11T13:40:00Z"/>
              </w:rPr>
            </w:pPr>
            <w:ins w:id="28" w:author="Mika Tuomainen" w:date="2012-01-11T13:40:00Z">
              <w:r>
                <w:rPr/>
                <w:t>Luku 7.1 oikea linkki HL7 V3 implementointioppaaseen</w:t>
              </w:r>
            </w:ins>
          </w:p>
          <w:p>
            <w:pPr>
              <w:pStyle w:val="Normal"/>
              <w:numPr>
                <w:ilvl w:val="0"/>
                <w:numId w:val="5"/>
              </w:numPr>
              <w:rPr>
                <w:ins w:id="31" w:author="Mika Tuomainen" w:date="2012-01-11T12:01:00Z"/>
              </w:rPr>
            </w:pPr>
            <w:ins w:id="30" w:author="Mika Tuomainen" w:date="2012-01-11T12:01:00Z">
              <w:r>
                <w:rPr/>
                <w:t>Korjattu henkilötunnuksen, sukupuolen ja näkymien oidit</w:t>
              </w:r>
            </w:ins>
          </w:p>
          <w:p>
            <w:pPr>
              <w:pStyle w:val="Normal"/>
              <w:numPr>
                <w:ilvl w:val="0"/>
                <w:numId w:val="5"/>
              </w:numPr>
              <w:rPr>
                <w:ins w:id="33" w:author="Mika Tuomainen" w:date="2012-01-11T12:13:00Z"/>
              </w:rPr>
            </w:pPr>
            <w:ins w:id="32" w:author="Mika Tuomainen" w:date="2012-01-11T12:13:00Z">
              <w:r>
                <w:rPr/>
                <w:t xml:space="preserve">Poistettu viittauksia epäselviin ja vanhentuneihin taustamateriaaleihin. </w:t>
              </w:r>
            </w:ins>
          </w:p>
          <w:p>
            <w:pPr>
              <w:pStyle w:val="Normal"/>
              <w:numPr>
                <w:ilvl w:val="0"/>
                <w:numId w:val="5"/>
              </w:numPr>
              <w:rPr>
                <w:ins w:id="35" w:author="Mika Tuomainen" w:date="2012-01-11T12:56:00Z"/>
              </w:rPr>
            </w:pPr>
            <w:ins w:id="34" w:author="Mika Tuomainen" w:date="2012-01-11T12:13:00Z">
              <w:r>
                <w:rPr/>
                <w:t>Lisätty triggereihin puuttuvat UV01-päätteet</w:t>
              </w:r>
            </w:ins>
          </w:p>
          <w:p>
            <w:pPr>
              <w:pStyle w:val="Normal"/>
              <w:numPr>
                <w:ilvl w:val="0"/>
                <w:numId w:val="5"/>
              </w:numPr>
              <w:rPr>
                <w:ins w:id="37" w:author="Mika Tuomainen" w:date="2012-01-11T13:51:00Z"/>
              </w:rPr>
            </w:pPr>
            <w:ins w:id="36" w:author="Mika Tuomainen" w:date="2012-01-11T12:56:00Z">
              <w:r>
                <w:rPr/>
                <w:t>Korjattu kirjoitusvirheitä</w:t>
              </w:r>
            </w:ins>
          </w:p>
          <w:p>
            <w:pPr>
              <w:pStyle w:val="Normal"/>
              <w:numPr>
                <w:ilvl w:val="0"/>
                <w:numId w:val="5"/>
              </w:numPr>
              <w:rPr>
                <w:ins w:id="39" w:author="Mika Tuomainen" w:date="2012-01-11T13:51:00Z"/>
              </w:rPr>
            </w:pPr>
            <w:ins w:id="38" w:author="Mika Tuomainen" w:date="2012-01-11T13:51:00Z">
              <w:r>
                <w:rPr/>
                <w:t>Poistettu luvun 8.1 copyTime selite, sillä se on Suomessa käytössä myös CDA R2:ssa.</w:t>
              </w:r>
            </w:ins>
          </w:p>
          <w:p>
            <w:pPr>
              <w:pStyle w:val="Normal"/>
              <w:numPr>
                <w:ilvl w:val="0"/>
                <w:numId w:val="5"/>
              </w:numPr>
              <w:rPr>
                <w:ins w:id="43" w:author="Mika Tuomainen" w:date="2012-01-11T14:03:00Z"/>
              </w:rPr>
            </w:pPr>
            <w:ins w:id="40" w:author="Mika Tuomainen" w:date="2012-01-11T13:56:00Z">
              <w:r>
                <w:rPr/>
                <w:t xml:space="preserve">Sanomatyyppien elementistä serviceChainLink poistettu </w:t>
              </w:r>
            </w:ins>
            <w:ins w:id="41" w:author="Mika Tuomainen" w:date="2012-01-11T13:58:00Z">
              <w:r>
                <w:rPr/>
                <w:t>hakutieto ja suostumusasiaa</w:t>
              </w:r>
            </w:ins>
            <w:ins w:id="42" w:author="Mika Tuomainen" w:date="2012-01-11T14:03:00Z">
              <w:r>
                <w:rPr/>
                <w:t>,</w:t>
              </w:r>
            </w:ins>
          </w:p>
          <w:p>
            <w:pPr>
              <w:pStyle w:val="Normal"/>
              <w:numPr>
                <w:ilvl w:val="0"/>
                <w:numId w:val="5"/>
              </w:numPr>
              <w:rPr>
                <w:ins w:id="45" w:author="Mika Tuomainen" w:date="2012-01-11T14:03:00Z"/>
              </w:rPr>
            </w:pPr>
            <w:ins w:id="44" w:author="Mika Tuomainen" w:date="2012-01-11T14:03:00Z">
              <w:r>
                <w:rPr/>
                <w:t>Sanomatyyppien elementistä activeCustodian poistettu tekstit liittämisilmoituksesta,</w:t>
              </w:r>
            </w:ins>
          </w:p>
          <w:p>
            <w:pPr>
              <w:pStyle w:val="Normal"/>
              <w:numPr>
                <w:ilvl w:val="0"/>
                <w:numId w:val="5"/>
              </w:numPr>
              <w:rPr>
                <w:ins w:id="47" w:author="Mika Tuomainen" w:date="2012-01-11T14:19:00Z"/>
              </w:rPr>
            </w:pPr>
            <w:ins w:id="46" w:author="Mika Tuomainen" w:date="2012-01-11T14:03:00Z">
              <w:r>
                <w:rPr/>
                <w:t>Poistettu luvun 8.1.1 taulukon 7 elementistä encompassingEncounterCode viittaus asiakirjatasoon.</w:t>
              </w:r>
            </w:ins>
          </w:p>
          <w:p>
            <w:pPr>
              <w:pStyle w:val="Normal"/>
              <w:numPr>
                <w:ilvl w:val="0"/>
                <w:numId w:val="5"/>
              </w:numPr>
              <w:rPr>
                <w:ins w:id="49" w:author="Mika Tuomainen" w:date="2012-01-11T14:19:00Z"/>
              </w:rPr>
            </w:pPr>
            <w:ins w:id="48" w:author="Mika Tuomainen" w:date="2012-01-11T14:19:00Z">
              <w:r>
                <w:rPr/>
                <w:t xml:space="preserve">Sanomatyyppien elementtiin validConsentId maininta, ettei elementti ole käytössä. </w:t>
              </w:r>
            </w:ins>
          </w:p>
          <w:p>
            <w:pPr>
              <w:pStyle w:val="Normal"/>
              <w:numPr>
                <w:ilvl w:val="0"/>
                <w:numId w:val="5"/>
              </w:numPr>
              <w:rPr>
                <w:ins w:id="51" w:author="Mika Tuomainen" w:date="2012-01-11T14:28:00Z"/>
              </w:rPr>
            </w:pPr>
            <w:ins w:id="50" w:author="Mika Tuomainen" w:date="2012-01-11T14:28:00Z">
              <w:r>
                <w:rPr/>
                <w:t>Lukuun 8.3.4 täsmennetty virallisella ja väliaikaisella hetulla hakua.</w:t>
              </w:r>
            </w:ins>
          </w:p>
          <w:p>
            <w:pPr>
              <w:pStyle w:val="Normal"/>
              <w:numPr>
                <w:ilvl w:val="0"/>
                <w:numId w:val="5"/>
              </w:numPr>
              <w:rPr>
                <w:ins w:id="53" w:author="Mika Tuomainen" w:date="2012-01-11T14:28:00Z"/>
              </w:rPr>
            </w:pPr>
            <w:ins w:id="52" w:author="Mika Tuomainen" w:date="2012-01-11T14:28:00Z">
              <w:r>
                <w:rPr/>
                <w:t>Lukuun 8.3.4 taulukon 10 hakuehdot korjattu oikeiksi ja poistettu taulukko 11.</w:t>
              </w:r>
            </w:ins>
          </w:p>
          <w:p>
            <w:pPr>
              <w:pStyle w:val="Normal"/>
              <w:numPr>
                <w:ilvl w:val="0"/>
                <w:numId w:val="5"/>
              </w:numPr>
              <w:rPr>
                <w:ins w:id="55" w:author="Mika Tuomainen" w:date="2012-01-11T14:30:00Z"/>
              </w:rPr>
            </w:pPr>
            <w:ins w:id="54" w:author="Mika Tuomainen" w:date="2012-01-11T14:30:00Z">
              <w:r>
                <w:rPr/>
                <w:t xml:space="preserve">Luku 8.3.4 poistettu vanhaa tekstiä liittyen syntymäaikaan. </w:t>
              </w:r>
            </w:ins>
          </w:p>
          <w:p>
            <w:pPr>
              <w:pStyle w:val="Normal"/>
              <w:numPr>
                <w:ilvl w:val="0"/>
                <w:numId w:val="5"/>
              </w:numPr>
              <w:rPr>
                <w:ins w:id="57" w:author="Mika Tuomainen" w:date="2012-01-11T14:34:00Z"/>
              </w:rPr>
            </w:pPr>
            <w:ins w:id="56" w:author="Mika Tuomainen" w:date="2012-01-11T14:34:00Z">
              <w:r>
                <w:rPr/>
                <w:t>Luku 8.3.5 SetId parametriin lisätty täsmennys thp asiakirjoista.</w:t>
              </w:r>
            </w:ins>
          </w:p>
          <w:p>
            <w:pPr>
              <w:pStyle w:val="Normal"/>
              <w:numPr>
                <w:ilvl w:val="0"/>
                <w:numId w:val="5"/>
              </w:numPr>
              <w:rPr>
                <w:ins w:id="61" w:author="Mika Tuomainen" w:date="2012-01-11T14:35:00Z"/>
              </w:rPr>
            </w:pPr>
            <w:ins w:id="58" w:author="Mika Tuomainen" w:date="2012-01-11T14:34:00Z">
              <w:r>
                <w:rPr/>
                <w:t>Luku 8.3.5 diagnosisCode</w:t>
              </w:r>
            </w:ins>
            <w:ins w:id="59" w:author="Mika Tuomainen" w:date="2012-01-11T14:38:00Z">
              <w:r>
                <w:rPr/>
                <w:t>-, imagingStudyCode- ja procedureCode-elementeistä</w:t>
              </w:r>
            </w:ins>
            <w:ins w:id="60" w:author="Mika Tuomainen" w:date="2012-01-11T14:35:00Z">
              <w:r>
                <w:rPr/>
                <w:t xml:space="preserve"> suostumusasia pois. </w:t>
              </w:r>
            </w:ins>
          </w:p>
          <w:p>
            <w:pPr>
              <w:pStyle w:val="Normal"/>
              <w:numPr>
                <w:ilvl w:val="0"/>
                <w:numId w:val="5"/>
              </w:numPr>
              <w:rPr>
                <w:ins w:id="63" w:author="Mika Tuomainen" w:date="2012-01-11T13:40:00Z"/>
              </w:rPr>
            </w:pPr>
            <w:ins w:id="62" w:author="Mika Tuomainen" w:date="2012-01-11T14:38:00Z">
              <w:r>
                <w:rPr/>
                <w:t xml:space="preserve">Lukuun 7.2.1 korjattu oikea oidin muoto potilashallinnon vamistuksen viittaukseen. </w:t>
              </w:r>
            </w:ins>
          </w:p>
          <w:p>
            <w:pPr>
              <w:pStyle w:val="Normal"/>
              <w:ind w:left="720" w:hanging="0"/>
              <w:rPr>
                <w:ins w:id="65" w:author="Mika Tuomainen" w:date="2012-01-03T09:36:00Z"/>
              </w:rPr>
            </w:pPr>
            <w:ins w:id="64" w:author="Mika Tuomainen" w:date="2012-01-03T09:36:00Z">
              <w:r>
                <w:rPr/>
              </w:r>
            </w:ins>
          </w:p>
          <w:p>
            <w:pPr>
              <w:pStyle w:val="Normal"/>
              <w:rPr>
                <w:ins w:id="67" w:author="Mika Tuomainen" w:date="2012-01-03T09:36:00Z"/>
              </w:rPr>
            </w:pPr>
            <w:ins w:id="66" w:author="Mika Tuomainen" w:date="2012-01-03T09:36:00Z">
              <w:r>
                <w:rPr/>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8" w:author="Mika Tuomainen" w:date="2012-01-16T07:25:00Z">
              <w:r>
                <w:rPr/>
                <w:t>1.90</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69" w:author="Mika Tuomainen" w:date="2012-01-16T07:25:00Z">
              <w:r>
                <w:rPr/>
                <w:t>24.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ins w:id="70" w:author="Mika Tuomainen" w:date="2012-01-16T07:25:00Z">
              <w:r>
                <w:rPr/>
                <w:t>HL7 Finland TC hyväksytty versio</w:t>
              </w:r>
            </w:ins>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4012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7">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8">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9">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0">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1">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2">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3">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4">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5">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iedot – koostee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4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9">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5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8">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RCMR_IN100002FI01)</w:t>
            </w:r>
            <w:r>
              <w:rPr>
                <w:rStyle w:val="IndexLink"/>
                <w:lang w:val="en-US" w:eastAsia="en-US"/>
              </w:rPr>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9">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0">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6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4">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5">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6">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7">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8">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7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0401225"/>
      <w:bookmarkEnd w:id="2"/>
      <w:r>
        <w:rPr/>
        <w:t>Johdanto ja yleiskatsaus</w:t>
      </w:r>
    </w:p>
    <w:p>
      <w:pPr>
        <w:pStyle w:val="Normal"/>
        <w:rPr/>
      </w:pPr>
      <w:r>
        <w:rPr/>
      </w:r>
    </w:p>
    <w:p>
      <w:pPr>
        <w:pStyle w:val="Normal"/>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rPr/>
      </w:pPr>
      <w:r>
        <w:rPr/>
        <w:t xml:space="preserve">Tässä dokumentin versiossa 1.89 on huomioitu lakimuutoksesta 1227/2010 tulevat muutokset suostumuksenhallintaan, tiedonhallintapalvelun käyttöönottaminen sekä edellisistä tulevat muutokset Medical Records määrityksiin. </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del w:id="71" w:author="Mika Tuomainen" w:date="2012-01-11T12:10:00Z">
        <w:r>
          <w:rPr/>
          <w:delText>Fujitsun vaatimusmäärittely ja käyttötapaukset</w:delText>
        </w:r>
      </w:del>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ins w:id="72" w:author="Mika Tuomainen" w:date="2012-01-11T12:12:00Z">
        <w:r>
          <w:rPr/>
          <w:t>.</w:t>
        </w:r>
      </w:ins>
      <w:del w:id="73" w:author="Mika Tuomainen" w:date="2012-01-11T12:12:00Z">
        <w:r>
          <w:rPr/>
          <w:delText xml:space="preserve">, mutta erityisesti Ydindokumenttiin sekä Kanta-jatkomäärittelyn dokumentteihin tutustuminen on lukijalle suositeltavaa. </w:delText>
        </w:r>
      </w:del>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0401226"/>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0401227"/>
      <w:bookmarkEnd w:id="9"/>
      <w:r>
        <w:rPr/>
        <w:t>Käyttötapaukset (storyboards)</w:t>
      </w:r>
    </w:p>
    <w:p>
      <w:pPr>
        <w:pStyle w:val="Heading2"/>
        <w:rPr/>
      </w:pPr>
      <w:bookmarkStart w:id="10" w:name="__RefHeading___Toc310401228"/>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0401229"/>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271988797"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116890124"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b/>
          <w:b/>
          <w:ins w:id="74" w:author="Mika Tuomainen" w:date="2012-01-16T07:14:00Z"/>
        </w:rPr>
      </w:pPr>
      <w:r>
        <w:rPr>
          <w:b/>
        </w:rPr>
        <w:t>Potilashallinnon varmistus, suostumukset ja kiellot</w:t>
      </w:r>
    </w:p>
    <w:p>
      <w:pPr>
        <w:pStyle w:val="Normal"/>
        <w:rPr>
          <w:b/>
          <w:b/>
          <w:ins w:id="76" w:author="Mika Tuomainen" w:date="2012-01-16T07:14:00Z"/>
        </w:rPr>
      </w:pPr>
      <w:ins w:id="75" w:author="Mika Tuomainen" w:date="2012-01-16T07:14:00Z">
        <w:r>
          <w:rPr>
            <w:b/>
          </w:rPr>
        </w:r>
      </w:ins>
    </w:p>
    <w:p>
      <w:pPr>
        <w:pStyle w:val="Normal"/>
        <w:jc w:val="both"/>
        <w:rPr>
          <w:ins w:id="78" w:author="Mika Tuomainen" w:date="2012-01-16T07:14:00Z"/>
        </w:rPr>
      </w:pPr>
      <w:ins w:id="77" w:author="Mika Tuomainen" w:date="2012-01-16T07:14:00Z">
        <w:r>
          <w:rPr/>
          <w:t>Käyttötapaus potilashallinnon varmistuksiin, suostumuksiin ja kieltoihin on tulossa myöhemmin tähän dokumenttiin.</w:t>
        </w:r>
      </w:ins>
    </w:p>
    <w:p>
      <w:pPr>
        <w:pStyle w:val="Normal"/>
        <w:rPr>
          <w:b w:val="false"/>
          <w:b w:val="false"/>
        </w:rPr>
      </w:pPr>
      <w:r>
        <w:rPr>
          <w:b w:val="false"/>
        </w:rPr>
      </w:r>
    </w:p>
    <w:p>
      <w:pPr>
        <w:pStyle w:val="Normal"/>
        <w:rPr>
          <w:b w:val="false"/>
          <w:b w:val="false"/>
        </w:rPr>
      </w:pPr>
      <w:r>
        <w:rPr>
          <w:b w:val="false"/>
        </w:rPr>
      </w:r>
    </w:p>
    <w:p>
      <w:pPr>
        <w:pStyle w:val="Heading2"/>
        <w:rPr/>
      </w:pPr>
      <w:bookmarkStart w:id="15" w:name="__RefHeading___Toc310401230"/>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0401231"/>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0401232"/>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del w:id="79" w:author="Mika Tuomainen" w:date="2012-01-11T12:16:00Z">
        <w:r>
          <w:rPr/>
          <w:delText>- HUOM myöhempänä UV01 puuttuu</w:delText>
        </w:r>
      </w:del>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del w:id="80" w:author="Mika Tuomainen" w:date="2012-01-11T12:16:00Z">
        <w:r>
          <w:rPr/>
          <w:delText>- HUOM myöhempänä UV01 puuttuu</w:delText>
        </w:r>
      </w:del>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del w:id="81" w:author="Mika Tuomainen" w:date="2012-01-11T12:17:00Z">
        <w:r>
          <w:rPr>
            <w:lang w:val="en-US"/>
          </w:rPr>
          <w:delText xml:space="preserve">- HUOM myöhempänä UV01 puuttuu </w:delText>
        </w:r>
      </w:del>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del w:id="82" w:author="Mika Tuomainen" w:date="2012-01-11T12:17:00Z">
        <w:r>
          <w:rPr/>
          <w:delText>- HUOM myöhempänä UV01 puuttuu</w:delText>
        </w:r>
      </w:del>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0401233"/>
      <w:bookmarkStart w:id="20" w:name="_Ref187436838"/>
      <w:bookmarkEnd w:id="19"/>
      <w:r>
        <w:rPr/>
        <w:t xml:space="preserve">Palvelupyynnöt ja </w:t>
      </w:r>
      <w:bookmarkEnd w:id="20"/>
      <w:r>
        <w:rPr/>
        <w:t>niihin liittyvät asiakirjat</w:t>
      </w:r>
    </w:p>
    <w:p>
      <w:pPr>
        <w:pStyle w:val="Heading2"/>
        <w:rPr/>
      </w:pPr>
      <w:bookmarkStart w:id="21" w:name="__RefHeading___Toc310401234"/>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0401235"/>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0401236"/>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0401237"/>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rPr/>
      </w:pPr>
      <w:r>
        <w:rPr/>
      </w:r>
    </w:p>
    <w:p>
      <w:pPr>
        <w:pStyle w:val="Normal"/>
        <w:rPr/>
      </w:pPr>
      <w:r>
        <w:rPr/>
        <w:t xml:space="preserve">Ostopalvelujen yhteydessä luovutusilmoituksella on muitakin käyttötarkoituksia. Ostopalvelut eivät kuitenkaan ole vielä tässä dokumentin versiossa mukana. </w:t>
      </w:r>
    </w:p>
    <w:p>
      <w:pPr>
        <w:pStyle w:val="Normal"/>
        <w:rPr/>
      </w:pPr>
      <w:r>
        <w:rPr/>
      </w:r>
    </w:p>
    <w:p>
      <w:pPr>
        <w:pStyle w:val="Normal"/>
        <w:rPr/>
      </w:pPr>
      <w:r>
        <w:rPr/>
        <w:t>Luovutusilmoitusasiakirjan rakenne löytyy Kanta.fi sivustolta.</w:t>
      </w:r>
    </w:p>
    <w:p>
      <w:pPr>
        <w:pStyle w:val="Heading3"/>
        <w:rPr/>
      </w:pPr>
      <w:bookmarkStart w:id="27" w:name="__RefHeading___Toc310401238"/>
      <w:bookmarkEnd w:id="27"/>
      <w:r>
        <w:rPr/>
        <w:t>Potilashallinnon varmistusasiakirja</w:t>
      </w:r>
    </w:p>
    <w:p>
      <w:pPr>
        <w:pStyle w:val="Normal"/>
        <w:rPr/>
      </w:pPr>
      <w:r>
        <w:rPr/>
      </w:r>
    </w:p>
    <w:p>
      <w:pPr>
        <w:pStyle w:val="Normal"/>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rPr/>
      </w:pPr>
      <w:r>
        <w:rPr/>
      </w:r>
    </w:p>
    <w:p>
      <w:pPr>
        <w:pStyle w:val="Normal"/>
        <w:rPr/>
      </w:pPr>
      <w:r>
        <w:rPr/>
        <w:t>Potilashallinnonvarmistusasiakirjan rakenne löytyy Kanta.fi sivustolta.</w:t>
      </w:r>
    </w:p>
    <w:p>
      <w:pPr>
        <w:pStyle w:val="Heading3"/>
        <w:rPr/>
      </w:pPr>
      <w:bookmarkStart w:id="28" w:name="__RefHeading___Toc310401239"/>
      <w:r>
        <w:rPr/>
        <w:t>Informointiasiakirja</w:t>
      </w:r>
      <w:bookmarkEnd w:id="28"/>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Informointiasiakirjaan voidaan tallentaa ainakin seuraavat potilaan informoinnit:</w:t>
      </w:r>
    </w:p>
    <w:p>
      <w:pPr>
        <w:pStyle w:val="Normal"/>
        <w:rPr/>
      </w:pPr>
      <w:r>
        <w:rPr/>
        <w:t>- informoin</w:t>
      </w:r>
      <w:ins w:id="87" w:author="Mika Tuomainen" w:date="2012-01-11T12:20:00Z">
        <w:r>
          <w:rPr/>
          <w:t>nit</w:t>
        </w:r>
      </w:ins>
      <w:del w:id="88" w:author="Mika Tuomainen" w:date="2012-01-11T12:20:00Z">
        <w:r>
          <w:rPr/>
          <w:delText>ti</w:delText>
        </w:r>
      </w:del>
      <w:r>
        <w:rPr/>
        <w:t xml:space="preserve">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0401240"/>
      <w:bookmarkEnd w:id="29"/>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0401241"/>
      <w:bookmarkEnd w:id="30"/>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0401242"/>
      <w:bookmarkEnd w:id="31"/>
      <w:r>
        <w:rPr/>
        <w:t>Elinluovutustahto</w:t>
      </w:r>
    </w:p>
    <w:p>
      <w:pPr>
        <w:pStyle w:val="Normal"/>
        <w:rPr/>
      </w:pPr>
      <w:r>
        <w:rPr/>
      </w:r>
    </w:p>
    <w:p>
      <w:pPr>
        <w:pStyle w:val="Normal"/>
        <w:rPr/>
      </w:pPr>
      <w:r>
        <w:rPr/>
        <w:t xml:space="preserve">Laki ihmisen </w:t>
      </w:r>
      <w:del w:id="89" w:author="Mika Tuomainen" w:date="2012-01-03T11:25:00Z">
        <w:r>
          <w:rPr/>
          <w:delText>elimien</w:delText>
        </w:r>
      </w:del>
      <w:ins w:id="90" w:author="Mika Tuomainen" w:date="2012-01-03T11:25:00Z">
        <w:r>
          <w:rPr/>
          <w:t>elinten</w:t>
        </w:r>
      </w:ins>
      <w:r>
        <w:rPr/>
        <w:t>,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Normal"/>
        <w:rPr>
          <w:del w:id="92" w:author="Mika Tuomainen" w:date="2012-01-11T12:21:00Z"/>
        </w:rPr>
      </w:pPr>
      <w:del w:id="91" w:author="Mika Tuomainen" w:date="2012-01-11T12:21:00Z">
        <w:r>
          <w:rPr/>
          <w:delText>Elinluovutustahtoasiakirjalle tuleva tietosisältö on esitelty alla.</w:delText>
        </w:r>
      </w:del>
    </w:p>
    <w:p>
      <w:pPr>
        <w:pStyle w:val="Luettelokappale"/>
        <w:numPr>
          <w:ilvl w:val="0"/>
          <w:numId w:val="19"/>
        </w:numPr>
        <w:spacing w:before="0" w:after="0"/>
        <w:contextualSpacing/>
        <w:rPr>
          <w:del w:id="94" w:author="Mika Tuomainen" w:date="2012-01-11T12:21:00Z"/>
        </w:rPr>
      </w:pPr>
      <w:del w:id="93" w:author="Mika Tuomainen" w:date="2012-01-11T12:21:00Z">
        <w:r>
          <w:rPr/>
          <w:delText>Otsikko: ”Elinluovutustahto”</w:delText>
        </w:r>
      </w:del>
    </w:p>
    <w:p>
      <w:pPr>
        <w:pStyle w:val="Luettelokappale"/>
        <w:numPr>
          <w:ilvl w:val="0"/>
          <w:numId w:val="19"/>
        </w:numPr>
        <w:spacing w:before="0" w:after="0"/>
        <w:contextualSpacing/>
        <w:rPr>
          <w:del w:id="96" w:author="Mika Tuomainen" w:date="2012-01-11T12:21:00Z"/>
        </w:rPr>
      </w:pPr>
      <w:del w:id="95" w:author="Mika Tuomainen" w:date="2012-01-11T12:21:00Z">
        <w:r>
          <w:rPr/>
          <w:delText>Henkilön nimi</w:delText>
        </w:r>
      </w:del>
    </w:p>
    <w:p>
      <w:pPr>
        <w:pStyle w:val="Luettelokappale"/>
        <w:numPr>
          <w:ilvl w:val="0"/>
          <w:numId w:val="19"/>
        </w:numPr>
        <w:spacing w:before="0" w:after="0"/>
        <w:contextualSpacing/>
        <w:rPr>
          <w:del w:id="98" w:author="Mika Tuomainen" w:date="2012-01-11T12:21:00Z"/>
        </w:rPr>
      </w:pPr>
      <w:del w:id="97" w:author="Mika Tuomainen" w:date="2012-01-11T12:21:00Z">
        <w:r>
          <w:rPr/>
          <w:delText>Henkilötunnus</w:delText>
        </w:r>
      </w:del>
    </w:p>
    <w:p>
      <w:pPr>
        <w:pStyle w:val="Luettelokappale"/>
        <w:numPr>
          <w:ilvl w:val="0"/>
          <w:numId w:val="19"/>
        </w:numPr>
        <w:spacing w:before="0" w:after="0"/>
        <w:contextualSpacing/>
        <w:rPr>
          <w:del w:id="100" w:author="Mika Tuomainen" w:date="2012-01-11T12:21:00Z"/>
        </w:rPr>
      </w:pPr>
      <w:del w:id="99" w:author="Mika Tuomainen" w:date="2012-01-11T12:21:00Z">
        <w:r>
          <w:rPr/>
          <w:delText>Valintaruutu oman tahdon valitsemiseksi, jossa vaihtoehdot:</w:delText>
        </w:r>
      </w:del>
    </w:p>
    <w:p>
      <w:pPr>
        <w:pStyle w:val="Luettelokappale"/>
        <w:numPr>
          <w:ilvl w:val="0"/>
          <w:numId w:val="19"/>
        </w:numPr>
        <w:spacing w:before="0" w:after="0"/>
        <w:contextualSpacing/>
        <w:rPr>
          <w:del w:id="102" w:author="Mika Tuomainen" w:date="2012-01-11T12:21:00Z"/>
        </w:rPr>
      </w:pPr>
      <w:del w:id="101" w:author="Mika Tuomainen" w:date="2012-01-11T12:21:00Z">
        <w:r>
          <w:rPr/>
          <w:delText xml:space="preserve">Kyllä, Luovutan elimeni ja kudokseni elinsiirtoon kuolemani jälkeen. </w:delText>
        </w:r>
      </w:del>
    </w:p>
    <w:p>
      <w:pPr>
        <w:pStyle w:val="Luettelokappale"/>
        <w:numPr>
          <w:ilvl w:val="0"/>
          <w:numId w:val="19"/>
        </w:numPr>
        <w:spacing w:before="0" w:after="0"/>
        <w:contextualSpacing/>
        <w:rPr>
          <w:del w:id="104" w:author="Mika Tuomainen" w:date="2012-01-11T12:21:00Z"/>
        </w:rPr>
      </w:pPr>
      <w:del w:id="103" w:author="Mika Tuomainen" w:date="2012-01-11T12:21:00Z">
        <w:r>
          <w:rPr/>
          <w:delText xml:space="preserve">Ei. En luovuta elimiäni tai kudoksiani elinsiirtoon kuolemani jälkeen. </w:delText>
        </w:r>
      </w:del>
    </w:p>
    <w:p>
      <w:pPr>
        <w:pStyle w:val="Luettelokappale"/>
        <w:numPr>
          <w:ilvl w:val="0"/>
          <w:numId w:val="19"/>
        </w:numPr>
        <w:spacing w:before="0" w:after="0"/>
        <w:contextualSpacing/>
        <w:rPr>
          <w:del w:id="106" w:author="Mika Tuomainen" w:date="2012-01-11T12:21:00Z"/>
        </w:rPr>
      </w:pPr>
      <w:del w:id="105" w:author="Mika Tuomainen" w:date="2012-01-11T12:21:00Z">
        <w:r>
          <w:rPr/>
          <w:delText>Vapaa tekstikenttä</w:delText>
        </w:r>
      </w:del>
    </w:p>
    <w:p>
      <w:pPr>
        <w:pStyle w:val="Luettelokappale"/>
        <w:numPr>
          <w:ilvl w:val="0"/>
          <w:numId w:val="19"/>
        </w:numPr>
        <w:spacing w:before="0" w:after="0"/>
        <w:contextualSpacing/>
        <w:rPr>
          <w:del w:id="108" w:author="Mika Tuomainen" w:date="2012-01-11T12:21:00Z"/>
        </w:rPr>
      </w:pPr>
      <w:del w:id="107" w:author="Mika Tuomainen" w:date="2012-01-11T12:21:00Z">
        <w:r>
          <w:rPr/>
          <w:delText>Päivämäärä (allekirjoituspäivä)</w:delText>
        </w:r>
      </w:del>
    </w:p>
    <w:p>
      <w:pPr>
        <w:pStyle w:val="Luettelokappale"/>
        <w:numPr>
          <w:ilvl w:val="0"/>
          <w:numId w:val="19"/>
        </w:numPr>
        <w:spacing w:before="0" w:after="0"/>
        <w:contextualSpacing/>
        <w:rPr>
          <w:del w:id="110" w:author="Mika Tuomainen" w:date="2012-01-11T12:21:00Z"/>
        </w:rPr>
      </w:pPr>
      <w:del w:id="109" w:author="Mika Tuomainen" w:date="2012-01-11T12:21:00Z">
        <w:r>
          <w:rPr/>
          <w:delText xml:space="preserve">Teksti ”Kerro päätöksestä myös läheisillesi.” (Omien tietojen katselu) (THL:n julkaisu Tiedonhallintapalvelun yleinen toiminnallisuus ja keskeisten tietojen toiminnallinen määrittely). </w:delText>
        </w:r>
      </w:del>
    </w:p>
    <w:p>
      <w:pPr>
        <w:pStyle w:val="Normal"/>
        <w:ind w:left="0" w:hanging="0"/>
        <w:rPr/>
      </w:pPr>
      <w:r>
        <w:rPr/>
      </w:r>
    </w:p>
    <w:p>
      <w:pPr>
        <w:pStyle w:val="Normal"/>
        <w:rPr/>
      </w:pPr>
      <w:r>
        <w:rPr/>
        <w:t>Elinluovutustahtoasiakirjan rakenne löytyy Kanta.fi sivustolta.</w:t>
      </w:r>
    </w:p>
    <w:p>
      <w:pPr>
        <w:pStyle w:val="Heading3"/>
        <w:rPr/>
      </w:pPr>
      <w:bookmarkStart w:id="32" w:name="__RefHeading___Toc310401243"/>
      <w:bookmarkEnd w:id="32"/>
      <w:r>
        <w:rPr/>
        <w:t>Hoitotahto</w:t>
      </w:r>
    </w:p>
    <w:p>
      <w:pPr>
        <w:pStyle w:val="Normal"/>
        <w:rPr/>
      </w:pPr>
      <w:r>
        <w:rPr/>
      </w:r>
    </w:p>
    <w:p>
      <w:pPr>
        <w:pStyle w:val="Normal"/>
        <w:rPr/>
      </w:pPr>
      <w:r>
        <w:rPr/>
        <w:t>Hoitotahdolla kansalainen ilmaisee tulevaa hoitoaan koskevat toivee</w:t>
      </w:r>
      <w:ins w:id="111" w:author="Mika Tuomainen" w:date="2012-01-11T12:22:00Z">
        <w:r>
          <w:rPr/>
          <w:t>nsa</w:t>
        </w:r>
      </w:ins>
      <w:del w:id="112" w:author="Mika Tuomainen" w:date="2012-01-11T12:21:00Z">
        <w:r>
          <w:rPr/>
          <w:delText>t</w:delText>
        </w:r>
      </w:del>
      <w:r>
        <w:rPr/>
        <w:t xml:space="preserve">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del w:id="114" w:author="Mika Tuomainen" w:date="2012-01-11T12:23:00Z"/>
        </w:rPr>
      </w:pPr>
      <w:del w:id="113" w:author="Mika Tuomainen" w:date="2012-01-11T12:23:00Z">
        <w:r>
          <w:rPr/>
          <w:delText>Hoitotahdolla henkilö varmistaa, että hänen toiveensa otetaan hoidossa huomioon silloin, kun hän ei itse pysty niitä ilmaisemaan. Hoitotahto vähentää omaisten epätietoisuutta ja ahdistusta hoitoratkaisuissa ja helpottaa näin lääkäreiden työtä.</w:delText>
        </w:r>
      </w:del>
    </w:p>
    <w:p>
      <w:pPr>
        <w:pStyle w:val="Normal"/>
        <w:rPr>
          <w:del w:id="116" w:author="Mika Tuomainen" w:date="2012-01-11T12:23:00Z"/>
        </w:rPr>
      </w:pPr>
      <w:del w:id="115" w:author="Mika Tuomainen" w:date="2012-01-11T12:23:00Z">
        <w:r>
          <w:rPr/>
        </w:r>
      </w:del>
    </w:p>
    <w:p>
      <w:pPr>
        <w:pStyle w:val="Normal"/>
        <w:rPr>
          <w:del w:id="118" w:author="Mika Tuomainen" w:date="2012-01-11T12:23:00Z"/>
        </w:rPr>
      </w:pPr>
      <w:del w:id="117" w:author="Mika Tuomainen" w:date="2012-01-11T12:23:00Z">
        <w:r>
          <w:rPr/>
          <w:delText xml:space="preserve">Hoitotahto on vapaamuotoinen dokumentti, jossa potilas voi ilmaista erityistoiveita hoidon suhteen tai kieltää tietyt hoitotoimenpiteet. Käytännössä hoitotahto on potilaan omalla tyylillään laatima kertomus hoitoon liittyvistä toiveista. </w:delText>
        </w:r>
      </w:del>
    </w:p>
    <w:p>
      <w:pPr>
        <w:pStyle w:val="Normal"/>
        <w:rPr/>
      </w:pPr>
      <w:r>
        <w:rPr/>
      </w:r>
    </w:p>
    <w:p>
      <w:pPr>
        <w:pStyle w:val="Normal"/>
        <w:rPr>
          <w:del w:id="120" w:author="Mika Tuomainen" w:date="2012-01-11T12:23:00Z"/>
        </w:rPr>
      </w:pPr>
      <w:del w:id="119" w:author="Mika Tuomainen" w:date="2012-01-11T12:23:00Z">
        <w:r>
          <w:rPr/>
          <w:delText>Hoitotahtoasiakirjalle tuleva tietosisältö on esitelty alla.</w:delText>
        </w:r>
      </w:del>
    </w:p>
    <w:p>
      <w:pPr>
        <w:pStyle w:val="Luettelokappale"/>
        <w:numPr>
          <w:ilvl w:val="0"/>
          <w:numId w:val="20"/>
        </w:numPr>
        <w:spacing w:before="0" w:after="0"/>
        <w:contextualSpacing/>
        <w:rPr>
          <w:del w:id="122" w:author="Mika Tuomainen" w:date="2012-01-11T12:23:00Z"/>
        </w:rPr>
      </w:pPr>
      <w:del w:id="121" w:author="Mika Tuomainen" w:date="2012-01-11T12:23:00Z">
        <w:r>
          <w:rPr/>
          <w:delText>Otsikko: ”Hoitotahto”</w:delText>
        </w:r>
      </w:del>
    </w:p>
    <w:p>
      <w:pPr>
        <w:pStyle w:val="Luettelokappale"/>
        <w:numPr>
          <w:ilvl w:val="0"/>
          <w:numId w:val="20"/>
        </w:numPr>
        <w:spacing w:before="0" w:after="0"/>
        <w:contextualSpacing/>
        <w:rPr>
          <w:del w:id="124" w:author="Mika Tuomainen" w:date="2012-01-11T12:23:00Z"/>
        </w:rPr>
      </w:pPr>
      <w:del w:id="123" w:author="Mika Tuomainen" w:date="2012-01-11T12:23:00Z">
        <w:r>
          <w:rPr/>
          <w:delText>Tekstikenttä vapaalle tekstille</w:delText>
        </w:r>
      </w:del>
    </w:p>
    <w:p>
      <w:pPr>
        <w:pStyle w:val="Luettelokappale"/>
        <w:numPr>
          <w:ilvl w:val="0"/>
          <w:numId w:val="20"/>
        </w:numPr>
        <w:spacing w:before="0" w:after="0"/>
        <w:contextualSpacing/>
        <w:rPr>
          <w:del w:id="126" w:author="Mika Tuomainen" w:date="2012-01-11T12:23:00Z"/>
        </w:rPr>
      </w:pPr>
      <w:del w:id="125" w:author="Mika Tuomainen" w:date="2012-01-11T12:23:00Z">
        <w:r>
          <w:rPr/>
          <w:delText>Päivämäärä (allekirjoituspäivä)</w:delText>
        </w:r>
      </w:del>
    </w:p>
    <w:p>
      <w:pPr>
        <w:pStyle w:val="Luettelokappale"/>
        <w:numPr>
          <w:ilvl w:val="0"/>
          <w:numId w:val="20"/>
        </w:numPr>
        <w:spacing w:before="0" w:after="0"/>
        <w:contextualSpacing/>
        <w:rPr>
          <w:del w:id="128" w:author="Mika Tuomainen" w:date="2012-01-11T12:23:00Z"/>
        </w:rPr>
      </w:pPr>
      <w:del w:id="127" w:author="Mika Tuomainen" w:date="2012-01-11T12:23:00Z">
        <w:r>
          <w:rPr/>
          <w:delText>Nimi</w:delText>
        </w:r>
      </w:del>
    </w:p>
    <w:p>
      <w:pPr>
        <w:pStyle w:val="Luettelokappale"/>
        <w:numPr>
          <w:ilvl w:val="0"/>
          <w:numId w:val="20"/>
        </w:numPr>
        <w:spacing w:before="0" w:after="0"/>
        <w:contextualSpacing/>
        <w:rPr>
          <w:del w:id="130" w:author="Mika Tuomainen" w:date="2012-01-11T12:23:00Z"/>
        </w:rPr>
      </w:pPr>
      <w:del w:id="129" w:author="Mika Tuomainen" w:date="2012-01-11T12:23:00Z">
        <w:r>
          <w:rPr/>
          <w:delText>Henkilötunnus</w:delText>
        </w:r>
      </w:del>
    </w:p>
    <w:p>
      <w:pPr>
        <w:pStyle w:val="Normal"/>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0401244"/>
      <w:bookmarkEnd w:id="33"/>
      <w:r>
        <w:rPr/>
        <w:t xml:space="preserve">Keskeiset </w:t>
      </w:r>
      <w:ins w:id="131" w:author="Mika Tuomainen" w:date="2012-01-11T12:53:00Z">
        <w:r>
          <w:rPr/>
          <w:t>terveys</w:t>
        </w:r>
      </w:ins>
      <w:r>
        <w:rPr/>
        <w:t>tiedot – ylläpidettävät asiakirjat</w:t>
      </w:r>
    </w:p>
    <w:p>
      <w:pPr>
        <w:pStyle w:val="Normal"/>
        <w:rPr/>
      </w:pPr>
      <w:r>
        <w:rPr/>
      </w:r>
    </w:p>
    <w:p>
      <w:pPr>
        <w:pStyle w:val="Normal"/>
        <w:rPr/>
      </w:pPr>
      <w:r>
        <w:rPr/>
      </w:r>
    </w:p>
    <w:p>
      <w:pPr>
        <w:pStyle w:val="Normal"/>
        <w:rPr/>
      </w:pPr>
      <w:r>
        <w:rPr/>
        <w:t xml:space="preserve">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w:t>
      </w:r>
      <w:ins w:id="132" w:author="Mika Tuomainen" w:date="2012-01-11T12:53:00Z">
        <w:r>
          <w:rPr/>
          <w:t xml:space="preserve"> keskeisten terveystietojen </w:t>
        </w:r>
      </w:ins>
      <w:r>
        <w:rPr/>
        <w:t>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numPr>
          <w:ilvl w:val="0"/>
          <w:numId w:val="20"/>
        </w:numPr>
        <w:rPr>
          <w:del w:id="135" w:author="Mika Tuomainen" w:date="2012-01-11T12:54:00Z"/>
        </w:rPr>
      </w:pPr>
      <w:ins w:id="133" w:author="Mika Tuomainen" w:date="2012-01-11T12:54:00Z">
        <w:r>
          <w:rPr/>
          <w:t xml:space="preserve"> </w:t>
        </w:r>
      </w:ins>
      <w:del w:id="134" w:author="Mika Tuomainen" w:date="2012-01-11T12:54:00Z">
        <w:r>
          <w:rPr/>
          <w:delText>potilaan informointimerkinnät (KanTa-palvelut ja SHP- yhteisrekisterit)</w:delText>
        </w:r>
      </w:del>
    </w:p>
    <w:p>
      <w:pPr>
        <w:pStyle w:val="Normal"/>
        <w:numPr>
          <w:ilvl w:val="0"/>
          <w:numId w:val="20"/>
        </w:numPr>
        <w:rPr>
          <w:del w:id="137" w:author="Mika Tuomainen" w:date="2012-01-11T12:54:00Z"/>
        </w:rPr>
      </w:pPr>
      <w:del w:id="136" w:author="Mika Tuomainen" w:date="2012-01-11T12:54:00Z">
        <w:r>
          <w:rPr/>
          <w:delText>suostumus KanTa-potilastietoarkistoon</w:delText>
        </w:r>
      </w:del>
    </w:p>
    <w:p>
      <w:pPr>
        <w:pStyle w:val="Normal"/>
        <w:numPr>
          <w:ilvl w:val="0"/>
          <w:numId w:val="20"/>
        </w:numPr>
        <w:rPr>
          <w:del w:id="139" w:author="Mika Tuomainen" w:date="2012-01-11T12:54:00Z"/>
        </w:rPr>
      </w:pPr>
      <w:del w:id="138" w:author="Mika Tuomainen" w:date="2012-01-11T12:54:00Z">
        <w:r>
          <w:rPr/>
          <w:delText>potilastietojen luovutuskielto (KanTa ja SHP-yhteisrekisteri)</w:delText>
        </w:r>
      </w:del>
    </w:p>
    <w:p>
      <w:pPr>
        <w:pStyle w:val="Normal"/>
        <w:numPr>
          <w:ilvl w:val="0"/>
          <w:numId w:val="20"/>
        </w:numPr>
        <w:rPr>
          <w:del w:id="141" w:author="Mika Tuomainen" w:date="2012-01-11T12:54:00Z"/>
        </w:rPr>
      </w:pPr>
      <w:del w:id="140" w:author="Mika Tuomainen" w:date="2012-01-11T12:54:00Z">
        <w:r>
          <w:rPr/>
          <w:delText>elinluovutustahto</w:delText>
        </w:r>
      </w:del>
    </w:p>
    <w:p>
      <w:pPr>
        <w:pStyle w:val="Normal"/>
        <w:numPr>
          <w:ilvl w:val="0"/>
          <w:numId w:val="20"/>
        </w:numPr>
        <w:rPr>
          <w:del w:id="143" w:author="Mika Tuomainen" w:date="2012-01-11T12:54:00Z"/>
        </w:rPr>
      </w:pPr>
      <w:del w:id="142" w:author="Mika Tuomainen" w:date="2012-01-11T12:54:00Z">
        <w:r>
          <w:rPr/>
          <w:delText xml:space="preserve">hoitotahto </w:delText>
        </w:r>
      </w:del>
    </w:p>
    <w:p>
      <w:pPr>
        <w:pStyle w:val="Normal"/>
        <w:widowControl/>
        <w:numPr>
          <w:ilvl w:val="0"/>
          <w:numId w:val="20"/>
        </w:numPr>
        <w:bidi w:val="0"/>
        <w:rPr/>
      </w:pP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0401245"/>
      <w:bookmarkEnd w:id="34"/>
      <w:r>
        <w:rPr/>
        <w:t xml:space="preserve">Keskeiset </w:t>
      </w:r>
      <w:ins w:id="144" w:author="Mika Tuomainen" w:date="2012-01-11T12:54:00Z">
        <w:r>
          <w:rPr/>
          <w:t>terveys</w:t>
        </w:r>
      </w:ins>
      <w:r>
        <w:rPr/>
        <w:t>tiedot – koosteet</w:t>
      </w:r>
    </w:p>
    <w:p>
      <w:pPr>
        <w:pStyle w:val="Normal"/>
        <w:rPr/>
      </w:pPr>
      <w:r>
        <w:rPr/>
      </w:r>
    </w:p>
    <w:p>
      <w:pPr>
        <w:pStyle w:val="Normal"/>
        <w:rPr/>
      </w:pPr>
      <w:r>
        <w:rPr/>
        <w:t xml:space="preserve">Tiedonhallintapalvelun </w:t>
      </w:r>
      <w:ins w:id="145" w:author="Mika Tuomainen" w:date="2012-01-11T12:54:00Z">
        <w:r>
          <w:rPr/>
          <w:t xml:space="preserve">keskeisten terveystietojen </w:t>
        </w:r>
      </w:ins>
      <w:r>
        <w:rPr/>
        <w:t>koosteasiakirja on kyselyhetkellä potilaskertomusarkiston tiedoista koottu ja</w:t>
      </w:r>
    </w:p>
    <w:p>
      <w:pPr>
        <w:pStyle w:val="Normal"/>
        <w:rPr/>
      </w:pPr>
      <w:r>
        <w:rPr/>
        <w:t xml:space="preserve">muodostettu kokoelma tietoa, joka esitetään käyttäjälle mutta jota ei tallenneta eikä käyttäjä voi muuttaa sen sisältöä. Tietokokoelman näytettävää sisältöä voidaan rajata ja esitysmuotoa voidaan muokata tiedon havainnollistamiseksi. Tiedonhallintapalvelun </w:t>
      </w:r>
      <w:ins w:id="146" w:author="Mika Tuomainen" w:date="2012-01-11T12:55:00Z">
        <w:r>
          <w:rPr/>
          <w:t xml:space="preserve">keskeisten terveystietojen </w:t>
        </w:r>
      </w:ins>
      <w:r>
        <w:rPr/>
        <w:t>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rPr/>
      </w:pPr>
      <w:r>
        <w:rPr/>
        <w:t>Koosteasiakirjojen ohjeistus löytyy Kertomus ja lomakkeet –dokumentista ((ajanta</w:t>
      </w:r>
      <w:ins w:id="147" w:author="Mika Tuomainen" w:date="2012-01-11T12:56:00Z">
        <w:r>
          <w:rPr/>
          <w:t>sa</w:t>
        </w:r>
      </w:ins>
      <w:r>
        <w:rPr/>
        <w:t>i</w:t>
      </w:r>
      <w:ins w:id="148" w:author="Mika Tuomainen" w:date="2012-01-03T11:34:00Z">
        <w:r>
          <w:rPr/>
          <w:t>n</w:t>
        </w:r>
      </w:ins>
      <w:del w:id="149" w:author="Mika Tuomainen" w:date="2012-01-03T11:34:00Z">
        <w:r>
          <w:rPr/>
          <w:delText>s</w:delText>
        </w:r>
      </w:del>
      <w:r>
        <w:rPr/>
        <w:t>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0401246"/>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0401247"/>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w:t>
      </w:r>
      <w:ins w:id="150" w:author="Mika Tuomainen" w:date="2012-01-11T13:45:00Z">
        <w:r>
          <w:rPr/>
          <w:t>https://www.kanta.fi/c/document_library/get_file?uuid=a6b0f337-a994-4c22-8120-7bd74d3333ab&amp;groupId=126562</w:t>
        </w:r>
      </w:ins>
      <w:del w:id="151" w:author="Mika Tuomainen" w:date="2012-01-11T13:45:00Z">
        <w:r>
          <w:rPr/>
          <w:delText>http://virtual.vtt.fi/virtual/hl7/cda/open-cda2006-tyodokumentit/hl7v3-messaging-implementoint-2.0.zip</w:delText>
        </w:r>
      </w:del>
      <w:r>
        <w:rPr/>
        <w:t xml:space="preserve">.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0401248"/>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w:t>
      </w:r>
      <w:ins w:id="152" w:author="Mika Tuomainen" w:date="2012-01-11T13:45:00Z">
        <w:r>
          <w:rPr/>
          <w:t>https://www.kanta.fi/c/document_library/get_file?uuid=a6b0f337-a994-4c22-8120-7bd74d3333ab&amp;groupId=126562</w:t>
        </w:r>
      </w:ins>
      <w:hyperlink r:id="rId16">
        <w:del w:id="153" w:author="Mika Tuomainen" w:date="2012-01-11T13:45:00Z">
          <w:r>
            <w:rPr>
              <w:rStyle w:val="InternetLink"/>
            </w:rPr>
            <w:delText>http://virtual.vtt.fi/virtual/hl7/cda/open-cda2006-tyodokumentit/hl7v3-messaging-implementoint-2.01.zip</w:delText>
          </w:r>
        </w:del>
      </w:hyperlink>
      <w:r>
        <w:rPr/>
        <w:t xml:space="preserve"> (</w:t>
      </w:r>
      <w:del w:id="154" w:author="Mika Tuomainen" w:date="2012-01-11T13:46:00Z">
        <w:r>
          <w:rPr/>
          <w:delText xml:space="preserve">V3 messaging opas kevät 2008, </w:delText>
        </w:r>
      </w:del>
      <w:r>
        <w:rPr/>
        <w:t xml:space="preserve">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0401249"/>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rPr>
          <w:b w:val="false"/>
          <w:b w:val="false"/>
        </w:rPr>
      </w:pPr>
      <w:r>
        <w:rPr>
          <w:b w:val="false"/>
        </w:rPr>
      </w:r>
    </w:p>
    <w:p>
      <w:pPr>
        <w:pStyle w:val="Normal"/>
        <w:rPr>
          <w:b/>
          <w:b/>
        </w:rPr>
      </w:pPr>
      <w:r>
        <w:rPr>
          <w:b/>
        </w:rPr>
      </w:r>
    </w:p>
    <w:p>
      <w:pPr>
        <w:sectPr>
          <w:headerReference w:type="default" r:id="rId17"/>
          <w:footerReference w:type="default" r:id="rId18"/>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9"/>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20"/>
          <w:footerReference w:type="default" r:id="rId21"/>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del w:id="157" w:author="Mika Tuomainen" w:date="2012-01-11T13:48:00Z"/>
        </w:rPr>
      </w:pPr>
      <w:ins w:id="155" w:author="Mika Tuomainen" w:date="2012-01-11T13:48:00Z">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ins>
      <w:del w:id="156" w:author="Mika Tuomainen" w:date="2012-01-11T13:48:00Z">
        <w:r>
          <w:rPr/>
          <w:delText>Kontrollikehyksen toistuvan reasonCode-kentän avulla ilmaistaan muitakin interaktioon liittyviä täsmennyksiä. Näitä ovat palvelupyynnön metatietotason kohdistus ja palautettavien tietojen kattavuus, joilla kontrolloidaan viestien kohdistumista palvelutapahtuman tai asiakirjan tasolle. Näitä täsmennyksiä voidaan käyttää kyselyissä. Kyselyssä voidaan myös päättää halutaanko tiedot palvelutapahtuma vai asiakirjatasolla (asiakirjataso edellyttää että tiedot on pyytävän rekisterinpitäjän tai niihin on suostumus).</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w:t>
      </w:r>
    </w:p>
    <w:p>
      <w:pPr>
        <w:pStyle w:val="Normal"/>
        <w:rPr/>
      </w:pPr>
      <w:r>
        <w:rPr/>
      </w:r>
    </w:p>
    <w:p>
      <w:pPr>
        <w:pStyle w:val="Normal"/>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3"/>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text kentässä annetaan viittaus varsinaiseen asiakirjaan, tämä tapahtuu hyödyntämällä ED tietotyypin reference kenttää. Reference kentän valuessa annetaan viittaus aiemmin arkistoituun asiakirjaan muodossa ”</w:t>
      </w:r>
      <w:ins w:id="158" w:author="Mika Tuomainen" w:date="2012-01-11T14:38:00Z">
        <w:r>
          <w:rPr/>
          <w:t>urn:</w:t>
        </w:r>
      </w:ins>
      <w:r>
        <w:rPr/>
        <w:t xml:space="preserve">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0401250"/>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0401251"/>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55pt;height:529.7pt" filled="f" o:ole="">
            <v:imagedata r:id="rId25" o:title=""/>
          </v:shape>
          <o:OLEObject Type="Embed" ProgID="" ShapeID="ole_rId24" DrawAspect="Content" ObjectID="_585371181" r:id="rId24"/>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6">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0401252"/>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0401253"/>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0401254"/>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ins w:id="161" w:author="Mika Tuomainen" w:date="2012-01-11T14:40:00Z"/>
        </w:rPr>
      </w:pPr>
      <w:r>
        <w:rPr/>
        <w:t xml:space="preserve">Medical Records -sanomat sisältävät myös tietoja joita ei ole CDA R2 headerissa. </w:t>
      </w:r>
      <w:r>
        <w:rPr>
          <w:lang w:val="fi-FI"/>
        </w:rPr>
        <w:t>Nämä tiedot ovat text, statusCode, availabilityTime, reasonCode, completioncode, storageCode,</w:t>
      </w:r>
      <w:del w:id="159" w:author="Mika Tuomainen" w:date="2012-01-11T13:50:00Z">
        <w:r>
          <w:rPr>
            <w:lang w:val="fi-FI"/>
          </w:rPr>
          <w:delText xml:space="preserve"> copyTime</w:delText>
        </w:r>
      </w:del>
      <w:r>
        <w:rPr>
          <w:lang w:val="fi-FI"/>
        </w:rPr>
        <w:t xml:space="preserve">. </w:t>
      </w:r>
      <w:del w:id="160" w:author="Mika Tuomainen" w:date="2012-01-11T13:50:00Z">
        <w:r>
          <w:rPr/>
          <w:delText xml:space="preserve">Kopiointiajankohta (copyTime) on osa CDA R2 -standardia, mutta sen käyttöä ei suositella (deprecated). Vaikka se on CDA R2 standardissa mukana vain taaksepäin yhteensopivuuden vuoksi, se kuuluu Medical Records -standardiin. Arkisto täyttää tämän kentän lähettäessään dokumentteja muille järjestelmille. </w:delText>
        </w:r>
      </w:del>
      <w:r>
        <w:rPr/>
        <w:t>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ins w:id="163" w:author="Mika Tuomainen" w:date="2012-01-11T14:40:00Z"/>
        </w:rPr>
      </w:pPr>
      <w:ins w:id="162" w:author="Mika Tuomainen" w:date="2012-01-11T14:40:00Z">
        <w:r>
          <w:rPr/>
        </w:r>
      </w:ins>
    </w:p>
    <w:p>
      <w:pPr>
        <w:pStyle w:val="Normal"/>
        <w:rPr/>
      </w:pPr>
      <w:ins w:id="164" w:author="Mika Tuomainen" w:date="2012-01-11T14:40:00Z">
        <w:r>
          <w:rPr/>
          <w:t>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w:t>
        </w:r>
      </w:ins>
      <w:ins w:id="165" w:author="Mika Tuomainen" w:date="2012-01-11T14:42:00Z">
        <w:r>
          <w:rPr/>
          <w:t xml:space="preserve">. Sisennyksiin ei kuitenkaan kannata luottaa, vaan rinnalla on hyvä pitää sanomatyypin RMIM-kuvaa tai skeemoja. </w:t>
        </w:r>
      </w:ins>
    </w:p>
    <w:p>
      <w:pPr>
        <w:pStyle w:val="Heading3"/>
        <w:rPr/>
      </w:pPr>
      <w:bookmarkStart w:id="51" w:name="__RefHeading___Toc310401255"/>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10022" w:type="dxa"/>
        <w:jc w:val="left"/>
        <w:tblInd w:w="-5" w:type="dxa"/>
        <w:tblLayout w:type="fixed"/>
        <w:tblCellMar>
          <w:top w:w="0" w:type="dxa"/>
          <w:left w:w="70" w:type="dxa"/>
          <w:bottom w:w="0" w:type="dxa"/>
          <w:right w:w="70" w:type="dxa"/>
        </w:tblCellMar>
      </w:tblPr>
      <w:tblGrid>
        <w:gridCol w:w="3103"/>
        <w:gridCol w:w="1043"/>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66" w:author="Mika Tuomainen" w:date="2012-01-11T14:43:00Z">
              <w:r>
                <w:rPr>
                  <w:rFonts w:cs="Microsoft Sans Serif" w:ascii="Microsoft Sans Serif" w:hAnsi="Microsoft Sans Serif"/>
                  <w:b/>
                  <w:bCs/>
                  <w:sz w:val="18"/>
                  <w:szCs w:val="18"/>
                </w:rPr>
                <w:delText>Element Name</w:delText>
              </w:r>
            </w:del>
            <w:ins w:id="167" w:author="Mika Tuomainen" w:date="2012-01-11T14:43:00Z">
              <w:r>
                <w:rPr>
                  <w:rFonts w:cs="Microsoft Sans Serif" w:ascii="Microsoft Sans Serif" w:hAnsi="Microsoft Sans Serif"/>
                  <w:b/>
                  <w:bCs/>
                  <w:sz w:val="18"/>
                  <w:szCs w:val="18"/>
                </w:rPr>
                <w:t>Elementin nimi</w:t>
              </w:r>
            </w:ins>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del w:id="168" w:author="Mika Tuomainen" w:date="2012-01-11T14:43:00Z">
              <w:r>
                <w:rPr>
                  <w:rFonts w:cs="Microsoft Sans Serif" w:ascii="Microsoft Sans Serif" w:hAnsi="Microsoft Sans Serif"/>
                  <w:b/>
                  <w:bCs/>
                  <w:sz w:val="18"/>
                  <w:szCs w:val="18"/>
                </w:rPr>
                <w:delText>Card</w:delText>
              </w:r>
            </w:del>
            <w:ins w:id="169" w:author="Mika Tuomainen" w:date="2012-01-11T14:43:00Z">
              <w:r>
                <w:rPr>
                  <w:rFonts w:cs="Microsoft Sans Serif" w:ascii="Microsoft Sans Serif" w:hAnsi="Microsoft Sans Serif"/>
                  <w:b/>
                  <w:bCs/>
                  <w:sz w:val="18"/>
                  <w:szCs w:val="18"/>
                </w:rPr>
                <w:t>Pakol-lisuus</w:t>
              </w:r>
            </w:ins>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70" w:author="Mika Tuomainen" w:date="2012-01-11T14:44:00Z">
              <w:r>
                <w:rPr>
                  <w:rFonts w:cs="Microsoft Sans Serif" w:ascii="Microsoft Sans Serif" w:hAnsi="Microsoft Sans Serif"/>
                  <w:b/>
                  <w:bCs/>
                  <w:sz w:val="18"/>
                  <w:szCs w:val="18"/>
                </w:rPr>
                <w:delText>of Message Element Type</w:delText>
              </w:r>
            </w:del>
            <w:ins w:id="171" w:author="Mika Tuomainen" w:date="2012-01-11T14:44:00Z">
              <w:r>
                <w:rPr>
                  <w:rFonts w:cs="Microsoft Sans Serif" w:ascii="Microsoft Sans Serif" w:hAnsi="Microsoft Sans Serif"/>
                  <w:b/>
                  <w:bCs/>
                  <w:sz w:val="18"/>
                  <w:szCs w:val="18"/>
                </w:rPr>
                <w:t>Elementin tyyppi</w:t>
              </w:r>
            </w:ins>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104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172" w:author="Mika Tuomainen" w:date="2012-01-11T12:02:00Z">
              <w:r>
                <w:rPr>
                  <w:rFonts w:cs="Microsoft Sans Serif" w:ascii="Microsoft Sans Serif" w:hAnsi="Microsoft Sans Serif"/>
                  <w:sz w:val="18"/>
                  <w:szCs w:val="18"/>
                </w:rPr>
                <w:delText>537.21.1</w:delText>
              </w:r>
            </w:del>
            <w:ins w:id="173" w:author="Mika Tuomainen" w:date="2012-01-11T12:02: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174" w:author="Mika Tuomainen" w:date="2012-01-11T12:03:00Z">
              <w:r>
                <w:rPr>
                  <w:rFonts w:cs="Microsoft Sans Serif" w:ascii="Microsoft Sans Serif" w:hAnsi="Microsoft Sans Serif"/>
                  <w:sz w:val="18"/>
                  <w:szCs w:val="18"/>
                </w:rPr>
                <w:delText>777</w:delText>
              </w:r>
            </w:del>
            <w:ins w:id="175" w:author="Mika Tuomainen" w:date="2012-01-11T12:03: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176" w:author="Mika Tuomainen" w:date="2012-01-11T12:03: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8">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del w:id="177" w:author="Mika Tuomainen" w:date="2012-01-11T11:54:00Z"/>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179" w:author="Mika Tuomainen" w:date="2012-01-11T11:54:00Z"/>
              </w:rPr>
            </w:pPr>
            <w:del w:id="178" w:author="Mika Tuomainen" w:date="2012-01-11T11:54: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1">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4">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180" w:author="Mika Tuomainen" w:date="2012-01-11T14:15:00Z">
              <w:r>
                <w:rPr>
                  <w:rFonts w:cs="Microsoft Sans Serif" w:ascii="Microsoft Sans Serif" w:hAnsi="Microsoft Sans Serif"/>
                  <w:sz w:val="18"/>
                  <w:szCs w:val="18"/>
                </w:rPr>
                <w:delText xml:space="preserve">Stakesin </w:delText>
              </w:r>
            </w:del>
            <w:ins w:id="181"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3" w:author="Mika Tuomainen" w:date="2012-01-03T09:40:00Z"/>
              </w:rPr>
            </w:pPr>
            <w:ins w:id="182"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4" w:author="Mika Tuomainen" w:date="2012-01-03T09:40:00Z">
              <w:r>
                <w:rPr>
                  <w:rFonts w:cs="Microsoft Sans Serif" w:ascii="Microsoft Sans Serif" w:hAnsi="Microsoft Sans Serif"/>
                  <w:b/>
                  <w:i/>
                  <w:sz w:val="18"/>
                  <w:szCs w:val="18"/>
                </w:rPr>
                <w:delText>Palvelutapahtuman tuottavan  palvelujen antajan yksilöintitunnus</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6" w:author="Mika Tuomainen" w:date="2012-01-03T09:40:00Z"/>
              </w:rPr>
            </w:pPr>
            <w:ins w:id="185"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7" w:author="Mika Tuomainen" w:date="2012-01-03T09:40:00Z">
              <w:r>
                <w:rPr>
                  <w:rFonts w:cs="Microsoft Sans Serif" w:ascii="Microsoft Sans Serif" w:hAnsi="Microsoft Sans Serif"/>
                  <w:b/>
                  <w:i/>
                  <w:sz w:val="18"/>
                  <w:szCs w:val="18"/>
                </w:rPr>
                <w:delText>Palvelutapahtuman tuottavan  palvelujen antajan nimi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104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w:t>
            </w:r>
            <w:ins w:id="188" w:author="Mika Tuomainen" w:date="2012-01-11T12:04: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del w:id="189" w:author="Mika Tuomainen" w:date="2012-01-11T13:56:00Z">
              <w:r>
                <w:rPr>
                  <w:rFonts w:eastAsia="Microsoft Sans Serif" w:cs="Microsoft Sans Serif" w:ascii="Microsoft Sans Serif" w:hAnsi="Microsoft Sans Serif"/>
                  <w:b/>
                  <w:sz w:val="18"/>
                  <w:szCs w:val="18"/>
                </w:rPr>
                <w:delText xml:space="preserve"> </w:delText>
              </w:r>
            </w:del>
            <w:del w:id="190" w:author="Mika Tuomainen" w:date="2012-01-11T13:56:00Z">
              <w:r>
                <w:rPr>
                  <w:rFonts w:cs="Microsoft Sans Serif" w:ascii="Microsoft Sans Serif" w:hAnsi="Microsoft Sans Serif"/>
                  <w:sz w:val="18"/>
                  <w:szCs w:val="18"/>
                </w:rPr>
                <w:delText>(palveluketjuihin). Palvelukokonaisuus näkyy osittain myös hakutietona, riippuen palvelukokonaisuus suostumuksen kirjauksist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del w:id="192" w:author="Mika Tuomainen" w:date="2012-01-11T14:00:00Z"/>
              </w:rPr>
            </w:pPr>
            <w:del w:id="191" w:author="Mika Tuomainen" w:date="2012-01-11T14:00: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193" w:author="Mika Tuomainen" w:date="2012-01-11T14:00: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194" w:author="Mika Tuomainen" w:date="2012-01-11T14:06: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195" w:author="Mika Tuomainen" w:date="2012-01-11T14:06: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0401256"/>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 xml:space="preserve">RCMR_MT100002FI01 on nyt ”geneerinen” ja siinä ei oteta kantaa, mitkä kuvailutiedot ovat pakollisia eri asiakirjoja arkistoitaessa tai palautettaessa kyselyiden vastauksissa. Pakollisuudet on jatkossa selvitettävä </w:t>
      </w:r>
      <w:ins w:id="196" w:author="Mika Tuomainen" w:date="2012-01-11T14:12:00Z">
        <w:r>
          <w:rPr/>
          <w:t>ajantasaisesta eArkiston asiakirjojen kuvailutiedot dokumentista, joka löytyy osoitteesta https://www.kanta.fi/fi/maarittelyt-earkistolle</w:t>
        </w:r>
      </w:ins>
      <w:del w:id="197" w:author="Mika Tuomainen" w:date="2012-01-11T14:13:00Z">
        <w:r>
          <w:rPr/>
          <w:delText>CDA R2 header dokumentaatiosta löytyvästä ” Potilastietojärjestelmässä muodostettavan asiakirjan  kuvailutiedot (metatiedot) CDA R2 header osassa”-taulukosta (CDA R2 dokumentaatio löytyy HL7 Finland dokumenttiarkistosta)</w:delText>
        </w:r>
      </w:del>
      <w:r>
        <w:rPr/>
        <w: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973" w:type="dxa"/>
        <w:jc w:val="left"/>
        <w:tblInd w:w="-22" w:type="dxa"/>
        <w:tblLayout w:type="fixed"/>
        <w:tblCellMar>
          <w:top w:w="0" w:type="dxa"/>
          <w:left w:w="70" w:type="dxa"/>
          <w:bottom w:w="0" w:type="dxa"/>
          <w:right w:w="70" w:type="dxa"/>
        </w:tblCellMar>
      </w:tblPr>
      <w:tblGrid>
        <w:gridCol w:w="3103"/>
        <w:gridCol w:w="994"/>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198" w:author="Mika Tuomainen" w:date="2012-01-11T14:44:00Z">
              <w:r>
                <w:rPr>
                  <w:rFonts w:cs="Microsoft Sans Serif" w:ascii="Microsoft Sans Serif" w:hAnsi="Microsoft Sans Serif"/>
                  <w:b/>
                  <w:bCs/>
                  <w:sz w:val="18"/>
                  <w:szCs w:val="18"/>
                </w:rPr>
                <w:t>Elementin nimi</w:t>
              </w:r>
            </w:ins>
            <w:del w:id="199" w:author="Mika Tuomainen" w:date="2012-01-11T14:44:00Z">
              <w:r>
                <w:rPr>
                  <w:rFonts w:cs="Microsoft Sans Serif" w:ascii="Microsoft Sans Serif" w:hAnsi="Microsoft Sans Serif"/>
                  <w:b/>
                  <w:bCs/>
                  <w:sz w:val="18"/>
                  <w:szCs w:val="18"/>
                </w:rPr>
                <w:delText>Element Name</w:delText>
              </w:r>
            </w:del>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ins w:id="200" w:author="Mika Tuomainen" w:date="2012-01-11T14:44:00Z">
              <w:r>
                <w:rPr>
                  <w:rFonts w:cs="Microsoft Sans Serif" w:ascii="Microsoft Sans Serif" w:hAnsi="Microsoft Sans Serif"/>
                  <w:b/>
                  <w:bCs/>
                  <w:sz w:val="18"/>
                  <w:szCs w:val="18"/>
                </w:rPr>
                <w:t>Pakol-lisuus</w:t>
              </w:r>
            </w:ins>
            <w:del w:id="201" w:author="Mika Tuomainen" w:date="2012-01-11T14:44:00Z">
              <w:r>
                <w:rPr>
                  <w:rFonts w:cs="Microsoft Sans Serif" w:ascii="Microsoft Sans Serif" w:hAnsi="Microsoft Sans Serif"/>
                  <w:b/>
                  <w:bCs/>
                  <w:sz w:val="18"/>
                  <w:szCs w:val="18"/>
                </w:rPr>
                <w:delText>Card</w:delText>
              </w:r>
            </w:del>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202" w:author="Mika Tuomainen" w:date="2012-01-11T14:44:00Z">
              <w:r>
                <w:rPr>
                  <w:rFonts w:cs="Microsoft Sans Serif" w:ascii="Microsoft Sans Serif" w:hAnsi="Microsoft Sans Serif"/>
                  <w:b/>
                  <w:bCs/>
                  <w:sz w:val="18"/>
                  <w:szCs w:val="18"/>
                </w:rPr>
                <w:t>Elementin tyyppi</w:t>
              </w:r>
            </w:ins>
            <w:del w:id="203" w:author="Mika Tuomainen" w:date="2012-01-11T14:44:00Z">
              <w:r>
                <w:rPr>
                  <w:rFonts w:cs="Microsoft Sans Serif" w:ascii="Microsoft Sans Serif" w:hAnsi="Microsoft Sans Serif"/>
                  <w:b/>
                  <w:bCs/>
                  <w:sz w:val="18"/>
                  <w:szCs w:val="18"/>
                </w:rPr>
                <w:delText>of Message Element Type</w:delText>
              </w:r>
            </w:del>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994"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204" w:author="Mika Tuomainen" w:date="2012-01-11T12:03:00Z">
              <w:r>
                <w:rPr>
                  <w:rFonts w:cs="Microsoft Sans Serif" w:ascii="Microsoft Sans Serif" w:hAnsi="Microsoft Sans Serif"/>
                  <w:sz w:val="18"/>
                  <w:szCs w:val="18"/>
                </w:rPr>
                <w:delText>537.21.1</w:delText>
              </w:r>
            </w:del>
            <w:ins w:id="205" w:author="Mika Tuomainen" w:date="2012-01-11T12:03: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206" w:author="Mika Tuomainen" w:date="2012-01-11T12:04:00Z">
              <w:r>
                <w:rPr>
                  <w:rFonts w:cs="Microsoft Sans Serif" w:ascii="Microsoft Sans Serif" w:hAnsi="Microsoft Sans Serif"/>
                  <w:sz w:val="18"/>
                  <w:szCs w:val="18"/>
                </w:rPr>
                <w:delText>777</w:delText>
              </w:r>
            </w:del>
            <w:ins w:id="207" w:author="Mika Tuomainen" w:date="2012-01-11T12:04: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208" w:author="Mika Tuomainen" w:date="2012-01-11T12:04: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7">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210" w:author="Mika Tuomainen" w:date="2012-01-11T11:50:00Z"/>
              </w:rPr>
            </w:pPr>
            <w:del w:id="209" w:author="Mika Tuomainen" w:date="2012-01-11T11:5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211" w:author="Mika Tuomainen" w:date="2012-01-11T11:50:00Z">
              <w:r>
                <w:rPr>
                  <w:rFonts w:cs="Microsoft Sans Serif" w:ascii="Microsoft Sans Serif" w:hAnsi="Microsoft Sans Serif"/>
                  <w:sz w:val="18"/>
                  <w:szCs w:val="18"/>
                </w:rPr>
                <w:delText>täällä voitaisiin antaa ammattilaisen / merkinnän tekijän palveluyksikk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commentRangeStart w:id="0"/>
            <w:r>
              <w:rPr>
                <w:rFonts w:cs="Microsoft Sans Serif" w:ascii="Microsoft Sans Serif" w:hAnsi="Microsoft Sans Serif"/>
                <w:b/>
                <w:sz w:val="18"/>
                <w:szCs w:val="18"/>
              </w:rPr>
              <w:t>Palvelutapahtumaan kuuluneen toisen henkilön henkilötunnus</w:t>
            </w:r>
            <w:commentRangeEnd w:id="0"/>
            <w:r>
              <w:commentReference w:id="0"/>
            </w:r>
            <w:r>
              <w:rPr>
                <w:rStyle w:val="Kommentinviite"/>
                <w:vanish w:val="false"/>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4">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212" w:author="Mika Tuomainen" w:date="2012-01-11T14:15:00Z">
              <w:r>
                <w:rPr>
                  <w:rFonts w:cs="Microsoft Sans Serif" w:ascii="Microsoft Sans Serif" w:hAnsi="Microsoft Sans Serif"/>
                  <w:sz w:val="18"/>
                  <w:szCs w:val="18"/>
                </w:rPr>
                <w:delText xml:space="preserve">Stakesin </w:delText>
              </w:r>
            </w:del>
            <w:ins w:id="213"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commentRangeStart w:id="1"/>
            <w:r>
              <w:rPr>
                <w:rFonts w:cs="Microsoft Sans Serif" w:ascii="Microsoft Sans Serif" w:hAnsi="Microsoft Sans Serif"/>
                <w:b/>
                <w:bCs/>
                <w:sz w:val="18"/>
                <w:szCs w:val="18"/>
              </w:rPr>
              <w:t>event</w:t>
            </w:r>
            <w:commentRangeEnd w:id="1"/>
            <w:r>
              <w:commentReference w:id="1"/>
            </w:r>
            <w:r>
              <w:rPr>
                <w:rStyle w:val="Kommentinviite"/>
                <w:vanish w:val="false"/>
              </w:rPr>
            </w:r>
            <w:bookmarkEnd w:id="80"/>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w:t>
            </w:r>
            <w:ins w:id="214" w:author="Mika Tuomainen" w:date="2012-01-11T12:05: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pPr>
            <w:del w:id="215" w:author="Mika Tuomainen" w:date="2012-01-11T13:58:00Z">
              <w:r>
                <w:rPr>
                  <w:rFonts w:cs="Microsoft Sans Serif" w:ascii="Microsoft Sans Serif" w:hAnsi="Microsoft Sans Serif"/>
                  <w:sz w:val="18"/>
                  <w:szCs w:val="18"/>
                </w:rPr>
                <w:delText>(palveluketjuihin). Palvelukokonaisuus näkyy osittain myös hakutietona, riippuen palvelukokonaisuus suostumuksen kirjauksista</w:delText>
              </w:r>
            </w:del>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216" w:author="Mika Tuomainen" w:date="2012-01-11T14:01: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217" w:author="Mika Tuomainen" w:date="2012-01-11T14:02: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218" w:author="Mika Tuomainen" w:date="2012-01-11T14:02: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0401257"/>
      <w:bookmarkStart w:id="91" w:name="_Ref309889592"/>
      <w:bookmarkEnd w:id="88"/>
      <w:bookmarkEnd w:id="89"/>
      <w:bookmarkEnd w:id="90"/>
      <w:r>
        <w:rPr/>
        <w:t>Medical Records sanomissa käytettävät interaktiot</w:t>
      </w:r>
      <w:bookmarkEnd w:id="91"/>
    </w:p>
    <w:p>
      <w:pPr>
        <w:pStyle w:val="Heading3"/>
        <w:rPr/>
      </w:pPr>
      <w:bookmarkStart w:id="92" w:name="__RefHeading___Toc310401258"/>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w:t>
      </w:r>
      <w:ins w:id="219" w:author="Mika Tuomainen" w:date="2012-01-11T14:18:00Z">
        <w:r>
          <w:rPr/>
          <w:t xml:space="preserve">Tätä voidaan käyttää palvelupyynnöissä PP1 ja PP23. </w:t>
        </w:r>
      </w:ins>
      <w:r>
        <w:rPr/>
        <w:t xml:space="preserve">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0401259"/>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 xml:space="preserve">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w:t>
      </w:r>
      <w:del w:id="220" w:author="Mika Tuomainen" w:date="2012-01-11T14:20:00Z">
        <w:r>
          <w:rPr/>
          <w:delText>tausta-arkistoon</w:delText>
        </w:r>
      </w:del>
      <w:ins w:id="221" w:author="Mika Tuomainen" w:date="2012-01-11T14:20:00Z">
        <w:r>
          <w:rPr/>
          <w:t>vanhaan versioon</w:t>
        </w:r>
      </w:ins>
      <w:r>
        <w:rPr/>
        <w:t>.</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0401260"/>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5">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0401261"/>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0401262"/>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1pt;height:276.1pt" filled="f" o:ole="">
            <v:imagedata r:id="rId47" o:title=""/>
          </v:shape>
          <o:OLEObject Type="Embed" ProgID="" ShapeID="ole_rId46" DrawAspect="Content" ObjectID="_919769298" r:id="rId46"/>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0401263"/>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w:t>
            </w:r>
            <w:ins w:id="222"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23" w:author="Mika Tuomainen" w:date="2012-01-11T12:16:00Z">
              <w:r>
                <w:rPr>
                  <w:rFonts w:cs="Verdana" w:ascii="Verdana" w:hAnsi="Verdana"/>
                  <w:color w:val="000000"/>
                  <w:sz w:val="20"/>
                  <w:szCs w:val="20"/>
                </w:rPr>
                <w:t>UV01</w:t>
              </w:r>
            </w:ins>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0401264"/>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w:t>
            </w:r>
            <w:ins w:id="224"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25" w:author="Mika Tuomainen" w:date="2012-01-11T12:17:00Z">
              <w:r>
                <w:rPr>
                  <w:rFonts w:cs="Verdana" w:ascii="Verdana" w:hAnsi="Verdana"/>
                  <w:color w:val="000000"/>
                  <w:sz w:val="20"/>
                  <w:szCs w:val="20"/>
                </w:rPr>
                <w:t>UV01</w:t>
              </w:r>
            </w:ins>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8"/>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0401265"/>
      <w:bookmarkStart w:id="112" w:name="_Ref309889108"/>
      <w:bookmarkEnd w:id="111"/>
      <w:r>
        <w:rPr/>
        <w:t>Kyselyparametrien yleiskuvaus - sanomatyyppi RCMR_MT100003FI01</w:t>
      </w:r>
      <w:bookmarkEnd w:id="112"/>
    </w:p>
    <w:p>
      <w:pPr>
        <w:pStyle w:val="Normal"/>
        <w:rPr/>
      </w:pPr>
      <w:r>
        <w:rPr/>
      </w:r>
    </w:p>
    <w:p>
      <w:pPr>
        <w:pStyle w:val="Normal"/>
        <w:rPr>
          <w:del w:id="228" w:author="Mika Tuomainen" w:date="2012-01-11T14:22:00Z"/>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w:t>
      </w:r>
      <w:ins w:id="226" w:author="Mika Tuomainen" w:date="2012-01-11T14:22:00Z">
        <w:r>
          <w:rPr/>
          <w:t xml:space="preserve">Omassa käytössä vaihtoehdot ovat väliaikainen tai virallinen henkilötunnus, luovutus voi tapahtua vain virallisella henkilötunnuksella. </w:t>
        </w:r>
      </w:ins>
      <w:del w:id="227" w:author="Mika Tuomainen" w:date="2012-01-11T14:22:00Z">
        <w:r>
          <w:rPr/>
          <w:delText>Vaihtoehtoisesti on siis pakko antaa jokin seuraavista:</w:delText>
        </w:r>
      </w:del>
    </w:p>
    <w:p>
      <w:pPr>
        <w:pStyle w:val="Normal"/>
        <w:rPr>
          <w:del w:id="230" w:author="Mika Tuomainen" w:date="2012-01-11T14:22:00Z"/>
        </w:rPr>
      </w:pPr>
      <w:del w:id="229" w:author="Mika Tuomainen" w:date="2012-01-11T14:22:00Z">
        <w:r>
          <w:rPr/>
          <w:delText>potilaan yksilöivä tunniste (patient.id, haussa saa olla vain yksi potilas, omassa käytössä voidaan käyttää myös väliaikaista henkilötunnusta)</w:delText>
        </w:r>
      </w:del>
    </w:p>
    <w:p>
      <w:pPr>
        <w:pStyle w:val="Normal"/>
        <w:rPr>
          <w:del w:id="232" w:author="Mika Tuomainen" w:date="2012-01-11T14:22:00Z"/>
        </w:rPr>
      </w:pPr>
      <w:del w:id="231" w:author="Mika Tuomainen" w:date="2012-01-11T14:22:00Z">
        <w:r>
          <w:rPr/>
          <w:delText>potilaan syntymäaika JA täydellinen sukunimi ja vähintään yksi etunimistä (palvelupyynnössä PP2)</w:delText>
        </w:r>
      </w:del>
    </w:p>
    <w:p>
      <w:pPr>
        <w:pStyle w:val="Normal"/>
        <w:widowControl/>
        <w:bidi w:val="0"/>
        <w:rPr>
          <w:b/>
          <w:b/>
        </w:rPr>
      </w:pPr>
      <w:r>
        <w:rPr>
          <w:b/>
        </w:rPr>
      </w:r>
    </w:p>
    <w:p>
      <w:pPr>
        <w:pStyle w:val="Normal"/>
        <w:rPr/>
      </w:pPr>
      <w:r>
        <w:rPr/>
        <w:t xml:space="preserve">Jos tietoja haetaan </w:t>
      </w:r>
      <w:del w:id="233" w:author="Mika Tuomainen" w:date="2012-01-11T14:23:00Z">
        <w:r>
          <w:rPr/>
          <w:delText>luovutustilanteissa syntymäajalla ja nimellä</w:delText>
        </w:r>
      </w:del>
      <w:ins w:id="234" w:author="Mika Tuomainen" w:date="2012-01-11T14:23:00Z">
        <w:r>
          <w:rPr/>
          <w:t>väliaikaisella henkilötunnuksella</w:t>
        </w:r>
      </w:ins>
      <w:r>
        <w:rPr/>
        <w:t xml:space="preserve">, arkisto rajaa hakutuloksesta pois palvelutapahtumat/asiakirjat joissa on virallinen henkilötunnus. </w:t>
      </w:r>
      <w:del w:id="235" w:author="Mika Tuomainen" w:date="2012-01-11T14:25:00Z">
        <w:r>
          <w:rPr/>
          <w:delText>Koska haku nimitietojen perusteella sisältää riskin että arkistosta saadaan tuloksena väärän potilaan tietoja, ei tällä hakukriteerillä haettuja tietoja saa tallentaa paikallisen potilaskertomuksen tietosisällöksi. Tietoja voidaan pelkästään katsella. Omassa käytössä ei suositella tietojen hakemista syntymäajalla ja nimellä, vaan asiakirjat kannattaa hakea potilaan henkilötunnuksella tai väliaikaisella henkilötunnuksella.</w:delText>
        </w:r>
      </w:del>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w:t>
      </w:r>
      <w:r>
        <w:rPr/>
        <w:fldChar w:fldCharType="begin"/>
      </w:r>
      <w:r>
        <w:rPr/>
        <w:instrText xml:space="preserve"> REF _Ref199237268 \h </w:instrText>
      </w:r>
      <w:r>
        <w:rPr/>
        <w:fldChar w:fldCharType="separate"/>
      </w:r>
      <w:r>
        <w:rPr/>
        <w:t>Error: Reference source not found</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6" w:author="Mika Tuomainen" w:date="2012-01-11T14:26:00Z">
              <w:r>
                <w:rPr>
                  <w:rFonts w:cs="Arial" w:ascii="Arial" w:hAnsi="Arial"/>
                  <w:color w:val="000000"/>
                  <w:sz w:val="20"/>
                  <w:szCs w:val="20"/>
                </w:rPr>
                <w:delText>vp1</w:delText>
              </w:r>
            </w:del>
            <w:ins w:id="237"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8" w:author="Mika Tuomainen" w:date="2012-01-11T14:26:00Z">
              <w:r>
                <w:rPr>
                  <w:rFonts w:cs="Arial" w:ascii="Arial" w:hAnsi="Arial"/>
                  <w:color w:val="000000"/>
                  <w:sz w:val="20"/>
                  <w:szCs w:val="20"/>
                </w:rPr>
                <w:delText>vp1</w:delText>
              </w:r>
            </w:del>
            <w:ins w:id="239"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0" w:author="Mika Tuomainen" w:date="2012-01-11T14:26:00Z">
              <w:r>
                <w:rPr>
                  <w:rFonts w:cs="Arial" w:ascii="Arial" w:hAnsi="Arial"/>
                  <w:color w:val="000000"/>
                  <w:sz w:val="20"/>
                  <w:szCs w:val="20"/>
                </w:rPr>
                <w:delText>vp2</w:delText>
              </w:r>
            </w:del>
            <w:ins w:id="24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2" w:author="Mika Tuomainen" w:date="2012-01-11T14:26:00Z">
              <w:r>
                <w:rPr>
                  <w:rFonts w:cs="Arial" w:ascii="Arial" w:hAnsi="Arial"/>
                  <w:color w:val="000000"/>
                  <w:sz w:val="20"/>
                  <w:szCs w:val="20"/>
                </w:rPr>
                <w:delText>vp2</w:delText>
              </w:r>
            </w:del>
            <w:ins w:id="243"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4" w:author="Mika Tuomainen" w:date="2012-01-11T14:26:00Z">
              <w:r>
                <w:rPr>
                  <w:rFonts w:cs="Arial" w:ascii="Arial" w:hAnsi="Arial"/>
                  <w:color w:val="000000"/>
                  <w:sz w:val="20"/>
                  <w:szCs w:val="20"/>
                </w:rPr>
                <w:delText>vp2</w:delText>
              </w:r>
            </w:del>
            <w:ins w:id="245"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6" w:author="Mika Tuomainen" w:date="2012-01-11T14:26:00Z">
              <w:r>
                <w:rPr>
                  <w:rFonts w:cs="Arial" w:ascii="Arial" w:hAnsi="Arial"/>
                  <w:color w:val="000000"/>
                  <w:sz w:val="20"/>
                  <w:szCs w:val="20"/>
                </w:rPr>
                <w:delText>vp2</w:delText>
              </w:r>
            </w:del>
            <w:ins w:id="247"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8" w:author="Mika Tuomainen" w:date="2012-01-11T14:26:00Z">
              <w:r>
                <w:rPr>
                  <w:rFonts w:cs="Arial" w:ascii="Arial" w:hAnsi="Arial"/>
                  <w:color w:val="000000"/>
                  <w:sz w:val="20"/>
                  <w:szCs w:val="20"/>
                </w:rPr>
                <w:delText>vp2</w:delText>
              </w:r>
            </w:del>
            <w:ins w:id="249"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50" w:author="Mika Tuomainen" w:date="2012-01-11T14:26:00Z">
              <w:r>
                <w:rPr>
                  <w:rFonts w:cs="Arial" w:ascii="Arial" w:hAnsi="Arial"/>
                  <w:color w:val="000000"/>
                  <w:sz w:val="20"/>
                  <w:szCs w:val="20"/>
                </w:rPr>
                <w:delText>vp2</w:delText>
              </w:r>
            </w:del>
            <w:ins w:id="25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1"/>
          <w:footerReference w:type="default" r:id="rId52"/>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rPr/>
      </w:pPr>
      <w:r>
        <w:rPr/>
        <w:t>Tällä kentällä voidaan pyytää yksilöityjä palvelutapahtumia.</w:t>
      </w:r>
    </w:p>
    <w:p>
      <w:pPr>
        <w:pStyle w:val="Normal"/>
        <w:rPr/>
      </w:pPr>
      <w:r>
        <w:rPr/>
      </w:r>
    </w:p>
    <w:p>
      <w:pPr>
        <w:pStyle w:val="Normal"/>
        <w:rPr>
          <w:lang w:val="en-US"/>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del w:id="253" w:author="Mika Tuomainen" w:date="2012-01-11T14:27:00Z"/>
        </w:rPr>
      </w:pPr>
      <w:del w:id="252" w:author="Mika Tuomainen" w:date="2012-01-11T14:27:00Z">
        <w:r>
          <w:rPr/>
          <w:delText>Seuraava taulukko kuvaa, mitkä asiakirjat PP2-haku palauttaa haettaessa kaikkia asiakirjan kaikkia versioita.</w:delText>
        </w:r>
      </w:del>
    </w:p>
    <w:p>
      <w:pPr>
        <w:pStyle w:val="Kuvanotsikko"/>
        <w:rPr>
          <w:del w:id="257" w:author="Mika Tuomainen" w:date="2012-01-11T14:27:00Z"/>
        </w:rPr>
      </w:pPr>
      <w:del w:id="254" w:author="Mika Tuomainen" w:date="2012-01-11T14:27:00Z">
        <w:r>
          <w:rPr/>
          <w:delText xml:space="preserve">Taulukko </w:delText>
        </w:r>
      </w:del>
      <w:del w:id="255" w:author="Mika Tuomainen" w:date="2012-01-11T14:27:00Z">
        <w:r>
          <w:rPr/>
          <w:fldChar w:fldCharType="begin"/>
        </w:r>
        <w:r>
          <w:rPr/>
          <w:delInstrText xml:space="preserve"> SEQ Taulukko \* ARABIC </w:delInstrText>
        </w:r>
        <w:r>
          <w:rPr/>
          <w:fldChar w:fldCharType="separate"/>
        </w:r>
        <w:r>
          <w:rPr/>
          <w:delText>11</w:delText>
        </w:r>
        <w:r>
          <w:rPr/>
          <w:fldChar w:fldCharType="end"/>
        </w:r>
      </w:del>
      <w:del w:id="256" w:author="Mika Tuomainen" w:date="2012-01-11T14:27:00Z">
        <w:r>
          <w:rPr/>
          <w:delText>: palautuvat asiakirjat PP2-haussa</w:delText>
        </w:r>
      </w:del>
    </w:p>
    <w:p>
      <w:pPr>
        <w:pStyle w:val="Normal"/>
        <w:rPr>
          <w:del w:id="259" w:author="Mika Tuomainen" w:date="2012-01-11T14:27:00Z"/>
        </w:rPr>
      </w:pPr>
      <w:del w:id="258" w:author="Mika Tuomainen" w:date="2012-01-11T14:27:00Z">
        <w:r>
          <w:rPr/>
        </w:r>
      </w:del>
    </w:p>
    <w:p>
      <w:pPr>
        <w:pStyle w:val="Normal"/>
        <w:rPr>
          <w:rFonts w:ascii="Helv;Arial" w:hAnsi="Helv;Arial" w:cs="Helv;Arial"/>
          <w:color w:val="000000"/>
          <w:sz w:val="20"/>
          <w:szCs w:val="20"/>
          <w:del w:id="261" w:author="Mika Tuomainen" w:date="2012-01-11T14:27:00Z"/>
        </w:rPr>
      </w:pPr>
      <w:del w:id="260" w:author="Mika Tuomainen" w:date="2012-01-11T14:27:00Z">
        <w:r>
          <w:rPr>
            <w:rFonts w:cs="Helv;Arial" w:ascii="Helv;Arial" w:hAnsi="Helv;Arial"/>
            <w:color w:val="000000"/>
            <w:sz w:val="20"/>
            <w:szCs w:val="20"/>
          </w:rPr>
          <w:drawing>
            <wp:inline distT="0" distB="0" distL="0" distR="0">
              <wp:extent cx="3152775" cy="18478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3"/>
                      <a:srcRect l="-20" t="-34" r="-20" b="-34"/>
                      <a:stretch>
                        <a:fillRect/>
                      </a:stretch>
                    </pic:blipFill>
                    <pic:spPr bwMode="auto">
                      <a:xfrm>
                        <a:off x="0" y="0"/>
                        <a:ext cx="3152775" cy="1847850"/>
                      </a:xfrm>
                      <a:prstGeom prst="rect">
                        <a:avLst/>
                      </a:prstGeom>
                    </pic:spPr>
                  </pic:pic>
                </a:graphicData>
              </a:graphic>
            </wp:inline>
          </w:drawing>
        </w:r>
      </w:del>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del w:id="263" w:author="Mika Tuomainen" w:date="2012-01-11T14:27:00Z"/>
        </w:rPr>
      </w:pPr>
      <w:r>
        <w:rPr/>
        <w:t xml:space="preserve">Tässä kentässä välitetään potilaan syntymäaika muodossa YYYYMMDD (19650624). </w:t>
      </w:r>
      <w:del w:id="262" w:author="Mika Tuomainen" w:date="2012-01-11T14:27:00Z">
        <w:r>
          <w:rPr/>
          <w:delText>Syntymäaikaa voidaan käyttää vain sellaisissa hauissa, joissa annetaan myös potilaan täydellinen sukunimi ja vähintään yksi etunimi. Arkisto toteuttaa haun siten, että se kohdistuu vain asiakirjoihin, joissa ei ole virallista henkilötunnusta.</w:delText>
        </w:r>
      </w:del>
    </w:p>
    <w:p>
      <w:pPr>
        <w:pStyle w:val="Normal"/>
        <w:rPr/>
      </w:pPr>
      <w:r>
        <w:rPr/>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del w:id="265" w:author="Mika Tuomainen" w:date="2012-01-11T14:32:00Z"/>
        </w:rPr>
      </w:pPr>
      <w:del w:id="264" w:author="Mika Tuomainen" w:date="2012-01-11T14:32:00Z">
        <w:r>
          <w:rPr/>
          <w:delText xml:space="preserve">Jos haku tehdään syntymäajalla ja sukunimellä, niin name rakenteen family -elementissä pitää esittää potilaan täydellinen sukunimi ja vähintään yksi etunimi given –elementissä. </w:delText>
        </w:r>
      </w:del>
    </w:p>
    <w:p>
      <w:pPr>
        <w:pStyle w:val="Normal"/>
        <w:rPr>
          <w:del w:id="267" w:author="Mika Tuomainen" w:date="2012-01-11T14:32:00Z"/>
        </w:rPr>
      </w:pPr>
      <w:del w:id="266" w:author="Mika Tuomainen" w:date="2012-01-11T14:32:00Z">
        <w:r>
          <w:rPr/>
        </w:r>
      </w:del>
    </w:p>
    <w:p>
      <w:pPr>
        <w:pStyle w:val="Normal"/>
        <w:rPr>
          <w:ins w:id="269" w:author="Mika Tuomainen" w:date="2012-01-16T07:17:00Z"/>
        </w:rPr>
      </w:pPr>
      <w:del w:id="268" w:author="Mika Tuomainen" w:date="2012-01-11T14:32:00Z">
        <w:r>
          <w:rPr/>
          <w:delText>Jos haku tehdään syntymäajalla ja nimellä, niin hakutuloksesta rajataan pois sellaisen palvelutapahtumat tai asiakirjat joissa on oikea henkilötunnus. Tämä pienentää mahdollisuutta että hoidossa käytetään vääriä tietoja.</w:delText>
        </w:r>
      </w:del>
    </w:p>
    <w:p>
      <w:pPr>
        <w:pStyle w:val="Normal"/>
        <w:rPr>
          <w:ins w:id="271" w:author="Mika Tuomainen" w:date="2012-01-16T07:17:00Z"/>
        </w:rPr>
      </w:pPr>
      <w:ins w:id="270" w:author="Mika Tuomainen" w:date="2012-01-16T07:17:00Z">
        <w:r>
          <w:rPr/>
          <w:t>Sukunimellä hakeminen on optionaalinen parametri (henkilötunnus on kuitenkin ratkaiseva).</w:t>
        </w:r>
      </w:ins>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0401266"/>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w:t>
      </w:r>
      <w:ins w:id="272" w:author="Mika Tuomainen" w:date="2012-01-11T14:33:00Z">
        <w:r>
          <w:rPr/>
          <w:t xml:space="preserve"> ja lisäksi tiedonhallintapalvelun asiakirjoista</w:t>
        </w:r>
      </w:ins>
      <w:r>
        <w:rPr/>
        <w:t>)</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del w:id="274" w:author="Mika Tuomainen" w:date="2012-01-11T14:35:00Z"/>
        </w:rPr>
      </w:pPr>
      <w:r>
        <w:rPr/>
        <w:t xml:space="preserve">Palvelutapahtuman asiakirjoihin koodattujen diagnoositietojen avulla voidaan rajata hakua. Koodistoksi kelpaavat ydintietojen mukaiset diagnoosikoodistot. </w:t>
      </w:r>
      <w:del w:id="273" w:author="Mika Tuomainen" w:date="2012-01-11T14:35:00Z">
        <w:r>
          <w:rPr/>
          <w:delText>Tätä parametria voi käyttää vain jos haussa annetaan mukana suostumus.</w:delText>
        </w:r>
      </w:del>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del w:id="275" w:author="Mika Tuomainen" w:date="2012-01-11T14:36:00Z">
        <w:r>
          <w:rPr/>
          <w:delText>Tätä parametria voi käyttää vain jos haussa annetaan mukana suostumus tai kyse on omasta käytöstä.</w:delText>
        </w:r>
      </w:del>
    </w:p>
    <w:p>
      <w:pPr>
        <w:pStyle w:val="Normal"/>
        <w:rPr/>
      </w:pPr>
      <w:r>
        <w:rPr/>
      </w:r>
    </w:p>
    <w:p>
      <w:pPr>
        <w:pStyle w:val="Normal"/>
        <w:rPr>
          <w:b/>
          <w:b/>
        </w:rPr>
      </w:pPr>
      <w:r>
        <w:rPr>
          <w:b/>
        </w:rPr>
        <w:t>procedureCode</w:t>
      </w:r>
    </w:p>
    <w:p>
      <w:pPr>
        <w:pStyle w:val="Normal"/>
        <w:rPr>
          <w:b/>
          <w:b/>
        </w:rPr>
      </w:pPr>
      <w:r>
        <w:rPr>
          <w:b/>
        </w:rPr>
      </w:r>
    </w:p>
    <w:p>
      <w:pPr>
        <w:pStyle w:val="Normal"/>
        <w:rPr>
          <w:del w:id="277" w:author="Mika Tuomainen" w:date="2012-01-11T14:37:00Z"/>
        </w:rPr>
      </w:pPr>
      <w:r>
        <w:rPr/>
        <w:t xml:space="preserve">Hakutulosta voidaan rajoittaa palvelutapahtumassa tehtyjen toimenpiteiden mukaisesti. Koodiksi käy ydintiedoissa toimenpiteisiin määritellyt koodistot. </w:t>
      </w:r>
      <w:del w:id="276" w:author="Mika Tuomainen" w:date="2012-01-11T14:37:00Z">
        <w:r>
          <w:rPr/>
          <w:delText>Tätä parametria voi käyttää vain jos haussa annetaan mukana suostumus tai kyse on omasta käytöstä.</w:delText>
        </w:r>
      </w:del>
    </w:p>
    <w:p>
      <w:pPr>
        <w:pStyle w:val="Normal"/>
        <w:rPr/>
      </w:pPr>
      <w:r>
        <w:rPr/>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0401267"/>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78" w:author="Mika Tuomainen" w:date="2012-01-11T12:16:00Z">
              <w:r>
                <w:rPr>
                  <w:rFonts w:cs="Verdana" w:ascii="Verdana" w:hAnsi="Verdana"/>
                  <w:color w:val="000000"/>
                  <w:sz w:val="20"/>
                  <w:szCs w:val="20"/>
                </w:rPr>
                <w:t>UV01</w:t>
              </w:r>
            </w:ins>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2.3pt;height:383.9pt" filled="f" o:ole="">
            <v:imagedata r:id="rId55" o:title=""/>
          </v:shape>
          <o:OLEObject Type="Embed" ProgID="" ShapeID="ole_rId54" DrawAspect="Content" ObjectID="_120908306" r:id="rId54"/>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0401268"/>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79" w:author="Mika Tuomainen" w:date="2012-01-11T12:17:00Z">
              <w:r>
                <w:rPr>
                  <w:rFonts w:cs="Verdana" w:ascii="Verdana" w:hAnsi="Verdana"/>
                  <w:color w:val="000000"/>
                  <w:sz w:val="20"/>
                  <w:szCs w:val="20"/>
                </w:rPr>
                <w:t>UV01</w:t>
              </w:r>
            </w:ins>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0401269"/>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2</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0401270"/>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8"/>
      <w:footerReference w:type="default" r:id="rId5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a Tuomainen" w:date="2011-11-28T14:25:00Z" w:initials="MT">
    <w:p>
      <w:r>
        <w:rPr>
          <w:rFonts w:ascii="Times New Roman" w:hAnsi="Times New Roman" w:eastAsia="Times New Roman" w:cs="Times New Roman"/>
          <w:color w:val="auto"/>
          <w:sz w:val="20"/>
          <w:szCs w:val="20"/>
          <w:lang w:eastAsia="en-US" w:val="fi-FI" w:bidi="ar-SA"/>
        </w:rPr>
        <w:t xml:space="preserve">Tämä oli aiemmin MR-dokussa ”ei käytössä”,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nyt näkyy kuvailutietojan palautus haussa asiakirjatasolla: ”palvelutapahtumaan kuuluneen toisen henkilön henkilötunnus”</w:t>
      </w:r>
    </w:p>
  </w:comment>
  <w:comment w:id="1" w:author="Mika Tuomainen" w:date="2011-11-24T23:37:00Z" w:initials="MT">
    <w:p>
      <w:r>
        <w:rPr>
          <w:rFonts w:cs="Microsoft Sans Serif" w:ascii="Microsoft Sans Serif" w:hAnsi="Microsoft Sans Serif" w:eastAsia="Times New Roman"/>
          <w:color w:val="auto"/>
          <w:sz w:val="18"/>
          <w:szCs w:val="18"/>
          <w:lang w:eastAsia="en-US" w:bidi="ar-SA" w:val="fi-FI"/>
        </w:rPr>
        <w:t>HUOM. tämä rakenne eri niminen kuin eArkisto-määrittelyjen versiossa 1.71 (siellä serviceEvent) ja lisäksi alta puuttuu performer-rakenne, jonne oli tarkoitus laittaa rakenne palvelun suorittajan ilmaisemiseen.</w:t>
      </w:r>
      <w:r>
        <w:rPr>
          <w:rFonts w:eastAsia="Times New Roman" w:ascii="Times New Roman" w:hAnsi="Times New Roman" w:cs="Times New Roman"/>
          <w:color w:val="auto"/>
          <w:sz w:val="18"/>
          <w:szCs w:val="18"/>
          <w:lang w:eastAsia="en-US" w:bidi="ar-SA" w:val="fi-FI"/>
        </w:rPr>
      </w:r>
      <w:r>
        <w:rPr>
          <w:rFonts w:eastAsia="Times New Roman" w:ascii="Microsoft Sans Serif" w:hAnsi="Microsoft Sans Serif" w:cs="Microsoft Sans Serif"/>
          <w:color w:val="auto"/>
          <w:sz w:val="18"/>
          <w:szCs w:val="18"/>
          <w:lang w:eastAsia="en-US" w:bidi="ar-SA" w:val="fi-FI"/>
        </w:rPr>
        <w:t xml:space="preserve"> </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Kysymys kommenttikierrokselle</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Onko palvelun suorittaja tieto käytössä?</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del w:id="86" w:author="Pekka Rinne" w:date="2012-01-17T08:17:00Z"/>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ins w:id="83" w:author="Pekka Rinne" w:date="2012-01-17T08:17:00Z">
      <w:r>
        <w:rPr>
          <w:lang w:val="en-US"/>
        </w:rPr>
        <w:t xml:space="preserve"> </w:t>
      </w:r>
    </w:ins>
    <w:ins w:id="84" w:author="Pekka Rinne" w:date="2012-01-17T08:17:00Z">
      <w:r>
        <w:rPr>
          <w:sz w:val="18"/>
          <w:szCs w:val="18"/>
          <w:lang w:val="en-US"/>
        </w:rPr>
        <w:t>1.2.246.777.11.2012.6</w:t>
      </w:r>
    </w:ins>
    <w:del w:id="85" w:author="Pekka Rinne" w:date="2012-01-17T08:17:00Z">
      <w:r>
        <w:rPr>
          <w:sz w:val="18"/>
          <w:szCs w:val="18"/>
          <w:lang w:val="en-US"/>
        </w:rPr>
        <w:fldChar w:fldCharType="begin"/>
      </w:r>
      <w:r>
        <w:rPr>
          <w:sz w:val="18"/>
          <w:szCs w:val="18"/>
          <w:lang w:val="en-US"/>
        </w:rPr>
        <w:delInstrText xml:space="preserve"> DOCPROPERTY "OID"</w:delInstrText>
      </w:r>
      <w:r>
        <w:rPr>
          <w:sz w:val="18"/>
          <w:szCs w:val="18"/>
          <w:lang w:val="en-US"/>
        </w:rPr>
        <w:fldChar w:fldCharType="separate"/>
      </w:r>
      <w:r>
        <w:rPr>
          <w:sz w:val="18"/>
          <w:szCs w:val="18"/>
          <w:lang w:val="en-US"/>
        </w:rPr>
        <w:delText>1.2.246.777.11.2011.?</w:delText>
      </w:r>
      <w:r>
        <w:rPr>
          <w:sz w:val="18"/>
          <w:szCs w:val="18"/>
          <w:lang w:val="en-US"/>
        </w:rPr>
        <w:fldChar w:fldCharType="end"/>
      </w:r>
    </w:del>
  </w:p>
  <w:p>
    <w:pPr>
      <w:pStyle w:val="Footer"/>
      <w:widowControl/>
      <w:bidi w:val="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Arial" w:hAnsi="Arial" w:eastAsia="Times New Roman" w:cs="Arial"/>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virtual.vtt.fi/virtual/hl7/cda/open-cda2006-tyodokumentit/hl7v3-messaging-implementoint-2.01.zip"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9.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hyperlink" Target="http://www.kanta.fi/" TargetMode="External"/><Relationship Id="rId27" Type="http://schemas.openxmlformats.org/officeDocument/2006/relationships/hyperlink" Target="../../CD2/CD25html/normative%202006/normative%202006/domains/ct/editable/COCT_HD050000.xls" TargetMode="External"/><Relationship Id="rId28" Type="http://schemas.openxmlformats.org/officeDocument/2006/relationships/hyperlink" Target="../../CD2/CD25html/normative%202006/normative%202006/domains/ct/editable/COCT_HD090100.xls" TargetMode="External"/><Relationship Id="rId29" Type="http://schemas.openxmlformats.org/officeDocument/2006/relationships/hyperlink" Target="../../CD2/CD25html/normative%202006/normative%202006/domains/ct/editable/COCT_HD150000.xls" TargetMode="External"/><Relationship Id="rId30" Type="http://schemas.openxmlformats.org/officeDocument/2006/relationships/hyperlink" Target="../../CD2/CD25html/normative%202006/normative%202006/domains/ct/editable/COCT_HD0901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1500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090100.xls" TargetMode="External"/><Relationship Id="rId35" Type="http://schemas.openxmlformats.org/officeDocument/2006/relationships/hyperlink" Target="../../CD2/CD25html/normative%202006/normative%202006/domains/ct/editable/COCT_HD150000.xls" TargetMode="External"/><Relationship Id="rId36" Type="http://schemas.openxmlformats.org/officeDocument/2006/relationships/hyperlink" Target="../../CD2/CD25html/normative%202006/normative%202006/domains/ct/editable/COCT_HD0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0901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1500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090100.xls" TargetMode="External"/><Relationship Id="rId44" Type="http://schemas.openxmlformats.org/officeDocument/2006/relationships/hyperlink" Target="../../CD2/CD25html/normative%202006/normative%202006/domains/ct/editable/COCT_HD150000.xls" TargetMode="External"/><Relationship Id="rId45" Type="http://schemas.openxmlformats.org/officeDocument/2006/relationships/hyperlink" Target="http://virtual.vtt.fi/virtual/hl7/cda/05-open-cda2006/v3-messaging.zip" TargetMode="External"/><Relationship Id="rId46" Type="http://schemas.openxmlformats.org/officeDocument/2006/relationships/oleObject" Target="embeddings/oleObject4.bin"/><Relationship Id="rId47" Type="http://schemas.openxmlformats.org/officeDocument/2006/relationships/image" Target="media/image13.wmf"/><Relationship Id="rId48" Type="http://schemas.openxmlformats.org/officeDocument/2006/relationships/image" Target="media/image14.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5.wmf"/><Relationship Id="rId54" Type="http://schemas.openxmlformats.org/officeDocument/2006/relationships/oleObject" Target="embeddings/oleObject5.bin"/><Relationship Id="rId55" Type="http://schemas.openxmlformats.org/officeDocument/2006/relationships/image" Target="media/image16.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1:00Z</dcterms:created>
  <dc:creator>Kela</dc:creator>
  <dc:description/>
  <cp:keywords>HL7 V3 medical records</cp:keywords>
  <dc:language>en-US</dc:language>
  <cp:lastModifiedBy>Pekka Rinne</cp:lastModifiedBy>
  <cp:lastPrinted>2011-02-24T09:03:00Z</cp:lastPrinted>
  <dcterms:modified xsi:type="dcterms:W3CDTF">2012-01-17T06:19: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