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5">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w:t>
      </w:r>
      <w:ins w:id="0" w:author="Mika Tuomainen" w:date="2012-01-16T07:21:00Z">
        <w:r>
          <w:rPr/>
          <w:t>90</w:t>
        </w:r>
      </w:ins>
      <w:del w:id="1" w:author="Mika Tuomainen" w:date="2012-01-16T07:21:00Z">
        <w:r>
          <w:rPr/>
          <w:delText>89</w:delText>
        </w:r>
      </w:del>
    </w:p>
    <w:p>
      <w:pPr>
        <w:pStyle w:val="Normal"/>
        <w:jc w:val="center"/>
        <w:rPr/>
      </w:pPr>
      <w:r>
        <w:rPr/>
        <w:fldChar w:fldCharType="begin"/>
      </w:r>
      <w:r>
        <w:rPr/>
        <w:instrText xml:space="preserve"> DOCPROPERTY "VersioPvm"</w:instrText>
      </w:r>
      <w:r>
        <w:rPr/>
        <w:fldChar w:fldCharType="separate"/>
      </w:r>
      <w:r>
        <w:rPr/>
        <w:t>24.1.201224.11.2011</w:t>
      </w:r>
      <w:r>
        <w:rPr/>
        <w:fldChar w:fldCharType="end"/>
      </w:r>
    </w:p>
    <w:p>
      <w:pPr>
        <w:pStyle w:val="Normal"/>
        <w:jc w:val="center"/>
        <w:rPr/>
      </w:pPr>
      <w:r>
        <w:rPr/>
      </w:r>
    </w:p>
    <w:p>
      <w:pPr>
        <w:pStyle w:val="Normal"/>
        <w:jc w:val="center"/>
        <w:rPr>
          <w:sz w:val="32"/>
          <w:szCs w:val="32"/>
          <w:lang w:val="fi-FI"/>
        </w:rPr>
      </w:pPr>
      <w:r>
        <w:rPr>
          <w:sz w:val="32"/>
          <w:szCs w:val="32"/>
          <w:lang w:val="fi-FI"/>
        </w:rPr>
        <w:t xml:space="preserve">OID: </w:t>
      </w:r>
      <w:r>
        <w:rPr/>
        <w:fldChar w:fldCharType="begin"/>
      </w:r>
      <w:r>
        <w:rPr/>
        <w:instrText xml:space="preserve"> DOCPROPERTY "OID"</w:instrText>
      </w:r>
      <w:r>
        <w:rPr/>
        <w:fldChar w:fldCharType="separate"/>
      </w:r>
      <w:r>
        <w:rPr/>
        <w:t>1.2.246.777.11.2012.61.?</w:t>
      </w:r>
      <w:r>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6"/>
              </w:numPr>
              <w:rPr/>
            </w:pPr>
            <w:r>
              <w:rPr/>
              <w:t>arkistoasiakirjoihin lisätty näyttökenttiä</w:t>
            </w:r>
          </w:p>
          <w:p>
            <w:pPr>
              <w:pStyle w:val="Normal"/>
              <w:numPr>
                <w:ilvl w:val="0"/>
                <w:numId w:val="6"/>
              </w:numPr>
              <w:rPr/>
            </w:pPr>
            <w:r>
              <w:rPr/>
              <w:t>hakutietojen palauttamista palvelutapahtuman ja palvelukokonaisuuden osalta selvennetty (+erillinen liite)</w:t>
            </w:r>
          </w:p>
          <w:p>
            <w:pPr>
              <w:pStyle w:val="Normal"/>
              <w:numPr>
                <w:ilvl w:val="0"/>
                <w:numId w:val="6"/>
              </w:numPr>
              <w:rPr/>
            </w:pPr>
            <w:r>
              <w:rPr/>
              <w:t>potilashallinnonvarmistuksia voi versioida (esim. ostopalvelusopimuksen mitätöinti tms.)</w:t>
            </w:r>
          </w:p>
          <w:p>
            <w:pPr>
              <w:pStyle w:val="Normal"/>
              <w:numPr>
                <w:ilvl w:val="0"/>
                <w:numId w:val="6"/>
              </w:numPr>
              <w:rPr/>
            </w:pPr>
            <w:r>
              <w:rPr/>
              <w:t>pieniä korjauksia (kirjoitusvirheitä, viittauksia, eReseptissä havaittuja teknisiä virheitä)</w:t>
            </w:r>
          </w:p>
          <w:p>
            <w:pPr>
              <w:pStyle w:val="Normal"/>
              <w:numPr>
                <w:ilvl w:val="0"/>
                <w:numId w:val="6"/>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kappaleeseen 7.2.1 ”Täydennykset yleisiin V3 ohjeisiin” korjattu authorOrPerformer-rakenteeseen kontrollikehyksen sisällä oleva polku palvelun antaja-elementtiin (representedOrganization/id)</w:t>
            </w:r>
          </w:p>
          <w:p>
            <w:pPr>
              <w:pStyle w:val="Normal"/>
              <w:numPr>
                <w:ilvl w:val="0"/>
                <w:numId w:val="4"/>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4"/>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4"/>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4"/>
              </w:numPr>
              <w:rPr/>
            </w:pPr>
            <w:r>
              <w:rPr/>
              <w:t>lisätty puuttuvia ”ykkösiä” ja FI01-päätteitä sanomatyyppeihin, interaktioihin ja yhteen triggeriin</w:t>
            </w:r>
          </w:p>
          <w:p>
            <w:pPr>
              <w:pStyle w:val="Normal"/>
              <w:numPr>
                <w:ilvl w:val="0"/>
                <w:numId w:val="4"/>
              </w:numPr>
              <w:rPr/>
            </w:pPr>
            <w:r>
              <w:rPr/>
              <w:t>Korjattu skeema-paketin RCMR_IN120001FI01.xsd skeema. Skeeman elementteihin lisätty puuttuvat 01-päätteet.</w:t>
            </w:r>
          </w:p>
          <w:p>
            <w:pPr>
              <w:pStyle w:val="Normal"/>
              <w:numPr>
                <w:ilvl w:val="0"/>
                <w:numId w:val="4"/>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erratan (eArk-errata-2010-09-30) tiedot päivitetty tähän dokumenttiin</w:t>
            </w:r>
          </w:p>
          <w:p>
            <w:pPr>
              <w:pStyle w:val="Normal"/>
              <w:numPr>
                <w:ilvl w:val="0"/>
                <w:numId w:val="4"/>
              </w:numPr>
              <w:rPr/>
            </w:pPr>
            <w:r>
              <w:rPr/>
              <w:t>Huomioitu HE 176/2010 siten, että on poistettu pääosin suostumuksenhallintaan liittyvät kohdat</w:t>
            </w:r>
          </w:p>
          <w:p>
            <w:pPr>
              <w:pStyle w:val="Normal"/>
              <w:numPr>
                <w:ilvl w:val="0"/>
                <w:numId w:val="4"/>
              </w:numPr>
              <w:rPr/>
            </w:pPr>
            <w:r>
              <w:rPr/>
              <w:t>Liite2:n (asiakirjan kuvailutiedot) päivitystä ei vielä tähän errata-korjaukseen ole tehty.</w:t>
            </w:r>
          </w:p>
          <w:p>
            <w:pPr>
              <w:pStyle w:val="Normal"/>
              <w:numPr>
                <w:ilvl w:val="0"/>
                <w:numId w:val="4"/>
              </w:numPr>
              <w:rPr/>
            </w:pPr>
            <w:r>
              <w:rPr/>
              <w:t>väliaikaisen henkilötunnuksen määrittelyä on tarkennuttu</w:t>
            </w:r>
          </w:p>
          <w:p>
            <w:pPr>
              <w:pStyle w:val="Normal"/>
              <w:numPr>
                <w:ilvl w:val="0"/>
                <w:numId w:val="4"/>
              </w:numPr>
              <w:rPr/>
            </w:pPr>
            <w:r>
              <w:rPr/>
              <w:t xml:space="preserve">author-elementissä palautettavia tietoja on tarkennettu </w:t>
            </w:r>
          </w:p>
          <w:p>
            <w:pPr>
              <w:pStyle w:val="Normal"/>
              <w:numPr>
                <w:ilvl w:val="0"/>
                <w:numId w:val="4"/>
              </w:numPr>
              <w:rPr/>
            </w:pPr>
            <w:r>
              <w:rPr/>
              <w:t>PP2:lla palautettavia kuvailutietoja on täsmennetty</w:t>
            </w:r>
          </w:p>
          <w:p>
            <w:pPr>
              <w:pStyle w:val="Normal"/>
              <w:numPr>
                <w:ilvl w:val="0"/>
                <w:numId w:val="4"/>
              </w:numPr>
              <w:rPr/>
            </w:pPr>
            <w:r>
              <w:rPr/>
              <w:t>Ensisijaisen asiakirjan määrittelyä on muutettu</w:t>
            </w:r>
          </w:p>
          <w:p>
            <w:pPr>
              <w:pStyle w:val="Normal"/>
              <w:numPr>
                <w:ilvl w:val="0"/>
                <w:numId w:val="4"/>
              </w:numPr>
              <w:rPr/>
            </w:pPr>
            <w:r>
              <w:rPr/>
              <w:t>poistettu Liite 1: jatkokehityksessä tulevien ominaisuuksien luonnoksia</w:t>
            </w:r>
          </w:p>
          <w:p>
            <w:pPr>
              <w:pStyle w:val="Normal"/>
              <w:numPr>
                <w:ilvl w:val="0"/>
                <w:numId w:val="4"/>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AE,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9"/>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9"/>
              </w:numPr>
              <w:spacing w:lineRule="auto" w:line="276" w:before="0" w:after="200"/>
              <w:contextualSpacing/>
              <w:rPr/>
            </w:pPr>
            <w:r>
              <w:rPr/>
              <w:t>Täsmennys: ”Kanta.fi sivustolla olevasta HL7 Finland-dokumentti-arkistosta”</w:t>
            </w:r>
          </w:p>
          <w:p>
            <w:pPr>
              <w:pStyle w:val="Luettelokappale"/>
              <w:numPr>
                <w:ilvl w:val="0"/>
                <w:numId w:val="9"/>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2" w:author="Mika Tuomainen" w:date="2012-01-03T09:36:00Z">
              <w:r>
                <w:rPr/>
                <w:t>1.89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3" w:author="Mika Tuomainen" w:date="2012-01-03T09:36:00Z">
              <w:r>
                <w:rPr/>
                <w:t>MT</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4" w:author="Mika Tuomainen" w:date="2012-01-16T07:24:00Z">
              <w:r>
                <w:rPr/>
                <w:t>10</w:t>
              </w:r>
            </w:ins>
            <w:ins w:id="5" w:author="Mika Tuomainen" w:date="2012-01-03T09:36:00Z">
              <w:r>
                <w:rPr/>
                <w:t>.1.2012</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Mika Tuomainen" w:date="2012-01-11T11:37:00Z"/>
              </w:rPr>
            </w:pPr>
            <w:ins w:id="6" w:author="Mika Tuomainen" w:date="2012-01-03T09:36:00Z">
              <w:r>
                <w:rPr/>
                <w:t>Kommenttikierrokselta tulleet k</w:t>
              </w:r>
            </w:ins>
            <w:ins w:id="7" w:author="Mika Tuomainen" w:date="2012-01-11T11:37:00Z">
              <w:r>
                <w:rPr/>
                <w:t xml:space="preserve">ommentit ja </w:t>
              </w:r>
            </w:ins>
            <w:ins w:id="8" w:author="Mika Tuomainen" w:date="2012-01-11T11:42:00Z">
              <w:r>
                <w:rPr/>
                <w:t>niiden</w:t>
              </w:r>
            </w:ins>
            <w:ins w:id="9" w:author="Mika Tuomainen" w:date="2012-01-11T11:37:00Z">
              <w:r>
                <w:rPr/>
                <w:t xml:space="preserve"> asiat dokument</w:t>
              </w:r>
            </w:ins>
            <w:ins w:id="10" w:author="Mika Tuomainen" w:date="2012-01-11T11:42:00Z">
              <w:r>
                <w:rPr/>
                <w:t>issa</w:t>
              </w:r>
            </w:ins>
          </w:p>
          <w:p>
            <w:pPr>
              <w:pStyle w:val="Normal"/>
              <w:numPr>
                <w:ilvl w:val="0"/>
                <w:numId w:val="18"/>
              </w:numPr>
              <w:rPr>
                <w:ins w:id="14" w:author="Mika Tuomainen" w:date="2012-01-11T11:42:00Z"/>
              </w:rPr>
            </w:pPr>
            <w:ins w:id="12" w:author="Mika Tuomainen" w:date="2012-01-11T11:43:00Z">
              <w:r>
                <w:rPr/>
                <w:t>M</w:t>
              </w:r>
            </w:ins>
            <w:ins w:id="13" w:author="Mika Tuomainen" w:date="2012-01-11T11:38:00Z">
              <w:r>
                <w:rPr/>
                <w:t>uutetaan ohjeistus läpi dokumentin  siten, että käyteään nullFlavor attribuuttia (ei siis enää ohjeisteta käytettäväksi tyhjiä elementtejä)</w:t>
              </w:r>
            </w:ins>
          </w:p>
          <w:p>
            <w:pPr>
              <w:pStyle w:val="Normal"/>
              <w:numPr>
                <w:ilvl w:val="0"/>
                <w:numId w:val="18"/>
              </w:numPr>
              <w:rPr>
                <w:ins w:id="16" w:author="Mika Tuomainen" w:date="2012-01-11T11:52:00Z"/>
              </w:rPr>
            </w:pPr>
            <w:ins w:id="15" w:author="Mika Tuomainen" w:date="2012-01-11T11:42:00Z">
              <w:r>
                <w:rPr/>
                <w:t>Jatkossa palveluyksikkö tiedolle käytetään MR-sanomatyyppeihin avattua rakennetta componentOf/encounterEvent/ encounterPerformer/assignedPerson/representedOrganization/id + name</w:t>
              </w:r>
            </w:ins>
          </w:p>
          <w:p>
            <w:pPr>
              <w:pStyle w:val="Normal"/>
              <w:numPr>
                <w:ilvl w:val="0"/>
                <w:numId w:val="18"/>
              </w:numPr>
              <w:rPr>
                <w:ins w:id="18" w:author="Mika Tuomainen" w:date="2012-01-11T11:37:00Z"/>
              </w:rPr>
            </w:pPr>
            <w:ins w:id="17" w:author="Mika Tuomainen" w:date="2012-01-11T11:52:00Z">
              <w:r>
                <w:rPr/>
                <w:t>Ammattihenkilön palveluyksikölle ei avata rakennetta</w:t>
              </w:r>
            </w:ins>
          </w:p>
          <w:p>
            <w:pPr>
              <w:pStyle w:val="Normal"/>
              <w:rPr>
                <w:ins w:id="20" w:author="Mika Tuomainen" w:date="2012-01-11T11:37:00Z"/>
              </w:rPr>
            </w:pPr>
            <w:ins w:id="19" w:author="Mika Tuomainen" w:date="2012-01-11T11:37:00Z">
              <w:r>
                <w:rPr/>
              </w:r>
            </w:ins>
          </w:p>
          <w:p>
            <w:pPr>
              <w:pStyle w:val="Normal"/>
              <w:rPr>
                <w:ins w:id="22" w:author="Mika Tuomainen" w:date="2012-01-11T11:37:00Z"/>
              </w:rPr>
            </w:pPr>
            <w:ins w:id="21" w:author="Mika Tuomainen" w:date="2012-01-11T11:37:00Z">
              <w:r>
                <w:rPr/>
                <w:t>Kommenttikierrokselta tulleet korjaukset</w:t>
              </w:r>
            </w:ins>
          </w:p>
          <w:p>
            <w:pPr>
              <w:pStyle w:val="Normal"/>
              <w:rPr>
                <w:ins w:id="24" w:author="Mika Tuomainen" w:date="2012-01-11T11:37:00Z"/>
              </w:rPr>
            </w:pPr>
            <w:ins w:id="23" w:author="Mika Tuomainen" w:date="2012-01-11T11:37:00Z">
              <w:r>
                <w:rPr/>
              </w:r>
            </w:ins>
          </w:p>
          <w:p>
            <w:pPr>
              <w:pStyle w:val="Normal"/>
              <w:numPr>
                <w:ilvl w:val="0"/>
                <w:numId w:val="5"/>
              </w:numPr>
              <w:rPr>
                <w:ins w:id="27" w:author="Mika Tuomainen" w:date="2012-01-03T09:39:00Z"/>
              </w:rPr>
            </w:pPr>
            <w:ins w:id="25" w:author="Mika Tuomainen" w:date="2012-01-03T09:37:00Z">
              <w:r>
                <w:rPr/>
                <w:t>Palvelutapahtuman tuottavan  palvelujen antajan yksilöintitunnus ja nimitieto annetaan myös palvelutapahtumatasolla sanomatyypissä RC MR_MT100001FI01</w:t>
              </w:r>
            </w:ins>
            <w:ins w:id="26" w:author="Mika Tuomainen" w:date="2012-01-03T09:39:00Z">
              <w:r>
                <w:rPr/>
                <w:t xml:space="preserve"> (luku 8.1.1, taulukko 7)</w:t>
              </w:r>
            </w:ins>
          </w:p>
          <w:p>
            <w:pPr>
              <w:pStyle w:val="Normal"/>
              <w:numPr>
                <w:ilvl w:val="0"/>
                <w:numId w:val="5"/>
              </w:numPr>
              <w:rPr>
                <w:ins w:id="29" w:author="Mika Tuomainen" w:date="2012-01-11T13:40:00Z"/>
              </w:rPr>
            </w:pPr>
            <w:ins w:id="28" w:author="Mika Tuomainen" w:date="2012-01-11T13:40:00Z">
              <w:r>
                <w:rPr/>
                <w:t>Luku 7.1 oikea linkki HL7 V3 implementointioppaaseen</w:t>
              </w:r>
            </w:ins>
          </w:p>
          <w:p>
            <w:pPr>
              <w:pStyle w:val="Normal"/>
              <w:numPr>
                <w:ilvl w:val="0"/>
                <w:numId w:val="5"/>
              </w:numPr>
              <w:rPr>
                <w:ins w:id="31" w:author="Mika Tuomainen" w:date="2012-01-11T12:01:00Z"/>
              </w:rPr>
            </w:pPr>
            <w:ins w:id="30" w:author="Mika Tuomainen" w:date="2012-01-11T12:01:00Z">
              <w:r>
                <w:rPr/>
                <w:t>Korjattu henkilötunnuksen, sukupuolen ja näkymien oidit</w:t>
              </w:r>
            </w:ins>
          </w:p>
          <w:p>
            <w:pPr>
              <w:pStyle w:val="Normal"/>
              <w:numPr>
                <w:ilvl w:val="0"/>
                <w:numId w:val="5"/>
              </w:numPr>
              <w:rPr>
                <w:ins w:id="33" w:author="Mika Tuomainen" w:date="2012-01-11T12:13:00Z"/>
              </w:rPr>
            </w:pPr>
            <w:ins w:id="32" w:author="Mika Tuomainen" w:date="2012-01-11T12:13:00Z">
              <w:r>
                <w:rPr/>
                <w:t xml:space="preserve">Poistettu viittauksia epäselviin ja vanhentuneihin taustamateriaaleihin. </w:t>
              </w:r>
            </w:ins>
          </w:p>
          <w:p>
            <w:pPr>
              <w:pStyle w:val="Normal"/>
              <w:numPr>
                <w:ilvl w:val="0"/>
                <w:numId w:val="5"/>
              </w:numPr>
              <w:rPr>
                <w:ins w:id="35" w:author="Mika Tuomainen" w:date="2012-01-11T12:56:00Z"/>
              </w:rPr>
            </w:pPr>
            <w:ins w:id="34" w:author="Mika Tuomainen" w:date="2012-01-11T12:13:00Z">
              <w:r>
                <w:rPr/>
                <w:t>Lisätty triggereihin puuttuvat UV01-päätteet</w:t>
              </w:r>
            </w:ins>
          </w:p>
          <w:p>
            <w:pPr>
              <w:pStyle w:val="Normal"/>
              <w:numPr>
                <w:ilvl w:val="0"/>
                <w:numId w:val="5"/>
              </w:numPr>
              <w:rPr>
                <w:ins w:id="37" w:author="Mika Tuomainen" w:date="2012-01-11T13:51:00Z"/>
              </w:rPr>
            </w:pPr>
            <w:ins w:id="36" w:author="Mika Tuomainen" w:date="2012-01-11T12:56:00Z">
              <w:r>
                <w:rPr/>
                <w:t>Korjattu kirjoitusvirheitä</w:t>
              </w:r>
            </w:ins>
          </w:p>
          <w:p>
            <w:pPr>
              <w:pStyle w:val="Normal"/>
              <w:numPr>
                <w:ilvl w:val="0"/>
                <w:numId w:val="5"/>
              </w:numPr>
              <w:rPr>
                <w:ins w:id="39" w:author="Mika Tuomainen" w:date="2012-01-11T13:51:00Z"/>
              </w:rPr>
            </w:pPr>
            <w:ins w:id="38" w:author="Mika Tuomainen" w:date="2012-01-11T13:51:00Z">
              <w:r>
                <w:rPr/>
                <w:t>Poistettu luvun 8.1 copyTime selite, sillä se on Suomessa käytössä myös CDA R2:ssa.</w:t>
              </w:r>
            </w:ins>
          </w:p>
          <w:p>
            <w:pPr>
              <w:pStyle w:val="Normal"/>
              <w:numPr>
                <w:ilvl w:val="0"/>
                <w:numId w:val="5"/>
              </w:numPr>
              <w:rPr>
                <w:ins w:id="43" w:author="Mika Tuomainen" w:date="2012-01-11T14:03:00Z"/>
              </w:rPr>
            </w:pPr>
            <w:ins w:id="40" w:author="Mika Tuomainen" w:date="2012-01-11T13:56:00Z">
              <w:r>
                <w:rPr/>
                <w:t xml:space="preserve">Sanomatyyppien elementistä serviceChainLink poistettu </w:t>
              </w:r>
            </w:ins>
            <w:ins w:id="41" w:author="Mika Tuomainen" w:date="2012-01-11T13:58:00Z">
              <w:r>
                <w:rPr/>
                <w:t>hakutieto ja suostumusasiaa</w:t>
              </w:r>
            </w:ins>
            <w:ins w:id="42" w:author="Mika Tuomainen" w:date="2012-01-11T14:03:00Z">
              <w:r>
                <w:rPr/>
                <w:t>,</w:t>
              </w:r>
            </w:ins>
          </w:p>
          <w:p>
            <w:pPr>
              <w:pStyle w:val="Normal"/>
              <w:numPr>
                <w:ilvl w:val="0"/>
                <w:numId w:val="5"/>
              </w:numPr>
              <w:rPr>
                <w:ins w:id="45" w:author="Mika Tuomainen" w:date="2012-01-11T14:03:00Z"/>
              </w:rPr>
            </w:pPr>
            <w:ins w:id="44" w:author="Mika Tuomainen" w:date="2012-01-11T14:03:00Z">
              <w:r>
                <w:rPr/>
                <w:t>Sanomatyyppien elementistä activeCustodian poistettu tekstit liittämisilmoituksesta,</w:t>
              </w:r>
            </w:ins>
          </w:p>
          <w:p>
            <w:pPr>
              <w:pStyle w:val="Normal"/>
              <w:numPr>
                <w:ilvl w:val="0"/>
                <w:numId w:val="5"/>
              </w:numPr>
              <w:rPr>
                <w:ins w:id="47" w:author="Mika Tuomainen" w:date="2012-01-11T14:19:00Z"/>
              </w:rPr>
            </w:pPr>
            <w:ins w:id="46" w:author="Mika Tuomainen" w:date="2012-01-11T14:03:00Z">
              <w:r>
                <w:rPr/>
                <w:t>Poistettu luvun 8.1.1 taulukon 7 elementistä encompassingEncounterCode viittaus asiakirjatasoon.</w:t>
              </w:r>
            </w:ins>
          </w:p>
          <w:p>
            <w:pPr>
              <w:pStyle w:val="Normal"/>
              <w:numPr>
                <w:ilvl w:val="0"/>
                <w:numId w:val="5"/>
              </w:numPr>
              <w:rPr>
                <w:ins w:id="49" w:author="Mika Tuomainen" w:date="2012-01-11T14:19:00Z"/>
              </w:rPr>
            </w:pPr>
            <w:ins w:id="48" w:author="Mika Tuomainen" w:date="2012-01-11T14:19:00Z">
              <w:r>
                <w:rPr/>
                <w:t xml:space="preserve">Sanomatyyppien elementtiin validConsentId maininta, ettei elementti ole käytössä. </w:t>
              </w:r>
            </w:ins>
          </w:p>
          <w:p>
            <w:pPr>
              <w:pStyle w:val="Normal"/>
              <w:numPr>
                <w:ilvl w:val="0"/>
                <w:numId w:val="5"/>
              </w:numPr>
              <w:rPr>
                <w:ins w:id="51" w:author="Mika Tuomainen" w:date="2012-01-11T14:28:00Z"/>
              </w:rPr>
            </w:pPr>
            <w:ins w:id="50" w:author="Mika Tuomainen" w:date="2012-01-11T14:28:00Z">
              <w:r>
                <w:rPr/>
                <w:t>Lukuun 8.3.4 täsmennetty virallisella ja väliaikaisella hetulla hakua.</w:t>
              </w:r>
            </w:ins>
          </w:p>
          <w:p>
            <w:pPr>
              <w:pStyle w:val="Normal"/>
              <w:numPr>
                <w:ilvl w:val="0"/>
                <w:numId w:val="5"/>
              </w:numPr>
              <w:rPr>
                <w:ins w:id="53" w:author="Mika Tuomainen" w:date="2012-01-11T14:28:00Z"/>
              </w:rPr>
            </w:pPr>
            <w:ins w:id="52" w:author="Mika Tuomainen" w:date="2012-01-11T14:28:00Z">
              <w:r>
                <w:rPr/>
                <w:t>Lukuun 8.3.4 taulukon 10 hakuehdot korjattu oikeiksi ja poistettu taulukko 11.</w:t>
              </w:r>
            </w:ins>
          </w:p>
          <w:p>
            <w:pPr>
              <w:pStyle w:val="Normal"/>
              <w:numPr>
                <w:ilvl w:val="0"/>
                <w:numId w:val="5"/>
              </w:numPr>
              <w:rPr>
                <w:ins w:id="55" w:author="Mika Tuomainen" w:date="2012-01-11T14:30:00Z"/>
              </w:rPr>
            </w:pPr>
            <w:ins w:id="54" w:author="Mika Tuomainen" w:date="2012-01-11T14:30:00Z">
              <w:r>
                <w:rPr/>
                <w:t xml:space="preserve">Luku 8.3.4 poistettu vanhaa tekstiä liittyen syntymäaikaan. </w:t>
              </w:r>
            </w:ins>
          </w:p>
          <w:p>
            <w:pPr>
              <w:pStyle w:val="Normal"/>
              <w:numPr>
                <w:ilvl w:val="0"/>
                <w:numId w:val="5"/>
              </w:numPr>
              <w:rPr>
                <w:ins w:id="57" w:author="Mika Tuomainen" w:date="2012-01-11T14:34:00Z"/>
              </w:rPr>
            </w:pPr>
            <w:ins w:id="56" w:author="Mika Tuomainen" w:date="2012-01-11T14:34:00Z">
              <w:r>
                <w:rPr/>
                <w:t>Luku 8.3.5 SetId parametriin lisätty täsmennys thp asiakirjoista.</w:t>
              </w:r>
            </w:ins>
          </w:p>
          <w:p>
            <w:pPr>
              <w:pStyle w:val="Normal"/>
              <w:numPr>
                <w:ilvl w:val="0"/>
                <w:numId w:val="5"/>
              </w:numPr>
              <w:rPr>
                <w:ins w:id="61" w:author="Mika Tuomainen" w:date="2012-01-11T14:35:00Z"/>
              </w:rPr>
            </w:pPr>
            <w:ins w:id="58" w:author="Mika Tuomainen" w:date="2012-01-11T14:34:00Z">
              <w:r>
                <w:rPr/>
                <w:t>Luku 8.3.5 diagnosisCode</w:t>
              </w:r>
            </w:ins>
            <w:ins w:id="59" w:author="Mika Tuomainen" w:date="2012-01-11T14:38:00Z">
              <w:r>
                <w:rPr/>
                <w:t>-, imagingStudyCode- ja procedureCode-elementeistä</w:t>
              </w:r>
            </w:ins>
            <w:ins w:id="60" w:author="Mika Tuomainen" w:date="2012-01-11T14:35:00Z">
              <w:r>
                <w:rPr/>
                <w:t xml:space="preserve"> suostumusasia pois. </w:t>
              </w:r>
            </w:ins>
          </w:p>
          <w:p>
            <w:pPr>
              <w:pStyle w:val="Normal"/>
              <w:numPr>
                <w:ilvl w:val="0"/>
                <w:numId w:val="5"/>
              </w:numPr>
              <w:rPr>
                <w:ins w:id="63" w:author="Mika Tuomainen" w:date="2012-01-11T13:40:00Z"/>
              </w:rPr>
            </w:pPr>
            <w:ins w:id="62" w:author="Mika Tuomainen" w:date="2012-01-11T14:38:00Z">
              <w:r>
                <w:rPr/>
                <w:t xml:space="preserve">Lukuun 7.2.1 korjattu oikea oidin muoto potilashallinnon vamistuksen viittaukseen. </w:t>
              </w:r>
            </w:ins>
          </w:p>
          <w:p>
            <w:pPr>
              <w:pStyle w:val="Normal"/>
              <w:ind w:left="720" w:hanging="0"/>
              <w:rPr>
                <w:ins w:id="65" w:author="Mika Tuomainen" w:date="2012-01-03T09:36:00Z"/>
              </w:rPr>
            </w:pPr>
            <w:ins w:id="64" w:author="Mika Tuomainen" w:date="2012-01-03T09:36:00Z">
              <w:r>
                <w:rPr/>
              </w:r>
            </w:ins>
          </w:p>
          <w:p>
            <w:pPr>
              <w:pStyle w:val="Normal"/>
              <w:rPr>
                <w:ins w:id="67" w:author="Mika Tuomainen" w:date="2012-01-03T09:36:00Z"/>
              </w:rPr>
            </w:pPr>
            <w:ins w:id="66" w:author="Mika Tuomainen" w:date="2012-01-03T09:36:00Z">
              <w:r>
                <w:rPr/>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8" w:author="Mika Tuomainen" w:date="2012-01-16T07:25:00Z">
              <w:r>
                <w:rPr/>
                <w:t>1.90</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69" w:author="Mika Tuomainen" w:date="2012-01-16T07:25:00Z">
              <w:r>
                <w:rPr/>
                <w:t>24.1.2012</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ins w:id="70" w:author="Mika Tuomainen" w:date="2012-01-16T07:25:00Z">
              <w:r>
                <w:rPr/>
                <w:t>HL7 Finland TC hyväksytty versio</w:t>
              </w:r>
            </w:ins>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w:t>
      </w:r>
    </w:p>
    <w:p>
      <w:pPr>
        <w:pStyle w:val="Normal"/>
        <w:rPr/>
      </w:pPr>
      <w:r>
        <w:rPr/>
        <w:t xml:space="preserve">Marko Jalonen </w:t>
        <w:tab/>
        <w:t>Antti Lehtinen</w:t>
        <w:tab/>
        <w:t>Timo Kauppila</w:t>
      </w:r>
    </w:p>
    <w:p>
      <w:pPr>
        <w:pStyle w:val="Normal"/>
        <w:rPr/>
      </w:pPr>
      <w:r>
        <w:rPr/>
        <w:t xml:space="preserve">Tiina Penttinen </w:t>
        <w:tab/>
        <w:t>Pekka Rinne</w:t>
      </w:r>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40122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2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2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3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3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3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3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3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3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7">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8">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Potilashallinnon varmistusasiakirja</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9">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Informointi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0">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1">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2">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linluovutustahto</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3">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Hoitotahto</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4">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iedot – ylläpidettävät asiakirjat</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5">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Keskeiset tiedot – koostee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4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4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4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9">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3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0">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1">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2">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4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5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4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5">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6">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6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7">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7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8">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RCMR_IN100002FI01)</w:t>
            </w:r>
            <w:r>
              <w:rPr>
                <w:rStyle w:val="IndexLink"/>
                <w:lang w:val="en-US" w:eastAsia="en-US"/>
              </w:rPr>
              <w:tab/>
              <w:t>7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9">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0">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8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61">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8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2">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8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3">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RCMR_IN100031FI01)</w:t>
            </w:r>
            <w:r>
              <w:rPr>
                <w:rStyle w:val="IndexLink"/>
                <w:lang w:val="en-US" w:eastAsia="en-US"/>
              </w:rPr>
              <w:tab/>
              <w:t>8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4">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5">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8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6">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7">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8">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RCMR_IN100030FI01)</w:t>
            </w:r>
            <w:r>
              <w:rPr>
                <w:rStyle w:val="IndexLink"/>
                <w:lang w:val="en-US" w:eastAsia="en-US"/>
              </w:rPr>
              <w:tab/>
              <w:t>9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6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9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7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9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10401225"/>
      <w:bookmarkEnd w:id="2"/>
      <w:r>
        <w:rPr/>
        <w:t>Johdanto ja yleiskatsaus</w:t>
      </w:r>
    </w:p>
    <w:p>
      <w:pPr>
        <w:pStyle w:val="Normal"/>
        <w:rPr/>
      </w:pPr>
      <w:r>
        <w:rPr/>
      </w:r>
    </w:p>
    <w:p>
      <w:pPr>
        <w:pStyle w:val="Normal"/>
        <w:rPr/>
      </w:pPr>
      <w:r>
        <w:rPr/>
        <w:t>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 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Tässä versiossa aukioleviksi asioiksi jää:</w:t>
      </w:r>
    </w:p>
    <w:p>
      <w:pPr>
        <w:pStyle w:val="Normal"/>
        <w:numPr>
          <w:ilvl w:val="0"/>
          <w:numId w:val="11"/>
        </w:numPr>
        <w:rPr/>
      </w:pPr>
      <w:r>
        <w:rPr/>
        <w:t>potilasrekisterin käyttöperiaatteet (ei HL7 määrityksessä ratkaistava asia, mahdollisesti toteutettavissa nykyisellä HL7 määritysversiolla)</w:t>
      </w:r>
    </w:p>
    <w:p>
      <w:pPr>
        <w:pStyle w:val="Normal"/>
        <w:numPr>
          <w:ilvl w:val="0"/>
          <w:numId w:val="11"/>
        </w:numPr>
        <w:rPr/>
      </w:pPr>
      <w:r>
        <w:rPr/>
        <w:t>suostumuksen kokonaisprosessi - tiedon syntymisestä, suostumuksen välitykseen, tietojen hyödyntämiseen, kyseisen asiakirjan päivitykseen ja mahdolliseen perumiseen (osa määritelty, mutta voi edellyttää uutta versiota HL7 määrittelystä ennen kuin voidaan toteuttaa potilaskertomusjärjestelmiin täydellisesti)</w:t>
      </w:r>
    </w:p>
    <w:p>
      <w:pPr>
        <w:pStyle w:val="Normal"/>
        <w:tabs>
          <w:tab w:val="clear" w:pos="1304"/>
          <w:tab w:val="left" w:pos="2940" w:leader="none"/>
        </w:tabs>
        <w:rPr/>
      </w:pPr>
      <w:r>
        <w:rPr/>
      </w:r>
    </w:p>
    <w:p>
      <w:pPr>
        <w:pStyle w:val="Normal"/>
        <w:rPr/>
      </w:pPr>
      <w:r>
        <w:rPr/>
        <w:t xml:space="preserve">Tässä dokumentin versiossa 1.89 on huomioitu lakimuutoksesta 1227/2010 tulevat muutokset suostumuksenhallintaan, tiedonhallintapalvelun käyttöönottaminen sekä edellisistä tulevat muutokset Medical Records määrityksiin. </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del w:id="71" w:author="Mika Tuomainen" w:date="2012-01-11T12:10:00Z">
        <w:r>
          <w:rPr/>
          <w:delText>Fujitsun vaatimusmäärittely ja käyttötapaukset</w:delText>
        </w:r>
      </w:del>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ins w:id="72" w:author="Mika Tuomainen" w:date="2012-01-11T12:12:00Z">
        <w:r>
          <w:rPr/>
          <w:t>.</w:t>
        </w:r>
      </w:ins>
      <w:del w:id="73" w:author="Mika Tuomainen" w:date="2012-01-11T12:12:00Z">
        <w:r>
          <w:rPr/>
          <w:delText xml:space="preserve">, mutta erityisesti Ydindokumenttiin sekä Kanta-jatkomäärittelyn dokumentteihin tutustuminen on lukijalle suositeltavaa. </w:delText>
        </w:r>
      </w:del>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8"/>
        </w:numPr>
        <w:rPr/>
      </w:pPr>
      <w:r>
        <w:rPr/>
        <w:t>Yleiset asiat (overview), sisältää dokumentteihin liittyvät yhteiset normatiiviset asiat</w:t>
      </w:r>
    </w:p>
    <w:p>
      <w:pPr>
        <w:pStyle w:val="Normal"/>
        <w:numPr>
          <w:ilvl w:val="0"/>
          <w:numId w:val="8"/>
        </w:numPr>
        <w:rPr/>
      </w:pPr>
      <w:r>
        <w:rPr/>
        <w:t>Domain -tasoiset viestimallit (DMIMit), dokumenttimalli ja kyselyparametrimalli</w:t>
      </w:r>
    </w:p>
    <w:p>
      <w:pPr>
        <w:pStyle w:val="Normal"/>
        <w:numPr>
          <w:ilvl w:val="0"/>
          <w:numId w:val="8"/>
        </w:numPr>
        <w:rPr/>
      </w:pPr>
      <w:r>
        <w:rPr/>
        <w:t>Dokumenttien hallinta (rajoitettu viestimalli RMIM ja viestikohtaiset artifaktit)</w:t>
      </w:r>
    </w:p>
    <w:p>
      <w:pPr>
        <w:pStyle w:val="Normal"/>
        <w:numPr>
          <w:ilvl w:val="0"/>
          <w:numId w:val="8"/>
        </w:numPr>
        <w:rPr/>
      </w:pPr>
      <w:r>
        <w:rPr/>
        <w:t>Dokumenttien kysely (rajoitettu kyselyparametri RMIM ja viestikohtaiset artifaktit)</w:t>
      </w:r>
    </w:p>
    <w:p>
      <w:pPr>
        <w:pStyle w:val="Normal"/>
        <w:numPr>
          <w:ilvl w:val="0"/>
          <w:numId w:val="8"/>
        </w:numPr>
        <w:rPr/>
      </w:pPr>
      <w:r>
        <w:rPr/>
        <w:t>Suostumus</w:t>
      </w:r>
    </w:p>
    <w:p>
      <w:pPr>
        <w:pStyle w:val="Normal"/>
        <w:numPr>
          <w:ilvl w:val="0"/>
          <w:numId w:val="8"/>
        </w:numPr>
        <w:rPr/>
      </w:pPr>
      <w:r>
        <w:rPr/>
        <w:t>Yhteiset viestielementit (vain suostumukseen liittyviä)</w:t>
      </w:r>
    </w:p>
    <w:p>
      <w:pPr>
        <w:pStyle w:val="Normal"/>
        <w:numPr>
          <w:ilvl w:val="0"/>
          <w:numId w:val="8"/>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10401226"/>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10401227"/>
      <w:bookmarkEnd w:id="9"/>
      <w:r>
        <w:rPr/>
        <w:t>Käyttötapaukset (storyboards)</w:t>
      </w:r>
    </w:p>
    <w:p>
      <w:pPr>
        <w:pStyle w:val="Heading2"/>
        <w:rPr/>
      </w:pPr>
      <w:bookmarkStart w:id="10" w:name="__RefHeading___Toc310401228"/>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10401229"/>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872153343"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500800912"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b/>
          <w:b/>
          <w:ins w:id="74" w:author="Mika Tuomainen" w:date="2012-01-16T07:14:00Z"/>
        </w:rPr>
      </w:pPr>
      <w:r>
        <w:rPr>
          <w:b/>
        </w:rPr>
        <w:t>Potilashallinnon varmistus, suostumukset ja kiellot</w:t>
      </w:r>
    </w:p>
    <w:p>
      <w:pPr>
        <w:pStyle w:val="Normal"/>
        <w:rPr>
          <w:b/>
          <w:b/>
          <w:ins w:id="76" w:author="Mika Tuomainen" w:date="2012-01-16T07:14:00Z"/>
        </w:rPr>
      </w:pPr>
      <w:ins w:id="75" w:author="Mika Tuomainen" w:date="2012-01-16T07:14:00Z">
        <w:r>
          <w:rPr>
            <w:b/>
          </w:rPr>
        </w:r>
      </w:ins>
    </w:p>
    <w:p>
      <w:pPr>
        <w:pStyle w:val="Normal"/>
        <w:jc w:val="both"/>
        <w:rPr>
          <w:ins w:id="78" w:author="Mika Tuomainen" w:date="2012-01-16T07:14:00Z"/>
        </w:rPr>
      </w:pPr>
      <w:ins w:id="77" w:author="Mika Tuomainen" w:date="2012-01-16T07:14:00Z">
        <w:r>
          <w:rPr/>
          <w:t>Käyttötapaus potilashallinnon varmistuksiin, suostumuksiin ja kieltoihin on tulossa myöhemmin tähän dokumenttiin.</w:t>
        </w:r>
      </w:ins>
    </w:p>
    <w:p>
      <w:pPr>
        <w:pStyle w:val="Normal"/>
        <w:rPr>
          <w:b w:val="false"/>
          <w:b w:val="false"/>
        </w:rPr>
      </w:pPr>
      <w:r>
        <w:rPr>
          <w:b w:val="false"/>
        </w:rPr>
      </w:r>
    </w:p>
    <w:p>
      <w:pPr>
        <w:pStyle w:val="Normal"/>
        <w:rPr>
          <w:b w:val="false"/>
          <w:b w:val="false"/>
        </w:rPr>
      </w:pPr>
      <w:r>
        <w:rPr>
          <w:b w:val="false"/>
        </w:rPr>
      </w:r>
    </w:p>
    <w:p>
      <w:pPr>
        <w:pStyle w:val="Heading2"/>
        <w:rPr/>
      </w:pPr>
      <w:bookmarkStart w:id="15" w:name="__RefHeading___Toc310401230"/>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10401231"/>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7"/>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7"/>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7"/>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7"/>
        </w:numPr>
        <w:rPr/>
      </w:pPr>
      <w:r>
        <w:rPr/>
        <w:t>Sovellus, jossa dokumentteja luodaan ja josta ne lähetään muualle</w:t>
      </w:r>
    </w:p>
    <w:p>
      <w:pPr>
        <w:pStyle w:val="Normal"/>
        <w:rPr/>
      </w:pPr>
      <w:r>
        <w:rPr/>
        <w:t xml:space="preserve">Document Recipient(RCMR_AR000004)   </w:t>
      </w:r>
    </w:p>
    <w:p>
      <w:pPr>
        <w:pStyle w:val="Normal"/>
        <w:numPr>
          <w:ilvl w:val="0"/>
          <w:numId w:val="7"/>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10401232"/>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del w:id="79" w:author="Mika Tuomainen" w:date="2012-01-11T12:16:00Z">
        <w:r>
          <w:rPr/>
          <w:delText>- HUOM myöhempänä UV01 puuttuu</w:delText>
        </w:r>
      </w:del>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del w:id="80" w:author="Mika Tuomainen" w:date="2012-01-11T12:16:00Z">
        <w:r>
          <w:rPr/>
          <w:delText>- HUOM myöhempänä UV01 puuttuu</w:delText>
        </w:r>
      </w:del>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del w:id="81" w:author="Mika Tuomainen" w:date="2012-01-11T12:17:00Z">
        <w:r>
          <w:rPr>
            <w:lang w:val="en-US"/>
          </w:rPr>
          <w:delText xml:space="preserve">- HUOM myöhempänä UV01 puuttuu </w:delText>
        </w:r>
      </w:del>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del w:id="82" w:author="Mika Tuomainen" w:date="2012-01-11T12:17:00Z">
        <w:r>
          <w:rPr/>
          <w:delText>- HUOM myöhempänä UV01 puuttuu</w:delText>
        </w:r>
      </w:del>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10401233"/>
      <w:bookmarkStart w:id="20" w:name="_Ref187436838"/>
      <w:bookmarkEnd w:id="19"/>
      <w:r>
        <w:rPr/>
        <w:t xml:space="preserve">Palvelupyynnöt ja </w:t>
      </w:r>
      <w:bookmarkEnd w:id="20"/>
      <w:r>
        <w:rPr/>
        <w:t>niihin liittyvät asiakirjat</w:t>
      </w:r>
    </w:p>
    <w:p>
      <w:pPr>
        <w:pStyle w:val="Heading2"/>
        <w:rPr/>
      </w:pPr>
      <w:bookmarkStart w:id="21" w:name="__RefHeading___Toc310401234"/>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m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w:t>
      </w:r>
    </w:p>
    <w:p>
      <w:pPr>
        <w:pStyle w:val="Normal"/>
        <w:numPr>
          <w:ilvl w:val="0"/>
          <w:numId w:val="3"/>
        </w:numPr>
        <w:rPr/>
      </w:pPr>
      <w:r>
        <w:rPr/>
        <w:t>Palvelupyynnön koodiarvo: palvelupyynnössä käytettävä koodiarvo.</w:t>
      </w:r>
    </w:p>
    <w:p>
      <w:pPr>
        <w:pStyle w:val="Normal"/>
        <w:numPr>
          <w:ilvl w:val="0"/>
          <w:numId w:val="3"/>
        </w:numPr>
        <w:rPr/>
      </w:pPr>
      <w:r>
        <w:rPr/>
        <w:t>Palvelupyynnön lyhyt nimi: palvelupyynnön lyhyt nimi.</w:t>
      </w:r>
    </w:p>
    <w:p>
      <w:pPr>
        <w:pStyle w:val="Normal"/>
        <w:numPr>
          <w:ilvl w:val="0"/>
          <w:numId w:val="3"/>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3"/>
        </w:numPr>
        <w:rPr/>
      </w:pPr>
      <w:r>
        <w:rPr/>
        <w:t>Potilashallinnon varmistuksen tyyppi (turkoosi solu): tarvitseeko yksilöidä potilashallinnon varmistuksen tyyppiä ja mitä arvoa voidaan käyttää, potilashallinnon varmistuksissa käytettävä koodit on lueteltu taulukon lopussa, huom. ajantasaiset versiot on käytävä tarkastamassa koodistosta eArkisto - Potilashallinnon varmistusasiakirjan tyyppi OID: 1.2.246.537.5.40163.2008.</w:t>
      </w:r>
    </w:p>
    <w:p>
      <w:pPr>
        <w:pStyle w:val="Normal"/>
        <w:numPr>
          <w:ilvl w:val="0"/>
          <w:numId w:val="3"/>
        </w:numPr>
        <w:rPr/>
      </w:pPr>
      <w:r>
        <w:rPr/>
        <w:t>Kohdistus metatietotasolla: kohdistuuko kuvailutietojen haku asiakirjojen vai palvelutapahtuman kuvailutietoihin (kertoo myös, onko kuvailutietojen haku sallittua/mahdollista).</w:t>
      </w:r>
    </w:p>
    <w:p>
      <w:pPr>
        <w:pStyle w:val="Normal"/>
        <w:numPr>
          <w:ilvl w:val="0"/>
          <w:numId w:val="3"/>
        </w:numPr>
        <w:rPr/>
      </w:pPr>
      <w:r>
        <w:rPr/>
        <w:t xml:space="preserve">Palautettavien tietojen kattavuus: haetaanko asiakirjoista kaikki versiot vai vain uusimmat (kertoo myös onko kaikkien asiakirjojen haku sallittua /mahdollista). </w:t>
      </w:r>
    </w:p>
    <w:p>
      <w:pPr>
        <w:pStyle w:val="Normal"/>
        <w:numPr>
          <w:ilvl w:val="0"/>
          <w:numId w:val="3"/>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t>Aiemmin palvelupyynnöissä oli yksilöity viittauksilla ns. ”arkistonhallinnan asiakirjoja” (potilashallinnon varmistus, luovutusilmoitus, suostumus jne) mutta näin ei enää tarvitse tehdä, vaan näiden tarkastukset ovat arkiston vastuulla.</w:t>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917" w:type="dxa"/>
        <w:jc w:val="left"/>
        <w:tblInd w:w="-35" w:type="dxa"/>
        <w:tblLayout w:type="fixed"/>
        <w:tblCellMar>
          <w:top w:w="0" w:type="dxa"/>
          <w:left w:w="70" w:type="dxa"/>
          <w:bottom w:w="0" w:type="dxa"/>
          <w:right w:w="70" w:type="dxa"/>
        </w:tblCellMar>
      </w:tblPr>
      <w:tblGrid>
        <w:gridCol w:w="592"/>
        <w:gridCol w:w="3544"/>
        <w:gridCol w:w="425"/>
        <w:gridCol w:w="426"/>
        <w:gridCol w:w="425"/>
        <w:gridCol w:w="425"/>
        <w:gridCol w:w="425"/>
        <w:gridCol w:w="426"/>
        <w:gridCol w:w="425"/>
        <w:gridCol w:w="567"/>
        <w:gridCol w:w="567"/>
        <w:gridCol w:w="567"/>
        <w:gridCol w:w="567"/>
        <w:gridCol w:w="425"/>
        <w:gridCol w:w="425"/>
        <w:gridCol w:w="426"/>
        <w:gridCol w:w="425"/>
        <w:gridCol w:w="2835"/>
      </w:tblGrid>
      <w:tr>
        <w:trPr>
          <w:trHeight w:val="1428" w:hRule="atLeast"/>
          <w:cantSplit w:val="true"/>
        </w:trPr>
        <w:tc>
          <w:tcPr>
            <w:tcW w:w="5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678" w:type="dxa"/>
            <w:gridSpan w:val="10"/>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56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1"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5"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92"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567" w:type="dxa"/>
            <w:tcBorders>
              <w:bottom w:val="single" w:sz="8" w:space="0" w:color="000000"/>
              <w:right w:val="single" w:sz="8" w:space="0" w:color="000000"/>
            </w:tcBorders>
            <w:shd w:fill="CCFFFF"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ksen tyyppi</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17: palvelutapahtuman kuvailutiedot</w:t>
            </w:r>
          </w:p>
        </w:tc>
      </w:tr>
      <w:tr>
        <w:trPr>
          <w:trHeight w:val="393"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5: asiakirjat tai niiden kuvailutiedot  </w:t>
              <w:br/>
              <w:t>18: palvelutapahtuman kuvailutiedot</w:t>
            </w:r>
          </w:p>
        </w:tc>
      </w:tr>
      <w:tr>
        <w:trPr>
          <w:trHeight w:val="40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0: asiakirjat tai niiden kuvailutiedot  </w:t>
              <w:br/>
              <w:t>18: palvelutapahtuman kuvailutiedot</w:t>
            </w:r>
          </w:p>
        </w:tc>
      </w:tr>
      <w:tr>
        <w:trPr>
          <w:trHeight w:val="68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b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1: asiakirjat tai niiden kuvailutiedot  </w:t>
              <w:br/>
              <w:t>18: palvelutapahtuman kuvailutiedot</w:t>
            </w:r>
          </w:p>
        </w:tc>
      </w:tr>
      <w:tr>
        <w:trPr>
          <w:trHeight w:val="28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 suostumustenhallinta-asiakirjat</w:t>
              <w:br/>
              <w:t>14: muut tahdonilmaisu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3: suotumustenhallinta-asiakirjat</w:t>
            </w:r>
          </w:p>
        </w:tc>
      </w:tr>
      <w:tr>
        <w:trPr>
          <w:trHeight w:val="55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pPr>
            <w:r>
              <w:rPr>
                <w:rFonts w:cs="Arial" w:ascii="Arial" w:hAnsi="Arial"/>
                <w:sz w:val="16"/>
                <w:szCs w:val="16"/>
              </w:rPr>
              <w:t>4 tai 17 tai 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4: muut tahdonilmaisut</w:t>
            </w:r>
          </w:p>
        </w:tc>
      </w:tr>
      <w:tr>
        <w:trPr>
          <w:trHeight w:val="404"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5: keskeistet tiedo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6: keskeiset tiedot (hätä)</w:t>
            </w:r>
          </w:p>
        </w:tc>
      </w:tr>
      <w:tr>
        <w:trPr>
          <w:trHeight w:val="87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781" w:type="dxa"/>
            <w:gridSpan w:val="16"/>
            <w:tcBorders>
              <w:top w:val="single" w:sz="8" w:space="0" w:color="000000"/>
              <w:bottom w:val="single" w:sz="8" w:space="0" w:color="000000"/>
              <w:right w:val="single" w:sz="8" w:space="0" w:color="000000"/>
            </w:tcBorders>
            <w:vAlign w:val="bottom"/>
          </w:tcPr>
          <w:p>
            <w:pPr>
              <w:pStyle w:val="Normal"/>
              <w:rPr/>
            </w:pPr>
            <w:r>
              <w:rPr>
                <w:rFonts w:cs="Arial" w:ascii="Arial" w:hAnsi="Arial"/>
                <w:color w:val="000000"/>
                <w:sz w:val="16"/>
                <w:szCs w:val="16"/>
                <w:vertAlign w:val="superscript"/>
              </w:rPr>
              <w:t>1</w:t>
            </w:r>
            <w:r>
              <w:rPr>
                <w:rFonts w:cs="Arial" w:ascii="Arial" w:hAnsi="Arial"/>
                <w:color w:val="000000"/>
                <w:sz w:val="16"/>
                <w:szCs w:val="16"/>
              </w:rPr>
              <w:t xml:space="preserve"> PP2:lla voi hakea myös ylläpidettäviä asiakirjoja mutta vain omasta rekisteristä (eli ei toisen rekisterinpitäjän rekisteristä). Ylläpidettävät asiakirjat mielletään omassa käytössä rekisterinpitäjän omiksi asiakirjoiksi ja tällöin on pääsy kaikkiin rekisterinpitäjän omien ylläpidettävien asiakirjojen versioihin. On kuitenkin huomioitava, että ylläpidettävän asiakirjan uusin versio voi olla toisen rekisterinpitäjän rekisterissä ja tällöin uusimman ylläpidettävän asiakirjan saamiseksi on käytettävä hakuun palvelupyyntöä PP27.</w:t>
            </w:r>
          </w:p>
        </w:tc>
      </w:tr>
    </w:tbl>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eArkisto - Potilashallinnon varmistusasiakirjan tyyppi OID: 1.2.246.537.5.40163.2008</w:t>
      </w:r>
    </w:p>
    <w:p>
      <w:pPr>
        <w:pStyle w:val="Normal"/>
        <w:pBdr>
          <w:top w:val="single" w:sz="4" w:space="1" w:color="000000"/>
          <w:left w:val="single" w:sz="4" w:space="4" w:color="000000"/>
          <w:bottom w:val="single" w:sz="4" w:space="1" w:color="000000"/>
          <w:right w:val="single" w:sz="4" w:space="4" w:color="000000"/>
        </w:pBdr>
        <w:ind w:left="1304" w:hanging="0"/>
        <w:rPr/>
      </w:pPr>
      <w:r>
        <w:rPr/>
        <w:t>4: Palvelujen tuottajan oma potilashallinnon varmistus palvelutapahtumasta</w:t>
      </w:r>
    </w:p>
    <w:p>
      <w:pPr>
        <w:pStyle w:val="Normal"/>
        <w:pBdr>
          <w:top w:val="single" w:sz="4" w:space="1" w:color="000000"/>
          <w:left w:val="single" w:sz="4" w:space="4" w:color="000000"/>
          <w:bottom w:val="single" w:sz="4" w:space="1" w:color="000000"/>
          <w:right w:val="single" w:sz="4" w:space="4" w:color="000000"/>
        </w:pBdr>
        <w:ind w:left="1304" w:hanging="0"/>
        <w:rPr/>
      </w:pPr>
      <w:r>
        <w:rPr/>
        <w:t>5: Potilashallinnon varmistus hätätapauksissa</w:t>
      </w:r>
    </w:p>
    <w:p>
      <w:pPr>
        <w:pStyle w:val="Normal"/>
        <w:pBdr>
          <w:top w:val="single" w:sz="4" w:space="1" w:color="000000"/>
          <w:left w:val="single" w:sz="4" w:space="4" w:color="000000"/>
          <w:bottom w:val="single" w:sz="4" w:space="1" w:color="000000"/>
          <w:right w:val="single" w:sz="4" w:space="4" w:color="000000"/>
        </w:pBdr>
        <w:ind w:left="1304" w:hanging="0"/>
        <w:rPr/>
      </w:pPr>
      <w:r>
        <w:rPr/>
        <w:t>6: Potilashallinnon (palvelujen järjestäjän tai tilaajan) varmistus potilaskohtaisen ostopalvelun toteuttamiseksi  </w:t>
      </w:r>
    </w:p>
    <w:p>
      <w:pPr>
        <w:pStyle w:val="Normal"/>
        <w:pBdr>
          <w:top w:val="single" w:sz="4" w:space="1" w:color="000000"/>
          <w:left w:val="single" w:sz="4" w:space="4" w:color="000000"/>
          <w:bottom w:val="single" w:sz="4" w:space="1" w:color="000000"/>
          <w:right w:val="single" w:sz="4" w:space="4" w:color="000000"/>
        </w:pBdr>
        <w:ind w:left="1304" w:hanging="0"/>
        <w:rPr/>
      </w:pPr>
      <w:r>
        <w:rPr/>
        <w:t xml:space="preserve">7: Potilashallinnon (palvelujen järjestäjän tai tilaajan) varmistus palvelukohtaisen ostopalvelun toteuttamiseksi </w:t>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ind w:left="1304" w:hanging="0"/>
        <w:rPr/>
      </w:pPr>
      <w:r>
        <w:rPr/>
        <w:t>17: Potilaan sähköisesti allekirjoittama potilashallinnon varmistus palvelutapahtumasta</w:t>
      </w:r>
    </w:p>
    <w:p>
      <w:pPr>
        <w:pStyle w:val="Heading2"/>
        <w:rPr/>
      </w:pPr>
      <w:bookmarkStart w:id="24" w:name="__RefHeading___Toc310401235"/>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10401236"/>
      <w:bookmarkEnd w:id="25"/>
      <w:r>
        <w:rPr/>
        <w:t>Palvelutapahtuma-asiakirja</w:t>
      </w:r>
    </w:p>
    <w:p>
      <w:pPr>
        <w:pStyle w:val="Normal"/>
        <w:rPr/>
      </w:pPr>
      <w:r>
        <w:rPr/>
      </w:r>
    </w:p>
    <w:p>
      <w:pPr>
        <w:pStyle w:val="Normal"/>
        <w:jc w:val="both"/>
        <w:rPr/>
      </w:pPr>
      <w:r>
        <w:rPr/>
        <w:t xml:space="preserve">Asiakirjojen muodostamisen ja arkistoinnin helpottamiseksi on sovittu, että jokaisessa arkistoon toimitetussa potilaskertomusasiakirjassa on oltava arkistoinnin ja luovutusten tarvitsemat kuvailutiedot pakollisena. Palvelutapahtuman kuvailutiedot toimitetaan arkistoon palvelutapahtuma-asiakirjalla. Palvelutapahtuma-asiakirja arkistoidaan palvelun antajan rekisteriin. Palvelutapahtuma-asiakirja on ns. tyhjä asiakirja, jossa on aina mukana vain palvelutapahtuman kuvailutiedot. Arkistossa yhtä palvelutapahtumaa kohden voi olla vain yksi palvelutapahtuma-asiakirja. Palvelutapahtuman tietoja voidaan päivittää versioimalla palvelutapahtuma-asiakirjaa.  </w:t>
      </w:r>
    </w:p>
    <w:p>
      <w:pPr>
        <w:pStyle w:val="Normal"/>
        <w:jc w:val="both"/>
        <w:rPr/>
      </w:pPr>
      <w:r>
        <w:rPr/>
      </w:r>
    </w:p>
    <w:p>
      <w:pPr>
        <w:pStyle w:val="Normal"/>
        <w:jc w:val="both"/>
        <w:rPr/>
      </w:pPr>
      <w:r>
        <w:rPr/>
        <w:t xml:space="preserve">Haettaessa palvelutapahtuman kuvailutietoja näkyy palvelutapahtuma arkistosta haettavissa palvelutapahtuman kuvailutiedoissa sen jälkeen kun palvelutapahtuman-asiakirja on arkistoitu. Haettaessa arkistosta palvelutapahtuman kuvailutietoja tulee kustakin palvelutapahtumasta yksi rivi arkiston palauttamiin tietoihin. </w:t>
      </w:r>
    </w:p>
    <w:p>
      <w:pPr>
        <w:pStyle w:val="Heading3"/>
        <w:rPr/>
      </w:pPr>
      <w:bookmarkStart w:id="26" w:name="__RefHeading___Toc310401237"/>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n antajan rekisteriin.  Asiakirjassa yksilöidään luovutettujen asiakirjojen OID-tunnisteet, luovutetut näkymät ja luovutustapa. </w:t>
      </w:r>
    </w:p>
    <w:p>
      <w:pPr>
        <w:pStyle w:val="Normal"/>
        <w:rPr/>
      </w:pPr>
      <w:r>
        <w:rPr/>
      </w:r>
    </w:p>
    <w:p>
      <w:pPr>
        <w:pStyle w:val="Normal"/>
        <w:rPr/>
      </w:pPr>
      <w:r>
        <w:rPr/>
        <w:t xml:space="preserve">Ostopalvelujen yhteydessä luovutusilmoituksella on muitakin käyttötarkoituksia. Ostopalvelut eivät kuitenkaan ole vielä tässä dokumentin versiossa mukana. </w:t>
      </w:r>
    </w:p>
    <w:p>
      <w:pPr>
        <w:pStyle w:val="Normal"/>
        <w:rPr/>
      </w:pPr>
      <w:r>
        <w:rPr/>
      </w:r>
    </w:p>
    <w:p>
      <w:pPr>
        <w:pStyle w:val="Normal"/>
        <w:rPr/>
      </w:pPr>
      <w:r>
        <w:rPr/>
        <w:t>Luovutusilmoitusasiakirjan rakenne löytyy Kanta.fi sivustolta.</w:t>
      </w:r>
    </w:p>
    <w:p>
      <w:pPr>
        <w:pStyle w:val="Heading3"/>
        <w:rPr/>
      </w:pPr>
      <w:bookmarkStart w:id="27" w:name="__RefHeading___Toc310401238"/>
      <w:bookmarkEnd w:id="27"/>
      <w:r>
        <w:rPr/>
        <w:t>Potilashallinnon varmistusasiakirja</w:t>
      </w:r>
    </w:p>
    <w:p>
      <w:pPr>
        <w:pStyle w:val="Normal"/>
        <w:rPr/>
      </w:pPr>
      <w:r>
        <w:rPr/>
      </w:r>
    </w:p>
    <w:p>
      <w:pPr>
        <w:pStyle w:val="Normal"/>
        <w:rPr/>
      </w:pPr>
      <w:r>
        <w:rPr/>
        <w:t>Potilashallinnon varmistusasiakirjalla varmistetaan potilaan ja hoitavan tahon välinen hoitosuhde sekä terveydenhuollon ammattihenkilön että yksikön tasolla. Potilashallinnon varmistusasiakirja arkistoidaan palvelun antajan rekisteriin. Hoitosuhde varmistetaan teknisesti potilashallinnon merkintöjen ja käyttäjän käyttöoikeuksien pohjalta tai potilas voi itse vahvistaa hoitosuhteen seuraavien periaatteiden mukaisesti:</w:t>
      </w:r>
    </w:p>
    <w:p>
      <w:pPr>
        <w:pStyle w:val="Normal"/>
        <w:numPr>
          <w:ilvl w:val="0"/>
          <w:numId w:val="14"/>
        </w:numPr>
        <w:rPr/>
      </w:pPr>
      <w:r>
        <w:rPr/>
        <w:t>Potilas on kirjattu toisen henkilön toimesta potilashallintoon ja eri henkilö tarvitsee palvelutapahtumassa potilashallinnon varmistusasiakirjaa KanTa-palvelupyynnön tekemiseen.</w:t>
      </w:r>
    </w:p>
    <w:p>
      <w:pPr>
        <w:pStyle w:val="Normal"/>
        <w:numPr>
          <w:ilvl w:val="0"/>
          <w:numId w:val="14"/>
        </w:numPr>
        <w:rPr/>
      </w:pPr>
      <w:r>
        <w:rPr/>
        <w:t>Poikkeustapauksessa, mikäli potilas on kirjattu saman henkilön toimesta potilashallintoon tai hoitosuhdetta ei voida teknisesti päätellä ja ko. henkilö hakee tietoja KanTasta, potilastietojärjestelmän tulee kysyä erityistä syytä ennen potilashallinnon varmistusasiakirjan luontia. Syy kirjataan koodilla sekä tarkennetaan, koodin niin vaatiessa, vapaalla tekstillä (erityisen syyn koodisto tulossa koodistopalvelimelle).</w:t>
      </w:r>
    </w:p>
    <w:p>
      <w:pPr>
        <w:pStyle w:val="Normal"/>
        <w:numPr>
          <w:ilvl w:val="0"/>
          <w:numId w:val="14"/>
        </w:numPr>
        <w:rPr/>
      </w:pPr>
      <w:r>
        <w:rPr/>
        <w:t>Potilas on allekirjoittamalla sähköisesti potilashallinnon varmistusasiakirjan varmistanut läsnäolonsa palvelutapahtumaan (tämä toteutetaan myöhemmässä vaiheessa).</w:t>
      </w:r>
    </w:p>
    <w:p>
      <w:pPr>
        <w:pStyle w:val="Normal"/>
        <w:rPr/>
      </w:pPr>
      <w:r>
        <w:rPr/>
      </w:r>
    </w:p>
    <w:p>
      <w:pPr>
        <w:pStyle w:val="Normal"/>
        <w:rPr/>
      </w:pPr>
      <w:r>
        <w:rPr/>
        <w:t>Tiettyjen KanTa-palvelupyyntöjen toteuttaminen edellyttää voimassaolevaa potilashallinnon varmistusasiakirjaa. Potilashallinnon varmistusasiakirjan tyypillä kerrotaan, mihin palveluihin kyseistä asiakirjaa voi käyttää (eArkisto Potilastietojärjestelmien käyttötapaukset).</w:t>
      </w:r>
    </w:p>
    <w:p>
      <w:pPr>
        <w:pStyle w:val="Normal"/>
        <w:rPr/>
      </w:pPr>
      <w:r>
        <w:rPr/>
      </w:r>
    </w:p>
    <w:p>
      <w:pPr>
        <w:pStyle w:val="Normal"/>
        <w:rPr/>
      </w:pPr>
      <w:r>
        <w:rPr/>
        <w:t>Potilashallinnonvarmistusasiakirjan rakenne löytyy Kanta.fi sivustolta.</w:t>
      </w:r>
    </w:p>
    <w:p>
      <w:pPr>
        <w:pStyle w:val="Heading3"/>
        <w:rPr/>
      </w:pPr>
      <w:bookmarkStart w:id="28" w:name="__RefHeading___Toc310401239"/>
      <w:r>
        <w:rPr/>
        <w:t>Informointiasiakirja</w:t>
      </w:r>
      <w:bookmarkEnd w:id="28"/>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Informointiasiakirjaan voidaan tallentaa ainakin seuraavat potilaan informoinnit:</w:t>
      </w:r>
    </w:p>
    <w:p>
      <w:pPr>
        <w:pStyle w:val="Normal"/>
        <w:rPr/>
      </w:pPr>
      <w:r>
        <w:rPr/>
        <w:t>- informoin</w:t>
      </w:r>
      <w:ins w:id="87" w:author="Mika Tuomainen" w:date="2012-01-11T12:20:00Z">
        <w:r>
          <w:rPr/>
          <w:t>nit</w:t>
        </w:r>
      </w:ins>
      <w:del w:id="88" w:author="Mika Tuomainen" w:date="2012-01-11T12:20:00Z">
        <w:r>
          <w:rPr/>
          <w:delText>ti</w:delText>
        </w:r>
      </w:del>
      <w:r>
        <w:rPr/>
        <w:t xml:space="preserve">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9" w:name="__RefHeading___Toc310401240"/>
      <w:bookmarkEnd w:id="29"/>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30" w:name="__RefHeading___Toc310401241"/>
      <w:bookmarkEnd w:id="30"/>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Normal"/>
        <w:rPr/>
      </w:pPr>
      <w:r>
        <w:rPr/>
      </w:r>
    </w:p>
    <w:p>
      <w:pPr>
        <w:pStyle w:val="Heading3"/>
        <w:rPr/>
      </w:pPr>
      <w:bookmarkStart w:id="31" w:name="__RefHeading___Toc310401242"/>
      <w:bookmarkEnd w:id="31"/>
      <w:r>
        <w:rPr/>
        <w:t>Elinluovutustahto</w:t>
      </w:r>
    </w:p>
    <w:p>
      <w:pPr>
        <w:pStyle w:val="Normal"/>
        <w:rPr/>
      </w:pPr>
      <w:r>
        <w:rPr/>
      </w:r>
    </w:p>
    <w:p>
      <w:pPr>
        <w:pStyle w:val="Normal"/>
        <w:rPr/>
      </w:pPr>
      <w:r>
        <w:rPr/>
        <w:t xml:space="preserve">Laki ihmisen </w:t>
      </w:r>
      <w:del w:id="89" w:author="Mika Tuomainen" w:date="2012-01-03T11:25:00Z">
        <w:r>
          <w:rPr/>
          <w:delText>elimien</w:delText>
        </w:r>
      </w:del>
      <w:ins w:id="90" w:author="Mika Tuomainen" w:date="2012-01-03T11:25:00Z">
        <w:r>
          <w:rPr/>
          <w:t>elinten</w:t>
        </w:r>
      </w:ins>
      <w:r>
        <w:rPr/>
        <w:t>,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 xml:space="preserve">ja keskeisten tietojen toiminnallinen määrittely). </w:t>
      </w:r>
    </w:p>
    <w:p>
      <w:pPr>
        <w:pStyle w:val="Normal"/>
        <w:rPr/>
      </w:pPr>
      <w:r>
        <w:rPr/>
        <w:t xml:space="preserve"> </w:t>
      </w:r>
    </w:p>
    <w:p>
      <w:pPr>
        <w:pStyle w:val="Normal"/>
        <w:rPr>
          <w:del w:id="92" w:author="Mika Tuomainen" w:date="2012-01-11T12:21:00Z"/>
        </w:rPr>
      </w:pPr>
      <w:del w:id="91" w:author="Mika Tuomainen" w:date="2012-01-11T12:21:00Z">
        <w:r>
          <w:rPr/>
          <w:delText>Elinluovutustahtoasiakirjalle tuleva tietosisältö on esitelty alla.</w:delText>
        </w:r>
      </w:del>
    </w:p>
    <w:p>
      <w:pPr>
        <w:pStyle w:val="Luettelokappale"/>
        <w:numPr>
          <w:ilvl w:val="0"/>
          <w:numId w:val="19"/>
        </w:numPr>
        <w:spacing w:before="0" w:after="0"/>
        <w:contextualSpacing/>
        <w:rPr>
          <w:del w:id="94" w:author="Mika Tuomainen" w:date="2012-01-11T12:21:00Z"/>
        </w:rPr>
      </w:pPr>
      <w:del w:id="93" w:author="Mika Tuomainen" w:date="2012-01-11T12:21:00Z">
        <w:r>
          <w:rPr/>
          <w:delText>Otsikko: ”Elinluovutustahto”</w:delText>
        </w:r>
      </w:del>
    </w:p>
    <w:p>
      <w:pPr>
        <w:pStyle w:val="Luettelokappale"/>
        <w:numPr>
          <w:ilvl w:val="0"/>
          <w:numId w:val="19"/>
        </w:numPr>
        <w:spacing w:before="0" w:after="0"/>
        <w:contextualSpacing/>
        <w:rPr>
          <w:del w:id="96" w:author="Mika Tuomainen" w:date="2012-01-11T12:21:00Z"/>
        </w:rPr>
      </w:pPr>
      <w:del w:id="95" w:author="Mika Tuomainen" w:date="2012-01-11T12:21:00Z">
        <w:r>
          <w:rPr/>
          <w:delText>Henkilön nimi</w:delText>
        </w:r>
      </w:del>
    </w:p>
    <w:p>
      <w:pPr>
        <w:pStyle w:val="Luettelokappale"/>
        <w:numPr>
          <w:ilvl w:val="0"/>
          <w:numId w:val="19"/>
        </w:numPr>
        <w:spacing w:before="0" w:after="0"/>
        <w:contextualSpacing/>
        <w:rPr>
          <w:del w:id="98" w:author="Mika Tuomainen" w:date="2012-01-11T12:21:00Z"/>
        </w:rPr>
      </w:pPr>
      <w:del w:id="97" w:author="Mika Tuomainen" w:date="2012-01-11T12:21:00Z">
        <w:r>
          <w:rPr/>
          <w:delText>Henkilötunnus</w:delText>
        </w:r>
      </w:del>
    </w:p>
    <w:p>
      <w:pPr>
        <w:pStyle w:val="Luettelokappale"/>
        <w:numPr>
          <w:ilvl w:val="0"/>
          <w:numId w:val="19"/>
        </w:numPr>
        <w:spacing w:before="0" w:after="0"/>
        <w:contextualSpacing/>
        <w:rPr>
          <w:del w:id="100" w:author="Mika Tuomainen" w:date="2012-01-11T12:21:00Z"/>
        </w:rPr>
      </w:pPr>
      <w:del w:id="99" w:author="Mika Tuomainen" w:date="2012-01-11T12:21:00Z">
        <w:r>
          <w:rPr/>
          <w:delText>Valintaruutu oman tahdon valitsemiseksi, jossa vaihtoehdot:</w:delText>
        </w:r>
      </w:del>
    </w:p>
    <w:p>
      <w:pPr>
        <w:pStyle w:val="Luettelokappale"/>
        <w:numPr>
          <w:ilvl w:val="0"/>
          <w:numId w:val="19"/>
        </w:numPr>
        <w:spacing w:before="0" w:after="0"/>
        <w:contextualSpacing/>
        <w:rPr>
          <w:del w:id="102" w:author="Mika Tuomainen" w:date="2012-01-11T12:21:00Z"/>
        </w:rPr>
      </w:pPr>
      <w:del w:id="101" w:author="Mika Tuomainen" w:date="2012-01-11T12:21:00Z">
        <w:r>
          <w:rPr/>
          <w:delText xml:space="preserve">Kyllä, Luovutan elimeni ja kudokseni elinsiirtoon kuolemani jälkeen. </w:delText>
        </w:r>
      </w:del>
    </w:p>
    <w:p>
      <w:pPr>
        <w:pStyle w:val="Luettelokappale"/>
        <w:numPr>
          <w:ilvl w:val="0"/>
          <w:numId w:val="19"/>
        </w:numPr>
        <w:spacing w:before="0" w:after="0"/>
        <w:contextualSpacing/>
        <w:rPr>
          <w:del w:id="104" w:author="Mika Tuomainen" w:date="2012-01-11T12:21:00Z"/>
        </w:rPr>
      </w:pPr>
      <w:del w:id="103" w:author="Mika Tuomainen" w:date="2012-01-11T12:21:00Z">
        <w:r>
          <w:rPr/>
          <w:delText xml:space="preserve">Ei. En luovuta elimiäni tai kudoksiani elinsiirtoon kuolemani jälkeen. </w:delText>
        </w:r>
      </w:del>
    </w:p>
    <w:p>
      <w:pPr>
        <w:pStyle w:val="Luettelokappale"/>
        <w:numPr>
          <w:ilvl w:val="0"/>
          <w:numId w:val="19"/>
        </w:numPr>
        <w:spacing w:before="0" w:after="0"/>
        <w:contextualSpacing/>
        <w:rPr>
          <w:del w:id="106" w:author="Mika Tuomainen" w:date="2012-01-11T12:21:00Z"/>
        </w:rPr>
      </w:pPr>
      <w:del w:id="105" w:author="Mika Tuomainen" w:date="2012-01-11T12:21:00Z">
        <w:r>
          <w:rPr/>
          <w:delText>Vapaa tekstikenttä</w:delText>
        </w:r>
      </w:del>
    </w:p>
    <w:p>
      <w:pPr>
        <w:pStyle w:val="Luettelokappale"/>
        <w:numPr>
          <w:ilvl w:val="0"/>
          <w:numId w:val="19"/>
        </w:numPr>
        <w:spacing w:before="0" w:after="0"/>
        <w:contextualSpacing/>
        <w:rPr>
          <w:del w:id="108" w:author="Mika Tuomainen" w:date="2012-01-11T12:21:00Z"/>
        </w:rPr>
      </w:pPr>
      <w:del w:id="107" w:author="Mika Tuomainen" w:date="2012-01-11T12:21:00Z">
        <w:r>
          <w:rPr/>
          <w:delText>Päivämäärä (allekirjoituspäivä)</w:delText>
        </w:r>
      </w:del>
    </w:p>
    <w:p>
      <w:pPr>
        <w:pStyle w:val="Luettelokappale"/>
        <w:numPr>
          <w:ilvl w:val="0"/>
          <w:numId w:val="19"/>
        </w:numPr>
        <w:spacing w:before="0" w:after="0"/>
        <w:contextualSpacing/>
        <w:rPr>
          <w:del w:id="110" w:author="Mika Tuomainen" w:date="2012-01-11T12:21:00Z"/>
        </w:rPr>
      </w:pPr>
      <w:del w:id="109" w:author="Mika Tuomainen" w:date="2012-01-11T12:21:00Z">
        <w:r>
          <w:rPr/>
          <w:delText xml:space="preserve">Teksti ”Kerro päätöksestä myös läheisillesi.” (Omien tietojen katselu) (THL:n julkaisu Tiedonhallintapalvelun yleinen toiminnallisuus ja keskeisten tietojen toiminnallinen määrittely). </w:delText>
        </w:r>
      </w:del>
    </w:p>
    <w:p>
      <w:pPr>
        <w:pStyle w:val="Normal"/>
        <w:ind w:left="0" w:hanging="0"/>
        <w:rPr/>
      </w:pPr>
      <w:r>
        <w:rPr/>
      </w:r>
    </w:p>
    <w:p>
      <w:pPr>
        <w:pStyle w:val="Normal"/>
        <w:rPr/>
      </w:pPr>
      <w:r>
        <w:rPr/>
        <w:t>Elinluovutustahtoasiakirjan rakenne löytyy Kanta.fi sivustolta.</w:t>
      </w:r>
    </w:p>
    <w:p>
      <w:pPr>
        <w:pStyle w:val="Heading3"/>
        <w:rPr/>
      </w:pPr>
      <w:bookmarkStart w:id="32" w:name="__RefHeading___Toc310401243"/>
      <w:bookmarkEnd w:id="32"/>
      <w:r>
        <w:rPr/>
        <w:t>Hoitotahto</w:t>
      </w:r>
    </w:p>
    <w:p>
      <w:pPr>
        <w:pStyle w:val="Normal"/>
        <w:rPr/>
      </w:pPr>
      <w:r>
        <w:rPr/>
      </w:r>
    </w:p>
    <w:p>
      <w:pPr>
        <w:pStyle w:val="Normal"/>
        <w:rPr/>
      </w:pPr>
      <w:r>
        <w:rPr/>
        <w:t>Hoitotahdolla kansalainen ilmaisee tulevaa hoitoaan koskevat toivee</w:t>
      </w:r>
      <w:ins w:id="111" w:author="Mika Tuomainen" w:date="2012-01-11T12:22:00Z">
        <w:r>
          <w:rPr/>
          <w:t>nsa</w:t>
        </w:r>
      </w:ins>
      <w:del w:id="112" w:author="Mika Tuomainen" w:date="2012-01-11T12:21:00Z">
        <w:r>
          <w:rPr/>
          <w:delText>t</w:delText>
        </w:r>
      </w:del>
      <w:r>
        <w:rPr/>
        <w:t xml:space="preserve">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del w:id="114" w:author="Mika Tuomainen" w:date="2012-01-11T12:23:00Z"/>
        </w:rPr>
      </w:pPr>
      <w:del w:id="113" w:author="Mika Tuomainen" w:date="2012-01-11T12:23:00Z">
        <w:r>
          <w:rPr/>
          <w:delText>Hoitotahdolla henkilö varmistaa, että hänen toiveensa otetaan hoidossa huomioon silloin, kun hän ei itse pysty niitä ilmaisemaan. Hoitotahto vähentää omaisten epätietoisuutta ja ahdistusta hoitoratkaisuissa ja helpottaa näin lääkäreiden työtä.</w:delText>
        </w:r>
      </w:del>
    </w:p>
    <w:p>
      <w:pPr>
        <w:pStyle w:val="Normal"/>
        <w:rPr>
          <w:del w:id="116" w:author="Mika Tuomainen" w:date="2012-01-11T12:23:00Z"/>
        </w:rPr>
      </w:pPr>
      <w:del w:id="115" w:author="Mika Tuomainen" w:date="2012-01-11T12:23:00Z">
        <w:r>
          <w:rPr/>
        </w:r>
      </w:del>
    </w:p>
    <w:p>
      <w:pPr>
        <w:pStyle w:val="Normal"/>
        <w:rPr>
          <w:del w:id="118" w:author="Mika Tuomainen" w:date="2012-01-11T12:23:00Z"/>
        </w:rPr>
      </w:pPr>
      <w:del w:id="117" w:author="Mika Tuomainen" w:date="2012-01-11T12:23:00Z">
        <w:r>
          <w:rPr/>
          <w:delText xml:space="preserve">Hoitotahto on vapaamuotoinen dokumentti, jossa potilas voi ilmaista erityistoiveita hoidon suhteen tai kieltää tietyt hoitotoimenpiteet. Käytännössä hoitotahto on potilaan omalla tyylillään laatima kertomus hoitoon liittyvistä toiveista. </w:delText>
        </w:r>
      </w:del>
    </w:p>
    <w:p>
      <w:pPr>
        <w:pStyle w:val="Normal"/>
        <w:rPr/>
      </w:pPr>
      <w:r>
        <w:rPr/>
      </w:r>
    </w:p>
    <w:p>
      <w:pPr>
        <w:pStyle w:val="Normal"/>
        <w:rPr>
          <w:del w:id="120" w:author="Mika Tuomainen" w:date="2012-01-11T12:23:00Z"/>
        </w:rPr>
      </w:pPr>
      <w:del w:id="119" w:author="Mika Tuomainen" w:date="2012-01-11T12:23:00Z">
        <w:r>
          <w:rPr/>
          <w:delText>Hoitotahtoasiakirjalle tuleva tietosisältö on esitelty alla.</w:delText>
        </w:r>
      </w:del>
    </w:p>
    <w:p>
      <w:pPr>
        <w:pStyle w:val="Luettelokappale"/>
        <w:numPr>
          <w:ilvl w:val="0"/>
          <w:numId w:val="20"/>
        </w:numPr>
        <w:spacing w:before="0" w:after="0"/>
        <w:contextualSpacing/>
        <w:rPr>
          <w:del w:id="122" w:author="Mika Tuomainen" w:date="2012-01-11T12:23:00Z"/>
        </w:rPr>
      </w:pPr>
      <w:del w:id="121" w:author="Mika Tuomainen" w:date="2012-01-11T12:23:00Z">
        <w:r>
          <w:rPr/>
          <w:delText>Otsikko: ”Hoitotahto”</w:delText>
        </w:r>
      </w:del>
    </w:p>
    <w:p>
      <w:pPr>
        <w:pStyle w:val="Luettelokappale"/>
        <w:numPr>
          <w:ilvl w:val="0"/>
          <w:numId w:val="20"/>
        </w:numPr>
        <w:spacing w:before="0" w:after="0"/>
        <w:contextualSpacing/>
        <w:rPr>
          <w:del w:id="124" w:author="Mika Tuomainen" w:date="2012-01-11T12:23:00Z"/>
        </w:rPr>
      </w:pPr>
      <w:del w:id="123" w:author="Mika Tuomainen" w:date="2012-01-11T12:23:00Z">
        <w:r>
          <w:rPr/>
          <w:delText>Tekstikenttä vapaalle tekstille</w:delText>
        </w:r>
      </w:del>
    </w:p>
    <w:p>
      <w:pPr>
        <w:pStyle w:val="Luettelokappale"/>
        <w:numPr>
          <w:ilvl w:val="0"/>
          <w:numId w:val="20"/>
        </w:numPr>
        <w:spacing w:before="0" w:after="0"/>
        <w:contextualSpacing/>
        <w:rPr>
          <w:del w:id="126" w:author="Mika Tuomainen" w:date="2012-01-11T12:23:00Z"/>
        </w:rPr>
      </w:pPr>
      <w:del w:id="125" w:author="Mika Tuomainen" w:date="2012-01-11T12:23:00Z">
        <w:r>
          <w:rPr/>
          <w:delText>Päivämäärä (allekirjoituspäivä)</w:delText>
        </w:r>
      </w:del>
    </w:p>
    <w:p>
      <w:pPr>
        <w:pStyle w:val="Luettelokappale"/>
        <w:numPr>
          <w:ilvl w:val="0"/>
          <w:numId w:val="20"/>
        </w:numPr>
        <w:spacing w:before="0" w:after="0"/>
        <w:contextualSpacing/>
        <w:rPr>
          <w:del w:id="128" w:author="Mika Tuomainen" w:date="2012-01-11T12:23:00Z"/>
        </w:rPr>
      </w:pPr>
      <w:del w:id="127" w:author="Mika Tuomainen" w:date="2012-01-11T12:23:00Z">
        <w:r>
          <w:rPr/>
          <w:delText>Nimi</w:delText>
        </w:r>
      </w:del>
    </w:p>
    <w:p>
      <w:pPr>
        <w:pStyle w:val="Luettelokappale"/>
        <w:numPr>
          <w:ilvl w:val="0"/>
          <w:numId w:val="20"/>
        </w:numPr>
        <w:spacing w:before="0" w:after="0"/>
        <w:contextualSpacing/>
        <w:rPr>
          <w:del w:id="130" w:author="Mika Tuomainen" w:date="2012-01-11T12:23:00Z"/>
        </w:rPr>
      </w:pPr>
      <w:del w:id="129" w:author="Mika Tuomainen" w:date="2012-01-11T12:23:00Z">
        <w:r>
          <w:rPr/>
          <w:delText>Henkilötunnus</w:delText>
        </w:r>
      </w:del>
    </w:p>
    <w:p>
      <w:pPr>
        <w:pStyle w:val="Normal"/>
        <w:spacing w:before="0" w:after="0"/>
        <w:ind w:left="360" w:hanging="0"/>
        <w:contextualSpacing/>
        <w:rPr/>
      </w:pPr>
      <w:r>
        <w:rPr/>
      </w:r>
    </w:p>
    <w:p>
      <w:pPr>
        <w:pStyle w:val="Normal"/>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Heading3"/>
        <w:rPr/>
      </w:pPr>
      <w:bookmarkStart w:id="33" w:name="__RefHeading___Toc310401244"/>
      <w:bookmarkEnd w:id="33"/>
      <w:r>
        <w:rPr/>
        <w:t xml:space="preserve">Keskeiset </w:t>
      </w:r>
      <w:ins w:id="131" w:author="Mika Tuomainen" w:date="2012-01-11T12:53:00Z">
        <w:r>
          <w:rPr/>
          <w:t>terveys</w:t>
        </w:r>
      </w:ins>
      <w:r>
        <w:rPr/>
        <w:t>tiedot – ylläpidettävät asiakirjat</w:t>
      </w:r>
    </w:p>
    <w:p>
      <w:pPr>
        <w:pStyle w:val="Normal"/>
        <w:rPr/>
      </w:pPr>
      <w:r>
        <w:rPr/>
      </w:r>
    </w:p>
    <w:p>
      <w:pPr>
        <w:pStyle w:val="Normal"/>
        <w:rPr/>
      </w:pPr>
      <w:r>
        <w:rPr/>
      </w:r>
    </w:p>
    <w:p>
      <w:pPr>
        <w:pStyle w:val="Normal"/>
        <w:rPr/>
      </w:pPr>
      <w:r>
        <w:rPr/>
        <w:t xml:space="preserve">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w:t>
      </w:r>
      <w:ins w:id="132" w:author="Mika Tuomainen" w:date="2012-01-11T12:53:00Z">
        <w:r>
          <w:rPr/>
          <w:t xml:space="preserve"> keskeisten terveystietojen </w:t>
        </w:r>
      </w:ins>
      <w:r>
        <w:rPr/>
        <w:t>ylläpidettävät asiakirjat, jotka vaativat aktiivista ylläpitoa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pitkäaikaisdiagnoosit</w:t>
      </w:r>
    </w:p>
    <w:p>
      <w:pPr>
        <w:pStyle w:val="Normal"/>
        <w:numPr>
          <w:ilvl w:val="0"/>
          <w:numId w:val="20"/>
        </w:numPr>
        <w:rPr/>
      </w:pPr>
      <w:r>
        <w:rPr/>
        <w:t>riskitiedot</w:t>
      </w:r>
    </w:p>
    <w:p>
      <w:pPr>
        <w:pStyle w:val="Normal"/>
        <w:numPr>
          <w:ilvl w:val="0"/>
          <w:numId w:val="20"/>
        </w:numPr>
        <w:rPr/>
      </w:pPr>
      <w:r>
        <w:rPr/>
        <w:t>lääkitys</w:t>
      </w:r>
    </w:p>
    <w:p>
      <w:pPr>
        <w:pStyle w:val="Normal"/>
        <w:numPr>
          <w:ilvl w:val="0"/>
          <w:numId w:val="20"/>
        </w:numPr>
        <w:rPr/>
      </w:pPr>
      <w:r>
        <w:rPr/>
        <w:t>terveys- ja hoitosuunnitelma</w:t>
      </w:r>
    </w:p>
    <w:p>
      <w:pPr>
        <w:pStyle w:val="Normal"/>
        <w:numPr>
          <w:ilvl w:val="0"/>
          <w:numId w:val="20"/>
        </w:numPr>
        <w:rPr>
          <w:del w:id="135" w:author="Mika Tuomainen" w:date="2012-01-11T12:54:00Z"/>
        </w:rPr>
      </w:pPr>
      <w:ins w:id="133" w:author="Mika Tuomainen" w:date="2012-01-11T12:54:00Z">
        <w:r>
          <w:rPr/>
          <w:t xml:space="preserve"> </w:t>
        </w:r>
      </w:ins>
      <w:del w:id="134" w:author="Mika Tuomainen" w:date="2012-01-11T12:54:00Z">
        <w:r>
          <w:rPr/>
          <w:delText>potilaan informointimerkinnät (KanTa-palvelut ja SHP- yhteisrekisterit)</w:delText>
        </w:r>
      </w:del>
    </w:p>
    <w:p>
      <w:pPr>
        <w:pStyle w:val="Normal"/>
        <w:numPr>
          <w:ilvl w:val="0"/>
          <w:numId w:val="20"/>
        </w:numPr>
        <w:rPr>
          <w:del w:id="137" w:author="Mika Tuomainen" w:date="2012-01-11T12:54:00Z"/>
        </w:rPr>
      </w:pPr>
      <w:del w:id="136" w:author="Mika Tuomainen" w:date="2012-01-11T12:54:00Z">
        <w:r>
          <w:rPr/>
          <w:delText>suostumus KanTa-potilastietoarkistoon</w:delText>
        </w:r>
      </w:del>
    </w:p>
    <w:p>
      <w:pPr>
        <w:pStyle w:val="Normal"/>
        <w:numPr>
          <w:ilvl w:val="0"/>
          <w:numId w:val="20"/>
        </w:numPr>
        <w:rPr>
          <w:del w:id="139" w:author="Mika Tuomainen" w:date="2012-01-11T12:54:00Z"/>
        </w:rPr>
      </w:pPr>
      <w:del w:id="138" w:author="Mika Tuomainen" w:date="2012-01-11T12:54:00Z">
        <w:r>
          <w:rPr/>
          <w:delText>potilastietojen luovutuskielto (KanTa ja SHP-yhteisrekisteri)</w:delText>
        </w:r>
      </w:del>
    </w:p>
    <w:p>
      <w:pPr>
        <w:pStyle w:val="Normal"/>
        <w:numPr>
          <w:ilvl w:val="0"/>
          <w:numId w:val="20"/>
        </w:numPr>
        <w:rPr>
          <w:del w:id="141" w:author="Mika Tuomainen" w:date="2012-01-11T12:54:00Z"/>
        </w:rPr>
      </w:pPr>
      <w:del w:id="140" w:author="Mika Tuomainen" w:date="2012-01-11T12:54:00Z">
        <w:r>
          <w:rPr/>
          <w:delText>elinluovutustahto</w:delText>
        </w:r>
      </w:del>
    </w:p>
    <w:p>
      <w:pPr>
        <w:pStyle w:val="Normal"/>
        <w:numPr>
          <w:ilvl w:val="0"/>
          <w:numId w:val="20"/>
        </w:numPr>
        <w:rPr>
          <w:del w:id="143" w:author="Mika Tuomainen" w:date="2012-01-11T12:54:00Z"/>
        </w:rPr>
      </w:pPr>
      <w:del w:id="142" w:author="Mika Tuomainen" w:date="2012-01-11T12:54:00Z">
        <w:r>
          <w:rPr/>
          <w:delText xml:space="preserve">hoitotahto </w:delText>
        </w:r>
      </w:del>
    </w:p>
    <w:p>
      <w:pPr>
        <w:pStyle w:val="Normal"/>
        <w:widowControl/>
        <w:numPr>
          <w:ilvl w:val="0"/>
          <w:numId w:val="20"/>
        </w:numPr>
        <w:bidi w:val="0"/>
        <w:rPr/>
      </w:pPr>
      <w:r>
        <w:rPr/>
        <w:t xml:space="preserve">(THL:n julkaisu Tiedonhallintapalvelun yleinen toiminnallisuus ja keskeisten tietojen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4" w:name="__RefHeading___Toc310401245"/>
      <w:bookmarkEnd w:id="34"/>
      <w:r>
        <w:rPr/>
        <w:t xml:space="preserve">Keskeiset </w:t>
      </w:r>
      <w:ins w:id="144" w:author="Mika Tuomainen" w:date="2012-01-11T12:54:00Z">
        <w:r>
          <w:rPr/>
          <w:t>terveys</w:t>
        </w:r>
      </w:ins>
      <w:r>
        <w:rPr/>
        <w:t>tiedot – koosteet</w:t>
      </w:r>
    </w:p>
    <w:p>
      <w:pPr>
        <w:pStyle w:val="Normal"/>
        <w:rPr/>
      </w:pPr>
      <w:r>
        <w:rPr/>
      </w:r>
    </w:p>
    <w:p>
      <w:pPr>
        <w:pStyle w:val="Normal"/>
        <w:rPr/>
      </w:pPr>
      <w:r>
        <w:rPr/>
        <w:t xml:space="preserve">Tiedonhallintapalvelun </w:t>
      </w:r>
      <w:ins w:id="145" w:author="Mika Tuomainen" w:date="2012-01-11T12:54:00Z">
        <w:r>
          <w:rPr/>
          <w:t xml:space="preserve">keskeisten terveystietojen </w:t>
        </w:r>
      </w:ins>
      <w:r>
        <w:rPr/>
        <w:t>koosteasiakirja on kyselyhetkellä potilaskertomusarkiston tiedoista koottu ja</w:t>
      </w:r>
    </w:p>
    <w:p>
      <w:pPr>
        <w:pStyle w:val="Normal"/>
        <w:rPr/>
      </w:pPr>
      <w:r>
        <w:rPr/>
        <w:t xml:space="preserve">muodostettu kokoelma tietoa, joka esitetään käyttäjälle mutta jota ei tallenneta eikä käyttäjä voi muuttaa sen sisältöä. Tietokokoelman näytettävää sisältöä voidaan rajata ja esitysmuotoa voidaan muokata tiedon havainnollistamiseksi. Tiedonhallintapalvelun </w:t>
      </w:r>
      <w:ins w:id="146" w:author="Mika Tuomainen" w:date="2012-01-11T12:55:00Z">
        <w:r>
          <w:rPr/>
          <w:t xml:space="preserve">keskeisten terveystietojen </w:t>
        </w:r>
      </w:ins>
      <w:r>
        <w:rPr/>
        <w:t>koosteasiakirjat (kertyvät eli kumulatiiviset tiedot), jotka eivät vaadi aktiivista ylläpitoa, vaan kertyvien tietojen koonti riittää ovat:</w:t>
      </w:r>
    </w:p>
    <w:p>
      <w:pPr>
        <w:pStyle w:val="Normal"/>
        <w:numPr>
          <w:ilvl w:val="0"/>
          <w:numId w:val="20"/>
        </w:numPr>
        <w:rPr/>
      </w:pPr>
      <w:r>
        <w:rPr/>
        <w:t>diagnoosilista</w:t>
      </w:r>
    </w:p>
    <w:p>
      <w:pPr>
        <w:pStyle w:val="Normal"/>
        <w:numPr>
          <w:ilvl w:val="0"/>
          <w:numId w:val="20"/>
        </w:numPr>
        <w:rPr/>
      </w:pPr>
      <w:r>
        <w:rPr/>
        <w:t>toimenpiteet</w:t>
      </w:r>
    </w:p>
    <w:p>
      <w:pPr>
        <w:pStyle w:val="Normal"/>
        <w:numPr>
          <w:ilvl w:val="0"/>
          <w:numId w:val="20"/>
        </w:numPr>
        <w:rPr/>
      </w:pPr>
      <w:r>
        <w:rPr/>
        <w:t>toimenpidekoodistolla kirjatut kuvantamistutkimukset</w:t>
      </w:r>
    </w:p>
    <w:p>
      <w:pPr>
        <w:pStyle w:val="Normal"/>
        <w:numPr>
          <w:ilvl w:val="0"/>
          <w:numId w:val="20"/>
        </w:numPr>
        <w:rPr/>
      </w:pPr>
      <w:r>
        <w:rPr/>
        <w:t>laboratoriotulokset</w:t>
      </w:r>
    </w:p>
    <w:p>
      <w:pPr>
        <w:pStyle w:val="Normal"/>
        <w:numPr>
          <w:ilvl w:val="0"/>
          <w:numId w:val="20"/>
        </w:numPr>
        <w:rPr/>
      </w:pPr>
      <w:r>
        <w:rPr/>
        <w:t>keskeiset fysiologiset mittaustulokset</w:t>
      </w:r>
    </w:p>
    <w:p>
      <w:pPr>
        <w:pStyle w:val="Normal"/>
        <w:numPr>
          <w:ilvl w:val="0"/>
          <w:numId w:val="20"/>
        </w:numPr>
        <w:rPr/>
      </w:pPr>
      <w:r>
        <w:rPr/>
        <w:t>rokotukset</w:t>
      </w:r>
    </w:p>
    <w:p>
      <w:pPr>
        <w:pStyle w:val="Normal"/>
        <w:rPr/>
      </w:pPr>
      <w:r>
        <w:rPr/>
        <w:t xml:space="preserve"> </w:t>
      </w:r>
      <w:r>
        <w:rPr/>
        <w:t>(THL:n julkaisu Tiedonhallintapalvelun yleinen toiminnallisuus ja keskeisten tietojen toiminnallinen määrittely).</w:t>
      </w:r>
    </w:p>
    <w:p>
      <w:pPr>
        <w:pStyle w:val="Normal"/>
        <w:rPr/>
      </w:pPr>
      <w:r>
        <w:rPr/>
      </w:r>
    </w:p>
    <w:p>
      <w:pPr>
        <w:pStyle w:val="Normal"/>
        <w:rPr/>
      </w:pPr>
      <w:r>
        <w:rPr/>
        <w:t>Koosteasiakirjojen ohjeistus löytyy Kertomus ja lomakkeet –dokumentista ((ajanta</w:t>
      </w:r>
      <w:ins w:id="147" w:author="Mika Tuomainen" w:date="2012-01-11T12:56:00Z">
        <w:r>
          <w:rPr/>
          <w:t>sa</w:t>
        </w:r>
      </w:ins>
      <w:r>
        <w:rPr/>
        <w:t>i</w:t>
      </w:r>
      <w:ins w:id="148" w:author="Mika Tuomainen" w:date="2012-01-03T11:34:00Z">
        <w:r>
          <w:rPr/>
          <w:t>n</w:t>
        </w:r>
      </w:ins>
      <w:del w:id="149" w:author="Mika Tuomainen" w:date="2012-01-03T11:34:00Z">
        <w:r>
          <w:rPr/>
          <w:delText>s</w:delText>
        </w:r>
      </w:del>
      <w:r>
        <w:rPr/>
        <w:t>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5" w:name="__RefHeading___Toc310401246"/>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10401247"/>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w:t>
      </w:r>
      <w:ins w:id="150" w:author="Mika Tuomainen" w:date="2012-01-11T13:45:00Z">
        <w:r>
          <w:rPr/>
          <w:t>https://www.kanta.fi/c/document_library/get_file?uuid=a6b0f337-a994-4c22-8120-7bd74d3333ab&amp;groupId=126562</w:t>
        </w:r>
      </w:ins>
      <w:del w:id="151" w:author="Mika Tuomainen" w:date="2012-01-11T13:45:00Z">
        <w:r>
          <w:rPr/>
          <w:delText>http://virtual.vtt.fi/virtual/hl7/cda/open-cda2006-tyodokumentit/hl7v3-messaging-implementoint-2.0.zip</w:delText>
        </w:r>
      </w:del>
      <w:r>
        <w:rPr/>
        <w:t xml:space="preserve">.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Heading2"/>
        <w:rPr/>
      </w:pPr>
      <w:bookmarkStart w:id="38" w:name="__RefHeading___Toc310401248"/>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w:t>
      </w:r>
      <w:ins w:id="152" w:author="Mika Tuomainen" w:date="2012-01-11T13:45:00Z">
        <w:r>
          <w:rPr/>
          <w:t>https://www.kanta.fi/c/document_library/get_file?uuid=a6b0f337-a994-4c22-8120-7bd74d3333ab&amp;groupId=126562</w:t>
        </w:r>
      </w:ins>
      <w:hyperlink r:id="rId16">
        <w:del w:id="153" w:author="Mika Tuomainen" w:date="2012-01-11T13:45:00Z">
          <w:r>
            <w:rPr>
              <w:rStyle w:val="InternetLink"/>
            </w:rPr>
            <w:delText>http://virtual.vtt.fi/virtual/hl7/cda/open-cda2006-tyodokumentit/hl7v3-messaging-implementoint-2.01.zip</w:delText>
          </w:r>
        </w:del>
      </w:hyperlink>
      <w:r>
        <w:rPr/>
        <w:t xml:space="preserve"> (</w:t>
      </w:r>
      <w:del w:id="154" w:author="Mika Tuomainen" w:date="2012-01-11T13:46:00Z">
        <w:r>
          <w:rPr/>
          <w:delText xml:space="preserve">V3 messaging opas kevät 2008, </w:delText>
        </w:r>
      </w:del>
      <w:r>
        <w:rPr/>
        <w:t xml:space="preserve">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10401249"/>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Heading3"/>
        <w:numPr>
          <w:ilvl w:val="0"/>
          <w:numId w:val="0"/>
        </w:numPr>
        <w:ind w:left="0" w:hanging="0"/>
        <w:rPr>
          <w:b w:val="false"/>
          <w:b w:val="false"/>
        </w:rPr>
      </w:pPr>
      <w:r>
        <w:rPr>
          <w:b w:val="false"/>
        </w:rPr>
      </w:r>
    </w:p>
    <w:p>
      <w:pPr>
        <w:pStyle w:val="Normal"/>
        <w:rPr>
          <w:b/>
          <w:b/>
        </w:rPr>
      </w:pPr>
      <w:r>
        <w:rPr>
          <w:b/>
        </w:rPr>
      </w:r>
    </w:p>
    <w:p>
      <w:pPr>
        <w:sectPr>
          <w:headerReference w:type="default" r:id="rId17"/>
          <w:footerReference w:type="default" r:id="rId18"/>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9"/>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20"/>
          <w:footerReference w:type="default" r:id="rId21"/>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del w:id="157" w:author="Mika Tuomainen" w:date="2012-01-11T13:48:00Z"/>
        </w:rPr>
      </w:pPr>
      <w:ins w:id="155" w:author="Mika Tuomainen" w:date="2012-01-11T13:48:00Z">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ntaako palautettavat tiedot palvelutapahtuma vai asiakirjatasolla (asiakirjataso edellyttää, että tiedot ovat pyytävän rekisterinpitäjän tai niihin on suostumus). Palautettavien tietojen kattavuudella ilmaistaan palautetaanko ajantaiset vai kaikki versiot kuvailutiedoista ja asiakirjoista.</w:t>
        </w:r>
      </w:ins>
      <w:del w:id="156" w:author="Mika Tuomainen" w:date="2012-01-11T13:48:00Z">
        <w:r>
          <w:rPr/>
          <w:delText>Kontrollikehyksen toistuvan reasonCode-kentän avulla ilmaistaan muitakin interaktioon liittyviä täsmennyksiä. Näitä ovat palvelupyynnön metatietotason kohdistus ja palautettavien tietojen kattavuus, joilla kontrolloidaan viestien kohdistumista palvelutapahtuman tai asiakirjan tasolle. Näitä täsmennyksiä voidaan käyttää kyselyissä. Kyselyssä voidaan myös päättää halutaanko tiedot palvelutapahtuma vai asiakirjatasolla (asiakirjataso edellyttää että tiedot on pyytävän rekisterinpitäjän tai niihin on suostumus).</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 xml:space="preserve">Asiakirjojen kaikkia versioita voidaan pyytää palvelupyynnöissä PP2, PP24 ja PP26.. </w:t>
      </w:r>
    </w:p>
    <w:p>
      <w:pPr>
        <w:pStyle w:val="Normal"/>
        <w:rPr/>
      </w:pPr>
      <w:r>
        <w:rPr/>
      </w:r>
    </w:p>
    <w:p>
      <w:pPr>
        <w:pStyle w:val="Normal"/>
        <w:rPr/>
      </w:pPr>
      <w:r>
        <w:rPr/>
        <w:t xml:space="preserve">Palvelupyynnön tyyppi on pakko antaa kaikissa kutsuissa. HL7-kontrollikehyksen määrittelyssä on periaatteessa todettu jos reasonCode-elementti annetaan, niin tällöin ei käytetä reasonOf/detectedIssue rakennetta. Suomessa on kuitenkin päädytty siihen että molemmat rakenteet ovat käytössä. reasonOf </w:t>
        <w:noBreakHyphen/>
        <w:t>rakenteessa välitetään eArkiston yhteydessä potilashallinnon varmistuksen tyyppi.</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 xml:space="preserve">Kontrollikehyksessä on pakko ilmoittaa viestin lähettänyt organisaatio eli palvelunantaja. Tämä tapahtuu käyttämällä authorOrPerformer rakenteen sisältä löytyvää representedOrganization/id elementtiä, johon sijoitetaan kyseisen organisaation OID-tunnus. </w:t>
      </w:r>
      <w:r>
        <w:rPr>
          <w:lang w:val="en-US"/>
        </w:rPr>
        <w:t>Kontrollikehyksen sisällä polku elementtiin on seuraava:</w:t>
      </w:r>
    </w:p>
    <w:p>
      <w:pPr>
        <w:pStyle w:val="Normal"/>
        <w:rPr>
          <w:lang w:val="en-US"/>
        </w:rPr>
      </w:pPr>
      <w:r>
        <w:rPr>
          <w:lang w:val="en-US"/>
        </w:rPr>
        <w:t xml:space="preserve">controlActProcess/authorOrPerformer/assignedPerson/representedOrganization/id </w:t>
      </w:r>
    </w:p>
    <w:p>
      <w:pPr>
        <w:pStyle w:val="Normal"/>
        <w:rPr>
          <w:lang w:val="en-US"/>
        </w:rPr>
      </w:pPr>
      <w:r>
        <w:rPr>
          <w:lang w:val="en-US"/>
        </w:rPr>
      </w:r>
    </w:p>
    <w:p>
      <w:pPr>
        <w:pStyle w:val="Normal"/>
        <w:rPr/>
      </w:pPr>
      <w:r>
        <w:rPr/>
        <w:t xml:space="preserve">Lisäksi luovutuksen aiheuttavissa kyselyissä (PP6, PP21, PP22, PP26, PP27 ja PP28) </w:t>
      </w:r>
      <w:r>
        <w:rPr>
          <w:rFonts w:cs="Arial"/>
        </w:rPr>
        <w:t>hakusanoman ammattihenkilötiedon on täsmättävä potilashallinnon varmistuksessa olevaan tietoon kirjautuneesta ammattihenkilöstä</w:t>
      </w:r>
      <w:r>
        <w:rPr/>
        <w:t>. Tieto kirjautuneesta ammattihenkilöstä on annettava assignedPerson kohtaan seuraavat tiedot:</w:t>
      </w:r>
    </w:p>
    <w:p>
      <w:pPr>
        <w:pStyle w:val="Normal"/>
        <w:numPr>
          <w:ilvl w:val="0"/>
          <w:numId w:val="17"/>
        </w:numPr>
        <w:rPr/>
      </w:pPr>
      <w:r>
        <w:rPr/>
        <w:t>id – kyselyn käynnistäneen henkilön yksilöintitunnus. Henkilö yksilöidään käyttämällä kansallisesti sovittua ammattihenkilöiden yksilöintitunnusta.</w:t>
      </w:r>
    </w:p>
    <w:p>
      <w:pPr>
        <w:pStyle w:val="Normal"/>
        <w:numPr>
          <w:ilvl w:val="0"/>
          <w:numId w:val="17"/>
        </w:numPr>
        <w:rPr/>
      </w:pPr>
      <w:r>
        <w:rPr/>
        <w:t>assignedPerson/name annetaan kyselyn käynnistäneen henkilön nimitiedot HL7 tietotyyppi suosituksen mukaisesti</w:t>
      </w:r>
    </w:p>
    <w:p>
      <w:pPr>
        <w:pStyle w:val="Normal"/>
        <w:numPr>
          <w:ilvl w:val="0"/>
          <w:numId w:val="17"/>
        </w:numPr>
        <w:rPr>
          <w:szCs w:val="22"/>
        </w:rPr>
      </w:pPr>
      <w:r>
        <w:rPr>
          <w:szCs w:val="22"/>
        </w:rPr>
        <w:t>LicencedEntity.code kenttään laitetaan henkilön tunnistautumistapa käyttäen koodistoa KanTa-palvelut – Tunnistautumistapa 1.2.246.537.5.40128.2006</w:t>
      </w:r>
    </w:p>
    <w:p>
      <w:pPr>
        <w:pStyle w:val="Normal"/>
        <w:rPr>
          <w:szCs w:val="22"/>
        </w:rPr>
      </w:pPr>
      <w:r>
        <w:rPr>
          <w:szCs w:val="22"/>
        </w:rPr>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946140" cy="55041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9432" t="-4" r="12226" b="2508"/>
                    <a:stretch>
                      <a:fillRect/>
                    </a:stretch>
                  </pic:blipFill>
                  <pic:spPr bwMode="auto">
                    <a:xfrm>
                      <a:off x="0" y="0"/>
                      <a:ext cx="5946140" cy="5504180"/>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2"/>
        </w:numPr>
        <w:rPr/>
      </w:pPr>
      <w:r>
        <w:rPr>
          <w:b/>
        </w:rPr>
        <w:t>id</w:t>
      </w:r>
      <w:r>
        <w:rPr/>
        <w:t xml:space="preserve"> kenttään laitetaan rekisterinpitäjän yksilöintitunnus</w:t>
      </w:r>
    </w:p>
    <w:p>
      <w:pPr>
        <w:pStyle w:val="Normal"/>
        <w:numPr>
          <w:ilvl w:val="0"/>
          <w:numId w:val="12"/>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Potilashallinnon varmistuksen tyypin ilmoittaminen kontrollikehyksessä:</w:t>
      </w:r>
    </w:p>
    <w:p>
      <w:pPr>
        <w:pStyle w:val="Normal"/>
        <w:rPr>
          <w:b/>
          <w:b/>
        </w:rPr>
      </w:pPr>
      <w:r>
        <w:rPr>
          <w:b/>
        </w:rPr>
      </w:r>
    </w:p>
    <w:p>
      <w:pPr>
        <w:pStyle w:val="Normal"/>
        <w:rPr/>
      </w:pPr>
      <w:r>
        <w:rPr/>
        <w:t xml:space="preserve">Arkiston osalta hoitosuhde pitää todentaa potilashallinnon varmistuksella palvelupyyntöjen PP6, PP21, PP22, PP26, PP27 ja PP28 yhteydessä. Tiedon ilmaisemiseen käytetään kontrollikehykseen kuuluvaa detectedIssueEvent 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3"/>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w:t>
      </w:r>
    </w:p>
    <w:p>
      <w:pPr>
        <w:pStyle w:val="Normal"/>
        <w:tabs>
          <w:tab w:val="clear" w:pos="1304"/>
          <w:tab w:val="center" w:pos="4819" w:leader="none"/>
        </w:tabs>
        <w:rPr/>
      </w:pPr>
      <w:r>
        <w:rPr/>
        <w:t xml:space="preserve">  </w:t>
      </w:r>
      <w:r>
        <w:rPr/>
        <w:t>detectedIssueEvent.code = arkiston potilashallinnon varmistus</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6"/>
        </w:numPr>
        <w:rPr/>
      </w:pPr>
      <w:r>
        <w:rPr/>
        <w:t>moodCode = EVN (aina kun lähettäjä hallinnoi prosessin erityisvaatimuksia)</w:t>
      </w:r>
    </w:p>
    <w:p>
      <w:pPr>
        <w:pStyle w:val="Normal"/>
        <w:numPr>
          <w:ilvl w:val="0"/>
          <w:numId w:val="16"/>
        </w:numPr>
        <w:rPr/>
      </w:pPr>
      <w:r>
        <w:rPr/>
        <w:t>code = potilashallinnon varmistuksen tyyppi</w:t>
      </w:r>
    </w:p>
    <w:p>
      <w:pPr>
        <w:pStyle w:val="Normal"/>
        <w:numPr>
          <w:ilvl w:val="1"/>
          <w:numId w:val="16"/>
        </w:numPr>
        <w:rPr/>
      </w:pPr>
      <w:r>
        <w:rPr/>
        <w:t>käytettävä koodisto = eArkisto – potilashallinnon varmistuksen tyyppi 1.2.246.537.5.40163.2008</w:t>
      </w:r>
    </w:p>
    <w:p>
      <w:pPr>
        <w:pStyle w:val="Normal"/>
        <w:numPr>
          <w:ilvl w:val="0"/>
          <w:numId w:val="16"/>
        </w:numPr>
        <w:rPr/>
      </w:pPr>
      <w:r>
        <w:rPr/>
        <w:t>text kentässä annetaan viittaus varsinaiseen asiakirjaan, tämä tapahtuu hyödyntämällä ED tietotyypin reference kenttää. Reference kentän valuessa annetaan viittaus aiemmin arkistoituun asiakirjaan muodossa ”</w:t>
      </w:r>
      <w:ins w:id="158" w:author="Mika Tuomainen" w:date="2012-01-11T14:38:00Z">
        <w:r>
          <w:rPr/>
          <w:t>urn:</w:t>
        </w:r>
      </w:ins>
      <w:r>
        <w:rPr/>
        <w:t xml:space="preserve">oid:1.2.246.xxx”. Potilashallinnon varmistuksessa tätä kenttää ei tarvitse käyttää. Tämä jätetään tähän kuitenkin dokumentoiduksi, sillä myöhemmin määriteltävien ostopalvelujen yhteydessä tälle kentälle voi tulla tarvetta. </w:t>
      </w:r>
    </w:p>
    <w:p>
      <w:pPr>
        <w:pStyle w:val="Normal"/>
        <w:jc w:val="center"/>
        <w:rPr/>
      </w:pPr>
      <w:r>
        <w:rPr/>
      </w:r>
    </w:p>
    <w:p>
      <w:pPr>
        <w:pStyle w:val="Normal"/>
        <w:rPr/>
      </w:pPr>
      <w:r>
        <w:rPr/>
        <w:t>Jos yhtä detectedIssueEvent-rakennetta kohden tulee useita detectedIssueManagement-rakenteita niin tällöin molemmat detectedIssueManagementit tulevat saman detectedIssueEventin alle (mitigatedBy –rakenne toistuu).</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447290"/>
                <wp:effectExtent l="0" t="0" r="0" b="0"/>
                <wp:docPr id="20" name="Frame4"/>
                <a:graphic xmlns:a="http://schemas.openxmlformats.org/drawingml/2006/main">
                  <a:graphicData uri="http://schemas.microsoft.com/office/word/2010/wordprocessingShape">
                    <wps:wsp>
                      <wps:cNvSpPr txBox="1"/>
                      <wps:spPr>
                        <a:xfrm>
                          <a:off x="0" y="0"/>
                          <a:ext cx="5874385" cy="244729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192.7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supistettu esimerkki kontrollikehyksen viittauksista potilashallinnon varmistuksiin</w:t>
      </w:r>
    </w:p>
    <w:p>
      <w:pPr>
        <w:pStyle w:val="Heading2"/>
        <w:rPr/>
      </w:pPr>
      <w:bookmarkStart w:id="40" w:name="__RefHeading___Toc310401250"/>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0"/>
        </w:numPr>
        <w:rPr/>
      </w:pPr>
      <w:r>
        <w:rPr/>
        <w:t>MIME paketoinnin avulla voidaan liittää kuvia ja muita ei-XML rakenteita samaan pakettiin</w:t>
      </w:r>
    </w:p>
    <w:p>
      <w:pPr>
        <w:pStyle w:val="Normal"/>
        <w:numPr>
          <w:ilvl w:val="0"/>
          <w:numId w:val="10"/>
        </w:numPr>
        <w:rPr/>
      </w:pPr>
      <w:r>
        <w:rPr/>
        <w:t>MIME on toteutettu useimmissa kehitysympäristöissä valmiina kirjastona</w:t>
      </w:r>
    </w:p>
    <w:p>
      <w:pPr>
        <w:pStyle w:val="Normal"/>
        <w:numPr>
          <w:ilvl w:val="0"/>
          <w:numId w:val="10"/>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10401251"/>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0.55pt;height:529.7pt" filled="f" o:ole="">
            <v:imagedata r:id="rId25" o:title=""/>
          </v:shape>
          <o:OLEObject Type="Embed" ProgID="" ShapeID="ole_rId24" DrawAspect="Content" ObjectID="_772883243" r:id="rId24"/>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6">
        <w:r>
          <w:rPr>
            <w:rStyle w:val="InternetLink"/>
          </w:rPr>
          <w:t>www.kanta.fi</w:t>
        </w:r>
      </w:hyperlink>
      <w:r>
        <w:rPr/>
        <w:t xml:space="preserve"> –portaalista saatavissa olevassa Osapuolitunnukset KanTa-sanomaliikenteessä –dokumentissa.  </w:t>
      </w:r>
    </w:p>
    <w:p>
      <w:pPr>
        <w:pStyle w:val="Normal"/>
        <w:rPr/>
      </w:pPr>
      <w:r>
        <w:rPr/>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10401252"/>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10401253"/>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10401254"/>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ins w:id="161" w:author="Mika Tuomainen" w:date="2012-01-11T14:40:00Z"/>
        </w:rPr>
      </w:pPr>
      <w:r>
        <w:rPr/>
        <w:t xml:space="preserve">Medical Records -sanomat sisältävät myös tietoja joita ei ole CDA R2 headerissa. </w:t>
      </w:r>
      <w:r>
        <w:rPr>
          <w:lang w:val="fi-FI"/>
        </w:rPr>
        <w:t>Nämä tiedot ovat text, statusCode, availabilityTime, reasonCode, completioncode, storageCode,</w:t>
      </w:r>
      <w:del w:id="159" w:author="Mika Tuomainen" w:date="2012-01-11T13:50:00Z">
        <w:r>
          <w:rPr>
            <w:lang w:val="fi-FI"/>
          </w:rPr>
          <w:delText xml:space="preserve"> copyTime</w:delText>
        </w:r>
      </w:del>
      <w:r>
        <w:rPr>
          <w:lang w:val="fi-FI"/>
        </w:rPr>
        <w:t xml:space="preserve">. </w:t>
      </w:r>
      <w:del w:id="160" w:author="Mika Tuomainen" w:date="2012-01-11T13:50:00Z">
        <w:r>
          <w:rPr/>
          <w:delText xml:space="preserve">Kopiointiajankohta (copyTime) on osa CDA R2 -standardia, mutta sen käyttöä ei suositella (deprecated). Vaikka se on CDA R2 standardissa mukana vain taaksepäin yhteensopivuuden vuoksi, se kuuluu Medical Records -standardiin. Arkisto täyttää tämän kentän lähettäessään dokumentteja muille järjestelmille. </w:delText>
        </w:r>
      </w:del>
      <w:r>
        <w:rPr/>
        <w:t>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ins w:id="163" w:author="Mika Tuomainen" w:date="2012-01-11T14:40:00Z"/>
        </w:rPr>
      </w:pPr>
      <w:ins w:id="162" w:author="Mika Tuomainen" w:date="2012-01-11T14:40:00Z">
        <w:r>
          <w:rPr/>
        </w:r>
      </w:ins>
    </w:p>
    <w:p>
      <w:pPr>
        <w:pStyle w:val="Normal"/>
        <w:rPr/>
      </w:pPr>
      <w:ins w:id="164" w:author="Mika Tuomainen" w:date="2012-01-11T14:40:00Z">
        <w:r>
          <w:rPr/>
          <w:t>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w:t>
        </w:r>
      </w:ins>
      <w:ins w:id="165" w:author="Mika Tuomainen" w:date="2012-01-11T14:42:00Z">
        <w:r>
          <w:rPr/>
          <w:t xml:space="preserve">. Sisennyksiin ei kuitenkaan kannata luottaa, vaan rinnalla on hyvä pitää sanomatyypin RMIM-kuvaa tai skeemoja. </w:t>
        </w:r>
      </w:ins>
    </w:p>
    <w:p>
      <w:pPr>
        <w:pStyle w:val="Heading3"/>
        <w:rPr/>
      </w:pPr>
      <w:bookmarkStart w:id="51" w:name="__RefHeading___Toc310401255"/>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5"/>
        </w:numPr>
        <w:rPr/>
      </w:pPr>
      <w:r>
        <w:rPr/>
        <w:t>attribuutille annetaan arvoksi NA (not applicable)</w:t>
      </w:r>
    </w:p>
    <w:p>
      <w:pPr>
        <w:pStyle w:val="Normal"/>
        <w:numPr>
          <w:ilvl w:val="0"/>
          <w:numId w:val="15"/>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10022" w:type="dxa"/>
        <w:jc w:val="left"/>
        <w:tblInd w:w="-5" w:type="dxa"/>
        <w:tblLayout w:type="fixed"/>
        <w:tblCellMar>
          <w:top w:w="0" w:type="dxa"/>
          <w:left w:w="70" w:type="dxa"/>
          <w:bottom w:w="0" w:type="dxa"/>
          <w:right w:w="70" w:type="dxa"/>
        </w:tblCellMar>
      </w:tblPr>
      <w:tblGrid>
        <w:gridCol w:w="3103"/>
        <w:gridCol w:w="1043"/>
        <w:gridCol w:w="2355"/>
        <w:gridCol w:w="3521"/>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del w:id="166" w:author="Mika Tuomainen" w:date="2012-01-11T14:43:00Z">
              <w:r>
                <w:rPr>
                  <w:rFonts w:cs="Microsoft Sans Serif" w:ascii="Microsoft Sans Serif" w:hAnsi="Microsoft Sans Serif"/>
                  <w:b/>
                  <w:bCs/>
                  <w:sz w:val="18"/>
                  <w:szCs w:val="18"/>
                </w:rPr>
                <w:delText>Element Name</w:delText>
              </w:r>
            </w:del>
            <w:ins w:id="167" w:author="Mika Tuomainen" w:date="2012-01-11T14:43:00Z">
              <w:r>
                <w:rPr>
                  <w:rFonts w:cs="Microsoft Sans Serif" w:ascii="Microsoft Sans Serif" w:hAnsi="Microsoft Sans Serif"/>
                  <w:b/>
                  <w:bCs/>
                  <w:sz w:val="18"/>
                  <w:szCs w:val="18"/>
                </w:rPr>
                <w:t>Elementin nimi</w:t>
              </w:r>
            </w:ins>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del w:id="168" w:author="Mika Tuomainen" w:date="2012-01-11T14:43:00Z">
              <w:r>
                <w:rPr>
                  <w:rFonts w:cs="Microsoft Sans Serif" w:ascii="Microsoft Sans Serif" w:hAnsi="Microsoft Sans Serif"/>
                  <w:b/>
                  <w:bCs/>
                  <w:sz w:val="18"/>
                  <w:szCs w:val="18"/>
                </w:rPr>
                <w:delText>Card</w:delText>
              </w:r>
            </w:del>
            <w:ins w:id="169" w:author="Mika Tuomainen" w:date="2012-01-11T14:43:00Z">
              <w:r>
                <w:rPr>
                  <w:rFonts w:cs="Microsoft Sans Serif" w:ascii="Microsoft Sans Serif" w:hAnsi="Microsoft Sans Serif"/>
                  <w:b/>
                  <w:bCs/>
                  <w:sz w:val="18"/>
                  <w:szCs w:val="18"/>
                </w:rPr>
                <w:t>Pakol-lisuus</w:t>
              </w:r>
            </w:ins>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del w:id="170" w:author="Mika Tuomainen" w:date="2012-01-11T14:44:00Z">
              <w:r>
                <w:rPr>
                  <w:rFonts w:cs="Microsoft Sans Serif" w:ascii="Microsoft Sans Serif" w:hAnsi="Microsoft Sans Serif"/>
                  <w:b/>
                  <w:bCs/>
                  <w:sz w:val="18"/>
                  <w:szCs w:val="18"/>
                </w:rPr>
                <w:delText>of Message Element Type</w:delText>
              </w:r>
            </w:del>
            <w:ins w:id="171" w:author="Mika Tuomainen" w:date="2012-01-11T14:44:00Z">
              <w:r>
                <w:rPr>
                  <w:rFonts w:cs="Microsoft Sans Serif" w:ascii="Microsoft Sans Serif" w:hAnsi="Microsoft Sans Serif"/>
                  <w:b/>
                  <w:bCs/>
                  <w:sz w:val="18"/>
                  <w:szCs w:val="18"/>
                </w:rPr>
                <w:t>Elementin tyyppi</w:t>
              </w:r>
            </w:ins>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104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0500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w:t>
            </w:r>
            <w:del w:id="172" w:author="Mika Tuomainen" w:date="2012-01-11T12:02:00Z">
              <w:r>
                <w:rPr>
                  <w:rFonts w:cs="Microsoft Sans Serif" w:ascii="Microsoft Sans Serif" w:hAnsi="Microsoft Sans Serif"/>
                  <w:sz w:val="18"/>
                  <w:szCs w:val="18"/>
                </w:rPr>
                <w:delText>537.21.1</w:delText>
              </w:r>
            </w:del>
            <w:ins w:id="173" w:author="Mika Tuomainen" w:date="2012-01-11T12:02:00Z">
              <w:r>
                <w:rPr>
                  <w:rFonts w:cs="Microsoft Sans Serif" w:ascii="Microsoft Sans Serif" w:hAnsi="Microsoft Sans Serif"/>
                  <w:sz w:val="18"/>
                  <w:szCs w:val="18"/>
                </w:rPr>
                <w:t>21</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1043"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1043"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w:t>
            </w:r>
            <w:del w:id="174" w:author="Mika Tuomainen" w:date="2012-01-11T12:03:00Z">
              <w:r>
                <w:rPr>
                  <w:rFonts w:cs="Microsoft Sans Serif" w:ascii="Microsoft Sans Serif" w:hAnsi="Microsoft Sans Serif"/>
                  <w:sz w:val="18"/>
                  <w:szCs w:val="18"/>
                </w:rPr>
                <w:delText>777</w:delText>
              </w:r>
            </w:del>
            <w:ins w:id="175" w:author="Mika Tuomainen" w:date="2012-01-11T12:03:00Z">
              <w:r>
                <w:rPr>
                  <w:rFonts w:cs="Microsoft Sans Serif" w:ascii="Microsoft Sans Serif" w:hAnsi="Microsoft Sans Serif"/>
                  <w:sz w:val="18"/>
                  <w:szCs w:val="18"/>
                </w:rPr>
                <w:t>537</w:t>
              </w:r>
            </w:ins>
            <w:r>
              <w:rPr>
                <w:rFonts w:cs="Microsoft Sans Serif" w:ascii="Microsoft Sans Serif" w:hAnsi="Microsoft Sans Serif"/>
                <w:sz w:val="18"/>
                <w:szCs w:val="18"/>
              </w:rPr>
              <w:t>.5.1</w:t>
            </w:r>
            <w:ins w:id="176" w:author="Mika Tuomainen" w:date="2012-01-11T12:03:00Z">
              <w:r>
                <w:rPr>
                  <w:rFonts w:cs="Microsoft Sans Serif" w:ascii="Microsoft Sans Serif" w:hAnsi="Microsoft Sans Serif"/>
                  <w:sz w:val="18"/>
                  <w:szCs w:val="18"/>
                </w:rPr>
                <w:t>.1997</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8">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joten palvelutapahtumatasolla annettava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501"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501"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del w:id="177" w:author="Mika Tuomainen" w:date="2012-01-11T11:54:00Z"/>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del w:id="179" w:author="Mika Tuomainen" w:date="2012-01-11T11:54:00Z"/>
              </w:rPr>
            </w:pPr>
            <w:del w:id="178" w:author="Mika Tuomainen" w:date="2012-01-11T11:54: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1">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4">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l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del w:id="180" w:author="Mika Tuomainen" w:date="2012-01-11T14:15:00Z">
              <w:r>
                <w:rPr>
                  <w:rFonts w:cs="Microsoft Sans Serif" w:ascii="Microsoft Sans Serif" w:hAnsi="Microsoft Sans Serif"/>
                  <w:sz w:val="18"/>
                  <w:szCs w:val="18"/>
                </w:rPr>
                <w:delText xml:space="preserve">Stakesin </w:delText>
              </w:r>
            </w:del>
            <w:ins w:id="181" w:author="Mika Tuomainen" w:date="2012-01-11T14:15:00Z">
              <w:r>
                <w:rPr>
                  <w:rFonts w:cs="Microsoft Sans Serif" w:ascii="Microsoft Sans Serif" w:hAnsi="Microsoft Sans Serif"/>
                  <w:sz w:val="18"/>
                  <w:szCs w:val="18"/>
                </w:rPr>
                <w:t xml:space="preserve">THL:n </w:t>
              </w:r>
            </w:ins>
            <w:r>
              <w:rPr>
                <w:rFonts w:cs="Microsoft Sans Serif" w:ascii="Microsoft Sans Serif" w:hAnsi="Microsoft Sans Serif"/>
                <w:sz w:val="18"/>
                <w:szCs w:val="18"/>
              </w:rPr>
              <w:t xml:space="preserve">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521"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1043"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1043"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ins w:id="183" w:author="Mika Tuomainen" w:date="2012-01-03T09:40:00Z"/>
              </w:rPr>
            </w:pPr>
            <w:ins w:id="182" w:author="Mika Tuomainen" w:date="2012-01-03T09:40:00Z">
              <w:r>
                <w:rPr>
                  <w:rFonts w:cs="Microsoft Sans Serif" w:ascii="Microsoft Sans Serif" w:hAnsi="Microsoft Sans Serif"/>
                  <w:b/>
                  <w:i/>
                  <w:sz w:val="18"/>
                  <w:szCs w:val="18"/>
                </w:rPr>
                <w:t>Palvelutapahtumatasolla palautettava kuvailutieto</w:t>
              </w:r>
            </w:ins>
          </w:p>
          <w:p>
            <w:pPr>
              <w:pStyle w:val="Normal"/>
              <w:rPr>
                <w:rFonts w:ascii="Microsoft Sans Serif" w:hAnsi="Microsoft Sans Serif" w:cs="Microsoft Sans Serif"/>
                <w:b/>
                <w:b/>
                <w:sz w:val="18"/>
                <w:szCs w:val="18"/>
              </w:rPr>
            </w:pPr>
            <w:del w:id="184" w:author="Mika Tuomainen" w:date="2012-01-03T09:40:00Z">
              <w:r>
                <w:rPr>
                  <w:rFonts w:cs="Microsoft Sans Serif" w:ascii="Microsoft Sans Serif" w:hAnsi="Microsoft Sans Serif"/>
                  <w:b/>
                  <w:i/>
                  <w:sz w:val="18"/>
                  <w:szCs w:val="18"/>
                </w:rPr>
                <w:delText>Palvelutapahtuman tuottavan  palvelujen antajan yksilöintitunnus</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ins w:id="186" w:author="Mika Tuomainen" w:date="2012-01-03T09:40:00Z"/>
              </w:rPr>
            </w:pPr>
            <w:ins w:id="185" w:author="Mika Tuomainen" w:date="2012-01-03T09:40:00Z">
              <w:r>
                <w:rPr>
                  <w:rFonts w:cs="Microsoft Sans Serif" w:ascii="Microsoft Sans Serif" w:hAnsi="Microsoft Sans Serif"/>
                  <w:b/>
                  <w:i/>
                  <w:sz w:val="18"/>
                  <w:szCs w:val="18"/>
                </w:rPr>
                <w:t>Palvelutapahtumatasolla palautettava kuvailutieto</w:t>
              </w:r>
            </w:ins>
          </w:p>
          <w:p>
            <w:pPr>
              <w:pStyle w:val="Normal"/>
              <w:rPr>
                <w:rFonts w:ascii="Microsoft Sans Serif" w:hAnsi="Microsoft Sans Serif" w:cs="Microsoft Sans Serif"/>
                <w:b/>
                <w:b/>
                <w:sz w:val="18"/>
                <w:szCs w:val="18"/>
              </w:rPr>
            </w:pPr>
            <w:del w:id="187" w:author="Mika Tuomainen" w:date="2012-01-03T09:40:00Z">
              <w:r>
                <w:rPr>
                  <w:rFonts w:cs="Microsoft Sans Serif" w:ascii="Microsoft Sans Serif" w:hAnsi="Microsoft Sans Serif"/>
                  <w:b/>
                  <w:i/>
                  <w:sz w:val="18"/>
                  <w:szCs w:val="18"/>
                </w:rPr>
                <w:delText>Palvelutapahtuman tuottavan  palvelujen antajan nimi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104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52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w:t>
            </w:r>
            <w:ins w:id="188" w:author="Mika Tuomainen" w:date="2012-01-11T12:04:00Z">
              <w:r>
                <w:rPr>
                  <w:rFonts w:cs="Microsoft Sans Serif" w:ascii="Microsoft Sans Serif" w:hAnsi="Microsoft Sans Serif"/>
                  <w:bCs/>
                  <w:sz w:val="18"/>
                  <w:szCs w:val="18"/>
                </w:rPr>
                <w:t>.2002</w:t>
              </w:r>
            </w:ins>
            <w:r>
              <w:rPr>
                <w:rFonts w:cs="Microsoft Sans Serif" w:ascii="Microsoft Sans Serif" w:hAnsi="Microsoft Sans Serif"/>
                <w:bCs/>
                <w:sz w:val="18"/>
                <w:szCs w:val="18"/>
              </w:rPr>
              <w:t>),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del w:id="189" w:author="Mika Tuomainen" w:date="2012-01-11T13:56:00Z">
              <w:r>
                <w:rPr>
                  <w:rFonts w:eastAsia="Microsoft Sans Serif" w:cs="Microsoft Sans Serif" w:ascii="Microsoft Sans Serif" w:hAnsi="Microsoft Sans Serif"/>
                  <w:b/>
                  <w:sz w:val="18"/>
                  <w:szCs w:val="18"/>
                </w:rPr>
                <w:delText xml:space="preserve"> </w:delText>
              </w:r>
            </w:del>
            <w:del w:id="190" w:author="Mika Tuomainen" w:date="2012-01-11T13:56:00Z">
              <w:r>
                <w:rPr>
                  <w:rFonts w:cs="Microsoft Sans Serif" w:ascii="Microsoft Sans Serif" w:hAnsi="Microsoft Sans Serif"/>
                  <w:sz w:val="18"/>
                  <w:szCs w:val="18"/>
                </w:rPr>
                <w:delText>(palveluketjuihin). Palvelukokonaisuus näkyy osittain myös hakutietona, riippuen palvelukokonaisuus suostumuksen kirjauksist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del w:id="192" w:author="Mika Tuomainen" w:date="2012-01-11T14:00:00Z"/>
              </w:rPr>
            </w:pPr>
            <w:del w:id="191" w:author="Mika Tuomainen" w:date="2012-01-11T14:00: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del w:id="193" w:author="Mika Tuomainen" w:date="2012-01-11T14:00:00Z">
              <w:r>
                <w:rPr>
                  <w:rFonts w:cs="Microsoft Sans Serif" w:ascii="Microsoft Sans Serif" w:hAnsi="Microsoft Sans Serif"/>
                  <w:sz w:val="18"/>
                  <w:szCs w:val="18"/>
                </w:rPr>
                <w:delText>Rekisterinpitäjyyden muuttaminen voidaan tehdä liittämisilmoitukse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194" w:author="Mika Tuomainen" w:date="2012-01-11T14:06:00Z">
              <w:r>
                <w:rPr>
                  <w:rFonts w:cs="Microsoft Sans Serif" w:ascii="Microsoft Sans Serif" w:hAnsi="Microsoft Sans Serif"/>
                  <w:sz w:val="18"/>
                  <w:szCs w:val="18"/>
                </w:rPr>
                <w:delText>Kentässä palautetaan voimassa olevat suostumukset, jotka liittyvät kyselyviestissä annettuun toteutettavaan palvelutapahtumaan tai palvelukokonaisuuteen, jossa kyseltäviä tietoja aiotaan hyödyntää (Arkisto palauttaa kyseiselle palvelujen antajalle voimassa olevat suostumusasiakirjojen yksilöintitunnukset, Eli potilastietojärjestelmä voi hyödyntää aiempia suostumuksia vaikka sillä ei olisi niistä kirjanpitoa.)</w:delText>
              </w:r>
            </w:del>
            <w:ins w:id="195" w:author="Mika Tuomainen" w:date="2012-01-11T14:06:00Z">
              <w:r>
                <w:rPr>
                  <w:rFonts w:cs="Microsoft Sans Serif" w:ascii="Microsoft Sans Serif" w:hAnsi="Microsoft Sans Serif"/>
                  <w:sz w:val="18"/>
                  <w:szCs w:val="18"/>
                </w:rPr>
                <w:t>Ei käytössä.</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10401256"/>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 xml:space="preserve">RCMR_MT100002FI01 on nyt ”geneerinen” ja siinä ei oteta kantaa, mitkä kuvailutiedot ovat pakollisia eri asiakirjoja arkistoitaessa tai palautettaessa kyselyiden vastauksissa. Pakollisuudet on jatkossa selvitettävä </w:t>
      </w:r>
      <w:ins w:id="196" w:author="Mika Tuomainen" w:date="2012-01-11T14:12:00Z">
        <w:r>
          <w:rPr/>
          <w:t>ajantasaisesta eArkiston asiakirjojen kuvailutiedot dokumentista, joka löytyy osoitteesta https://www.kanta.fi/fi/maarittelyt-earkistolle</w:t>
        </w:r>
      </w:ins>
      <w:del w:id="197" w:author="Mika Tuomainen" w:date="2012-01-11T14:13:00Z">
        <w:r>
          <w:rPr/>
          <w:delText>CDA R2 header dokumentaatiosta löytyvästä ” Potilastietojärjestelmässä muodostettavan asiakirjan  kuvailutiedot (metatiedot) CDA R2 header osassa”-taulukosta (CDA R2 dokumentaatio löytyy HL7 Finland dokumenttiarkistosta)</w:delText>
        </w:r>
      </w:del>
      <w:r>
        <w:rPr/>
        <w: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973" w:type="dxa"/>
        <w:jc w:val="left"/>
        <w:tblInd w:w="-22" w:type="dxa"/>
        <w:tblLayout w:type="fixed"/>
        <w:tblCellMar>
          <w:top w:w="0" w:type="dxa"/>
          <w:left w:w="70" w:type="dxa"/>
          <w:bottom w:w="0" w:type="dxa"/>
          <w:right w:w="70" w:type="dxa"/>
        </w:tblCellMar>
      </w:tblPr>
      <w:tblGrid>
        <w:gridCol w:w="3103"/>
        <w:gridCol w:w="994"/>
        <w:gridCol w:w="2355"/>
        <w:gridCol w:w="3521"/>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ins w:id="198" w:author="Mika Tuomainen" w:date="2012-01-11T14:44:00Z">
              <w:r>
                <w:rPr>
                  <w:rFonts w:cs="Microsoft Sans Serif" w:ascii="Microsoft Sans Serif" w:hAnsi="Microsoft Sans Serif"/>
                  <w:b/>
                  <w:bCs/>
                  <w:sz w:val="18"/>
                  <w:szCs w:val="18"/>
                </w:rPr>
                <w:t>Elementin nimi</w:t>
              </w:r>
            </w:ins>
            <w:del w:id="199" w:author="Mika Tuomainen" w:date="2012-01-11T14:44:00Z">
              <w:r>
                <w:rPr>
                  <w:rFonts w:cs="Microsoft Sans Serif" w:ascii="Microsoft Sans Serif" w:hAnsi="Microsoft Sans Serif"/>
                  <w:b/>
                  <w:bCs/>
                  <w:sz w:val="18"/>
                  <w:szCs w:val="18"/>
                </w:rPr>
                <w:delText>Element Name</w:delText>
              </w:r>
            </w:del>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ins w:id="200" w:author="Mika Tuomainen" w:date="2012-01-11T14:44:00Z">
              <w:r>
                <w:rPr>
                  <w:rFonts w:cs="Microsoft Sans Serif" w:ascii="Microsoft Sans Serif" w:hAnsi="Microsoft Sans Serif"/>
                  <w:b/>
                  <w:bCs/>
                  <w:sz w:val="18"/>
                  <w:szCs w:val="18"/>
                </w:rPr>
                <w:t>Pakol-lisuus</w:t>
              </w:r>
            </w:ins>
            <w:del w:id="201" w:author="Mika Tuomainen" w:date="2012-01-11T14:44:00Z">
              <w:r>
                <w:rPr>
                  <w:rFonts w:cs="Microsoft Sans Serif" w:ascii="Microsoft Sans Serif" w:hAnsi="Microsoft Sans Serif"/>
                  <w:b/>
                  <w:bCs/>
                  <w:sz w:val="18"/>
                  <w:szCs w:val="18"/>
                </w:rPr>
                <w:delText>Card</w:delText>
              </w:r>
            </w:del>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ins w:id="202" w:author="Mika Tuomainen" w:date="2012-01-11T14:44:00Z">
              <w:r>
                <w:rPr>
                  <w:rFonts w:cs="Microsoft Sans Serif" w:ascii="Microsoft Sans Serif" w:hAnsi="Microsoft Sans Serif"/>
                  <w:b/>
                  <w:bCs/>
                  <w:sz w:val="18"/>
                  <w:szCs w:val="18"/>
                </w:rPr>
                <w:t>Elementin tyyppi</w:t>
              </w:r>
            </w:ins>
            <w:del w:id="203" w:author="Mika Tuomainen" w:date="2012-01-11T14:44:00Z">
              <w:r>
                <w:rPr>
                  <w:rFonts w:cs="Microsoft Sans Serif" w:ascii="Microsoft Sans Serif" w:hAnsi="Microsoft Sans Serif"/>
                  <w:b/>
                  <w:bCs/>
                  <w:sz w:val="18"/>
                  <w:szCs w:val="18"/>
                </w:rPr>
                <w:delText>of Message Element Type</w:delText>
              </w:r>
            </w:del>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994"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0500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w:t>
            </w:r>
            <w:del w:id="204" w:author="Mika Tuomainen" w:date="2012-01-11T12:03:00Z">
              <w:r>
                <w:rPr>
                  <w:rFonts w:cs="Microsoft Sans Serif" w:ascii="Microsoft Sans Serif" w:hAnsi="Microsoft Sans Serif"/>
                  <w:sz w:val="18"/>
                  <w:szCs w:val="18"/>
                </w:rPr>
                <w:delText>537.21.1</w:delText>
              </w:r>
            </w:del>
            <w:ins w:id="205" w:author="Mika Tuomainen" w:date="2012-01-11T12:03:00Z">
              <w:r>
                <w:rPr>
                  <w:rFonts w:cs="Microsoft Sans Serif" w:ascii="Microsoft Sans Serif" w:hAnsi="Microsoft Sans Serif"/>
                  <w:sz w:val="18"/>
                  <w:szCs w:val="18"/>
                </w:rPr>
                <w:t>21</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994"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994"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w:t>
            </w:r>
            <w:del w:id="206" w:author="Mika Tuomainen" w:date="2012-01-11T12:04:00Z">
              <w:r>
                <w:rPr>
                  <w:rFonts w:cs="Microsoft Sans Serif" w:ascii="Microsoft Sans Serif" w:hAnsi="Microsoft Sans Serif"/>
                  <w:sz w:val="18"/>
                  <w:szCs w:val="18"/>
                </w:rPr>
                <w:delText>777</w:delText>
              </w:r>
            </w:del>
            <w:ins w:id="207" w:author="Mika Tuomainen" w:date="2012-01-11T12:04:00Z">
              <w:r>
                <w:rPr>
                  <w:rFonts w:cs="Microsoft Sans Serif" w:ascii="Microsoft Sans Serif" w:hAnsi="Microsoft Sans Serif"/>
                  <w:sz w:val="18"/>
                  <w:szCs w:val="18"/>
                </w:rPr>
                <w:t>537</w:t>
              </w:r>
            </w:ins>
            <w:r>
              <w:rPr>
                <w:rFonts w:cs="Microsoft Sans Serif" w:ascii="Microsoft Sans Serif" w:hAnsi="Microsoft Sans Serif"/>
                <w:sz w:val="18"/>
                <w:szCs w:val="18"/>
              </w:rPr>
              <w:t>.5.1</w:t>
            </w:r>
            <w:ins w:id="208" w:author="Mika Tuomainen" w:date="2012-01-11T12:04:00Z">
              <w:r>
                <w:rPr>
                  <w:rFonts w:cs="Microsoft Sans Serif" w:ascii="Microsoft Sans Serif" w:hAnsi="Microsoft Sans Serif"/>
                  <w:sz w:val="18"/>
                  <w:szCs w:val="18"/>
                </w:rPr>
                <w:t>.1997</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7">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452"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452"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del w:id="210" w:author="Mika Tuomainen" w:date="2012-01-11T11:50:00Z"/>
              </w:rPr>
            </w:pPr>
            <w:del w:id="209" w:author="Mika Tuomainen" w:date="2012-01-11T11:5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211" w:author="Mika Tuomainen" w:date="2012-01-11T11:50:00Z">
              <w:r>
                <w:rPr>
                  <w:rFonts w:cs="Microsoft Sans Serif" w:ascii="Microsoft Sans Serif" w:hAnsi="Microsoft Sans Serif"/>
                  <w:sz w:val="18"/>
                  <w:szCs w:val="18"/>
                </w:rPr>
                <w:delText>täällä voitaisiin antaa ammattilaisen / merkinnän tekijän palveluyksikk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tässä vaihe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iedon vastaanottajat jos halutaan arkiston välittävän tieto myös muualle. Esim. luovutusilmoitusten osalta voidaan pyytää arkistoa välittämään luovutusilmoit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män rakenteen käyttöä tullaan täsmentämään siinä vaiheessa kun välitys arkiston kautta otetaan käyttöö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Myöhemmin tarkemmin määriteltävässä ostopalvelujen notifikaatiosanomassa esimerkki tämän käytö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72" w:name="RANGE!D75"/>
            <w:r>
              <w:rPr>
                <w:rFonts w:cs="Microsoft Sans Serif" w:ascii="Microsoft Sans Serif" w:hAnsi="Microsoft Sans Serif"/>
                <w:b/>
                <w:bCs/>
                <w:color w:val="A6A6A6"/>
                <w:sz w:val="18"/>
                <w:szCs w:val="18"/>
              </w:rPr>
              <w:t>intendedRecipient</w:t>
            </w:r>
            <w:bookmarkEnd w:id="72"/>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3">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commentRangeStart w:id="0"/>
            <w:r>
              <w:rPr>
                <w:rFonts w:cs="Microsoft Sans Serif" w:ascii="Microsoft Sans Serif" w:hAnsi="Microsoft Sans Serif"/>
                <w:b/>
                <w:sz w:val="18"/>
                <w:szCs w:val="18"/>
              </w:rPr>
              <w:t>Palvelutapahtumaan kuuluneen toisen henkilön henkilötunnus</w:t>
            </w:r>
            <w:commentRangeEnd w:id="0"/>
            <w:r>
              <w:commentReference w:id="0"/>
            </w:r>
            <w:r>
              <w:rPr>
                <w:rStyle w:val="Kommentinviite"/>
                <w:vanish w:val="false"/>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4">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del w:id="212" w:author="Mika Tuomainen" w:date="2012-01-11T14:15:00Z">
              <w:r>
                <w:rPr>
                  <w:rFonts w:cs="Microsoft Sans Serif" w:ascii="Microsoft Sans Serif" w:hAnsi="Microsoft Sans Serif"/>
                  <w:sz w:val="18"/>
                  <w:szCs w:val="18"/>
                </w:rPr>
                <w:delText xml:space="preserve">Stakesin </w:delText>
              </w:r>
            </w:del>
            <w:ins w:id="213" w:author="Mika Tuomainen" w:date="2012-01-11T14:15:00Z">
              <w:r>
                <w:rPr>
                  <w:rFonts w:cs="Microsoft Sans Serif" w:ascii="Microsoft Sans Serif" w:hAnsi="Microsoft Sans Serif"/>
                  <w:sz w:val="18"/>
                  <w:szCs w:val="18"/>
                </w:rPr>
                <w:t xml:space="preserve">THL:n </w:t>
              </w:r>
            </w:ins>
            <w:r>
              <w:rPr>
                <w:rFonts w:cs="Microsoft Sans Serif" w:ascii="Microsoft Sans Serif" w:hAnsi="Microsoft Sans Serif"/>
                <w:sz w:val="18"/>
                <w:szCs w:val="18"/>
              </w:rPr>
              <w:t xml:space="preserve">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commentRangeStart w:id="1"/>
            <w:r>
              <w:rPr>
                <w:rFonts w:cs="Microsoft Sans Serif" w:ascii="Microsoft Sans Serif" w:hAnsi="Microsoft Sans Serif"/>
                <w:b/>
                <w:bCs/>
                <w:sz w:val="18"/>
                <w:szCs w:val="18"/>
              </w:rPr>
              <w:t>event</w:t>
            </w:r>
            <w:commentRangeEnd w:id="1"/>
            <w:r>
              <w:commentReference w:id="1"/>
            </w:r>
            <w:r>
              <w:rPr>
                <w:rStyle w:val="Kommentinviite"/>
                <w:vanish w:val="false"/>
              </w:rPr>
            </w:r>
            <w:bookmarkEnd w:id="80"/>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521"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994"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52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w:t>
            </w:r>
            <w:ins w:id="214" w:author="Mika Tuomainen" w:date="2012-01-11T12:05:00Z">
              <w:r>
                <w:rPr>
                  <w:rFonts w:cs="Microsoft Sans Serif" w:ascii="Microsoft Sans Serif" w:hAnsi="Microsoft Sans Serif"/>
                  <w:bCs/>
                  <w:sz w:val="18"/>
                  <w:szCs w:val="18"/>
                </w:rPr>
                <w:t>.2002</w:t>
              </w:r>
            </w:ins>
            <w:r>
              <w:rPr>
                <w:rFonts w:cs="Microsoft Sans Serif" w:ascii="Microsoft Sans Serif" w:hAnsi="Microsoft Sans Serif"/>
                <w:bCs/>
                <w:sz w:val="18"/>
                <w:szCs w:val="18"/>
              </w:rPr>
              <w:t>),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randa Oberon Effica Pegasos jne. vapaasanainen nimi, johon sisältyy versionumer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lang w:val="en-US"/>
              </w:rPr>
              <w:t xml:space="preserve">Esim. Effica, Pegasos, Miranda V8.50.000 build 645. </w:t>
            </w:r>
            <w:r>
              <w:rPr>
                <w:rFonts w:cs="Microsoft Sans Serif" w:ascii="Microsoft Sans Serif" w:hAnsi="Microsoft Sans Serif"/>
                <w:sz w:val="18"/>
                <w:szCs w:val="18"/>
              </w:rPr>
              <w:t>Elementti ei ole HL7 tietotyypitetty ja se sisältää attribuutit:</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moderator (yrityksen / valmistajan nimi)</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pPr>
            <w:del w:id="215" w:author="Mika Tuomainen" w:date="2012-01-11T13:58:00Z">
              <w:r>
                <w:rPr>
                  <w:rFonts w:cs="Microsoft Sans Serif" w:ascii="Microsoft Sans Serif" w:hAnsi="Microsoft Sans Serif"/>
                  <w:sz w:val="18"/>
                  <w:szCs w:val="18"/>
                </w:rPr>
                <w:delText>(palveluketjuihin). Palvelukokonaisuus näkyy osittain myös hakutietona, riippuen palvelukokonaisuus suostumuksen kirjauksista</w:delText>
              </w:r>
            </w:del>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del w:id="216" w:author="Mika Tuomainen" w:date="2012-01-11T14:01:00Z">
              <w:r>
                <w:rPr>
                  <w:rFonts w:cs="Microsoft Sans Serif" w:ascii="Microsoft Sans Serif" w:hAnsi="Microsoft Sans Serif"/>
                  <w:sz w:val="18"/>
                  <w:szCs w:val="18"/>
                </w:rPr>
                <w:delText>Rekisterinpitäjyyden muuttaminen voidaan tehdä liittämisilmoitukse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217" w:author="Mika Tuomainen" w:date="2012-01-11T14:02:00Z">
              <w:r>
                <w:rPr>
                  <w:rFonts w:cs="Microsoft Sans Serif" w:ascii="Microsoft Sans Serif" w:hAnsi="Microsoft Sans Serif"/>
                  <w:sz w:val="18"/>
                  <w:szCs w:val="18"/>
                </w:rPr>
                <w:delText>Kentässä palautetaan voimassa olevat suostumukset, jotka liittyvät kyselyviestissä annettuun toteutettavaan palvelutapahtumaan tai palvelukokonaisuuteen, jossa kyseltäviä tietoja aiotaan hyödyntää (Arkisto palauttaa kyseiselle palvelujen antajalle voimassa olevat suostumusasiakirjojen yksilöintitunnukset, Eli potilastietojärjestelmä voi hyödyntää aiempia suostumuksia vaikka sillä ei olisi niistä kirjanpitoa.)</w:delText>
              </w:r>
            </w:del>
            <w:ins w:id="218" w:author="Mika Tuomainen" w:date="2012-01-11T14:02:00Z">
              <w:r>
                <w:rPr>
                  <w:rFonts w:cs="Microsoft Sans Serif" w:ascii="Microsoft Sans Serif" w:hAnsi="Microsoft Sans Serif"/>
                  <w:sz w:val="18"/>
                  <w:szCs w:val="18"/>
                </w:rPr>
                <w:t>Ei käytössä.</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10401257"/>
      <w:bookmarkStart w:id="91" w:name="_Ref309889592"/>
      <w:bookmarkEnd w:id="88"/>
      <w:bookmarkEnd w:id="89"/>
      <w:bookmarkEnd w:id="90"/>
      <w:r>
        <w:rPr/>
        <w:t>Medical Records sanomissa käytettävät interaktiot</w:t>
      </w:r>
      <w:bookmarkEnd w:id="91"/>
    </w:p>
    <w:p>
      <w:pPr>
        <w:pStyle w:val="Heading3"/>
        <w:rPr/>
      </w:pPr>
      <w:bookmarkStart w:id="92" w:name="__RefHeading___Toc310401258"/>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w:t>
      </w:r>
      <w:ins w:id="219" w:author="Mika Tuomainen" w:date="2012-01-11T14:18:00Z">
        <w:r>
          <w:rPr/>
          <w:t xml:space="preserve">Tätä voidaan käyttää palvelupyynnöissä PP1 ja PP23. </w:t>
        </w:r>
      </w:ins>
      <w:r>
        <w:rPr/>
        <w:t xml:space="preserve">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10401259"/>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 xml:space="preserve">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w:t>
      </w:r>
      <w:del w:id="220" w:author="Mika Tuomainen" w:date="2012-01-11T14:20:00Z">
        <w:r>
          <w:rPr/>
          <w:delText>tausta-arkistoon</w:delText>
        </w:r>
      </w:del>
      <w:ins w:id="221" w:author="Mika Tuomainen" w:date="2012-01-11T14:20:00Z">
        <w:r>
          <w:rPr/>
          <w:t>vanhaan versioon</w:t>
        </w:r>
      </w:ins>
      <w:r>
        <w:rPr/>
        <w:t>.</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xml:space="preserve">. HUOM. luovutusilmoitus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10401260"/>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on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5">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10401261"/>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10401262"/>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4.1pt;height:276.1pt" filled="f" o:ole="">
            <v:imagedata r:id="rId47" o:title=""/>
          </v:shape>
          <o:OLEObject Type="Embed" ProgID="" ShapeID="ole_rId46" DrawAspect="Content" ObjectID="_1133259976" r:id="rId46"/>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10401263"/>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w:t>
            </w:r>
            <w:ins w:id="222" w:author="Mika Tuomainen" w:date="2012-01-11T12:16:00Z">
              <w:r>
                <w:rPr>
                  <w:rFonts w:cs="Verdana" w:ascii="Verdana" w:hAnsi="Verdana"/>
                  <w:color w:val="000000"/>
                  <w:sz w:val="20"/>
                  <w:szCs w:val="20"/>
                </w:rPr>
                <w:t>UV01</w:t>
              </w:r>
            </w:ins>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w:t>
            </w:r>
            <w:ins w:id="223" w:author="Mika Tuomainen" w:date="2012-01-11T12:16:00Z">
              <w:r>
                <w:rPr>
                  <w:rFonts w:cs="Verdana" w:ascii="Verdana" w:hAnsi="Verdana"/>
                  <w:color w:val="000000"/>
                  <w:sz w:val="20"/>
                  <w:szCs w:val="20"/>
                </w:rPr>
                <w:t>UV01</w:t>
              </w:r>
            </w:ins>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10401264"/>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w:t>
            </w:r>
            <w:ins w:id="224" w:author="Mika Tuomainen" w:date="2012-01-11T12:16:00Z">
              <w:r>
                <w:rPr>
                  <w:rFonts w:cs="Verdana" w:ascii="Verdana" w:hAnsi="Verdana"/>
                  <w:color w:val="000000"/>
                  <w:sz w:val="20"/>
                  <w:szCs w:val="20"/>
                </w:rPr>
                <w:t>UV01</w:t>
              </w:r>
            </w:ins>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w:t>
            </w:r>
            <w:ins w:id="225" w:author="Mika Tuomainen" w:date="2012-01-11T12:17:00Z">
              <w:r>
                <w:rPr>
                  <w:rFonts w:cs="Verdana" w:ascii="Verdana" w:hAnsi="Verdana"/>
                  <w:color w:val="000000"/>
                  <w:sz w:val="20"/>
                  <w:szCs w:val="20"/>
                </w:rPr>
                <w:t>UV01</w:t>
              </w:r>
            </w:ins>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8"/>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10401265"/>
      <w:bookmarkStart w:id="112" w:name="_Ref309889108"/>
      <w:bookmarkEnd w:id="111"/>
      <w:r>
        <w:rPr/>
        <w:t>Kyselyparametrien yleiskuvaus - sanomatyyppi RCMR_MT100003FI01</w:t>
      </w:r>
      <w:bookmarkEnd w:id="112"/>
    </w:p>
    <w:p>
      <w:pPr>
        <w:pStyle w:val="Normal"/>
        <w:rPr/>
      </w:pPr>
      <w:r>
        <w:rPr/>
      </w:r>
    </w:p>
    <w:p>
      <w:pPr>
        <w:pStyle w:val="Normal"/>
        <w:rPr>
          <w:del w:id="228" w:author="Mika Tuomainen" w:date="2012-01-11T14:22:00Z"/>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w:t>
      </w:r>
      <w:ins w:id="226" w:author="Mika Tuomainen" w:date="2012-01-11T14:22:00Z">
        <w:r>
          <w:rPr/>
          <w:t xml:space="preserve">Omassa käytössä vaihtoehdot ovat väliaikainen tai virallinen henkilötunnus, luovutus voi tapahtua vain virallisella henkilötunnuksella. </w:t>
        </w:r>
      </w:ins>
      <w:del w:id="227" w:author="Mika Tuomainen" w:date="2012-01-11T14:22:00Z">
        <w:r>
          <w:rPr/>
          <w:delText>Vaihtoehtoisesti on siis pakko antaa jokin seuraavista:</w:delText>
        </w:r>
      </w:del>
    </w:p>
    <w:p>
      <w:pPr>
        <w:pStyle w:val="Normal"/>
        <w:rPr>
          <w:del w:id="230" w:author="Mika Tuomainen" w:date="2012-01-11T14:22:00Z"/>
        </w:rPr>
      </w:pPr>
      <w:del w:id="229" w:author="Mika Tuomainen" w:date="2012-01-11T14:22:00Z">
        <w:r>
          <w:rPr/>
          <w:delText>potilaan yksilöivä tunniste (patient.id, haussa saa olla vain yksi potilas, omassa käytössä voidaan käyttää myös väliaikaista henkilötunnusta)</w:delText>
        </w:r>
      </w:del>
    </w:p>
    <w:p>
      <w:pPr>
        <w:pStyle w:val="Normal"/>
        <w:rPr>
          <w:del w:id="232" w:author="Mika Tuomainen" w:date="2012-01-11T14:22:00Z"/>
        </w:rPr>
      </w:pPr>
      <w:del w:id="231" w:author="Mika Tuomainen" w:date="2012-01-11T14:22:00Z">
        <w:r>
          <w:rPr/>
          <w:delText>potilaan syntymäaika JA täydellinen sukunimi ja vähintään yksi etunimistä (palvelupyynnössä PP2)</w:delText>
        </w:r>
      </w:del>
    </w:p>
    <w:p>
      <w:pPr>
        <w:pStyle w:val="Normal"/>
        <w:widowControl/>
        <w:bidi w:val="0"/>
        <w:rPr>
          <w:b/>
          <w:b/>
        </w:rPr>
      </w:pPr>
      <w:r>
        <w:rPr>
          <w:b/>
        </w:rPr>
      </w:r>
    </w:p>
    <w:p>
      <w:pPr>
        <w:pStyle w:val="Normal"/>
        <w:rPr/>
      </w:pPr>
      <w:r>
        <w:rPr/>
        <w:t xml:space="preserve">Jos tietoja haetaan </w:t>
      </w:r>
      <w:del w:id="233" w:author="Mika Tuomainen" w:date="2012-01-11T14:23:00Z">
        <w:r>
          <w:rPr/>
          <w:delText>luovutustilanteissa syntymäajalla ja nimellä</w:delText>
        </w:r>
      </w:del>
      <w:ins w:id="234" w:author="Mika Tuomainen" w:date="2012-01-11T14:23:00Z">
        <w:r>
          <w:rPr/>
          <w:t>väliaikaisella henkilötunnuksella</w:t>
        </w:r>
      </w:ins>
      <w:r>
        <w:rPr/>
        <w:t xml:space="preserve">, arkisto rajaa hakutuloksesta pois palvelutapahtumat/asiakirjat joissa on virallinen henkilötunnus. </w:t>
      </w:r>
      <w:del w:id="235" w:author="Mika Tuomainen" w:date="2012-01-11T14:25:00Z">
        <w:r>
          <w:rPr/>
          <w:delText>Koska haku nimitietojen perusteella sisältää riskin että arkistosta saadaan tuloksena väärän potilaan tietoja, ei tällä hakukriteerillä haettuja tietoja saa tallentaa paikallisen potilaskertomuksen tietosisällöksi. Tietoja voidaan pelkästään katsella. Omassa käytössä ei suositella tietojen hakemista syntymäajalla ja nimellä, vaan asiakirjat kannattaa hakea potilaan henkilötunnuksella tai väliaikaisella henkilötunnuksella.</w:delText>
        </w:r>
      </w:del>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kpl </w:t>
      </w:r>
      <w:r>
        <w:rPr/>
        <w:fldChar w:fldCharType="begin"/>
      </w:r>
      <w:r>
        <w:rPr/>
        <w:instrText xml:space="preserve"> REF _Ref310322966 \r \h </w:instrText>
      </w:r>
      <w:r>
        <w:rPr/>
        <w:fldChar w:fldCharType="separate"/>
      </w:r>
      <w:r>
        <w:rPr/>
        <w:t>6.1</w:t>
      </w:r>
      <w:r>
        <w:rPr/>
        <w:fldChar w:fldCharType="end"/>
      </w:r>
      <w:r>
        <w:rPr/>
        <w:t xml:space="preserve"> </w:t>
      </w:r>
      <w:r>
        <w:rPr/>
        <w:fldChar w:fldCharType="begin"/>
      </w:r>
      <w:r>
        <w:rPr/>
        <w:instrText xml:space="preserve"> REF _Ref199237268 \h </w:instrText>
      </w:r>
      <w:r>
        <w:rPr/>
        <w:fldChar w:fldCharType="separate"/>
      </w:r>
      <w:r>
        <w:rPr/>
        <w:t>Error: Reference source not found</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11766" w:type="dxa"/>
        <w:jc w:val="left"/>
        <w:tblInd w:w="-5" w:type="dxa"/>
        <w:tblLayout w:type="fixed"/>
        <w:tblCellMar>
          <w:top w:w="0" w:type="dxa"/>
          <w:left w:w="70" w:type="dxa"/>
          <w:bottom w:w="0" w:type="dxa"/>
          <w:right w:w="70" w:type="dxa"/>
        </w:tblCellMar>
      </w:tblPr>
      <w:tblGrid>
        <w:gridCol w:w="3940"/>
        <w:gridCol w:w="738"/>
        <w:gridCol w:w="709"/>
        <w:gridCol w:w="709"/>
        <w:gridCol w:w="708"/>
        <w:gridCol w:w="709"/>
        <w:gridCol w:w="709"/>
        <w:gridCol w:w="709"/>
        <w:gridCol w:w="70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5</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7</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Cs/>
                <w:color w:val="000000"/>
                <w:sz w:val="20"/>
                <w:szCs w:val="20"/>
              </w:rPr>
              <w:t>h</w:t>
            </w:r>
            <w:r>
              <w:rPr>
                <w:rFonts w:cs="Arial" w:ascii="Arial" w:hAnsi="Arial"/>
                <w:b/>
                <w:bCs/>
                <w:color w:val="000000"/>
                <w:sz w:val="20"/>
                <w:szCs w:val="20"/>
              </w:rPr>
              <w:t>akuehto 1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6</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36" w:author="Mika Tuomainen" w:date="2012-01-11T14:26:00Z">
              <w:r>
                <w:rPr>
                  <w:rFonts w:cs="Arial" w:ascii="Arial" w:hAnsi="Arial"/>
                  <w:color w:val="000000"/>
                  <w:sz w:val="20"/>
                  <w:szCs w:val="20"/>
                </w:rPr>
                <w:delText>vp1</w:delText>
              </w:r>
            </w:del>
            <w:ins w:id="237" w:author="Mika Tuomainen" w:date="2012-01-11T14:26:00Z">
              <w:r>
                <w:rPr>
                  <w:rFonts w:cs="Arial" w:ascii="Arial" w:hAnsi="Arial"/>
                  <w:color w:val="000000"/>
                  <w:sz w:val="20"/>
                  <w:szCs w:val="20"/>
                </w:rPr>
                <w:t>p</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38" w:author="Mika Tuomainen" w:date="2012-01-11T14:26:00Z">
              <w:r>
                <w:rPr>
                  <w:rFonts w:cs="Arial" w:ascii="Arial" w:hAnsi="Arial"/>
                  <w:color w:val="000000"/>
                  <w:sz w:val="20"/>
                  <w:szCs w:val="20"/>
                </w:rPr>
                <w:delText>vp1</w:delText>
              </w:r>
            </w:del>
            <w:ins w:id="239" w:author="Mika Tuomainen" w:date="2012-01-11T14:26:00Z">
              <w:r>
                <w:rPr>
                  <w:rFonts w:cs="Arial" w:ascii="Arial" w:hAnsi="Arial"/>
                  <w:color w:val="000000"/>
                  <w:sz w:val="20"/>
                  <w:szCs w:val="20"/>
                </w:rPr>
                <w:t>p</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0" w:author="Mika Tuomainen" w:date="2012-01-11T14:26:00Z">
              <w:r>
                <w:rPr>
                  <w:rFonts w:cs="Arial" w:ascii="Arial" w:hAnsi="Arial"/>
                  <w:color w:val="000000"/>
                  <w:sz w:val="20"/>
                  <w:szCs w:val="20"/>
                </w:rPr>
                <w:delText>vp2</w:delText>
              </w:r>
            </w:del>
            <w:ins w:id="241"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2" w:author="Mika Tuomainen" w:date="2012-01-11T14:26:00Z">
              <w:r>
                <w:rPr>
                  <w:rFonts w:cs="Arial" w:ascii="Arial" w:hAnsi="Arial"/>
                  <w:color w:val="000000"/>
                  <w:sz w:val="20"/>
                  <w:szCs w:val="20"/>
                </w:rPr>
                <w:delText>vp2</w:delText>
              </w:r>
            </w:del>
            <w:ins w:id="243"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4" w:author="Mika Tuomainen" w:date="2012-01-11T14:26:00Z">
              <w:r>
                <w:rPr>
                  <w:rFonts w:cs="Arial" w:ascii="Arial" w:hAnsi="Arial"/>
                  <w:color w:val="000000"/>
                  <w:sz w:val="20"/>
                  <w:szCs w:val="20"/>
                </w:rPr>
                <w:delText>vp2</w:delText>
              </w:r>
            </w:del>
            <w:ins w:id="245"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6" w:author="Mika Tuomainen" w:date="2012-01-11T14:26:00Z">
              <w:r>
                <w:rPr>
                  <w:rFonts w:cs="Arial" w:ascii="Arial" w:hAnsi="Arial"/>
                  <w:color w:val="000000"/>
                  <w:sz w:val="20"/>
                  <w:szCs w:val="20"/>
                </w:rPr>
                <w:delText>vp2</w:delText>
              </w:r>
            </w:del>
            <w:ins w:id="247"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8" w:author="Mika Tuomainen" w:date="2012-01-11T14:26:00Z">
              <w:r>
                <w:rPr>
                  <w:rFonts w:cs="Arial" w:ascii="Arial" w:hAnsi="Arial"/>
                  <w:color w:val="000000"/>
                  <w:sz w:val="20"/>
                  <w:szCs w:val="20"/>
                </w:rPr>
                <w:delText>vp2</w:delText>
              </w:r>
            </w:del>
            <w:ins w:id="249"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50" w:author="Mika Tuomainen" w:date="2012-01-11T14:26:00Z">
              <w:r>
                <w:rPr>
                  <w:rFonts w:cs="Arial" w:ascii="Arial" w:hAnsi="Arial"/>
                  <w:color w:val="000000"/>
                  <w:sz w:val="20"/>
                  <w:szCs w:val="20"/>
                </w:rPr>
                <w:delText>vp2</w:delText>
              </w:r>
            </w:del>
            <w:ins w:id="251"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1"/>
          <w:footerReference w:type="default" r:id="rId52"/>
          <w:footnotePr>
            <w:numFmt w:val="decimal"/>
          </w:footnotePr>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lang w:val="en-US"/>
        </w:rPr>
      </w:pPr>
      <w:r>
        <w:rPr>
          <w:b/>
          <w:lang w:val="en-US"/>
        </w:rPr>
        <w:t>EncompassingEncounter.id</w:t>
      </w:r>
    </w:p>
    <w:p>
      <w:pPr>
        <w:pStyle w:val="Normal"/>
        <w:rPr>
          <w:b/>
          <w:b/>
          <w:lang w:val="en-US"/>
        </w:rPr>
      </w:pPr>
      <w:r>
        <w:rPr>
          <w:b/>
          <w:lang w:val="en-US"/>
        </w:rPr>
      </w:r>
    </w:p>
    <w:p>
      <w:pPr>
        <w:pStyle w:val="Normal"/>
        <w:rPr/>
      </w:pPr>
      <w:r>
        <w:rPr/>
        <w:t>Tällä kentällä voidaan pyytää yksilöityjä palvelutapahtumia.</w:t>
      </w:r>
    </w:p>
    <w:p>
      <w:pPr>
        <w:pStyle w:val="Normal"/>
        <w:rPr/>
      </w:pPr>
      <w:r>
        <w:rPr/>
      </w:r>
    </w:p>
    <w:p>
      <w:pPr>
        <w:pStyle w:val="Normal"/>
        <w:rPr>
          <w:lang w:val="en-US"/>
        </w:rPr>
      </w:pPr>
      <w:r>
        <w:rPr>
          <w:lang w:val="en-US"/>
        </w:rPr>
        <w:t>Huom. sanomatyypeissä RCMR_MT100001FI01 ja RCMR_MT100002FI01 encompassingEncounter on nimellä encounterEven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EncounterParticipant.id </w:t>
      </w:r>
    </w:p>
    <w:p>
      <w:pPr>
        <w:pStyle w:val="Normal"/>
        <w:rPr>
          <w:b/>
          <w:b/>
          <w:lang w:val="en-US"/>
        </w:rPr>
      </w:pPr>
      <w:r>
        <w:rPr>
          <w:b/>
          <w:lang w:val="en-US"/>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lang w:val="en-US"/>
        </w:rPr>
      </w:pPr>
      <w:r>
        <w:rPr>
          <w:lang w:val="en-US"/>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pati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21</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111111-111A</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lang w:val="en-US"/>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del w:id="253" w:author="Mika Tuomainen" w:date="2012-01-11T14:27:00Z"/>
        </w:rPr>
      </w:pPr>
      <w:del w:id="252" w:author="Mika Tuomainen" w:date="2012-01-11T14:27:00Z">
        <w:r>
          <w:rPr/>
          <w:delText>Seuraava taulukko kuvaa, mitkä asiakirjat PP2-haku palauttaa haettaessa kaikkia asiakirjan kaikkia versioita.</w:delText>
        </w:r>
      </w:del>
    </w:p>
    <w:p>
      <w:pPr>
        <w:pStyle w:val="Kuvanotsikko"/>
        <w:rPr>
          <w:del w:id="257" w:author="Mika Tuomainen" w:date="2012-01-11T14:27:00Z"/>
        </w:rPr>
      </w:pPr>
      <w:del w:id="254" w:author="Mika Tuomainen" w:date="2012-01-11T14:27:00Z">
        <w:r>
          <w:rPr/>
          <w:delText xml:space="preserve">Taulukko </w:delText>
        </w:r>
      </w:del>
      <w:del w:id="255" w:author="Mika Tuomainen" w:date="2012-01-11T14:27:00Z">
        <w:r>
          <w:rPr/>
          <w:fldChar w:fldCharType="begin"/>
        </w:r>
        <w:r>
          <w:rPr/>
          <w:delInstrText xml:space="preserve"> SEQ Taulukko \* ARABIC </w:delInstrText>
        </w:r>
        <w:r>
          <w:rPr/>
          <w:fldChar w:fldCharType="separate"/>
        </w:r>
        <w:r>
          <w:rPr/>
          <w:delText>11</w:delText>
        </w:r>
        <w:r>
          <w:rPr/>
          <w:fldChar w:fldCharType="end"/>
        </w:r>
      </w:del>
      <w:del w:id="256" w:author="Mika Tuomainen" w:date="2012-01-11T14:27:00Z">
        <w:r>
          <w:rPr/>
          <w:delText>: palautuvat asiakirjat PP2-haussa</w:delText>
        </w:r>
      </w:del>
    </w:p>
    <w:p>
      <w:pPr>
        <w:pStyle w:val="Normal"/>
        <w:rPr>
          <w:del w:id="259" w:author="Mika Tuomainen" w:date="2012-01-11T14:27:00Z"/>
        </w:rPr>
      </w:pPr>
      <w:del w:id="258" w:author="Mika Tuomainen" w:date="2012-01-11T14:27:00Z">
        <w:r>
          <w:rPr/>
        </w:r>
      </w:del>
    </w:p>
    <w:p>
      <w:pPr>
        <w:pStyle w:val="Normal"/>
        <w:rPr>
          <w:rFonts w:ascii="Helv;Arial" w:hAnsi="Helv;Arial" w:cs="Helv;Arial"/>
          <w:color w:val="000000"/>
          <w:sz w:val="20"/>
          <w:szCs w:val="20"/>
          <w:del w:id="261" w:author="Mika Tuomainen" w:date="2012-01-11T14:27:00Z"/>
        </w:rPr>
      </w:pPr>
      <w:del w:id="260" w:author="Mika Tuomainen" w:date="2012-01-11T14:27:00Z">
        <w:r>
          <w:rPr>
            <w:rFonts w:cs="Helv;Arial" w:ascii="Helv;Arial" w:hAnsi="Helv;Arial"/>
            <w:color w:val="000000"/>
            <w:sz w:val="20"/>
            <w:szCs w:val="20"/>
          </w:rPr>
          <w:drawing>
            <wp:inline distT="0" distB="0" distL="0" distR="0">
              <wp:extent cx="3152775" cy="18478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53"/>
                      <a:srcRect l="-20" t="-34" r="-20" b="-34"/>
                      <a:stretch>
                        <a:fillRect/>
                      </a:stretch>
                    </pic:blipFill>
                    <pic:spPr bwMode="auto">
                      <a:xfrm>
                        <a:off x="0" y="0"/>
                        <a:ext cx="3152775" cy="1847850"/>
                      </a:xfrm>
                      <a:prstGeom prst="rect">
                        <a:avLst/>
                      </a:prstGeom>
                    </pic:spPr>
                  </pic:pic>
                </a:graphicData>
              </a:graphic>
            </wp:inline>
          </w:drawing>
        </w:r>
      </w:del>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del w:id="263" w:author="Mika Tuomainen" w:date="2012-01-11T14:27:00Z"/>
        </w:rPr>
      </w:pPr>
      <w:r>
        <w:rPr/>
        <w:t xml:space="preserve">Tässä kentässä välitetään potilaan syntymäaika muodossa YYYYMMDD (19650624). </w:t>
      </w:r>
      <w:del w:id="262" w:author="Mika Tuomainen" w:date="2012-01-11T14:27:00Z">
        <w:r>
          <w:rPr/>
          <w:delText>Syntymäaikaa voidaan käyttää vain sellaisissa hauissa, joissa annetaan myös potilaan täydellinen sukunimi ja vähintään yksi etunimi. Arkisto toteuttaa haun siten, että se kohdistuu vain asiakirjoihin, joissa ei ole virallista henkilötunnusta.</w:delText>
        </w:r>
      </w:del>
    </w:p>
    <w:p>
      <w:pPr>
        <w:pStyle w:val="Normal"/>
        <w:rPr/>
      </w:pPr>
      <w:r>
        <w:rPr/>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del w:id="265" w:author="Mika Tuomainen" w:date="2012-01-11T14:32:00Z"/>
        </w:rPr>
      </w:pPr>
      <w:del w:id="264" w:author="Mika Tuomainen" w:date="2012-01-11T14:32:00Z">
        <w:r>
          <w:rPr/>
          <w:delText xml:space="preserve">Jos haku tehdään syntymäajalla ja sukunimellä, niin name rakenteen family -elementissä pitää esittää potilaan täydellinen sukunimi ja vähintään yksi etunimi given –elementissä. </w:delText>
        </w:r>
      </w:del>
    </w:p>
    <w:p>
      <w:pPr>
        <w:pStyle w:val="Normal"/>
        <w:rPr>
          <w:del w:id="267" w:author="Mika Tuomainen" w:date="2012-01-11T14:32:00Z"/>
        </w:rPr>
      </w:pPr>
      <w:del w:id="266" w:author="Mika Tuomainen" w:date="2012-01-11T14:32:00Z">
        <w:r>
          <w:rPr/>
        </w:r>
      </w:del>
    </w:p>
    <w:p>
      <w:pPr>
        <w:pStyle w:val="Normal"/>
        <w:rPr>
          <w:ins w:id="269" w:author="Mika Tuomainen" w:date="2012-01-16T07:17:00Z"/>
        </w:rPr>
      </w:pPr>
      <w:del w:id="268" w:author="Mika Tuomainen" w:date="2012-01-11T14:32:00Z">
        <w:r>
          <w:rPr/>
          <w:delText>Jos haku tehdään syntymäajalla ja nimellä, niin hakutuloksesta rajataan pois sellaisen palvelutapahtumat tai asiakirjat joissa on oikea henkilötunnus. Tämä pienentää mahdollisuutta että hoidossa käytetään vääriä tietoja.</w:delText>
        </w:r>
      </w:del>
    </w:p>
    <w:p>
      <w:pPr>
        <w:pStyle w:val="Normal"/>
        <w:rPr>
          <w:ins w:id="271" w:author="Mika Tuomainen" w:date="2012-01-16T07:17:00Z"/>
        </w:rPr>
      </w:pPr>
      <w:ins w:id="270" w:author="Mika Tuomainen" w:date="2012-01-16T07:17:00Z">
        <w:r>
          <w:rPr/>
          <w:t>Sukunimellä hakeminen on optionaalinen parametri (henkilötunnus on kuitenkin ratkaiseva).</w:t>
        </w:r>
      </w:ins>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10401266"/>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w:t>
      </w:r>
      <w:ins w:id="272" w:author="Mika Tuomainen" w:date="2012-01-11T14:33:00Z">
        <w:r>
          <w:rPr/>
          <w:t xml:space="preserve"> ja lisäksi tiedonhallintapalvelun asiakirjoista</w:t>
        </w:r>
      </w:ins>
      <w:r>
        <w:rPr/>
        <w:t>)</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del w:id="274" w:author="Mika Tuomainen" w:date="2012-01-11T14:35:00Z"/>
        </w:rPr>
      </w:pPr>
      <w:r>
        <w:rPr/>
        <w:t xml:space="preserve">Palvelutapahtuman asiakirjoihin koodattujen diagnoositietojen avulla voidaan rajata hakua. Koodistoksi kelpaavat ydintietojen mukaiset diagnoosikoodistot. </w:t>
      </w:r>
      <w:del w:id="273" w:author="Mika Tuomainen" w:date="2012-01-11T14:35:00Z">
        <w:r>
          <w:rPr/>
          <w:delText>Tätä parametria voi käyttää vain jos haussa annetaan mukana suostumus.</w:delText>
        </w:r>
      </w:del>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del w:id="275" w:author="Mika Tuomainen" w:date="2012-01-11T14:36:00Z">
        <w:r>
          <w:rPr/>
          <w:delText>Tätä parametria voi käyttää vain jos haussa annetaan mukana suostumus tai kyse on omasta käytöstä.</w:delText>
        </w:r>
      </w:del>
    </w:p>
    <w:p>
      <w:pPr>
        <w:pStyle w:val="Normal"/>
        <w:rPr/>
      </w:pPr>
      <w:r>
        <w:rPr/>
      </w:r>
    </w:p>
    <w:p>
      <w:pPr>
        <w:pStyle w:val="Normal"/>
        <w:rPr>
          <w:b/>
          <w:b/>
        </w:rPr>
      </w:pPr>
      <w:r>
        <w:rPr>
          <w:b/>
        </w:rPr>
        <w:t>procedureCode</w:t>
      </w:r>
    </w:p>
    <w:p>
      <w:pPr>
        <w:pStyle w:val="Normal"/>
        <w:rPr>
          <w:b/>
          <w:b/>
        </w:rPr>
      </w:pPr>
      <w:r>
        <w:rPr>
          <w:b/>
        </w:rPr>
      </w:r>
    </w:p>
    <w:p>
      <w:pPr>
        <w:pStyle w:val="Normal"/>
        <w:rPr>
          <w:del w:id="277" w:author="Mika Tuomainen" w:date="2012-01-11T14:37:00Z"/>
        </w:rPr>
      </w:pPr>
      <w:r>
        <w:rPr/>
        <w:t xml:space="preserve">Hakutulosta voidaan rajoittaa palvelutapahtumassa tehtyjen toimenpiteiden mukaisesti. Koodiksi käy ydintiedoissa toimenpiteisiin määritellyt koodistot. </w:t>
      </w:r>
      <w:del w:id="276" w:author="Mika Tuomainen" w:date="2012-01-11T14:37:00Z">
        <w:r>
          <w:rPr/>
          <w:delText>Tätä parametria voi käyttää vain jos haussa annetaan mukana suostumus tai kyse on omasta käytöstä.</w:delText>
        </w:r>
      </w:del>
    </w:p>
    <w:p>
      <w:pPr>
        <w:pStyle w:val="Normal"/>
        <w:rPr/>
      </w:pPr>
      <w:r>
        <w:rPr/>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Ei käytössä, löytyy skeemasta.</w:t>
      </w:r>
    </w:p>
    <w:p>
      <w:pPr>
        <w:pStyle w:val="Normal"/>
        <w:rPr>
          <w:b/>
          <w:b/>
        </w:rPr>
      </w:pPr>
      <w:r>
        <w:rPr>
          <w:b/>
        </w:rPr>
      </w:r>
    </w:p>
    <w:p>
      <w:pPr>
        <w:pStyle w:val="Heading3"/>
        <w:rPr/>
      </w:pPr>
      <w:bookmarkStart w:id="114" w:name="__RefHeading___Toc310401267"/>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w:t>
            </w:r>
            <w:ins w:id="278" w:author="Mika Tuomainen" w:date="2012-01-11T12:16:00Z">
              <w:r>
                <w:rPr>
                  <w:rFonts w:cs="Verdana" w:ascii="Verdana" w:hAnsi="Verdana"/>
                  <w:color w:val="000000"/>
                  <w:sz w:val="20"/>
                  <w:szCs w:val="20"/>
                </w:rPr>
                <w:t>UV01</w:t>
              </w:r>
            </w:ins>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2.3pt;height:383.9pt" filled="f" o:ole="">
            <v:imagedata r:id="rId55" o:title=""/>
          </v:shape>
          <o:OLEObject Type="Embed" ProgID="" ShapeID="ole_rId54" DrawAspect="Content" ObjectID="_1290979774" r:id="rId54"/>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10401268"/>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w:t>
            </w:r>
            <w:ins w:id="279" w:author="Mika Tuomainen" w:date="2012-01-11T12:17:00Z">
              <w:r>
                <w:rPr>
                  <w:rFonts w:cs="Verdana" w:ascii="Verdana" w:hAnsi="Verdana"/>
                  <w:color w:val="000000"/>
                  <w:sz w:val="20"/>
                  <w:szCs w:val="20"/>
                </w:rPr>
                <w:t>UV01</w:t>
              </w:r>
            </w:ins>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10401269"/>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2</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10401270"/>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8"/>
      <w:footerReference w:type="default" r:id="rId5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a Tuomainen" w:date="2011-11-28T14:25:00Z" w:initials="MT">
    <w:p>
      <w:r>
        <w:rPr>
          <w:rFonts w:ascii="Times New Roman" w:hAnsi="Times New Roman" w:eastAsia="Times New Roman" w:cs="Times New Roman"/>
          <w:color w:val="auto"/>
          <w:sz w:val="20"/>
          <w:szCs w:val="20"/>
          <w:lang w:eastAsia="en-US" w:val="fi-FI" w:bidi="ar-SA"/>
        </w:rPr>
        <w:t xml:space="preserve">Tämä oli aiemmin MR-dokussa ”ei käytössä”,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i-FI" w:bidi="ar-SA"/>
        </w:rPr>
        <w:t>nyt näkyy kuvailutietojan palautus haussa asiakirjatasolla: ”palvelutapahtumaan kuuluneen toisen henkilön henkilötunnus”</w:t>
      </w:r>
    </w:p>
  </w:comment>
  <w:comment w:id="1" w:author="Mika Tuomainen" w:date="2011-11-24T23:37:00Z" w:initials="MT">
    <w:p>
      <w:r>
        <w:rPr>
          <w:rFonts w:cs="Microsoft Sans Serif" w:ascii="Microsoft Sans Serif" w:hAnsi="Microsoft Sans Serif" w:eastAsia="Times New Roman"/>
          <w:color w:val="auto"/>
          <w:sz w:val="18"/>
          <w:szCs w:val="18"/>
          <w:lang w:eastAsia="en-US" w:bidi="ar-SA" w:val="fi-FI"/>
        </w:rPr>
        <w:t>HUOM. tämä rakenne eri niminen kuin eArkisto-määrittelyjen versiossa 1.71 (siellä serviceEvent) ja lisäksi alta puuttuu performer-rakenne, jonne oli tarkoitus laittaa rakenne palvelun suorittajan ilmaisemiseen.</w:t>
      </w:r>
      <w:r>
        <w:rPr>
          <w:rFonts w:eastAsia="Times New Roman" w:ascii="Times New Roman" w:hAnsi="Times New Roman" w:cs="Times New Roman"/>
          <w:color w:val="auto"/>
          <w:sz w:val="18"/>
          <w:szCs w:val="18"/>
          <w:lang w:eastAsia="en-US" w:bidi="ar-SA" w:val="fi-FI"/>
        </w:rPr>
      </w:r>
      <w:r>
        <w:rPr>
          <w:rFonts w:eastAsia="Times New Roman" w:ascii="Microsoft Sans Serif" w:hAnsi="Microsoft Sans Serif" w:cs="Microsoft Sans Serif"/>
          <w:color w:val="auto"/>
          <w:sz w:val="18"/>
          <w:szCs w:val="18"/>
          <w:lang w:eastAsia="en-US" w:bidi="ar-SA" w:val="fi-FI"/>
        </w:rPr>
        <w:t xml:space="preserve"> </w:t>
      </w:r>
    </w:p>
    <w:p>
      <w:r>
        <w:rPr>
          <w:rFonts w:ascii="Liberation Serif" w:hAnsi="Liberation Serif" w:eastAsia="DejaVu Sans" w:cs="DejaVu Sans"/>
          <w:lang w:val="en-US" w:eastAsia="en-US" w:bidi="en-US"/>
        </w:rPr>
      </w:r>
    </w:p>
    <w:p>
      <w:r>
        <w:rPr>
          <w:rFonts w:ascii="Microsoft Sans Serif" w:hAnsi="Microsoft Sans Serif" w:eastAsia="Times New Roman" w:cs="Microsoft Sans Serif"/>
          <w:color w:val="auto"/>
          <w:sz w:val="18"/>
          <w:szCs w:val="18"/>
          <w:lang w:eastAsia="en-US" w:val="fi-FI" w:bidi="ar-SA"/>
        </w:rPr>
        <w:t>Kysymys kommenttikierrokselle</w:t>
      </w:r>
    </w:p>
    <w:p>
      <w:r>
        <w:rPr>
          <w:rFonts w:ascii="Liberation Serif" w:hAnsi="Liberation Serif" w:eastAsia="DejaVu Sans" w:cs="DejaVu Sans"/>
          <w:lang w:val="en-US" w:eastAsia="en-US" w:bidi="en-US"/>
        </w:rPr>
      </w:r>
    </w:p>
    <w:p>
      <w:r>
        <w:rPr>
          <w:rFonts w:ascii="Microsoft Sans Serif" w:hAnsi="Microsoft Sans Serif" w:eastAsia="Times New Roman" w:cs="Microsoft Sans Serif"/>
          <w:color w:val="auto"/>
          <w:sz w:val="18"/>
          <w:szCs w:val="18"/>
          <w:lang w:eastAsia="en-US" w:val="fi-FI" w:bidi="ar-SA"/>
        </w:rPr>
        <w:t>Onko palvelun suorittaja tieto käytössä?</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del w:id="86" w:author="Pekka Rinne" w:date="2012-01-17T08:17:00Z"/>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ins w:id="83" w:author="Pekka Rinne" w:date="2012-01-17T08:17:00Z">
      <w:r>
        <w:rPr>
          <w:lang w:val="en-US"/>
        </w:rPr>
        <w:t xml:space="preserve"> </w:t>
      </w:r>
    </w:ins>
    <w:ins w:id="84" w:author="Pekka Rinne" w:date="2012-01-17T08:17:00Z">
      <w:r>
        <w:rPr>
          <w:sz w:val="18"/>
          <w:szCs w:val="18"/>
          <w:lang w:val="en-US"/>
        </w:rPr>
        <w:t>1.2.246.777.11.2012.6</w:t>
      </w:r>
    </w:ins>
    <w:del w:id="85" w:author="Pekka Rinne" w:date="2012-01-17T08:17:00Z">
      <w:r>
        <w:rPr>
          <w:sz w:val="18"/>
          <w:szCs w:val="18"/>
          <w:lang w:val="en-US"/>
        </w:rPr>
        <w:fldChar w:fldCharType="begin"/>
      </w:r>
      <w:r>
        <w:rPr>
          <w:sz w:val="18"/>
          <w:szCs w:val="18"/>
          <w:lang w:val="en-US"/>
        </w:rPr>
        <w:delInstrText xml:space="preserve"> DOCPROPERTY "OID"</w:delInstrText>
      </w:r>
      <w:r>
        <w:rPr>
          <w:sz w:val="18"/>
          <w:szCs w:val="18"/>
          <w:lang w:val="en-US"/>
        </w:rPr>
        <w:fldChar w:fldCharType="separate"/>
      </w:r>
      <w:r>
        <w:rPr>
          <w:sz w:val="18"/>
          <w:szCs w:val="18"/>
          <w:lang w:val="en-US"/>
        </w:rPr>
        <w:delText>1.2.246.777.11.2011.?</w:delText>
      </w:r>
      <w:r>
        <w:rPr>
          <w:sz w:val="18"/>
          <w:szCs w:val="18"/>
          <w:lang w:val="en-US"/>
        </w:rPr>
        <w:fldChar w:fldCharType="end"/>
      </w:r>
    </w:del>
  </w:p>
  <w:p>
    <w:pPr>
      <w:pStyle w:val="Footer"/>
      <w:widowControl/>
      <w:bidi w:val="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2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Arial" w:hAnsi="Arial" w:eastAsia="Times New Roman" w:cs="Arial"/>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virtual.vtt.fi/virtual/hl7/cda/open-cda2006-tyodokumentit/hl7v3-messaging-implementoint-2.01.zip"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9.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3.bin"/><Relationship Id="rId25" Type="http://schemas.openxmlformats.org/officeDocument/2006/relationships/image" Target="media/image12.wmf"/><Relationship Id="rId26" Type="http://schemas.openxmlformats.org/officeDocument/2006/relationships/hyperlink" Target="http://www.kanta.fi/" TargetMode="External"/><Relationship Id="rId27" Type="http://schemas.openxmlformats.org/officeDocument/2006/relationships/hyperlink" Target="../../CD2/CD25html/normative%202006/normative%202006/domains/ct/editable/COCT_HD050000.xls" TargetMode="External"/><Relationship Id="rId28" Type="http://schemas.openxmlformats.org/officeDocument/2006/relationships/hyperlink" Target="../../CD2/CD25html/normative%202006/normative%202006/domains/ct/editable/COCT_HD090100.xls" TargetMode="External"/><Relationship Id="rId29" Type="http://schemas.openxmlformats.org/officeDocument/2006/relationships/hyperlink" Target="../../CD2/CD25html/normative%202006/normative%202006/domains/ct/editable/COCT_HD150000.xls" TargetMode="External"/><Relationship Id="rId30" Type="http://schemas.openxmlformats.org/officeDocument/2006/relationships/hyperlink" Target="../../CD2/CD25html/normative%202006/normative%202006/domains/ct/editable/COCT_HD0901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1500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090100.xls" TargetMode="External"/><Relationship Id="rId35" Type="http://schemas.openxmlformats.org/officeDocument/2006/relationships/hyperlink" Target="../../CD2/CD25html/normative%202006/normative%202006/domains/ct/editable/COCT_HD150000.xls" TargetMode="External"/><Relationship Id="rId36" Type="http://schemas.openxmlformats.org/officeDocument/2006/relationships/hyperlink" Target="../../CD2/CD25html/normative%202006/normative%202006/domains/ct/editable/COCT_HD0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0901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1500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090100.xls" TargetMode="External"/><Relationship Id="rId44" Type="http://schemas.openxmlformats.org/officeDocument/2006/relationships/hyperlink" Target="../../CD2/CD25html/normative%202006/normative%202006/domains/ct/editable/COCT_HD150000.xls" TargetMode="External"/><Relationship Id="rId45" Type="http://schemas.openxmlformats.org/officeDocument/2006/relationships/hyperlink" Target="http://virtual.vtt.fi/virtual/hl7/cda/05-open-cda2006/v3-messaging.zip" TargetMode="External"/><Relationship Id="rId46" Type="http://schemas.openxmlformats.org/officeDocument/2006/relationships/oleObject" Target="embeddings/oleObject4.bin"/><Relationship Id="rId47" Type="http://schemas.openxmlformats.org/officeDocument/2006/relationships/image" Target="media/image13.wmf"/><Relationship Id="rId48" Type="http://schemas.openxmlformats.org/officeDocument/2006/relationships/image" Target="media/image14.png"/><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image" Target="media/image15.wmf"/><Relationship Id="rId54" Type="http://schemas.openxmlformats.org/officeDocument/2006/relationships/oleObject" Target="embeddings/oleObject5.bin"/><Relationship Id="rId55" Type="http://schemas.openxmlformats.org/officeDocument/2006/relationships/image" Target="media/image16.wmf"/><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footnotes" Target="footnotes.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51:00Z</dcterms:created>
  <dc:creator>Kela</dc:creator>
  <dc:description/>
  <cp:keywords>HL7 V3 medical records</cp:keywords>
  <dc:language>en-US</dc:language>
  <cp:lastModifiedBy>Pekka Rinne</cp:lastModifiedBy>
  <cp:lastPrinted>2011-02-24T09:03:00Z</cp:lastPrinted>
  <dcterms:modified xsi:type="dcterms:W3CDTF">2012-01-17T06:19:00Z</dcterms:modified>
  <cp:revision>1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