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rFonts w:ascii="TmsRmn 10pt;Times New Roman" w:hAnsi="TmsRmn 10pt;Times New Roman" w:eastAsia="TmsRmn 10pt;Times New Roman" w:cs="TmsRmn 10pt;Times New Roman"/>
          <w:b w:val="false"/>
          <w:b w:val="false"/>
          <w:bCs w:val="false"/>
          <w:sz w:val="20"/>
          <w:szCs w:val="20"/>
        </w:rPr>
      </w:pPr>
      <w:r>
        <mc:AlternateContent>
          <mc:Choice Requires="wps">
            <w:drawing>
              <wp:anchor behindDoc="1" distT="0" distB="0" distL="0" distR="0" simplePos="0" locked="0" layoutInCell="0" allowOverlap="1" relativeHeight="2">
                <wp:simplePos x="0" y="0"/>
                <wp:positionH relativeFrom="margin">
                  <wp:posOffset>27305</wp:posOffset>
                </wp:positionH>
                <wp:positionV relativeFrom="paragraph">
                  <wp:posOffset>640080</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5pt;margin-top:50.4pt;width:467.95pt;height:14.35pt;mso-wrap-style:none;v-text-anchor:middle;mso-position-horizontal-relative:margin">
                <v:fill o:detectmouseclick="t" type="solid" color2="white"/>
                <v:stroke color="#3465a4" joinstyle="round" endcap="flat"/>
                <w10:wrap type="none"/>
              </v:rect>
            </w:pict>
          </mc:Fallback>
        </mc:AlternateContent>
      </w:r>
      <w:r>
        <w:rPr/>
        <w:t>Data Definition T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b/>
          <w:b/>
          <w:bCs/>
          <w:sz w:val="20"/>
          <w:szCs w:val="20"/>
        </w:rPr>
      </w:pPr>
      <w:r>
        <w:rPr>
          <w:rFonts w:eastAsia="TmsRmn 10pt;Times New Roman" w:cs="TmsRmn 10pt;Times New Roman" w:ascii="TmsRmn 10pt;Times New Roman" w:hAnsi="TmsRmn 10pt;Times New Roman"/>
          <w:b/>
          <w:bCs/>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0" w:hanging="0"/>
        <w:rPr>
          <w:rFonts w:ascii="Helv 12pt;Arial" w:hAnsi="Helv 12pt;Arial" w:eastAsia="Helv 12pt;Arial" w:cs="Helv 12pt;Arial"/>
        </w:rPr>
      </w:pPr>
      <w:r>
        <w:rPr>
          <w:rFonts w:eastAsia="Helv 12pt;Arial" w:cs="Helv 12pt;Arial" w:ascii="Helv 12pt;Arial" w:hAnsi="Helv 12pt;Arial"/>
        </w:rPr>
        <w:t>Introduction</w:t>
      </w:r>
    </w:p>
    <w:p>
      <w:pPr>
        <w:pStyle w:val="Normal"/>
        <w:rPr/>
      </w:pPr>
      <w:r>
        <w:rPr/>
        <w:t>The HL7 specifications were prepared using a data dictionary database.  Certain outputs from that database are included in the chapters that define the abstract messages.  These outputs list the data fields and field notes associated with a segment.  Other Data Dictionary outputs are included here to comprise appendix A.  These include:</w:t>
      </w:r>
    </w:p>
    <w:p>
      <w:pPr>
        <w:pStyle w:val="Normal"/>
        <w:numPr>
          <w:ilvl w:val="0"/>
          <w:numId w:val="2"/>
        </w:numPr>
        <w:tabs>
          <w:tab w:val="clear" w:pos="720"/>
          <w:tab w:val="left" w:pos="0" w:leader="none"/>
        </w:tabs>
        <w:ind w:left="1440" w:hanging="720"/>
        <w:rPr/>
      </w:pPr>
      <w:r>
        <w:rPr/>
        <w:t>a list of the message types that comprise the HL7 protocol</w:t>
      </w:r>
    </w:p>
    <w:p>
      <w:pPr>
        <w:pStyle w:val="Normal"/>
        <w:numPr>
          <w:ilvl w:val="0"/>
          <w:numId w:val="2"/>
        </w:numPr>
        <w:tabs>
          <w:tab w:val="clear" w:pos="720"/>
          <w:tab w:val="left" w:pos="0" w:leader="none"/>
        </w:tabs>
        <w:ind w:left="1440" w:hanging="720"/>
        <w:rPr/>
      </w:pPr>
      <w:r>
        <w:rPr/>
        <w:t>a list of the segment IDs and segment names</w:t>
      </w:r>
    </w:p>
    <w:p>
      <w:pPr>
        <w:pStyle w:val="Normal"/>
        <w:numPr>
          <w:ilvl w:val="0"/>
          <w:numId w:val="2"/>
        </w:numPr>
        <w:tabs>
          <w:tab w:val="clear" w:pos="720"/>
          <w:tab w:val="left" w:pos="0" w:leader="none"/>
        </w:tabs>
        <w:ind w:left="1440" w:hanging="720"/>
        <w:rPr/>
      </w:pPr>
      <w:r>
        <w:rPr/>
        <w:t>a list of each data element organized alphabetically by name</w:t>
      </w:r>
    </w:p>
    <w:p>
      <w:pPr>
        <w:pStyle w:val="Normal"/>
        <w:numPr>
          <w:ilvl w:val="0"/>
          <w:numId w:val="2"/>
        </w:numPr>
        <w:tabs>
          <w:tab w:val="clear" w:pos="720"/>
          <w:tab w:val="left" w:pos="0" w:leader="none"/>
        </w:tabs>
        <w:ind w:left="1440" w:hanging="720"/>
        <w:rPr/>
      </w:pPr>
      <w:r>
        <w:rPr/>
        <w:t>a list of the IDs and names of all tables of coded values</w:t>
      </w:r>
    </w:p>
    <w:p>
      <w:pPr>
        <w:pStyle w:val="Normal"/>
        <w:numPr>
          <w:ilvl w:val="0"/>
          <w:numId w:val="2"/>
        </w:numPr>
        <w:tabs>
          <w:tab w:val="clear" w:pos="720"/>
          <w:tab w:val="left" w:pos="0" w:leader="none"/>
        </w:tabs>
        <w:ind w:left="1440" w:hanging="720"/>
        <w:rPr/>
      </w:pPr>
      <w:r>
        <w:rPr/>
        <w:t>a cross reference of table IDs vs. data element names</w:t>
      </w:r>
    </w:p>
    <w:p>
      <w:pPr>
        <w:pStyle w:val="Normal"/>
        <w:numPr>
          <w:ilvl w:val="0"/>
          <w:numId w:val="2"/>
        </w:numPr>
        <w:tabs>
          <w:tab w:val="clear" w:pos="720"/>
          <w:tab w:val="left" w:pos="0" w:leader="none"/>
        </w:tabs>
        <w:ind w:left="1440" w:hanging="720"/>
        <w:rPr/>
      </w:pPr>
      <w:r>
        <w:rPr/>
        <w:t>a list of the contents of each table</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360"/>
        <w:rPr/>
      </w:pPr>
      <w:r>
        <w:rPr/>
        <w:t>a list of all data element names.</w:t>
      </w:r>
    </w:p>
    <w:p>
      <w:pPr>
        <w:pStyle w:val="Heading2"/>
        <w:tabs>
          <w:tab w:val="clear" w:pos="720"/>
          <w:tab w:val="left" w:pos="0" w:leader="none"/>
        </w:tabs>
        <w:ind w:left="0" w:hanging="0"/>
        <w:rPr/>
      </w:pPr>
      <w:r>
        <w:rPr/>
        <w:t>Message types</w:t>
      </w:r>
    </w:p>
    <w:p>
      <w:pPr>
        <w:pStyle w:val="Normal"/>
        <w:rPr/>
      </w:pPr>
      <w:r>
        <w:rPr/>
      </w:r>
    </w:p>
    <w:tbl>
      <w:tblPr>
        <w:tblW w:w="7653" w:type="dxa"/>
        <w:jc w:val="left"/>
        <w:tblInd w:w="-10" w:type="dxa"/>
        <w:tblLayout w:type="fixed"/>
        <w:tblCellMar>
          <w:top w:w="0" w:type="dxa"/>
          <w:left w:w="43" w:type="dxa"/>
          <w:bottom w:w="0" w:type="dxa"/>
          <w:right w:w="43" w:type="dxa"/>
        </w:tblCellMar>
      </w:tblPr>
      <w:tblGrid>
        <w:gridCol w:w="1530"/>
        <w:gridCol w:w="3"/>
        <w:gridCol w:w="4711"/>
        <w:gridCol w:w="3"/>
        <w:gridCol w:w="1403"/>
        <w:gridCol w:w="3"/>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Message</w:t>
            </w:r>
          </w:p>
        </w:tc>
        <w:tc>
          <w:tcPr>
            <w:tcW w:w="471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Description</w:t>
            </w:r>
          </w:p>
        </w:tc>
        <w:tc>
          <w:tcPr>
            <w:tcW w:w="1406"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Chapter</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K</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eneral acknowledgment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D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T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DT</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T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D</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cillary RPT (display) (for backward compatibility onl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A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change billing accou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N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ncel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U</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Unsolicited clinical study data </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FT</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tail financial transac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lay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D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hanced display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RP</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play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Q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bedded query language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CF</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ayed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D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ation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N</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s notific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K</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s application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D</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s delayed application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s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s query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F</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result/record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acknowledgment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U</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result/unsolicited</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S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status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S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status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Y</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original Mod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X</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xperienc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GL</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goal</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N</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PG</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athway (goal-oriented)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PP</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athway (problem-oriented)</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P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roblem</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PT</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athway (goal oriented)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PV</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goal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roblem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athway (problem-oriented)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A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administration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AS</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administration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CI</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clinical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CL</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clinical lis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E</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encoded order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dispense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S</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dispense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GV</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give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G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dose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EF</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referral</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E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encoded order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prescription order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PA</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patient authoriz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PI</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patient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PL</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patient display lis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P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patient lis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A</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 patient authoriz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C</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 clinical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I</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 patient inform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RA</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administration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RD</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dispense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RE</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encoded order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RG</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 give acknowledgmen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RI</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urn patient referral</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IU</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information unsolicited</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P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ored procedure reques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Q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Q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query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R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registration</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R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reques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R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d request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U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mmary product experience report</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B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bular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DM</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solicited display messag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Q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rtual table query</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XQ</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for vaccination record</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XX</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ccination query response with multiple PID matches</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XR</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ccination query record respons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r>
        <w:trPr/>
        <w:tc>
          <w:tcPr>
            <w:tcW w:w="1533"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XU</w:t>
            </w:r>
          </w:p>
        </w:tc>
        <w:tc>
          <w:tcPr>
            <w:tcW w:w="4714" w:type="dxa"/>
            <w:gridSpan w:val="2"/>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solicited vaccination record update</w:t>
            </w:r>
          </w:p>
        </w:tc>
        <w:tc>
          <w:tcPr>
            <w:tcW w:w="1406"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r>
    </w:tbl>
    <w:p>
      <w:pPr>
        <w:pStyle w:val="Normal"/>
        <w:rPr/>
      </w:pPr>
      <w:r>
        <w:rPr/>
      </w:r>
    </w:p>
    <w:p>
      <w:pPr>
        <w:pStyle w:val="Heading2"/>
        <w:tabs>
          <w:tab w:val="clear" w:pos="720"/>
          <w:tab w:val="left" w:pos="0" w:leader="none"/>
        </w:tabs>
        <w:ind w:left="0" w:hanging="0"/>
        <w:rPr/>
      </w:pPr>
      <w:r>
        <w:rPr/>
        <w:t>Segments</w:t>
      </w:r>
    </w:p>
    <w:tbl>
      <w:tblPr>
        <w:tblW w:w="7650" w:type="dxa"/>
        <w:jc w:val="left"/>
        <w:tblInd w:w="-7" w:type="dxa"/>
        <w:tblLayout w:type="fixed"/>
        <w:tblCellMar>
          <w:top w:w="0" w:type="dxa"/>
          <w:left w:w="120" w:type="dxa"/>
          <w:bottom w:w="0" w:type="dxa"/>
          <w:right w:w="120" w:type="dxa"/>
        </w:tblCellMar>
      </w:tblPr>
      <w:tblGrid>
        <w:gridCol w:w="1440"/>
        <w:gridCol w:w="4770"/>
        <w:gridCol w:w="1440"/>
      </w:tblGrid>
      <w:tr>
        <w:trPr>
          <w:tblHeader w:val="true"/>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b/>
                <w:b/>
                <w:bCs/>
              </w:rPr>
            </w:pPr>
            <w:r>
              <w:rPr>
                <w:b/>
                <w:bCs/>
              </w:rPr>
              <w:t>Segment</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before="60" w:after="0"/>
              <w:rPr>
                <w:b/>
                <w:b/>
                <w:bCs/>
              </w:rPr>
            </w:pPr>
            <w:r>
              <w:rPr>
                <w:b/>
                <w:bCs/>
              </w:rPr>
              <w:t>Description</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b/>
                <w:b/>
                <w:bCs/>
              </w:rPr>
            </w:pPr>
            <w:r>
              <w:rPr>
                <w:b/>
                <w:bCs/>
              </w:rPr>
              <w:t>Chapter</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ACC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cciden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ADD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 xml:space="preserve">Addendum segment </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IG</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information - general resource</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IL</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information - location resourc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IP</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information - personnel resourc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IS</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information - servic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L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atient allergy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P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preference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RQ</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ppointment reques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AUT</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Authorization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1</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BHS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Batch hea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BLG</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Billing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BTS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Batch trail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DM</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harge descrip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M0</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mast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M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phase mast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M2</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schedule mast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SP</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phas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S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registr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SS</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study data schedul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T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ontact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1</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CTI</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linical trial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DG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iagnosi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DRG</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iagnosis related group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DS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ontinuation point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DSP</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isplay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EQL</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Embedded query languag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ERQ</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Event replay query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ERR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 xml:space="preserve">Error segment </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EVN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Event typ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FA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Facility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FHS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File hea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FT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Financial transac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FTS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File trail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GT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Guaranto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IN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Insuranc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IN2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Insurance additional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IN3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Insurance additional information - cer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LC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Location charge cod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LCH</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Location characteristic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LDP</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Location departmen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LO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Location iden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LRL</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Location relationship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MFA</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Master file acknowledgmen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MFE</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 xml:space="preserve">Master file entry segment </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MFI</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Master file iden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MRG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Merge patient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MSA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Message acknowledgmen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MSH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Message hea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NK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Next of kin / associated partie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NPU</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Bed status updat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NTE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Notes and comment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OBR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 xml:space="preserve">Observation request segment </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OBX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bservation/resul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DS</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ietary orders, supplements, and preference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ODT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iet tray instruction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General segment - fields that apply to most observations</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2</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Numeric observ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3</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ategorical test/observ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4</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bservations that require specimen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5</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bservation batteries (set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OM6</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bservations that are calculated from other observation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ORC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Common or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C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ossible causal relationship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D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atient demographic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D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duct detail country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EO</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duct experience observ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ES</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duct experience sen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I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atient iden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PR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cedures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RA</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actitioner detail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R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icing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R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vider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1</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S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roduct summary hea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7</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PV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atient visi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PV2</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atient visit - additional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3</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QAK</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Query acknowledgmen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QR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riginal-style query defini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QRF</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Original-style query filt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DF</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Table row defini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DT</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Table row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F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Referral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1</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Q1</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Requisition detail-1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Q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Requisition detail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A</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administr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C</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component or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dispens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E</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encoded or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G</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giv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O</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prescription order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RX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Pharmacy/treatment route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4</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SCH</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Schedule activity inform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10</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STF</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Staff iden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8</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SPR</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Stored procedure request defini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TXA</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Document notifica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9</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UB1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UB82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 xml:space="preserve">UB2 </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UB92 data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6</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URD</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Results/update defini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URS</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Unsolicited selection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r>
        <w:trPr/>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VTQ</w:t>
            </w:r>
          </w:p>
        </w:tc>
        <w:tc>
          <w:tcPr>
            <w:tcW w:w="4770" w:type="dxa"/>
            <w:tcBorders>
              <w:top w:val="single" w:sz="6" w:space="0" w:color="C0C0C0"/>
              <w:left w:val="single" w:sz="6" w:space="0" w:color="C0C0C0"/>
              <w:bottom w:val="single" w:sz="6" w:space="0" w:color="C0C0C0"/>
              <w:right w:val="single" w:sz="6" w:space="0" w:color="C0C0C0"/>
            </w:tcBorders>
          </w:tcPr>
          <w:p>
            <w:pPr>
              <w:pStyle w:val="Table"/>
              <w:spacing w:lineRule="exact" w:line="180" w:before="60" w:after="0"/>
              <w:rPr/>
            </w:pPr>
            <w:r>
              <w:rPr/>
              <w:t>Virtual table query request segment</w:t>
            </w:r>
          </w:p>
        </w:tc>
        <w:tc>
          <w:tcPr>
            <w:tcW w:w="1440" w:type="dxa"/>
            <w:tcBorders>
              <w:top w:val="single" w:sz="6" w:space="0" w:color="C0C0C0"/>
              <w:left w:val="single" w:sz="6" w:space="0" w:color="C0C0C0"/>
              <w:bottom w:val="single" w:sz="6" w:space="0" w:color="C0C0C0"/>
              <w:right w:val="single" w:sz="6" w:space="0" w:color="C0C0C0"/>
            </w:tcBorders>
          </w:tcPr>
          <w:p>
            <w:pPr>
              <w:pStyle w:val="Table"/>
              <w:spacing w:before="60" w:after="0"/>
              <w:jc w:val="center"/>
              <w:rPr/>
            </w:pPr>
            <w:r>
              <w:rPr/>
              <w:t>2</w:t>
            </w:r>
          </w:p>
        </w:tc>
      </w:tr>
    </w:tbl>
    <w:p>
      <w:pPr>
        <w:pStyle w:val="Normal"/>
        <w:rPr/>
      </w:pPr>
      <w:r>
        <w:rPr/>
      </w:r>
    </w:p>
    <w:p>
      <w:pPr>
        <w:pStyle w:val="Heading2"/>
        <w:tabs>
          <w:tab w:val="clear" w:pos="720"/>
          <w:tab w:val="left" w:pos="0" w:leader="none"/>
        </w:tabs>
        <w:ind w:left="0" w:hanging="0"/>
        <w:rPr/>
      </w:pPr>
      <w:r>
        <w:rPr/>
        <w:t>HL7 and User-defined Tables - Alphabetic so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t>For use notes, see Control section 2.4.3.7.  When a table is used in an HL7 CE data type, its third component, "name of coding system" may have been adopted from some existing standard (for example, see list of tables in figures 2-2 and 2-3).  If the table is not part of an existing standard, the third component, "name of coding system" constructed by appending the table number to the string "HL7".  Thus, field RXR-administrative site, is a CE data type, which refers to table xxxx.  Its "name of coding system" component is HL7xxxx.</w:t>
      </w:r>
    </w:p>
    <w:tbl>
      <w:tblPr>
        <w:tblW w:w="8907" w:type="dxa"/>
        <w:jc w:val="left"/>
        <w:tblInd w:w="-4" w:type="dxa"/>
        <w:tblLayout w:type="fixed"/>
        <w:tblCellMar>
          <w:top w:w="0" w:type="dxa"/>
          <w:left w:w="40" w:type="dxa"/>
          <w:bottom w:w="0" w:type="dxa"/>
          <w:right w:w="40" w:type="dxa"/>
        </w:tblCellMar>
      </w:tblPr>
      <w:tblGrid>
        <w:gridCol w:w="545"/>
        <w:gridCol w:w="605"/>
        <w:gridCol w:w="4697"/>
        <w:gridCol w:w="3060"/>
      </w:tblGrid>
      <w:tr>
        <w:trPr>
          <w:tblHeader w:val="true"/>
        </w:trPr>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Table"/>
              <w:keepNext w:val="true"/>
              <w:spacing w:before="60" w:after="0"/>
              <w:rPr>
                <w:b/>
                <w:b/>
                <w:bCs/>
              </w:rPr>
            </w:pPr>
            <w:r>
              <w:rPr>
                <w:b/>
                <w:bCs/>
              </w:rPr>
              <w:t>Type</w:t>
            </w:r>
          </w:p>
        </w:tc>
        <w:tc>
          <w:tcPr>
            <w:tcW w:w="605" w:type="dxa"/>
            <w:tcBorders>
              <w:top w:val="single" w:sz="6" w:space="0" w:color="000000"/>
              <w:left w:val="single" w:sz="6" w:space="0" w:color="000000"/>
              <w:bottom w:val="single" w:sz="6" w:space="0" w:color="000000"/>
              <w:right w:val="single" w:sz="6" w:space="0" w:color="000000"/>
            </w:tcBorders>
            <w:shd w:fill="C0C0C0" w:val="clear"/>
          </w:tcPr>
          <w:p>
            <w:pPr>
              <w:pStyle w:val="Table"/>
              <w:keepNext w:val="true"/>
              <w:spacing w:before="60" w:after="0"/>
              <w:rPr>
                <w:b/>
                <w:b/>
                <w:bCs/>
              </w:rPr>
            </w:pPr>
            <w:r>
              <w:rPr>
                <w:b/>
                <w:bCs/>
              </w:rPr>
              <w:t>Table</w:t>
            </w:r>
          </w:p>
        </w:tc>
        <w:tc>
          <w:tcPr>
            <w:tcW w:w="4697" w:type="dxa"/>
            <w:tcBorders>
              <w:top w:val="single" w:sz="6" w:space="0" w:color="000000"/>
              <w:left w:val="single" w:sz="6" w:space="0" w:color="000000"/>
              <w:bottom w:val="single" w:sz="6" w:space="0" w:color="000000"/>
              <w:right w:val="single" w:sz="6" w:space="0" w:color="000000"/>
            </w:tcBorders>
            <w:shd w:fill="C0C0C0" w:val="clear"/>
          </w:tcPr>
          <w:p>
            <w:pPr>
              <w:pStyle w:val="Table"/>
              <w:keepNext w:val="true"/>
              <w:spacing w:before="60" w:after="0"/>
              <w:rPr>
                <w:b/>
                <w:b/>
                <w:bCs/>
              </w:rPr>
            </w:pPr>
            <w:r>
              <w:rPr>
                <w:b/>
                <w:bCs/>
              </w:rPr>
              <w:t>Name</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Table"/>
              <w:keepNext w:val="true"/>
              <w:spacing w:before="60" w:after="0"/>
              <w:rPr>
                <w:b/>
                <w:b/>
                <w:bCs/>
              </w:rPr>
            </w:pPr>
            <w:r>
              <w:rPr>
                <w:b/>
                <w:bCs/>
              </w:rPr>
              <w:t>U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ikkeustilanneviestit (Abnormal Flag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staanotto-/Sovelluskuittauksen tarve (Accept/Application Acknowledgment Condition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15, MSH-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joituskoodi (Accommoda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akson tila (Account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4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uittauskoodit (Acknowledgm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A-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imintokoodi (Ac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A-2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L-1, PRB-1, ROL-2, PTH-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Taken in Response to the Ev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2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e/Inactiv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F-7, CDM-8, PRC-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soitetyyppi (Address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ntotapa (Administration Metho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R-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ntopaikka (Administrative Sit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R-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ntoväline (Administration Devi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R-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lotapa (Admission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stä tuli (Admit Sour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ian vakavuusaste (Allergy Seve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iatyyppi (Allerg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vaihdettavuus (Allow Substitu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O-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IS-8, AIG-12, AIL-10, AIP-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rkistöt (Alternate Character Set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ajoitteet (Ambulatory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5, NK1-18, GT1-34, IN2-3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ount Clas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9^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ou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8^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esthesia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notation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O wavefo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Reason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RQ-7, SCH-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Type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RQ-8, SCH-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gnment of Benefit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intätoimisto (Bad Debt Agency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uodepaikan tila (Bed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40, NPU-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lling Categor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C-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lling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3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usality Observation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2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nsus Trac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Rank/Gra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ervi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skohtaisen laskutuksen muutos (Charge Adjust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30, GT1-2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on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C-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ajatyyppi (Charg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LG-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innoitteluperuste (Charge/Price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rkistusnumeron määritys (Check Digit Schem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K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ansalaisuus (Citizenship)</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26, NK1-19, GT1-35, IN2-3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any Pla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3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nnon onnistuminen (Complet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A-2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di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1-7, UB2-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dentiality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3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rmation Provided B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2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s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Reas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29, GT1-47, IN2-54, IN2-5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Yhteyshenkilön tyyppi (Contact Rol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7, CTD-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usitoumus (Contrac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ordination of Benefit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2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unty/parish</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ujärjestelyt (Courtesy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verag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4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uottokelpoisuus (Credit Rating)</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ikaväliltä poimittavien arvojen valintaperuste (Date/Time Selection Qualifi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F-8, URS-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ikonpäivä (Days of the Week)</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DP-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ys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ivästetyn kyselyn tyyppi (Deferred Respons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ivästetyn kuittauksen tyyppi (Delayed Acknowledgm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A-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irjauksen poiston syy (Delete Accou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art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F-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artm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askutettava yksikkö (Department Cost Cent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QD-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rived Specime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4-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osiluokittelu (Diagnosis Classifi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1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1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oding Metho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osityyppi (Diagnosis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tisen palvelun tuottajan tyyppi (Diagnostic Service Section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okavalio (Die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okavalion peruste (Die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DS-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mmainen henkilö (Disabled Pers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atkohoito/ Minkä palvelujen piiriin (Discharged Disposi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6, PV2-2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atkohoitopaikka (Discharged to Lo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toimitustapa (Dispense Metho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E-30, RXD-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Availability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1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hange Reas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2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mplet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nfidentiality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Modificat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NO LONGER USED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Storage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8, DRG-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Grouper Review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10, DRG-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 Categori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ligibility Sour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ee Classifi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er Information Dat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T1-20, IN1-4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s saatettava (Escort Requir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4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tninen ryhmä (Ethnic Group)</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22, NK1-28, GT1-44, IN2-4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Consequen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Expect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Qualifi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pahtuman syykoodi (Event Reas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N-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Seriousnes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9^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ee Schedul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Level Ev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I-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22, AIS-9, AIG-13, AIL-11, AIP-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uluokka (Financial Clas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ender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DP-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eneric Produc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T1-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mmaisuus (Handicap)</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3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andicap</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4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rikoisala (Hospital Servi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nnisteen tyyppi (Identifier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K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entity may be Divulg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2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rect Exposure Mechanism</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2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mpany Contact Reas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5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mpany ID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Plan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14, IN1-46, AUT-1, IN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ivästyskorko (Interest Rate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tem Natural Accou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QD-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Clas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össäkäynti (Job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34, GT1-53, IN2-4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ind of Quant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Äidinkieli (Languag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evel of Car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umistapa (Living Arrange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21, PD1-2, GT1-37, IN2-3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iippuvuudet elinoloissa (Living Dependenc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17, PD1-1, GT1-33, IN2-3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utanasiasuostumus (Living Will)</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D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PU-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Characteristic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CH-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Depart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DP-2, LCC-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Equip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Relationship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RL-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il Claim Par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edon päätyyppi (Main Type of Reference Dat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A-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jor Diagnostic Categor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nufacturers of vaccines (code = MVX)</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A-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viilisääty (Marital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16, NK1-14, GT1-30, IN2-4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keting Basi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DC-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 Application Identifi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I-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 Identifier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I-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9^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N Record Level Error Retur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A-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ME base64 encoding Character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D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dal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enkilön nimen tyyppi (Nam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ional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28, NK1-27, GT1-43, IN2-4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itearvojen tyyppi (Nature of Abnormal Testing)</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ure of Challeng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ure of Test/Observ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twork Sourc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ST-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ncur Code/Descrip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vered Insurance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tkimusvastauksien tulkintakoodit (Observation Result Status Codes Interpret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pahtuman vastuuhenkilö (Operator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N-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lauksen toimintokoodit (Order Control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C-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lauksen tila (Order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C-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linluovutustestamentti (Organ Don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D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ganizational Nam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lisämaksun peruste (Outlier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11, DRG-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Maksaja (Outlier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11, DRG-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verri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DM-5, PRC-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sluokka (Patient Clas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Location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Outcom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an hoidon vaihe (Patient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oidon tarve (Pati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8, FT1-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nalt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formed B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ärin tunnus (Physician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ous XC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n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Sco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5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Sour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6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9^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ctitioner Categor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ctitioner ID number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nakkotutkimusten tarve (Pre-admit Test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certification Pati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sisijainen yhteydenottotapa (Preferred Method of Contac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F-16, PRD-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intatyyppi (Pric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s Qualific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O-22, PCR-1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4-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vacy Level</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ing Metho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imenpiteen tyyppi (Procedure Functional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imenpiteen suorittavan lääkärin tunnisteen koodin tyyppi (Procedure Practitioner Identifier Cod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otantotyyppi (Processing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1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äsittelyvaihe (Processing M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1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ing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2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Available for Inspec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Problem</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Sour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1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Billing</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Rol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D-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an hoitokäynnin julkisuus (Publicity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21, NK1-22, GT1-38, IN2-3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etojen poistokoodi (Purge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stauksen kokorajoitus (Quantity Limited Reques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Metho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SH-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yselyn prioriteetti (Query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stauksen status (Query Response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AK-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stauksen sisältö (Query Results Level)</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12, URD-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yselyn/Vastauksen tiedon esitysmuoto (Query/Response Forma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2, EQL-2, VTQ-2, SPR-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tu (Ra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10, NK1-35, GT1-46, IN2-7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admission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ord Level Even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E-1, MFA-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arjahoito (Recurring Servi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3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laji (Referral Categor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lisätiedot (Referral Disposi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kiireellisyysluokka (Referral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tila (Referral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tyyppi (Referral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edness Assess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2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oginen operaattori (Relational Conjunc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TQ-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atio-operaattori (Relational Oper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TQ-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K1-3, NK1-31, GT1-11, IN1-17, IN2-6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 Modifi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ease Inform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2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konto (Relig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17, NK1-25, GT1-41, IN2-3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stauksen kiireellisyys (Report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RD-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Sour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S-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Timing</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S-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ed To</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S-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ing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2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lautetaso (Response Flag)</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C-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ponse Level</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I-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loksen tila (Result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2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m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28^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ntoreitti (Route of Administr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R-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äkkeen aineosan tyyppi (RX Compon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C-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ond Opinion Documentation Receiv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ond Opin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3-2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2-31, IN3-2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lvelun tuottava toimipiste (Servicing Facil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3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kupuoli (Sex)</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8, NK1-15, GT1-9, IN1-43, STF-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ngle Use Devic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uomautustekstin lähde (Source of Com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TE-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jektikoodi (Special Program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1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t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DP-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äytteenottotoiminto (Specimen Ac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1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äytteen alkuperä (Specimen Source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ff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F-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of Evaluatio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CR-1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piskelija (Student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T1-40, IN2-38, NK1-2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imitetun lääkeaineen vaihdot (Substitution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E-9, RXD-11, RXG-1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edon alatyyppi (Subtype of Referenced Dat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P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lekommunikaation laitetyyppi (Telecommunication Equipment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Yhteysnumeron tyyppi (Telecommunication Use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 data ty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me Delay Post Challeng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M1-4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me Selection Criteria Parameter Class Code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R-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7, CDM-1, PRC-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intään siirto (Transfer to Bad Debt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2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uljetus järjestetty (Transport Arrang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4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tilaan kuljetustapa (Transportation M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R-3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terian tarjoiluohje (Tray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DT-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pe of Agree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3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pe of agreemen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1-3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ccines Administere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A-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ue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1-10, UB2-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tietotyypit (Value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2, OM1-3</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versionumero (Version ID)</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SH-1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otilasarvo (Veterans Military Status)</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ID-2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L-potilas (VIP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1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ID Typ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5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etojen kohde (Visit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1-5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iireellisyysryhmä (Visit Priorit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25</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äyntityyppi (Visit User Cod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yseltävän asian määrittely (What Subject Filt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D-9, URD-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askutusajankohta (When to Charge)</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LG-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imittavien aikojen merkitys (Which Date/Time Qualifi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F-6, URS-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7</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imittavien tapahtumien tila (Which Date/Time Status Qualifie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RF-7, URS-7</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yllä/Ei -koodisto (Yes/No Indicator)</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8</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 hinnoittelutap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lkemiskoodi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usitoumuksen laji</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ksusitoumuksen til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litarkenni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prioriteetti</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G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utkimustunnisteen loppuliitteet</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imenpiteen prioriteetti</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oitoontulon syy/ HILMO</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V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1</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een tulotap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2</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tevän ovt-lähetteen til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3</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lkokuntalaisen hoitoonoton syy</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4</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lkokuntalaisen hoitoonoton hyväksymistapa</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5</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enelle ajanvaraus ilmoitetaan</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6</w:t>
            </w:r>
          </w:p>
        </w:tc>
        <w:tc>
          <w:tcPr>
            <w:tcW w:w="469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ähettävän laitoksen tyyppi</w:t>
            </w:r>
          </w:p>
        </w:tc>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F1</w:t>
            </w:r>
          </w:p>
        </w:tc>
      </w:tr>
    </w:tbl>
    <w:p>
      <w:pPr>
        <w:pStyle w:val="Heading2"/>
        <w:tabs>
          <w:tab w:val="clear" w:pos="720"/>
          <w:tab w:val="left" w:pos="0" w:leader="none"/>
        </w:tabs>
        <w:ind w:left="0" w:hanging="0"/>
        <w:rPr/>
      </w:pPr>
      <w:r>
        <w:rPr/>
        <w:t>HL7 and user-defined tables - numeric sort</w:t>
      </w:r>
    </w:p>
    <w:tbl>
      <w:tblPr>
        <w:tblW w:w="9897" w:type="dxa"/>
        <w:jc w:val="left"/>
        <w:tblInd w:w="-4" w:type="dxa"/>
        <w:tblLayout w:type="fixed"/>
        <w:tblCellMar>
          <w:top w:w="0" w:type="dxa"/>
          <w:left w:w="40" w:type="dxa"/>
          <w:bottom w:w="0" w:type="dxa"/>
          <w:right w:w="40" w:type="dxa"/>
        </w:tblCellMar>
      </w:tblPr>
      <w:tblGrid>
        <w:gridCol w:w="545"/>
        <w:gridCol w:w="605"/>
        <w:gridCol w:w="2807"/>
        <w:gridCol w:w="1089"/>
        <w:gridCol w:w="4851"/>
      </w:tblGrid>
      <w:tr>
        <w:trPr>
          <w:tblHeader w:val="true"/>
        </w:trPr>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r>
              <w:rPr>
                <w:rStyle w:val="PageNumber"/>
              </w:rPr>
              <w:t>Type</w:t>
            </w:r>
          </w:p>
        </w:tc>
        <w:tc>
          <w:tcPr>
            <w:tcW w:w="605"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r>
              <w:rPr>
                <w:rStyle w:val="PageNumber"/>
              </w:rPr>
              <w:t>Table</w:t>
            </w:r>
          </w:p>
        </w:tc>
        <w:tc>
          <w:tcPr>
            <w:tcW w:w="2807"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r>
              <w:rPr>
                <w:rStyle w:val="PageNumber"/>
              </w:rPr>
              <w:t>Name</w:t>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r>
              <w:rPr>
                <w:rStyle w:val="PageNumber"/>
              </w:rPr>
              <w:t>Value</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ble"/>
              <w:spacing w:lineRule="exact" w:line="180" w:before="60" w:after="0"/>
              <w:rPr/>
            </w:pPr>
            <w:r>
              <w:rPr>
                <w:rStyle w:val="PageNumber"/>
              </w:rPr>
              <w:t>Descrip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x</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ema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ital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par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vorc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r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ng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dow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Admit a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Transfer a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Discharge a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Register a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Preadmit a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Transfer an outpatient to in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Transfer an inpatient to ou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Update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Patient depar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ADT/ACK -  Patient arriving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ad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transf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dis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Pending ad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Pending transf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Pending dis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Swap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ADR -  Patient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Nursing/Census application updat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Leave of absence - out (leav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Leave of absence - in (return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Delete a patient reco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Link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ending dis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ending transf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ending ad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Add pers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Delete pers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ers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Update pers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atient arriv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atient depar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atient information - patient ID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atient information - account number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atient information - patient ID and accou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Unlink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ancel pre-ad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erson - external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person - internal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account - patient accou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erge visit - visi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ove patient information - internal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ove account information -patient accou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Move visit information - visi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external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internal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alternate patient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patient accou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5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visi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5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ACK - Change alternate visit 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Register a patient on a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Cancel a patient registration on clinical trial (for clerical mistak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Correct/update registrati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Patient has gone off a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Patient enters phase of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Cancel patient entering a phase (clerical mistak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Correct/update phas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M - Patient has gone off phase of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U - Automated time intervals for reporting, like month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U - Patient completes the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U - Patient completes a phase of the 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1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U - Update/correction of patient order/resul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EQQ/VQQ/RQQ - Cancel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I/RPI - Request for insuranc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I/RPL - Request/receipt of patient selection display l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I/RPR - Request/receipt of patient selection l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D/RPI - Request for patient demographic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C/RCI - Request for patient clinical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C/RCL - Request/receipt of clinical data lis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N/ACK - Unsolicited insuranc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A/RPA - Request for treatment authorizati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A/RPA - Request for modification to an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A/RPA - Request for resubmission of an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A/RPA - Request for cancellation of an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RRI -  Patient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RRI - Modify patient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RRI - Cancel patient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1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RRI - Request patient referral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Master file not otherwise specified (for backward compatibility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Master file - Staff Practition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Master file - Test/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rie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Q/MFR - Master files query (use event same as asking for e.g., M05 - lo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D/ACK - Master files delayed application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Patient location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Charge description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Clinical study without phases but with schedules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Test/Observation (Numeric)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Test/Observation (Categorical)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Test/Observation batteries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MFK - Test/Calculated observations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ORM - Order message (also RDE, RDS, RGV, RAS,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ORR - Order response (also RRE, RRD, RRG, RRA,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DSR - query for display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DM - unsolicited update/display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 - Pharmacy administration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R - Pharmacy dispense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 - Pharmacy encoded order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R - Pharmacy dose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R - Pharmacy prescription order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R/ACK - Add and update patient ac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R/ACK - Purge patient ac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FT/ACK - Post detail financial transa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DSP - Generate bill and A/R statem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R/ACK - Update ac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R/ACK - End ac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DSR - Query sent for immediate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ACK - Query sent for deferre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SR/ACK - Deferred response to a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DM/ACK - Unsolicited display 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SQ/OSR - Query for order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U/ACK - Unsolicited transmission of an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 - Query for results of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play-oriented results, query/unsol. update (for backward compatibility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F - Response to query; transmission of requested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 - Pharmacy administration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Pharmacy encoded order information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0R - Pharmacy prescription order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new appointment book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ppointment reschedul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ppointment mod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ppointment cancel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ppointment discontinu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ppointment dele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addi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modific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cancell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discontinu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SRR - Request dele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new appointment book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ppointment reschedul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ppointment mod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ppointment cancel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ppointment discontinu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ppointment dele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addi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1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modific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cancell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discontinua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deletion of service/resource o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blocked schedule time slo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ACK - Notification of open (“unblocked”) schedule time slo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QM/SQR - Query schedul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2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ification that patient did not show up for scheduled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Original document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Original document notification and cont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status change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status change notification and cont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addendum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addendum notification and cont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replace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replace notification and cont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ACK - Document cancel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Q - Query for vaccination reco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X - Response to vaccination query returning multiple PID match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R - Vaccination recor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V04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U - Unsolicited vaccination record 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U - Waveform result, unsolicited transmission of requested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F - Waveform result, response to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Clas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ad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urring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tetr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ig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ssion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i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or and Deliv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knowledgm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iginal mode:  Application Accept</w:t>
            </w:r>
          </w:p>
          <w:p>
            <w:pPr>
              <w:pStyle w:val="Table"/>
              <w:rPr/>
            </w:pPr>
            <w:r>
              <w:rPr>
                <w:rStyle w:val="PageNumber"/>
              </w:rPr>
              <w:t>Enhanced mode:  Application acknowledgment:  Accep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iginal mode:  Application Error</w:t>
            </w:r>
          </w:p>
          <w:p>
            <w:pPr>
              <w:pStyle w:val="Table"/>
              <w:rPr/>
            </w:pPr>
            <w:r>
              <w:rPr>
                <w:rStyle w:val="PageNumber"/>
              </w:rPr>
              <w:t>Enhanced mode:  Application acknowledgment:  Err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iginal mode:  Application Reject</w:t>
            </w:r>
          </w:p>
          <w:p>
            <w:pPr>
              <w:pStyle w:val="Table"/>
              <w:rPr/>
            </w:pPr>
            <w:r>
              <w:rPr>
                <w:rStyle w:val="PageNumber"/>
              </w:rPr>
              <w:t>Enhanced mode:  Application acknowledgment:  Rej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hanced mode:  Application acknowledgment:  Commit Accep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hanced mode:  Application acknowledgment:  Commit Err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hanced mode:  Application acknowledgment:  Commit Rej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ulatory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functional limita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ulates with assistive dev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eelchair/stretcher b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atose; non-respons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orien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on Impa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aring Impa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ech Impa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English Speak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nctional level 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xygen Thera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al Equipment (tubes, IV's, cathete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pute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ctom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apleg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gn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action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ed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y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jus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esthesia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d Dept Agency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ling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t Sour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ee Schedul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 (do immediate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 soon as possible (a priority lower than st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operative (to be done prior to surg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ing critical (do as near as possible to requested 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Price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me, but not all, results avail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was cancel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is comple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was discontinu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ror, order not f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is on ho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 process, un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has been replac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 process, schedul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any Pla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di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rac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urtesy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edit Rating</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at Subject Filt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vice/diagnos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rsing unit lookup (returns patients in beds, excluding empty bed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name look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 look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rsing unit lookup (returns patients in beds, including empty bed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l record number query, returns visits for a medical record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ount number query, return matching vis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  Used to cancel a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mograph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nc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O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oal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st recent in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R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st recent ou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C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ork clo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ork status ch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ork statist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blem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administrati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encoded order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dispens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giv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prescripti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ccin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artm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id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is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is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t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rk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is Coding Metho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eds values or to become user t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G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G Grouper Review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s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eck Digit Schem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 10 algorith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 11 algorith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Reas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nsus manage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ionship</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ncial Clas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men Ac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 ordered tests to the existing specim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ated order; reflex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 to obtain specimen from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men obtained by service other than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nding specimen; Order sent prior to deliv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vised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the tests specified belo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ment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arantor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spital Servi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men Source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c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niotic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pir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sophil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F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e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D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arte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B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ba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capill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product un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D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veno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eath (use EXH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onch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r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L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lculus (=St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diac musc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nul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theter ti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ebral spinal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V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vical muc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V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vi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ostr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BL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d bloo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J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junctiv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rett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Y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y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lysis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S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Dose med or substance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a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F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odenal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 wax (cerum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d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ocardi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ometri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O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osinophil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B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ythrocyt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Y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y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HL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haled gas (=brea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broblas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l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stul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L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dy fluid, uns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A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a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A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astric fluid/cont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it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ital cervi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ital lochi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ital vagi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ai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H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haled Ga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ubation tub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l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mell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B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ukocyt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N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e arte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N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e veno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quid NO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Y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ymphocyt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crophag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ro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coni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BL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nstrual bloo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L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l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L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east mil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I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i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se (nasal pa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F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ncreatic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itoneal fluid /ascit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cen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sm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sma ba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PLR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eural fluid (thoracentesis f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M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lymorphonuclear neutrophil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elet poor plasm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telet rich plasm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e of medic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liv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minal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r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eletal musc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rmatozo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utu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utum - cough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utum - tracheal aspir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one (use CAL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ool = Fe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e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N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ynovial fluid (Joint flu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a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ro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R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rombocyte (platel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gall blad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LG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large intes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LN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lu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P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placen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SM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small intes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ssue ulc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U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ube NO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L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lc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M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mbilical bloo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M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 medic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ethr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ine clean catc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ine cathe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N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ine sedi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U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 substan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O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omi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Whole blood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D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ole bod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C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N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ND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und absc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N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und exu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ND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und drain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X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o be specified in another part of the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ance Plan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rest Rate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tic Service Section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di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gas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ban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diac Ultras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diac cathete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T sc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emist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ytopath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cardiac (e.g., EKG,  EEC, Hol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neuro (EEG, EMG,EP,PS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mat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C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dside ICU Monitor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mun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orato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crobi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ycobacteri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Y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yc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M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clear medicine sc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M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clear magnetic resonan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R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rsing service measur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 Ultras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ccupational Thera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S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side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al Thera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 (Hx. Dx, admission note, etc.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lmonary fun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grap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logy ultras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iratory Care (thera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ation thera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r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rgidal Path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oxic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scular Ultras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r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R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ineradiograp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ssag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al acknowledgment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T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cillary RPT (displ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change billing ac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Unsolicited clinical study data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F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tail financial transa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S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pla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hanced displa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repla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replay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Q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bedded query language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ayed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ation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s notif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s application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s delayed application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s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s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 result/recor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acknowledgment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 result/unsolic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S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status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S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status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R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 original Mod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experien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G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go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G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goal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G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goal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Insuranc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problem-orien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roble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Patient problem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goal orien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goal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care problem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roblem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problem-oriented)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problem-oriente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goal-oriented)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pathway (goal-oriente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C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clinical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administration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C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clinical l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administration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encoded order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dispens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dispense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give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dose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encoded order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 clinical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 patient demograph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prescription order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display l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l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 patient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 patient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administration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dispense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encoded order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y give acknowled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information unsolic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ored procedure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Q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Q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query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udy registr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d request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B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abular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solicited display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Q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rtual table qu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 for vaccination reco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ccination query response with multiple PID match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ccination query record respon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X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solicited vaccination record 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normal Flag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low low norm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ove high norm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low lower panic limi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ove upper panic limi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low absolute low-off instrument sca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ove absolute high-off instrument sca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rmal (applies to non-numeric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normal (applies to non-numeric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y abnormal (applies to non-numeric units, analogous to panic limits for numeric uni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l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range defined, or normal ranges don't app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gnificant change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gnificant change d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tter--use when direction not relev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rse--use when direction not relev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nsitive (microbiology sensitiviti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istant (microbiology sensitiviti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rmediate (microbiology sensitiviti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erately sensitive (microbiology sensitiviti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y sensitive (microbiology sensitivitie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ture of Abnormal Testing</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age-based popu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e - generic normal r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race-based popu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sex-based popu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lier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formed B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 Result Status Codes Interpret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ord coming over is a correction and thus replaces a final 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s the OBX reco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l results;  Can only be changed with a corrected 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men in lab; results pend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liminary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s entered -- not ver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tial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s cannot be obtained for this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s status change to Final.  Results did not change (don't transmit test).  E.g., radiology changes status from preliminary to fi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st original as wrong, e.g., transmitted for wrong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n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admit Test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Coding Metho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medi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admission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admiss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Inform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l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 user-defined cod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ype of agree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ype of Agree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nd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ternit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P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09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en to Charg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 dis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 receipt of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 time service is comple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 time service is star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 a designated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ayed Acknowledgm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ssage received, stored for later proces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knowledgment after proces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ssing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bugg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in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sion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2.0  September 198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0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mo 2.0  October 1988</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2.1  March 1990</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2.2  December 1994</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2.3 ?? 199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urce of Com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cillary (filler) department is source of com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er (placer) is source of com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system is source of com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Response Forma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is in display form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is in record-oriented form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is in tabular form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ferred Respons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fore the date/time 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ter than the date/time 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 Results Level</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plus order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s without bulk tex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u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ll results (defa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fer to Bad Deb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 Accou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harged Disposi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harged to Lo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e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rvicing Facil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d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o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usekeep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ccup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occup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min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l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ount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jor Diagnostic Categor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Control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accepted and O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accept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 order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cancel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cance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ontinue order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discontinu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ontinu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discontinu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ld order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he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put on ho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 hol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 previous ho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lea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eas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relea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place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laced unsolic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lacement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lac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repla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ent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ild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nge order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changed, unsolic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ch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ng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ta Erro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s to follo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 receiv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to send order status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nd order status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us chan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nd orde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mber assign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bined 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ill order requ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fill request approv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fill request den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filled, unsolic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filled as reques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ble to refil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k order to patient care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link order from patient care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Flag</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exception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me as E, also Replacement and Parent-Chi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me as R, also other associated segm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me as D, plus confirmations explicit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ly the MSA segment is return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ra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ed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ar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Char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earc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received; specimen not yet receiv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results available; specimen received, procedure incomp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results available; procedure scheduled, but not d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me, but not all, results avail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liminary: A verified early result is available, final results not yet obtain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rection to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ults stored; not yet ver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l results; results stored and verified.  Can only be changed with a corrected 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results available; Order cancel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order on record for this test.  (Used only on queri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Z</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record of this patient. (Used only on queri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portation M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t - patient travels on cart or gurne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examining device goes to patient's lo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L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walks to diagnostic serv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L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eelchai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lu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ded Ent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ded Element With Format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osite ID With Check Dig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osite ID And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osite Pr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Composite ID With Check Dig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capsulated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ormatted Text (Displ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ded Valu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ne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me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son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ence Poin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ructured Nume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ring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lephon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e Stamp (Date &amp; 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xt Data (Displ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Add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C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Composite Name And Number For Pers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Composite Name And Number For Organiza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Person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tended Telecommunications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antity Limited Reques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acte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g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ord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Z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lly defin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erg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ug Aller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ood Aller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scellaneous Aller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scellaneous Contraind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ergy Seve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ve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er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l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ommoda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User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ct Rol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ct pers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 contact pers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ling contact pers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son preparing refer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ac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Practitioner Identifier Cod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esthesiolog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MD (surge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log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i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rse Practition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tified Nurse Midwif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rub Nur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mary Surge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sistant Surge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signment of Benefit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ified assign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No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il Claim Par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aran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ance Compan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r Information Data</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mpus Servi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mpus Rank/Gra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mpus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covered Insurance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igibility Sour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ance compan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ed presented poli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ed presented c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gned statement on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bal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om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P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mi-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S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semi-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C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nsive care un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IC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intensive care un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ou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fferent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cent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lim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lic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cill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AN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ancill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M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jor med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MM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major med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MM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ird major med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nalt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rrent am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cent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ys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rov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n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nd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certification Pati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patient elec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patient elec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g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Opin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Opinion Documentation Receiv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lue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ept/Application Acknowledgment Condition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way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v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ror/reject conditions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ccessful completion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ich Date/Time Qualifi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der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lation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hedule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lection date/time, equivalent to film or sample collection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men receipt date/time, receipt of specimen in filling ancillary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date/time, report date/time at filling ancillary (i.e.,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y date/time within a r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hich Date/Time Status Qualifi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limin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completion date/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F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rrent final value, whether final or corre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nal only (no correc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rected only (no final with correc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y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te/Time Selection Qualifi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rst value within r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 values within the r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st value within the r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 values within the range returned in reverse chronological order (Default if not otherwise 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e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pple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feren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L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arly tr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te tr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E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est tr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tr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S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y message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ow Substitu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stitutions are NOT authorized.  (This is the default - nul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ow generic substitu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ow therapeutic substitu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e of Administr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ly External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c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nt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pidu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otrachial Tub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astronomy Tub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 Irrig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merse (Soak) Body Pa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ra-arte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raburs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racardia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C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racervical (uter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raderm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ha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ucous Membra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s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sogas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sal Prong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sotrachial Tub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hthalm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Miscellaneo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fus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t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breather Mas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aked Dres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cutaneo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ling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op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cheostom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derm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ling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reth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gi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ntimas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N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d primarily for respiratory therapy and anesthesia deliv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nistrative Sit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ateral Ea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ateral E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ateral Nar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tto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est Tub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Anterior Ch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C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Antecubital Foss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Delto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E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Left External Jugular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Ey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Foo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Gluteus Medi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Ha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Internal Jugul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LA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Lower Abd Quadr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L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Lower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M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Mid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Nar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Posterior Ch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Subclavi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Thig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U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Upper 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UA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Upper Abd Quadr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U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Upper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V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Ventraglute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V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ft Vastus Lateral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buliz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ia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ine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Anterior Ch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C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Antecubital Foss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Delto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E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External Jugul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Ey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Foo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Gluteus Medi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Ha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Internal Jugula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LA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 Lower Abd Quadr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L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Lower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M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Mid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Nar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Posterior Che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S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Subclavi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Thig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Upper 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A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Upper Abd Quadr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Upper Forea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V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Vastus Lateral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V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ht Ventraglute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nistration Devi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lia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retro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arin Lo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P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P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 Pum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 Solu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tered Inhal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buliz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A Pum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nistration Metho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e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sol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iltr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e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rrig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P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 Piggyba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 Pus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buliz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fu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hampo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a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s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p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X Compon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i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stitut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bstitute was dispensed.  This is equivalent to the default (null) valu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generic substitution was dispen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therapeutic substitution was dispen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ssing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 (do immediate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 soon as possible (a priority lower than st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operative (to be done prior to surg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ing critical (do as near as possible to requested ti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asure continuously (e.g., arterial line blood pressu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 at bedside or portable (may be used with other cod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ing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ll back resul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sh repor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rived Specime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ent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ild 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Applic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itizenship</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 or use ISO 316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terans Military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ordination of Benefit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ordin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depen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ture of Test/Observ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file or battery consisting of many independent atomic observations (e.g., SMA12, electrolytes), usually done at one instrument on one specim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nctional procedure that may consist of one or more interrelated measures (e.g., glucose tolerance test, creatine clearance), usually done at different times and/or on different specime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omic test/observation (test code or treatment cod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perset--a set of batteries or procedures ordered under a single code unit but processed as separate batteries (e.g., routines = CBC, UA, electrolytes)This set indicates that the code being described is used to order multiple test/observation batteries.  For example, a client who routinely orders a CBC, a differential, and a thyroxine as an outpatient profile might use a single, special code to order all three test batteries, instead of having to submit three separate order cod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ngle observation calculated via a rule or formula from other independent observations (e.g., Alveolar--arterial ratio, cardiac outpu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 Identifier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description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inical study mas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inical study phase mas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inical study Data Schedule Mas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M1-OM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 test master file segm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actitioner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ff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File Application Identifi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fidentiality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y restri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tri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ual contro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wed m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y important person or celebrit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I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IDS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V(+)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cohol/drug treatment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le Level Ev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lace current version of this master file with the version contained in this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nge file records as defined in the record level event codes for each record that follow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ponse Level</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ver.  no application level response need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rror/Reject conditions only.  Only MFA segments denoting errors must be returned via the application level acknowledgment for this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ways.  All MFA segments (whether denoting errors or not) must be returned via the application level acknowledgment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ccess.  Only MFA segments denoting success must be returned via the application level acknowledgment for this mess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ord Level Eve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 record to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 record from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U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date record for master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activate: discontinue using record in master file, but do not delete from databa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activate deactivated reco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FN Record Level Error Retur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ccessful posting of the record defined by the MFE se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successful posting of the record defined by the MFE seg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ff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ve/Inactiv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ve staff</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active staff</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art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ferred Method of Contac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me Phon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ffice Phon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X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llular Phon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epe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ail Address (Not In TN Form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i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actitioner Categor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vider Billing</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vider does own bill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titution bills for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erator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thnic Group</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ress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urrent or Tempor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man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il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usin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ff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r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unty of Orig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in Type of Reference Data</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anned Im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scanned Im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anned Docu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chine Readable Text Docu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ormatted Tex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age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dio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application data, typically uninterpreted binary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ID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ount Clas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m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cent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limi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m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ias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gal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play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iden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opted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lecommunication Use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mary Residenc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Residenc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rk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H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cation Hom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swering Servic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ork (email) Add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epe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lecommunication Equipm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leph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e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llular Ph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eper/Pag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rne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rnet Address:  Use only if telecommunication use code is N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400 email address:  use only if telecommunication use code is N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dentifier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erican Exp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rth Registry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ner's Club C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iver's Licens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to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over C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arantor Internal Identifi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arantor External Identifi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ter C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id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r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l Record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Internal Identifi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External Identifi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ilroad Retireme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cial Security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ganization Identifi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ount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ganizational Nam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ias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gal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play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ock Exchange Listing Nam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c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ministrative Price or Handling Fe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fessional Fee for Performing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t Price, may be based on length of procedure or serv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chnology Fee for Use of Equip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rect Unit Co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direct Unit Co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otal Pr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gment Ac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Inse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ssing M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ch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tore from Arch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itial Loa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presen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Present (the default, meaning current proces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ery Response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ta found, no errors (this is the defa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data found, no error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lication rej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ional Oper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q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eq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ss th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eater th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ss than or eq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eater than or equ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i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ional Conjunc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fa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ternate Character Set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CI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7-bit ASCII character set . (This is the default if this field is omit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1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2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3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4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The printable characters from the ISO 8859/5 Character set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6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7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8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8859/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intable characters from the ISO 8859/9 Character s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AS20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subset of ISO2020 used for most Kanjii transmiss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CO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t;needs document reference&g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IS X 02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 2022 with escape sequences for Kanjii</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tional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 or use ISO 3166</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rge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ked for purge.  User is no longer able to update the vis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visit is marked for deletion and the user cannot enter new data against 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visit is marked inactive and the user cannot enter new data against 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al Program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blicity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Adjust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urring Servi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ving Arrange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mi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titu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ouse On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ct Reas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ving Dependenc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ouse depen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l supervision requ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mall childr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lk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mon ba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port Arrang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ran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Arran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scort Requir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Requ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nufacturers of vaccines (code = MVX)</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Abbott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am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ph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mou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x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y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rn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naugh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a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re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muno-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KG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Korea Green Cro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der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ssachusetts Public Heal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S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r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rieu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chigan Dept Public Heal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crobial Dis/Osaka U</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l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Y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 York Blood Cen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rth American Biologicals, In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Organon Teknika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ke Dav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axis Biolog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clav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mithKl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iss Serum and Vaccine In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yeth-Ayer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 manufactur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is Classifi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C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Consul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D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Diagnos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M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Medication (antibiot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O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R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Radiological scheduling (not using ICDA cod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S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Sign and sympt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T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Tissue diagnos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I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 </w:t>
            </w:r>
            <w:r>
              <w:rPr>
                <w:rStyle w:val="PageNumber"/>
              </w:rPr>
              <w:t>Invasive procedure not classified elsewhere (I.V., catheter, et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lier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mp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naged Care Organ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Functional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esthesi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for treatment (therapeutic includes operation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vasive procedure not classified elsewhere (e.g., IV, catheter, et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tic procedu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udent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ll-time stu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t-time stu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a stud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ance Company Contact Reas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re claim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id claim statu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me/address chan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concur Code/Descrip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Timing</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re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itional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ested inform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vice evalu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iod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 da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7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7 da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0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0 da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5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5 da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0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0 da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 Sour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inical tri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teratu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alth 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gulatory a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tabase/registry/poison control cent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health care 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nufacturer/marketing authority hol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tribu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orted To</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nufactur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l facility/user facilit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gulatory a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tribu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Qualifi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ra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do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u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su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end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ck of expect therapeutic eff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ug withdraw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expected beneficial eff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Seriousnes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gnific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Expect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3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Consequen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a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fe threaten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Caused hospitalized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longed hospital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genital anomaly/birth def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capacity which is significant, persistent or perman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ability which is significant, persistent or perman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quired intervention to prevent permanent impairment/dam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Outcom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cover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recovering/unchan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orsen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quela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lly recove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mary Observer's Qualifi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 (osteopath, homeopath)</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armac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d-level professional (nurse, nurse practitioner, physician's assist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health 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alth care consumer/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wyer/attorne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non-health 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dentity may be Divulg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applic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ngle Use Devi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Problem</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Available for Inspec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rt of Evalu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aluation comple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aluation in prog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blem already known, no evaluation necess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not made by compan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aluation anticipated, but not yet begu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discarded -- unable to follow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received in condition which made analysis impossi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remains implanted -- unable to follow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unavailable for follow up investig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under quarantine -- unable to follow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under recall/corrective a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Sour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ual product involved in incident was evalu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product from the same lot as the the actual product involved was evalu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product from a reserve sample was evalu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product from a controlled/non-related inventory was evalu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ic Produc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4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edness Assess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ghly prob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erately prob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mewhat prob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prob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rel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on Taken in Response to the Ev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withdrawn permanent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withdrawn temporaril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dose or frequency of use reduc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duct dose or frequency of use increa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usality Observation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batement of event after product withdra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recurred after product reintroduc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terature reports association of product with ev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vent occurred after product introduc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ternative explanations for the event availa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ffect observed when patient receives placeb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oxic levels of product documented in blood or body fluid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se response observ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milar events in past for this 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ccurrence of event was confirmed by objective eviden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direct Exposure Mechanism</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reast mil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placent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produ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Kind of Quant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e Chapter 8 Section ?? for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ration Categori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e Chapter 8 Section ?? for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e Delay Post Challeng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e Chapter 8 Section ?? for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ture of Challeng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F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sting (no calorie intake) for the period specified in the time component of the term, e.g., 1H POST CF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CZ</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ercise undertaken as challenge (can be quant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F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fluid intake for the period specified in the time component of the ter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lationship Modifi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RO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ro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NO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n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P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od product un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dal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gi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Biomagnetic imaging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or Flow Doppl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lp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uted Radi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yst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uted Tom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uplex Doppl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pan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gital micr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chocardi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nd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luorescein Angi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und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par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ser surface sc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gnetic Resonance Angi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gnetic Resonance Spectr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clear medicine (radioisotope stud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sitron Emission Tomography (PE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Fluoroscop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ingle Photon Emission Computed Tomography (SP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rm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ltrasoun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5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Ray Angiograph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 Location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N </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ursing Un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am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erating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lin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ar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Lo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Equip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X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xyg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tal signs moni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usion pum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V pum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E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Encephalogra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K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Cardiogra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ntila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cy Level</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te Room - Medically Just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te Room - Due To Overflo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mi-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vel of Car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ulato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nsive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itical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rg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Departmen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ecialt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ulato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diatric Psych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habili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diatric Rehabili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o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tetrics, Gynec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diatric/Neonatal Intensive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tensive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rge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 Intensive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du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onary/Cardiac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B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wborn, Nursery, Infa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ritical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diatr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bserv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I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lk-In Clin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al/Family Practi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Allergy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Family Planning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Chiropractic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Cancer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Naturopathic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ther Specialt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der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ly Male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nly Female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ither Male Or Female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ays of the Week</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tur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n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n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U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ues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ednes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urs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rida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ri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ride not allow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ride Allow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ride Requ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on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on or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6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arge on res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topsy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rdiodiagnostic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sul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agnostic imag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charge summ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 department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story and physical examin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erative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 consul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 history and physical examin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cedure no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gress no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rgical path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fer summ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Complet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ct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 prog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comp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authentic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thentic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gally authentica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Confidentiality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ery restri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stri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ual contro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Availability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vailable for patient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available for patient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Modificat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place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crement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Storage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ve and archiv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rchived (not activ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ur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ointment Reason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 appointment - default if not valu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LK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previously unscheduled walk-in visi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ECKU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routine check-up, such as an annual phys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OLLOWU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follow up visit from a previous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ointment Type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RMA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 schedule request type - default if not valu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NTATIV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request for a tentative (e.g., “penciled in”)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LE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 request to add a completed appointment, used to maintain records of completed appointments that did not appear in the schedule (e.g., STAT, walk-in, et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iller Status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NDIN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ointment has not yet been confirm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ITLIS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pointment has been placed on a waiting list for a particular slot, or set of slo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OK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is book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RT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has begun and is currently in progres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LE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has completed normally (was not discontinued, canceled, or dele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ANCELL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was stopped from occurring (cancelled prior to start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was discontinued (DC’ed while in progress, discontinued parent appointment, or discontinued child appoint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appointment was deleted from the filler appli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LOCK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indicated time slot(s) is(are) blocked.  Not used in the AIS, AIG, AIL, AIP segm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BOO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appointment has been confirmed; however it is confirmed in an overbooked st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low Substitution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stitution of this resource is not allow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FIR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tact the Placer Contact Person prior to making any substitutions of this resourc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IF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ify the Placer Contact Person, through normal institutional procedures, that a substitution of this resource has been mad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7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stitution of this resource is allow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al Priorit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A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out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al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orato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diolog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killed Nur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sych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me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al Disposi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nd Written Repor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turn Patient After Evalu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sume Manage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Opin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al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ep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nd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ject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xpi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al Categor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u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mbulato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ergen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ance Company ID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ovider Rol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ing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mary Care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sulting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erred to Provid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RREC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N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CHANG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LIN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nsus Tract</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unty/parish</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8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IME base64 encoding Character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e chapter 2 Section 2.4.5.12.2 for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btype of Referenced Data</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F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FF image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IC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 xml:space="preserve">PICT format image data </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CO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gital Imaging and Communications in Medicin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csimile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O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ectronic ink data (Jot 1.0 standar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ASI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SDN PCM audio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ctet-strea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nterpreted binary dat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stScri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stScript progra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PEG</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eds formal descrip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I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eds formal descrip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TM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ypertext Markup Languag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ch Text Forma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ccines Administere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thrax</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C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tulinum antitox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holer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MV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phtheria antitoxi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ped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a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ap-Hi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P-Hi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B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A - ped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A - ad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B - adolescent or pediatri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B - adolescent/high risk infa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B-ad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B-dialys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ep B-other or un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unspec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PRP-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HbO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PRP-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PRP-OM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ib-Hep 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luenza-split (incl. purified surface antige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luenza-who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PV</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apanese encephalit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M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asl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ningococ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ump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ertussi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lagu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neumococc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PV</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bies-intramuscular inje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abies-intradermal injec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bell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8</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ubella/Mump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9</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d (Adul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tanus toxoi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1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5</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yphoid-o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4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yphoid-parenter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2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aricella</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6</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ZI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37</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llow fev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illing Categor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ime Selection Criteria Parameter Class Code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FSTAR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eferred start time for the appointment request, service or resource.   Any legal time specification in the format HHMM, using 24-hour clock no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FEN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e preferred end time for the appointment request, service or resource.  Any legal time specification in the format HHMM, using 24-hour clock not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O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Mon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U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Tues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E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Wednes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H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Thurs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R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Fri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Saturday is or is not preferred for the day on which the appointment will occur.  OK = Preferred appointment day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U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 indicator that Sunday is or is not preferred for the day on which the appointment will occur.  OK = Preferred appointment day NO = Day is not prefer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andicap</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nguag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29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 or ISO 639</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verag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ospital/institut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hysician/profess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0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oth hospital and physicia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andicap</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ob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licy Sco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licy Sourc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ocument Change Reas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Waiting for values from Wayne Tra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ving Will</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 patient has a living wil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 patient has a living will but it is not on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patient does not have a living will and no information was provid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patient does not have a living will but information was provid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rgan Don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 patient is a donor and card is on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Yes, patient is a donor, but card is not on fi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patient is not a don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know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nnotation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9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ce spik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990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AS mark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990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nse mark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9903</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at mark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9904</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tc.</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nfirmation Provided By</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partment Cost Cente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1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tem Natural Account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pense Metho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dit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t Dos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loor Stoc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utomatic Dispens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let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mp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efu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t Administe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tially Administe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le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d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ion Cod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3</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d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Characteristic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M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moking</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icens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mplant: can be used for radiation implant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H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hadow:  a temporary holding location that does not physically exis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fectious disease:  this location can be used for isol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ivate Level:  indicating a level of private versus non-private room</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evel of car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Overflow</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F</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d is staff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Bed is set up</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der of patient(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eaching lo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Relationship I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arest Pharma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RX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Pharmac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arest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B2</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econd Lab</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T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arest Dietar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L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ocation alias(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5</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rent loc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Indicator</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ount leve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6</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Visit leve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Job Clas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mployee Classificati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o suggested values</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uantity Method</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tual Cou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29</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stimated (see com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rketing Basi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10K</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10 (K)</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10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10 (K) exemp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M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marketing authorization</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eamendm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X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nsitional</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0</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522S</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ost marketing study (522)</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Facility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anufactur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tribu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1</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gent for a foreign manufactur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Network Source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itiat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2</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ccep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isabled Person</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atient</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T</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uaranto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Insur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4</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P</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Associated Party</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HL7</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tification Status</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Eligible</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7</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ertified</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ser</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Practitioner ID number type</w:t>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PIN</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University Physician Id. 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State Licens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D</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id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General Ledger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Y</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County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AX</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ax ID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E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Drug Enforcement Agency No.</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CR</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Medicare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mp;I</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Labor and Industries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A</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QA Number</w:t>
            </w:r>
          </w:p>
        </w:tc>
      </w:tr>
      <w:tr>
        <w:trPr/>
        <w:tc>
          <w:tcPr>
            <w:tcW w:w="545"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Fonts w:ascii="Arial" w:hAnsi="Arial" w:eastAsia="Arial" w:cs="Arial"/>
                <w:sz w:val="16"/>
                <w:szCs w:val="16"/>
              </w:rPr>
            </w:pPr>
            <w: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0338</w:t>
            </w:r>
          </w:p>
        </w:tc>
        <w:tc>
          <w:tcPr>
            <w:tcW w:w="2807"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rStyle w:val="PageNumber"/>
              </w:rPr>
            </w:pPr>
            <w:r>
              <w:rPr/>
            </w:r>
          </w:p>
        </w:tc>
        <w:tc>
          <w:tcPr>
            <w:tcW w:w="1089"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L</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rStyle w:val="PageNumber"/>
              </w:rPr>
              <w:t>Training License Number</w:t>
            </w:r>
          </w:p>
        </w:tc>
      </w:tr>
    </w:tbl>
    <w:p>
      <w:pPr>
        <w:pStyle w:val="Normal"/>
        <w:rPr>
          <w:rStyle w:val="PageNumber"/>
          <w:rFonts w:ascii="Arial" w:hAnsi="Arial" w:eastAsia="Arial" w:cs="Arial"/>
          <w:sz w:val="16"/>
          <w:szCs w:val="16"/>
        </w:rPr>
      </w:pPr>
      <w:r>
        <w:rPr/>
      </w:r>
    </w:p>
    <w:p>
      <w:pPr>
        <w:pStyle w:val="Heading2"/>
        <w:tabs>
          <w:tab w:val="clear" w:pos="720"/>
          <w:tab w:val="left" w:pos="0" w:leader="none"/>
        </w:tabs>
        <w:ind w:left="0" w:hanging="0"/>
        <w:rPr/>
      </w:pPr>
      <w:r>
        <w:rPr/>
        <w:t>Data element nam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rPr/>
      </w:pPr>
      <w:r>
        <w:rPr/>
        <w:t>This section reflects the HL7 database which is available through HL7 Headquarters (see the last section in Chapter 1 for information on how to contact HL7).</w:t>
      </w:r>
    </w:p>
    <w:tbl>
      <w:tblPr>
        <w:tblW w:w="9900" w:type="dxa"/>
        <w:jc w:val="left"/>
        <w:tblInd w:w="-7" w:type="dxa"/>
        <w:tblLayout w:type="fixed"/>
        <w:tblCellMar>
          <w:top w:w="0" w:type="dxa"/>
          <w:left w:w="43" w:type="dxa"/>
          <w:bottom w:w="0" w:type="dxa"/>
          <w:right w:w="43" w:type="dxa"/>
        </w:tblCellMar>
      </w:tblPr>
      <w:tblGrid>
        <w:gridCol w:w="3695"/>
        <w:gridCol w:w="712"/>
        <w:gridCol w:w="630"/>
        <w:gridCol w:w="720"/>
        <w:gridCol w:w="720"/>
        <w:gridCol w:w="720"/>
        <w:gridCol w:w="720"/>
        <w:gridCol w:w="720"/>
        <w:gridCol w:w="543"/>
        <w:gridCol w:w="720"/>
      </w:tblGrid>
      <w:tr>
        <w:trPr>
          <w:tblHeader w:val="true"/>
        </w:trPr>
        <w:tc>
          <w:tcPr>
            <w:tcW w:w="3695"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rPr>
                <w:b/>
                <w:b/>
                <w:bCs/>
              </w:rPr>
            </w:pPr>
            <w:r>
              <w:rPr>
                <w:b/>
                <w:bCs/>
              </w:rPr>
              <w:t>Name</w:t>
            </w:r>
          </w:p>
        </w:tc>
        <w:tc>
          <w:tcPr>
            <w:tcW w:w="712"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rPr>
                <w:b/>
                <w:b/>
                <w:bCs/>
              </w:rPr>
            </w:pPr>
            <w:r>
              <w:rPr>
                <w:b/>
                <w:bCs/>
              </w:rPr>
              <w:t>Item#</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Seg</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Seq#</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Chp</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Len</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D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Rep</w:t>
            </w:r>
          </w:p>
        </w:tc>
        <w:tc>
          <w:tcPr>
            <w:tcW w:w="543"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jc w:val="center"/>
              <w:rPr>
                <w:b/>
                <w:b/>
                <w:bCs/>
              </w:rPr>
            </w:pPr>
            <w:r>
              <w:rPr>
                <w:b/>
                <w:bCs/>
              </w:rPr>
              <w:t>Qty</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60" w:after="0"/>
              <w:rPr>
                <w:b/>
                <w:b/>
                <w:bCs/>
              </w:rPr>
            </w:pPr>
            <w:r>
              <w:rPr>
                <w:b/>
                <w:bCs/>
              </w:rPr>
              <w:t>Table</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bnormal Flag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bnormal Text/Codes for Categorical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bsolute Range for Ordinal &amp; Continuous Ob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ept Acknowledg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Death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Job Related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iden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ommoda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ommodatio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ou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L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coun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knowledg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on Taken In Response To The Ev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e/Inactiv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e/Inactiv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e/Inactiv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e/Inactiv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ivity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Dispens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Dispens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Dosage Fo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Length of Inpatient Sta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Problem Resolu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ctual Strength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endum Continuation Poi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D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itional Insured on Auto</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itiv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dress of Outside Si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Dosage Fo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Per (Tim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Strength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ed-a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ering Provi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ration De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ration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ration No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ration No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nistration Sub-ID Cou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ssio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t Sour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dmitting Doc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y Code/Mnemonic/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y Rea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y Seve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ergy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low Substitu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ternate Patient ID - CS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ternate Patient ID - P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ternate Stud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ternate Stud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lternate Visi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bulator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bulator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bulator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mbulator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esthesia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esthesia Minu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esthesiologi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ticipated Pr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nticipated Problem Resolu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eal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lication Acknowledg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Duration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Timing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ppoint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gned Document Authent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gned Patien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gned Patien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gnment of Benef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istant Result Interpre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ociated Diagnosi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ssociated Party’s Identifi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ttending Doc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ttest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entication Person, Time Stam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ation Effectiv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ation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ation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ation Inform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ed Number of Treat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ing Payor, Compan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ing Payor, Company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horizing Payor, Pla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o Accident St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Auto Ins. Expir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by Cover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by Detained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ckup Perso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d Debt Agenc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d Debt Recovery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d Debt Transfer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Cre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Encoding Charact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Field Separ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Message C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Name/ID/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Receiv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Receiv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Secu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Send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Send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atch Total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ed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PU</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ed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PU</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ed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lling Catego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lling Media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lling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rth Or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irth Pla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lood Deducti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lood Deductible  (43)</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Blood Furnished Pints Of (40)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Blood Not Replaced Pints(42)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Blood Replaced Pints (41)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rand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Business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ll Back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se Manag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talogu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ause Of Dea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ainty of Proble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Agenc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Agency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Begi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Conta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Contact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End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Modify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cation Requi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rtified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irman of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llenge Inform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ID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Non-Avail Cert on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Organiz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Rank/Gra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Retir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er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ponso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t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mpus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nge Pathway Lifecycle Status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acter 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Code Alia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Description Lo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Description Shor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Price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To Pract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L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argeabl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hecksum Errors Recei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itizensh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itizensh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Citizenship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itizensh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linic Organizati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Co Insurance Days (25)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Insurance Days (9)</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ded Representation of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llection Volu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llector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llector’s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lumn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lumn Valu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bl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bl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bine Baby Bil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T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any Pla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le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onent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on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onent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onent Strength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mponent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dition Code (24-30)</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dition Code (35-39)</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dential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dential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dentialit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firmation Provided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nect Timeou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s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sulting Doc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 </w:t>
            </w: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Communication Inform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for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Identifi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 </w:t>
            </w: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 Social Security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s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s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s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s Tele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erson’s Tele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Pho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Relationship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Telecommun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s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ct's Tel.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iner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iner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ainer Volu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inuation Poi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inuation Poi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Effectiv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Organiz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ct Peri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ntraindications to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ord of Ben.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ordination of Benef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pay Limit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py Auto I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rresponding SI Units of Measur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unt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untr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unt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urtes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verag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Covered Days   (23)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overed Days (7)</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redit Rat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ritical Range for Ordinal &amp; Continuous Ob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ritical Text Codes for Categorical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CPU</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Fileserv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Goal Review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Goal Review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urrent Patient Balan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 of Most Recent Refill or Dose Dispens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ily Deducti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nger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a Li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Entered Pract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First Mark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Last DMV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Last Mark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Last Obs Normal Valu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Need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Next DMV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 Product Returned To Manufactur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Dispens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End of Administ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Ended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Goal Establish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Bir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Bir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Bir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Ev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Mess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Patient Study Regist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the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of Transa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Patient Study Consent Sign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Planned Ev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Problem Establish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Selection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Stamp for Any Change in Def Attri for Ob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Start of Administ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Study Phase Bega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te/time Study Phase End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ay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ferred Respons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ferred Respons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ay Before L. R. Da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ayed Acknowledg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ete Accoun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ete Accoun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iver To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iver-to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iver-to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lta Check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art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art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art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endent of Champus Recip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pt. Cost Ce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rivation Ru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2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rived Specime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scription of Study Phas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scription of Test Method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scription of Time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scription Override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vice Family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evice Operator Qualific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led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ng Clinicia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lass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Coding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DRG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is/DRG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Diagnostic Related Group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tic Related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agnostic Serv Sec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e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et, Supplement, or Preferenc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ility end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ility return to work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ility 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ility unable to work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led pers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abled person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charg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charge Dispos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charged to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No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Siz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Siz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Siz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Package Siz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Sub-ID Cou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Sub-ID Cou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to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to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e/Giv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ensing Provi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play Leve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istributed Copies (Code and Name of Recipi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Availabilit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hange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mple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nfidentialit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ntent Present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Control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Storage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 </w:t>
            </w: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ocument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DRG Approval Indicator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Approval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DRG Assigned Date/Time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Grouper Review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Grouper Review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G Pay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iver's License -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river's License - Staff</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plicate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uration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ail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di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Date/Time of Change in Test Procedure that Make Results Non-Compara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End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End Date of 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ffective Start Date of 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ligibility Sour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er Contact Pers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er Contact Person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Employer Contact Reason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er Information Dat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Illness Related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Stop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mployment Stop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coding Charact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d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By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er's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ing De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ntering Organiz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pisode of Car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pisode of Car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QL Query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Q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QL Query Stat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Q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9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rror Code and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R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rror Cond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rror Return Code and/or Tex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scort Requi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stimated Length of Inpatient Sta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thnic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thnic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thnic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Ethnic Group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aluated Product Sour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Occur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Causality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Comple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Description From Autops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Description From Oth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Description From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Description From Practition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Ended Data/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Exacerb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Expect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From Original Repor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Identifiers Us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Improv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Location Occurred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Onse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Outc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Qual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as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po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port Sour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port Timing/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Reported To</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Serio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Symptom/Diagnosi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 Typ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vents Scheduled This Time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Admi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Discharg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Discharge Dispos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Goal Achievemen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Number of Insurance Pla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Sequenc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Shelf Lif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ected Surgery Date &amp;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ploding Charg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xternal Referral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Telecommun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ility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ctors that may Effect the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amily/Significant Other Awareness of Problem/Prognosi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ee Schedu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eld Separ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Batch C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Cre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Encoding Charact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Field Separ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Header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Name/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Receiv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Receiv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Secu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Send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Send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 Trailer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e-Level Ev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Contac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Contac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Contact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Contact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Field 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Field 2</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Override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ller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nancial 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rst Similar Illness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ixed Canned Mess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ormul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eneric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eneric Produ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Amount - Max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Amount - Max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Amount - Min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Amount - Min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Dosage Fo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Dosage Fo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In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Per (Tim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Per (Tim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Rat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Rat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Rat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Rat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trength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trength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ub-ID Cou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Sub-ID Coun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iv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Class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Evalu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Evaluation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Instan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Life Cycle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Life Cycle Status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Management Discipli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Review Interv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Target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oal Targe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roup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roup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rouper Version and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Billing Hold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Charge Adjust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Credit Rating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Date - Begi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Date - En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Date/Time of Bir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Death Date And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Death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ee ID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e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er ID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er's Organizati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Employmen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Financial 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Hire Effectiv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Household Annual Inc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Household Siz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Marital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Organiz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Ph Num- H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Ph Num-Busin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Ra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Relationsh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Se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Spouse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SS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Guarantor’s Relationship To Insu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andica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andica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andica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andica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CFA Patient Relationship to Insu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7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ospital Item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ospital Ser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entific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entity of Instrument Used to Perform this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mplicated Produ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activated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activation Date - LD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activation Date - STF</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cation For Product Us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rect Exposure Mechanis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vidual Awareness of Proble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dividual Awareness of Prognosi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put Parameter Li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put Parameter Li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titution Registering the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 Contact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 Contact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Insurance Co. Contact Reason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mpany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mpan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Company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Pla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ance Pla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 Employer Organization Name And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7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 Organization Name And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Insured’s Contact Person Reason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Contact Person Tele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Contact Person’s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Date of Bir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Employe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Employe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Employ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Employer Tele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Employmen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Group Emp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Group Emp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ID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Relationship to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Se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Social Security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sured’s Telephone Number - H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teres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terpretation of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nventory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tem Code - Exter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tem Code - Inter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tem Natural Accou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Code/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Code/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Code/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Job Status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Job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Kind of Quantity Obser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abeled Shelf Lif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ast Accrual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ast IRB Approval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ength Errors Recei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cens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fetime Reserve Day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Arrang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Arrang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Arrang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Living Arrangement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Dependenc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Dependenc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Dependenc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Dependenc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iving Wil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Characteristic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Characteristic Valu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Depart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Depart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Equip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Pho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Relationship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Resour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Selection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Ser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catio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Logical Break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il Claim Par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jor Diagnostic Catego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nufactured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nufacturer's Catalo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nufacturer/Distribu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ital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ital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ital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Marital Status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keting Approval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rketing Basi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 Application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Fil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Goal Lis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ster Problem Lis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ximum Pr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aximum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dicaid Case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dicaid Cas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dicare Health Ins Card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s Recei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essages S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N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FN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Military Handicapped Program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litary Non-Availabilti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litary Partnership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nimum Collection Volu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nimum Meaningful Incre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nimum Pr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inimum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dality of Imaging Measur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del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ther's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ther’s Maide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ther's Maide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ther’s Maide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other’s Maide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Multiple Birth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me of Insu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iona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iona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Nationality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iona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ure of Abnormal Te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ature of Test/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eds Human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eds Human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eds Human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eds Human Revie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twork Chang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twork Erro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w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w CPU</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w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w Fileserv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wborn Baby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xt Goal Review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xt of Kin Job/Associated Parties Code/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xt of Kin/Associated Parties Employe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ext of Kin/Associated Parties Job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Non Covered Days   (24)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ncur Code/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ncur Effectiv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vered Days (8)</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n-Covered Insuranc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rmal Collection Volu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rmal Text/Codes for Categorical 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tice of Admiss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otice of Admission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Columns per Ro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D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Number Of Grace Days (90)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Product Experience Reports Filed by Distribu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Product Experience Reports Filed by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Refill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Refill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Refills Remain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Refills Remain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Refills/Doses Dispens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umber Of Sample Contain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 Resul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En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ID Suffix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Producing Department/Se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Sub-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 Valu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55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bservations Required to Interpret the Ob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ccur Span End Date (33)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ccur Span Start Date(33)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ccurrence (28 32)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ccurrence Code &amp; Date (32-35)</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ccurrenc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ccurrenc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ccurrence Span (33)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ccurrence Span Code/Dates (36)</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ffice/Home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per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perato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V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Callback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Contro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Control Code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Effectiv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ab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ed B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ing Provi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ing Provi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ing Provider's DEA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dering Provider's DEA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gan Don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ganizati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ganizati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ganizational Location Relationship Valu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iginating Referral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igin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riginator Code/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Errors Recei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Healthcare Provi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Nam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QRY Subject Fil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ther Test/Observation IDs for the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lier Co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lier Co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utlier Days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lier Day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lier Reimburse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Outlier Type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lier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Outside Site(s) Where Observation may be Perform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Documen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Fill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Fill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Plac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Plac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rent Resul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hway Establish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hwa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hway Instan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hway Lifecycle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T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Accoun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Alia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Charge Adjust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Death Date and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Death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Evaluabilit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ID (Externa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ID (Interna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Location Relationship Valu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Memb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Outc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repa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rimary Care Provider Name &amp; ID No.</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Primary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Study Eligibilit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Valuabl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tient Valuables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yo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ayor Subscribe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nal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nding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formed B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mitted Data Typ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son Performing Study Regist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ersonnel Resour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ist/Treatment Supplier's Verifie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ist/Treatment Supplier's Verifie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Treatment Supplier Special Administration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Treatment Supplier's Special Dispensing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armacy/Treatment Supplier's Special Dispensing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o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one Number - Busin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one Number - Ho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one Number of Outside Si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hysician Review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Appointm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Contact Pho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Field 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Field 2</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Group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7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Group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Group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7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cer Order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n Effectiv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n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anned Patient Transport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int Versus Interv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Deducti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Limit -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Limit - Day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Policy Scope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Policy Source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licy Type/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orta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ctitioner Catego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ctitioner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actitioner ID Numb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Admit Cert (PAC)</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Certification Req/Window</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admi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admit Tes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Coding Syste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Long Name for the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Method of Conta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Method of Conta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Method of Contac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Report Name for the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ferred Short Name or Mnemonic for Observ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pa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2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scription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scription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vious Goal Review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vious Servic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evious Treatmen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ce Overrid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Activity Provider Code/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MF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MF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CD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LCC</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LC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LD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LOC</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O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LR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PR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PRC</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Key Value - STF</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Langu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Langu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Langu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Langu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 Awar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 Telepho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s Identity May Be Divulg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mary Observer’s Qual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ncipal Language of Mess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ncipal Result Interpre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Alternate Patien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Alternate Visi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Insurance Pla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atient Accoun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atient ID - Exter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atient ID - Inter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atient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atient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Pending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Temporary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 Visi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R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ivileg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ab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ability of Problem (0-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Class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Confirma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Date of On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Instan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Life Cycle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Life Cycle Status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Management Discipli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Onset Tex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Persisten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Prognosi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blem Rank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Coding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Med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Minut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Practition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dur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ing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ing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cessing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e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er's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er's Test/Observatio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Available For Inspe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Cla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valuation Perform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valuation Resul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valua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Explan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Implant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Manufactur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Proble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duct Serial/Lo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tec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tec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tec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tec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 </w:t>
            </w: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Bill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Communication Inform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Identifi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 </w:t>
            </w: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s Administration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s Administration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rovider's Pharmacy Instruc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PSRO/UR Approval Indicator (87)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PSRO/UR Approved Stay Fm (88)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PSRO/UR Approved Stay To (89)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blicity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blicity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blicity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blicity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rge Status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urge Status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Distribut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Distributed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Distributed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in Us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in Use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in Use Meth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Limited Reque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 Manufactu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Tim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Tim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Tim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antity/Tim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Forma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Response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A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Results Leve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T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T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A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T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Q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T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 T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Response Forma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Response Forma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EQ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uery/Response Forma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Date/Time Selection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Display/Print Loc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Other Results Subject Defin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Quantity/Timing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Results Leve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at Depart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at Subject Defin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at User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en Data En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en Data 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ere Subject Defin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ich Date/Time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ich Date/Time Status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 Who Subject Defin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a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a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7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a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ange of Decimal Precis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admiss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ason Ended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ason For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eive Character C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eive Timeou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eiv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eiv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ord-Level Ev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ord-Level Ev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curring Servic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ence (Normal) Range - Ordinal &amp; Continuous Ob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ence Batch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ence File Control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H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ences Ran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Catego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Disposi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Sourc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al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F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erring Doc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flex Tests/Observation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imbursement Lim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edness Assess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 Mod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 To The Patient 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ationship To The Patient Stop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ease Informa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evant Clinical Info.</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ig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ig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lig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Religion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eating Interv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eating Interval 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Display Or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Form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Interval End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Interval 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Subhead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porting Pri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 Event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Dispens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Dispens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Dispens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Dosage Fo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Amount - Max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Amount - Minimu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Per (Time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Rate 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Rat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Strength</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Strength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Give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O</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Number of Treat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U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ested Start Date/Time Ran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isition Lin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isition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quisition Unit of Measur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Grou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Group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G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Loa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Quantity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Selection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ourc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ponse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ponse Level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F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ponsible Observ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ult Copies To</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ult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ult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sults Rpt/Status Chng -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eten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Assumption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Begi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Dur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En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Instan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le Per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O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m Coverage Type/Am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m Fee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D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m Rate - Priv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om Rate - Semi-Priv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ou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pt of Eligibility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pt of Eligibility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ules that Trigger Reflex Testin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RX Component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R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cheduled Time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ond Opin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ond Opinion Documentation Receiv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ond Opinion Physicia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econd Opinion Status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u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curity/Sensitiv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B</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G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Unique Ke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C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gment Unique Ke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R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lection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5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QS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 Character C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Awar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Event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F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Event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7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Individual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Organization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O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Sequenc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er Telephon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E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ing Appl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nd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H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parate Bil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quence Number - Test/ Observation Master Fi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r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rvice Peri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rvice Perio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rvicing Fac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AI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AI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AI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AI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AL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L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CM0</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CM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CM2</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DB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DG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G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DSP</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D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FT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GT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IN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IN3</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NK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N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T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OB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OB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P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PR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PV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RG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G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UB1</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 UB2</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t ID- TX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ex</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 Conversion Fac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gnature Author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gnature Authority Addres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A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gnature Authority Telecommun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gnature Authority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A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gnature on File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ngle Use Devi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i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lot Spacing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ourc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ource of Comm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T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ourc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pec Program Indicator (44)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 Coverage Approval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 Coverage Approval Tit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 Handling Require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2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 Program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 Visit Cou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ty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al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3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Prioriti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Receive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Requir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Require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2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Retention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ecimen Sourc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ponsor Patient ID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onsor Stud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onsor Study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ponsor Study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SN Number - Patie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ff ID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ff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ff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T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rt Date/Time Offset 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ted Variance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tistics Availa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tistics En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atistics Star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oploss Limit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ored Procedure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S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ratum for Study Randomiz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en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G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en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D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en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K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tudent Indicator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1</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tudy Authorizing Provider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Phase Evaluab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Phas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Phas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Phas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Quality Control Cod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Randomiz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Randomized Arm</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Study Scheduled Patient Time Point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Scheduled Time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S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udy Scheduled Time Poin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T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Expira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Lo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Lo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Lo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Manufactur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Manufactur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Manufacturer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ance Refusal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itute Allow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itu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itu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bstitu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rge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uspend Fla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6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ystem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CK</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ystem Entry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rget Anatomic Site of Te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axab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chnicia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lephone Number of Se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T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mporary Lo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PL</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st/Observation Performance Schedu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st/Observations Included w/an Ordered Test Batter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xt Instru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xt Instruc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ext Messa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me Selection Criteria</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P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itle of Stud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Accrual to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CM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Adjust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Charg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Daily Dos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Daily Dos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X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Duration Of Therap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C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otal Paymen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Amount - Extend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Amount - Uni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Batch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Description - Al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Posting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Quant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action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crip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criptioni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criptionist Code/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fer Reas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fer to Bad Deb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fer to Bad Debt D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6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port Arrange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port Arrangement Responsibilit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port Logistics Of Collected Sampl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nsportation M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ray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6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D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pe of Agreement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ypical Turn-Around 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0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N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UB 82 Locator 2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UB 82 Locator 27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UB 82 Locator 45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 xml:space="preserve">UB 82 Locator 9 </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11 (St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2 (St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31 (Natio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49 (Natio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56 (St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57 (Nation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B92 Locator 78 (Stat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6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que Document File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que Documen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TXA</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t Cost</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F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t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ts of Measur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versal Servic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A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niversal Service Ident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User Defined Access Check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id Coded "Answe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id Patient Class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id Patient Classe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ue Amount &amp;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ue Amount &amp; Code (46-49)</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UB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3</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u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M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lue Typ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B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nce Classifica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nce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nce Instance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EI</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ariance Origin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1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AR</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ndor Catalog</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ndor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RQ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rification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P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rification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rification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IN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4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rified By</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ORC</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rsion ID</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MSH</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4</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eterans Military Statu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72</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P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9</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rtual Table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Description</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5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2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5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32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Numb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X</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Priorit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Protection Indicato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Publicity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15</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 User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PV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3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isiting Hours</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LDP</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26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VT Query Na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V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at Data Code Value Qual.</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at Department Data Cod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at Subject Fil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E</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8</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at User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en Data End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en Data Start Date/Tim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S</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en Quantity/Timing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TQ</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en to Charge</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23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BLG</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4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CM</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No</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00</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ere Subject Fil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ST</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ich Date/Time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6</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ich Date/Time Status Qualifi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F</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1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I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157</w:t>
            </w:r>
          </w:p>
        </w:tc>
      </w:tr>
      <w:tr>
        <w:trPr/>
        <w:tc>
          <w:tcPr>
            <w:tcW w:w="3695"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Who Subject Filter</w:t>
            </w:r>
          </w:p>
        </w:tc>
        <w:tc>
          <w:tcPr>
            <w:tcW w:w="712"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0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QRD</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00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6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lineRule="exact" w:line="180" w:before="60" w:after="0"/>
              <w:rPr/>
            </w:pPr>
            <w:r>
              <w:rPr/>
              <w:t>XCN</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pacing w:before="60" w:after="0"/>
              <w:jc w:val="center"/>
              <w:rPr/>
            </w:pPr>
            <w:r>
              <w:rPr/>
              <w:t>Yes</w:t>
            </w:r>
          </w:p>
        </w:tc>
        <w:tc>
          <w:tcPr>
            <w:tcW w:w="543"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jc w:val="center"/>
              <w:rPr/>
            </w:pPr>
            <w:r>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ble"/>
              <w:snapToGrid w:val="false"/>
              <w:spacing w:before="60" w:after="0"/>
              <w:rPr/>
            </w:pPr>
            <w:r>
              <w:rPr/>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before="120" w:after="120"/>
        <w:rPr>
          <w:rFonts w:ascii="Helv 8pt;Arial" w:hAnsi="Helv 8pt;Arial" w:eastAsia="Helv 8pt;Arial" w:cs="Helv 8pt;Arial"/>
          <w:sz w:val="16"/>
          <w:szCs w:val="16"/>
        </w:rPr>
      </w:pPr>
      <w:r>
        <w:rPr>
          <w:rFonts w:eastAsia="Helv 8pt;Arial" w:cs="Helv 8pt;Arial" w:ascii="Helv 8pt;Arial" w:hAnsi="Helv 8pt;Arial"/>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TmsRmn 10pt">
    <w:altName w:val="Times New Roman"/>
    <w:charset w:val="01"/>
    <w:family w:val="roman"/>
    <w:pitch w:val="default"/>
  </w:font>
  <w:font w:name="Helv 12pt">
    <w:altName w:val="Arial"/>
    <w:charset w:val="01"/>
    <w:family w:val="swiss"/>
    <w:pitch w:val="default"/>
  </w:font>
  <w:font w:name="Helv 8pt">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87">
              <wp:simplePos x="0" y="0"/>
              <wp:positionH relativeFrom="margin">
                <wp:posOffset>-36830</wp:posOffset>
              </wp:positionH>
              <wp:positionV relativeFrom="paragraph">
                <wp:posOffset>253365</wp:posOffset>
              </wp:positionV>
              <wp:extent cx="6010910" cy="0"/>
              <wp:effectExtent l="6350" t="6350" r="6350" b="6350"/>
              <wp:wrapNone/>
              <wp:docPr id="4"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ab/>
      <w:tab/>
      <w:t>Health Level Seven, Version 2.3 © 1997.  All rights reserved.</w:t>
    </w:r>
  </w:p>
  <w:p>
    <w:pPr>
      <w:pStyle w:val="Footer"/>
      <w:spacing w:lineRule="exact" w:line="160" w:before="60" w:after="120"/>
      <w:rPr/>
    </w:pPr>
    <w:r>
      <w:rPr/>
      <w:fldChar w:fldCharType="begin"/>
    </w:r>
    <w:r>
      <w:rPr/>
      <w:instrText xml:space="preserve"> SAVEDATE \@"M\/d\/yy" </w:instrText>
    </w:r>
    <w:r>
      <w:rPr/>
      <w:fldChar w:fldCharType="separate"/>
    </w:r>
    <w:r>
      <w:rPr/>
      <w:t>7/3/98</w:t>
    </w:r>
    <w:r>
      <w:rPr/>
      <w:fldChar w:fldCharType="end"/>
    </w:r>
    <w:r>
      <w:rPr/>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45">
              <wp:simplePos x="0" y="0"/>
              <wp:positionH relativeFrom="margin">
                <wp:posOffset>-36830</wp:posOffset>
              </wp:positionH>
              <wp:positionV relativeFrom="paragraph">
                <wp:posOffset>253365</wp:posOffset>
              </wp:positionV>
              <wp:extent cx="6010910" cy="0"/>
              <wp:effectExtent l="6350" t="6350" r="6350" b="6350"/>
              <wp:wrapNone/>
              <wp:docPr id="5"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7.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spacing w:lineRule="exact" w:line="160" w:before="60" w:after="120"/>
      <w:rPr/>
    </w:pPr>
    <w:r>
      <w:rPr/>
      <w:t>Final Standard.</w:t>
      <w:tab/>
      <w:tab/>
    </w:r>
    <w:r>
      <w:rPr/>
      <w:fldChar w:fldCharType="begin"/>
    </w:r>
    <w:r>
      <w:rPr/>
      <w:instrText xml:space="preserve"> SAVEDATE \@"M\/d\/yy" </w:instrText>
    </w:r>
    <w:r>
      <w:rPr/>
      <w:fldChar w:fldCharType="separate"/>
    </w:r>
    <w:r>
      <w:rPr/>
      <w:t>7/3/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rPr>
        <w:rFonts w:ascii="Helv 8pt;Arial" w:hAnsi="Helv 8pt;Arial" w:eastAsia="Helv 8pt;Arial" w:cs="Helv 8pt;Arial"/>
        <w:sz w:val="16"/>
        <w:szCs w:val="16"/>
        <w:lang w:val="en-US"/>
      </w:rPr>
    </w:pPr>
    <w:r>
      <w:rPr>
        <w:rFonts w:eastAsia="Helv 8pt;Arial" w:cs="Helv 8pt;Arial" w:ascii="Helv 8pt;Arial" w:hAnsi="Helv 8pt;Arial"/>
        <w:sz w:val="16"/>
        <w:szCs w:val="16"/>
        <w:lang w:val="en-US"/>
      </w:rPr>
      <mc:AlternateContent>
        <mc:Choice Requires="wps">
          <w:drawing>
            <wp:anchor behindDoc="0" distT="0" distB="0" distL="0" distR="0" simplePos="0" locked="0" layoutInCell="0" allowOverlap="1" relativeHeight="3">
              <wp:simplePos x="0" y="0"/>
              <wp:positionH relativeFrom="margin">
                <wp:posOffset>-36830</wp:posOffset>
              </wp:positionH>
              <wp:positionV relativeFrom="paragraph">
                <wp:posOffset>253365</wp:posOffset>
              </wp:positionV>
              <wp:extent cx="6010910" cy="0"/>
              <wp:effectExtent l="6350" t="6350" r="6350" b="6350"/>
              <wp:wrapNone/>
              <wp:docPr id="6" name=""/>
              <a:graphic xmlns:a="http://schemas.openxmlformats.org/drawingml/2006/main">
                <a:graphicData uri="http://schemas.microsoft.com/office/word/2010/wordprocessingShape">
                  <wps:wsp>
                    <wps:cNvSpPr/>
                    <wps:spPr>
                      <a:xfrm>
                        <a:off x="0" y="0"/>
                        <a:ext cx="601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19.95pt" to="470.35pt,19.9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7.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Final Standard.</w:t>
      <w:tab/>
      <w:tab/>
    </w:r>
    <w:r>
      <w:rPr/>
      <w:fldChar w:fldCharType="begin"/>
    </w:r>
    <w:r>
      <w:rPr/>
      <w:instrText xml:space="preserve"> SAVEDATE \@"M\/d\/yy" </w:instrText>
    </w:r>
    <w:r>
      <w:rPr/>
      <w:fldChar w:fldCharType="separate"/>
    </w:r>
    <w:r>
      <w:rPr/>
      <w:t>7/3/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71">
              <wp:simplePos x="0" y="0"/>
              <wp:positionH relativeFrom="margin">
                <wp:posOffset>0</wp:posOffset>
              </wp:positionH>
              <wp:positionV relativeFrom="paragraph">
                <wp:posOffset>199390</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5.7pt;width:467.95pt;height:0.9pt;mso-wrap-style:none;v-text-anchor:middle;mso-position-horizontal-relative:margin">
              <v:fill o:detectmouseclick="t" type="solid" color2="white"/>
              <v:stroke color="#3465a4" joinstyle="round" endcap="flat"/>
              <w10:wrap type="none"/>
            </v:rect>
          </w:pict>
        </mc:Fallback>
      </mc:AlternateContent>
    </w:r>
    <w:r>
      <w:rPr/>
      <w:t>Appendix A: Data Definition T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9">
              <wp:simplePos x="0" y="0"/>
              <wp:positionH relativeFrom="margin">
                <wp:posOffset>-24765</wp:posOffset>
              </wp:positionH>
              <wp:positionV relativeFrom="paragraph">
                <wp:posOffset>199390</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15.7pt;width:467.95pt;height:0.9pt;mso-wrap-style:none;v-text-anchor:middle;mso-position-horizontal-relative:margin">
              <v:fill o:detectmouseclick="t" type="solid" color2="white"/>
              <v:stroke color="#3465a4" joinstyle="round" endcap="flat"/>
              <w10:wrap type="none"/>
            </v:rect>
          </w:pict>
        </mc:Fallback>
      </mc:AlternateContent>
    </w:r>
    <w:r>
      <w:rPr/>
      <w:t>Appendix A:  Data Definition Tab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kern w:val="2"/>
      <w:sz w:val="14"/>
      <w:szCs w:val="14"/>
    </w:rPr>
  </w:style>
  <w:style w:type="paragraph" w:styleId="Endnote">
    <w:name w:val="Endnote Text"/>
    <w:basedOn w:val="Normal"/>
    <w:pPr>
      <w:spacing w:lineRule="exact" w:line="200" w:before="120" w:after="120"/>
    </w:pPr>
    <w:rPr>
      <w:rFonts w:ascii="Times New Roman" w:hAnsi="Times New Roman" w:eastAsia="Times New Roman" w:cs="Times New Roman"/>
      <w:sz w:val="20"/>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before="120" w:after="120"/>
      <w:ind w:left="720" w:hanging="720"/>
    </w:pPr>
    <w:rPr>
      <w:rFonts w:ascii="Times New Roman" w:hAnsi="Times New Roman" w:eastAsia="Times New Roman" w:cs="Times New Roman"/>
      <w:kern w:val="2"/>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0"/>
      <w:szCs w:val="20"/>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5:31:00Z</dcterms:created>
  <dc:creator>Debbie Murray</dc:creator>
  <dc:description/>
  <dc:language>en-US</dc:language>
  <cp:lastModifiedBy>Miia Heraj�rvi</cp:lastModifiedBy>
  <cp:lastPrinted>1997-04-03T09:52:00Z</cp:lastPrinted>
  <dcterms:modified xsi:type="dcterms:W3CDTF">1998-07-03T13:33:00Z</dcterms:modified>
  <cp:revision>52</cp:revision>
  <dc:subject/>
  <dc:title>Data Definition Tables</dc:title>
</cp:coreProperties>
</file>