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 xml:space="preserve">Liite B </w:t>
      </w:r>
      <w:r>
        <w:rPr>
          <w:rFonts w:eastAsia="Symbol" w:cs="Symbol" w:ascii="Symbol" w:hAnsi="Symbol"/>
        </w:rPr>
        <w:t>¾</w:t>
      </w:r>
      <w:r>
        <w:rPr/>
        <w:t xml:space="preserve"> ISO+ -yksiköt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vm:</w:t>
        <w:tab/>
        <w:tab/>
        <w:t>29.4.1997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:</w:t>
        <w:tab/>
        <w:t>1.0</w:t>
      </w:r>
    </w:p>
    <w:p>
      <w:pPr>
        <w:sectPr>
          <w:footerReference w:type="default" r:id="rId2"/>
          <w:type w:val="nextPage"/>
          <w:pgSz w:w="11906" w:h="16838"/>
          <w:pgMar w:left="1843" w:right="1797" w:gutter="0" w:header="0" w:top="1440" w:footer="720" w:bottom="1440"/>
          <w:pgNumType w:start="1" w:fmt="decimal"/>
          <w:formProt w:val="false"/>
          <w:textDirection w:val="lrTb"/>
        </w:sectPr>
        <w:pStyle w:val="TextBody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223"/>
        <w:gridCol w:w="6811"/>
      </w:tblGrid>
      <w:tr>
        <w:trPr>
          <w:tblHeader w:val="true"/>
        </w:trPr>
        <w:tc>
          <w:tcPr>
            <w:tcW w:w="122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/Abbr.</w:t>
            </w:r>
          </w:p>
        </w:tc>
        <w:tc>
          <w:tcPr>
            <w:tcW w:w="6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/(arb_u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 / arbitrary uni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/iu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 / international uni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 / kil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1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/m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*1 / milliliter 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.L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 x liter /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.L /(min.m2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 x (liter / minute) / meter</w:t>
            </w:r>
            <w:r>
              <w:rPr>
                <w:vertAlign w:val="superscript"/>
              </w:rPr>
              <w:t>2</w:t>
            </w:r>
            <w:r>
              <w:rPr/>
              <w:t xml:space="preserve"> = liter / (minut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eter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*3/mm3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</w:t>
            </w:r>
            <w:r>
              <w:rPr>
                <w:vertAlign w:val="superscript"/>
              </w:rPr>
              <w:t>3</w:t>
            </w:r>
            <w:r>
              <w:rPr/>
              <w:t xml:space="preserve"> / cubic millimeter (e.g., white blood cell coun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*3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</w:t>
            </w:r>
            <w:r>
              <w:rPr>
                <w:vertAlign w:val="superscript"/>
              </w:rPr>
              <w:t>3</w:t>
            </w:r>
            <w:r>
              <w:rPr/>
              <w:t xml:space="preserve">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*3/m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</w:t>
            </w:r>
            <w:r>
              <w:rPr>
                <w:vertAlign w:val="superscript"/>
              </w:rPr>
              <w:t>3</w:t>
            </w:r>
            <w:r>
              <w:rPr/>
              <w:t xml:space="preserve"> / mill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*6/mm3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 xml:space="preserve"> / millimeter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*6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 xml:space="preserve">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*6/m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</w:t>
            </w:r>
            <w:r>
              <w:rPr>
                <w:vertAlign w:val="superscript"/>
              </w:rPr>
              <w:t>6</w:t>
            </w:r>
            <w:r>
              <w:rPr/>
              <w:t xml:space="preserve"> / mill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*9/mm3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</w:t>
            </w:r>
            <w:r>
              <w:rPr>
                <w:vertAlign w:val="superscript"/>
              </w:rPr>
              <w:t>9</w:t>
            </w:r>
            <w:r>
              <w:rPr/>
              <w:t xml:space="preserve"> / millimeter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*9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</w:t>
            </w:r>
            <w:r>
              <w:rPr>
                <w:vertAlign w:val="superscript"/>
              </w:rPr>
              <w:t>9</w:t>
            </w:r>
            <w:r>
              <w:rPr/>
              <w:t xml:space="preserve">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*9/m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</w:t>
            </w:r>
            <w:r>
              <w:rPr>
                <w:vertAlign w:val="superscript"/>
              </w:rPr>
              <w:t>9</w:t>
            </w:r>
            <w:r>
              <w:rPr/>
              <w:t xml:space="preserve"> / mill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*12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</w:t>
            </w:r>
            <w:r>
              <w:rPr>
                <w:vertAlign w:val="superscript"/>
              </w:rPr>
              <w:t>12</w:t>
            </w:r>
            <w:r>
              <w:rPr/>
              <w:t xml:space="preserve">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*3(rbc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1000 red blood cells</w:t>
            </w:r>
            <w:r>
              <w:rPr>
                <w:vertAlign w:val="superscript"/>
              </w:rPr>
              <w:t>†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0" w:author="Karen Van Hentenryck" w:date="1996-10-28T11:46:00Z">
              <w:r>
                <w:rPr/>
                <w:t>a/m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1" w:author="Karen Van Hentenryck" w:date="1996-10-28T11:51:00Z">
              <w:r>
                <w:rPr/>
                <w:t>A</w:t>
              </w:r>
            </w:ins>
            <w:ins w:id="2" w:author="Karen Van Hentenryck" w:date="1996-10-28T11:46:00Z">
              <w:r>
                <w:rPr/>
                <w:t>mpere per meter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arb_u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Arbitrary uni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ba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Bar (pressure; 1 bar = 100 kilopascals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Beats Per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bq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Becquerel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bdsk_u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Bodansky Units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bsa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Body surface area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cal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*Calorie 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Catalytic Fraction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/L</w:t>
            </w:r>
          </w:p>
        </w:tc>
        <w:tc>
          <w:tcPr>
            <w:tcW w:w="681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Cells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cm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Centime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cm_h20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 Centimeters of water =H</w:t>
            </w:r>
            <w:r>
              <w:rPr>
                <w:vertAlign w:val="subscript"/>
              </w:rPr>
              <w:t>2</w:t>
            </w:r>
            <w:r>
              <w:rPr/>
              <w:t>0 (pressur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cm_h20.s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Centimeters H</w:t>
            </w:r>
            <w:r>
              <w:rPr>
                <w:vertAlign w:val="subscript"/>
              </w:rPr>
              <w:t>2</w:t>
            </w:r>
            <w:r>
              <w:rPr/>
              <w:t>0 / (liter / second) = (centimeters H</w:t>
            </w:r>
            <w:r>
              <w:rPr>
                <w:vertAlign w:val="subscript"/>
              </w:rPr>
              <w:t>2</w:t>
            </w: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cond) / liter (e.g., mean pulmonary resistanc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cm_h20/(s.m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(Centimeters H</w:t>
            </w:r>
            <w:r>
              <w:rPr>
                <w:vertAlign w:val="subscript"/>
              </w:rPr>
              <w:t>2</w:t>
            </w:r>
            <w:r>
              <w:rPr/>
              <w:t>0 / second) / meter = centimeters H</w:t>
            </w:r>
            <w:r>
              <w:rPr>
                <w:vertAlign w:val="subscript"/>
              </w:rPr>
              <w:t>2</w:t>
            </w:r>
            <w:r>
              <w:rPr/>
              <w:t xml:space="preserve">0 / (second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eter) (e.g., pulmonary pressure time produc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cfu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Colony Forming Units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3" w:author="Karen Van Hentenryck" w:date="1996-10-28T11:46:00Z">
              <w:r>
                <w:rPr/>
                <w:t>m3/s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4" w:author="Karen Van Hentenryck" w:date="1996-10-28T11:46:00Z">
              <w:r>
                <w:rPr/>
                <w:t>Cubic meter per second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d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Day</w:t>
              <w:tab/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db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Decibels 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dba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Decibels a Scal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ce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Degrees Celsius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de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Degrees of Angl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5" w:author="Karen Van Hentenryck" w:date="1996-10-28T11:47:00Z">
              <w:r>
                <w:rPr/>
                <w:t>(drop)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6" w:author="Karen Van Hentenryck" w:date="1996-10-28T11:47:00Z">
              <w:r>
                <w:rPr/>
                <w:t>Drop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.un.s/cm5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Dyn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cond / centimeter</w:t>
            </w:r>
            <w:r>
              <w:rPr>
                <w:vertAlign w:val="superscript"/>
              </w:rPr>
              <w:t>5</w:t>
            </w:r>
            <w:r>
              <w:rPr/>
              <w:t xml:space="preserve">  (1 dyne =  10 micronewton = 10 un) (e.g., systemic vascular resistance) 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0.un.s/(cm5.m2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(Dyn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cond) / centimeter</w:t>
            </w:r>
            <w:r>
              <w:rPr>
                <w:vertAlign w:val="superscript"/>
              </w:rPr>
              <w:t>5</w:t>
            </w:r>
            <w:r>
              <w:rPr/>
              <w:t>) / meter</w:t>
            </w:r>
            <w:r>
              <w:rPr>
                <w:vertAlign w:val="superscript"/>
              </w:rPr>
              <w:t>2</w:t>
            </w:r>
            <w:r>
              <w:rPr/>
              <w:t xml:space="preserve">  = (Dyn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cond) / (centimeter</w:t>
            </w:r>
            <w:r>
              <w:rPr>
                <w:vertAlign w:val="superscript"/>
              </w:rPr>
              <w:t>5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sz w:val="19"/>
                <w:szCs w:val="19"/>
              </w:rPr>
              <w:t></w:t>
            </w:r>
            <w:r>
              <w:rPr/>
              <w:t xml:space="preserve"> meter</w:t>
            </w:r>
            <w:r>
              <w:rPr>
                <w:vertAlign w:val="superscript"/>
              </w:rPr>
              <w:t>2</w:t>
            </w:r>
            <w:r>
              <w:rPr/>
              <w:t>)     (1 dyne  = 10 micronewton = 10 un) (e.g., systemic vascular resistance/body surface area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ev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Electron volts (1 electron volt = 160.217 zeptojoules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eq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Equivalen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f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Farad (capacitanc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f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Femt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f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Femto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fmo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Femtomol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/m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Fibers / mill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g </w:t>
            </w:r>
          </w:p>
        </w:tc>
        <w:tc>
          <w:tcPr>
            <w:tcW w:w="681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>
                <w:sz w:val="19"/>
                <w:szCs w:val="19"/>
                <w:vertAlign w:val="subscript"/>
              </w:rPr>
            </w:pPr>
            <w:r>
              <w:rPr>
                <w:sz w:val="19"/>
                <w:szCs w:val="19"/>
                <w:vertAlign w:val="subscript"/>
              </w:rPr>
              <w:t>g/d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Gram / Day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/d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Gram / Dec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/h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Gram / Hou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/(8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Gram / 8 Hour Shif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Gram / Kilogram (e.g., mass dose of medication per body weigh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/(kg.d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Gram / Kilogram) / Day = 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y) (e.g., mass dose of medication per body weight per day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/(kg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Gram / Kilogram) / Hour = gram / (kilogram </w:t>
            </w:r>
            <w:r>
              <w:rPr>
                <w:rFonts w:eastAsia="Symbol" w:cs="Symbol" w:ascii="Symbol" w:hAnsi="Symbol"/>
                <w:sz w:val="19"/>
                <w:szCs w:val="19"/>
              </w:rPr>
              <w:t>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>hour)</w:t>
            </w:r>
            <w:r>
              <w:rPr>
                <w:sz w:val="19"/>
                <w:szCs w:val="19"/>
                <w:vertAlign w:val="subscript"/>
              </w:rPr>
              <w:t xml:space="preserve"> </w:t>
            </w:r>
            <w:r>
              <w:rPr/>
              <w:t>(e.g., mass dose of medication per body weight per hour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/(8.kg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Gram / Kilogram) /8 Hour Shift = 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hour shift)</w:t>
            </w:r>
            <w:r>
              <w:rPr>
                <w:sz w:val="19"/>
                <w:szCs w:val="19"/>
                <w:vertAlign w:val="subscript"/>
              </w:rPr>
              <w:t xml:space="preserve"> </w:t>
            </w:r>
            <w:r>
              <w:rPr/>
              <w:t>(e.g., mass dose of medication per body weight per 8 hour shif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/(kg.min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Gram / Kilogram) / Minute = 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inute</w:t>
            </w:r>
            <w:r>
              <w:rPr>
                <w:sz w:val="19"/>
                <w:szCs w:val="19"/>
                <w:vertAlign w:val="subscript"/>
              </w:rPr>
              <w:t xml:space="preserve">) </w:t>
            </w:r>
            <w:r>
              <w:rPr/>
              <w:t>(e.g., mass dose of medication per body weight per minut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g/L 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Gram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/m2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Gram / Meter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Table"/>
              <w:keepNext w:val="false"/>
              <w:keepLines w:val="false"/>
              <w:widowControl w:val="false"/>
              <w:rPr/>
            </w:pPr>
            <w:r>
              <w:rPr/>
              <w:t>(e.g., mass does of medication per body surface area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Gram /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.m/(hb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eter / heart beat </w:t>
            </w:r>
          </w:p>
          <w:p>
            <w:pPr>
              <w:pStyle w:val="Table"/>
              <w:keepNext w:val="false"/>
              <w:keepLines w:val="false"/>
              <w:widowControl w:val="false"/>
              <w:rPr/>
            </w:pPr>
            <w:r>
              <w:rPr/>
              <w:t>(e.g., ventricular stroke work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.m/((hb).m2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eter/ heartbeat) / meter</w:t>
            </w:r>
            <w:r>
              <w:rPr>
                <w:vertAlign w:val="superscript"/>
              </w:rPr>
              <w:t>2</w:t>
            </w:r>
            <w:r>
              <w:rPr/>
              <w:t xml:space="preserve"> = (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eter) / (heartbeat </w:t>
            </w:r>
            <w:r>
              <w:rPr>
                <w:rFonts w:eastAsia="Symbol" w:cs="Symbol" w:ascii="Symbol" w:hAnsi="Symbol"/>
                <w:sz w:val="19"/>
                <w:szCs w:val="19"/>
              </w:rPr>
              <w:t></w:t>
            </w:r>
            <w:r>
              <w:rPr/>
              <w:t xml:space="preserve"> meter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  <w:p>
            <w:pPr>
              <w:pStyle w:val="Table"/>
              <w:keepNext w:val="false"/>
              <w:keepLines w:val="false"/>
              <w:widowControl w:val="false"/>
              <w:rPr/>
            </w:pPr>
            <w:r>
              <w:rPr/>
              <w:t>(e.g., ventricular stroke work/body surface area,  ventricular stroke work index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(creat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Gram creatinin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(hgb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Gram hemoglobin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7" w:author="Karen Van Hentenryck" w:date="1996-10-28T11:47:00Z">
              <w:r>
                <w:rPr/>
                <w:t>g.m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8" w:author="Karen Van Hentenryck" w:date="1996-10-28T11:47:00Z">
              <w:r>
                <w:rPr/>
                <w:t>Gram meter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(tot_nit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Gram total nitrogen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(tot_prot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Gram total protein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(wet_tis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Gram wet weight tissu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gy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Grey (absorbed radiation dos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h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Hectaliter = 10</w:t>
            </w:r>
            <w:r>
              <w:rPr>
                <w:vertAlign w:val="superscript"/>
              </w:rPr>
              <w:t>2</w:t>
            </w:r>
            <w:r>
              <w:rPr/>
              <w:t xml:space="preserve">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h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Henry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Inches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in_h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Inches of Mercury (=Hg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iu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International Uni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iu/d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International Unit / Day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iu/h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International Unit / Hou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iu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International Unit / Kil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iu/L 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International Unit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iu/m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International Unit / Mill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iu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International Unit /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j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Joule/liter </w:t>
            </w:r>
          </w:p>
          <w:p>
            <w:pPr>
              <w:pStyle w:val="Table"/>
              <w:keepNext w:val="false"/>
              <w:keepLines w:val="false"/>
              <w:widowControl w:val="false"/>
              <w:rPr/>
            </w:pPr>
            <w:r>
              <w:rPr/>
              <w:t>(e.g., work of breathing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kat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Katal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kat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Katal / Kil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kat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Katal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9" w:author="Karen Van Hentenryck" w:date="1996-10-28T11:48:00Z">
              <w:r>
                <w:rPr/>
                <w:t>k/watt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10" w:author="Karen Van Hentenryck" w:date="1996-10-28T11:48:00Z">
              <w:r>
                <w:rPr/>
                <w:t>Kelvin per watt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kcal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Kilocalorie (1 kcal = 6.693 kilojoul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kcal)/d</w:t>
            </w:r>
          </w:p>
        </w:tc>
        <w:tc>
          <w:tcPr>
            <w:tcW w:w="681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Kilocalorie / Day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kcal)/h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Kilocalorie / Hou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kcal)/(8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Kilocalorie / 8 Hours Shif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Kil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kg(body_wt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 kilogram body weigh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11" w:author="Karen Van Hentenryck" w:date="1996-10-28T11:49:00Z">
              <w:r>
                <w:rPr/>
                <w:t>kg/m3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12" w:author="Karen Van Hentenryck" w:date="1996-10-28T11:49:00Z">
              <w:r>
                <w:rPr/>
                <w:t>Kilogram</w:t>
              </w:r>
            </w:ins>
            <w:ins w:id="13" w:author="Karen Van Hentenryck" w:date="1996-10-28T11:58:00Z">
              <w:r>
                <w:rPr/>
                <w:t xml:space="preserve"> </w:t>
              </w:r>
            </w:ins>
            <w:ins w:id="14" w:author="Karen Van Hentenryck" w:date="1996-10-28T11:50:00Z">
              <w:r>
                <w:rPr/>
                <w:t>per cubic meter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15" w:author="Karen Van Hentenryck" w:date="1996-10-28T11:50:00Z">
              <w:r>
                <w:rPr/>
                <w:t>kh/h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16" w:author="Karen Van Hentenryck" w:date="1996-10-28T11:50:00Z">
              <w:r>
                <w:rPr/>
                <w:t>Kilogram</w:t>
              </w:r>
            </w:ins>
            <w:ins w:id="17" w:author="Karen Van Hentenryck" w:date="1996-10-28T11:58:00Z">
              <w:r>
                <w:rPr/>
                <w:t xml:space="preserve"> </w:t>
              </w:r>
            </w:ins>
            <w:ins w:id="18" w:author="Karen Van Hentenryck" w:date="1996-10-28T11:50:00Z">
              <w:r>
                <w:rPr/>
                <w:t>per hour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kg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Kilogram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19" w:author="Karen Van Hentenryck" w:date="1996-10-28T11:50:00Z">
              <w:r>
                <w:rPr/>
                <w:t>kg/min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20" w:author="Karen Van Hentenryck" w:date="1996-10-28T11:50:00Z">
              <w:r>
                <w:rPr/>
                <w:t>Kilogram</w:t>
              </w:r>
            </w:ins>
            <w:ins w:id="21" w:author="Karen Van Hentenryck" w:date="1996-10-28T11:58:00Z">
              <w:r>
                <w:rPr/>
                <w:t xml:space="preserve"> </w:t>
              </w:r>
            </w:ins>
            <w:ins w:id="22" w:author="Karen Van Hentenryck" w:date="1996-10-28T11:50:00Z">
              <w:r>
                <w:rPr/>
                <w:t>per minute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kg/mo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Kilogram / mol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kg/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Kilogram / 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kg/(s.m2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(Kilogram / second)/ meter</w:t>
            </w:r>
            <w:r>
              <w:rPr>
                <w:vertAlign w:val="superscript"/>
              </w:rPr>
              <w:t>2</w:t>
            </w:r>
            <w:r>
              <w:rPr/>
              <w:t xml:space="preserve"> = kilogram / (second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eter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23" w:author="Karen Van Hentenryck" w:date="1996-10-28T11:51:00Z">
              <w:r>
                <w:rPr/>
                <w:t>kg/ms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24" w:author="Karen Van Hentenryck" w:date="1996-10-28T11:51:00Z">
              <w:r>
                <w:rPr/>
                <w:t>Kilogram per square meter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25" w:author="Karen Van Hentenryck" w:date="1996-10-28T11:52:00Z">
              <w:r>
                <w:rPr/>
                <w:t>kg.m/s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26" w:author="Karen Van Hentenryck" w:date="1996-10-28T11:52:00Z">
              <w:r>
                <w:rPr/>
                <w:t>Kilogram meter per second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kpa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Kilopascal (1 mmHg = 0.1333 kilopascals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k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Kilo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ka_u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King-Armstrong Uni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knk_u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Kunkel Units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L/d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Liter / Day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L/h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Liter / hou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L/(8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Liter / 8 hour shif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L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Liter / kil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L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Liter /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L/(min.m2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(Liter / minute) / meter</w:t>
            </w:r>
            <w:r>
              <w:rPr>
                <w:vertAlign w:val="superscript"/>
              </w:rPr>
              <w:t>2</w:t>
            </w:r>
            <w:r>
              <w:rPr/>
              <w:t xml:space="preserve"> = liter / (minut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eter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  <w:p>
            <w:pPr>
              <w:pStyle w:val="Table"/>
              <w:keepNext w:val="false"/>
              <w:keepLines w:val="false"/>
              <w:widowControl w:val="false"/>
              <w:rPr/>
            </w:pPr>
            <w:r>
              <w:rPr/>
              <w:t>(e.g., cardiac output/body surface area = cardiac index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L/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Liter / second </w:t>
            </w:r>
          </w:p>
          <w:p>
            <w:pPr>
              <w:pStyle w:val="Table"/>
              <w:keepNext w:val="false"/>
              <w:keepLines w:val="false"/>
              <w:widowControl w:val="false"/>
              <w:rPr/>
            </w:pPr>
            <w:r>
              <w:rPr/>
              <w:t>(e.g., peak expiratory flow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L.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Liter / second / second</w:t>
            </w:r>
            <w:r>
              <w:rPr>
                <w:vertAlign w:val="superscript"/>
              </w:rPr>
              <w:t>2</w:t>
            </w:r>
            <w:r>
              <w:rPr/>
              <w:t xml:space="preserve">  = liter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lm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Lumen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lm/m2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Lumen / Meter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mclg_u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acLagan Units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a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ega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e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2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eter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Table"/>
              <w:keepNext w:val="false"/>
              <w:keepLines w:val="false"/>
              <w:widowControl w:val="false"/>
              <w:rPr/>
            </w:pPr>
            <w:r>
              <w:rPr/>
              <w:t>(e.g., body surface area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/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eter / 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/s2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eter / Second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eq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croequivalents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g/d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gram / Day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g/d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gram / Dec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g/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gram / 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g/h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crogram / Hou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g(8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gram / 8 Hour Shif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g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gram / Kil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(kg.d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crogram / Kilogram) /Day = micro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y) (e.g., mass dose of medication per patient body weight per day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(kg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crogram / Kilogram) / Hour = micro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hours) (e.g., mass dose of medication per patient body weight per hour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(8.hr.kg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crogram / Kilogram) / 8 hour shift  = micro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hour shift) </w:t>
            </w:r>
          </w:p>
          <w:p>
            <w:pPr>
              <w:pStyle w:val="Table"/>
              <w:keepNext w:val="false"/>
              <w:keepLines w:val="false"/>
              <w:widowControl w:val="false"/>
              <w:rPr/>
            </w:pPr>
            <w:r>
              <w:rPr/>
              <w:t>(e.g., mass dose of medication  per patient body weight per 8 hour shif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(kg.min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crogram / Kilogram) / Minute  = micro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inute) </w:t>
            </w:r>
          </w:p>
          <w:p>
            <w:pPr>
              <w:pStyle w:val="Table"/>
              <w:keepNext w:val="false"/>
              <w:keepLines w:val="false"/>
              <w:widowControl w:val="false"/>
              <w:rPr/>
            </w:pPr>
            <w:r>
              <w:rPr/>
              <w:t>(e.g., mass dose of medication per patient body weight per minut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g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gram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g/m2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gram / Meter</w:t>
            </w:r>
            <w:r>
              <w:rPr>
                <w:vertAlign w:val="superscript"/>
              </w:rPr>
              <w:t>2</w:t>
            </w:r>
            <w:r>
              <w:rPr/>
              <w:t xml:space="preserve"> (e.g., mass dose of medication per patient body surface area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g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gram /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iu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*Micro international unit 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kat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crokatel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m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meter (Micron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mo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Micromole     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mol/d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mole / Day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mol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mole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mol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mole /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uv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crovol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ba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bar (1 millibar = 100 pascals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bar.s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Millibar / (liter / second) =(millibar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cond) / liter (e.g., expiratory resistanc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eq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lliequivalen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eq/d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lliequivalent / Day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eq/h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lliequivalent / Hou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eq/(8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equivalent / 8 Hour Shif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eq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equivalent / Kilogram (e.g., dose of medication in milliequivalents per patient body weigh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eq/(kg.d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equivalents / Kilogram) / Day = milliequivalents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y) (e.g., dose of medication in milliequivalents per patient body weight per day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eq/(kg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equivalents / Kilogram) / Hour  = milliequivalents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hour) (e.g., dose of medication in milliequivalents per patient body weight per hour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eq/(8.hr.kg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equivalents / Kilogram) / 8 Hour Shift  = milliequivalents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hour shift) (e.g., dose of medication  in milliequivalents per patient body weight per 8 hour shif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eq/(kg.min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equivalents / Kilogram) / Minute  = milliequivalents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inute) (e.g., dose of medication  in milliequivalents per patient body weight per minut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eq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equivalent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equivalent / Meter</w:t>
            </w:r>
            <w:r>
              <w:rPr>
                <w:vertAlign w:val="superscript"/>
              </w:rPr>
              <w:t>2</w:t>
            </w:r>
            <w:r>
              <w:rPr/>
              <w:t xml:space="preserve"> (e.g., dose of medication in milliequivalents per patient body surface area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eq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equivalent /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m3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gram / Meter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d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gram / Day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dL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gram / Dec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h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gram / Hou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(8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gram / 8 Hour shif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gram / Kil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(kg.d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gram / Kilogram) / Day = milli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y) (e.g., mass dose of medication per patient body weight per day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(kg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gram / Kilogram) / Hour  = milligram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hour) (e.g., mass dose of medication per patient body weight per hour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(8.hr.kg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gram / Kilogram) /8 Hour Shift = milli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hour shift) (e.g., mass dose of medication per patient body weight per 8 hour shif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(kg.min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gram / Kilogram) / Minute  = milli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inute) (e.g., mass dose of medication per patient body weight per hour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gram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m2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gram / Meter</w:t>
            </w:r>
            <w:r>
              <w:rPr>
                <w:vertAlign w:val="superscript"/>
              </w:rPr>
              <w:t>2</w:t>
            </w:r>
            <w:r>
              <w:rPr/>
              <w:t xml:space="preserve"> (e.g., mass dose of medication per patient body surface area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g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gram /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cm_h20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liter / Centimeters of Water (H</w:t>
            </w:r>
            <w:r>
              <w:rPr>
                <w:vertAlign w:val="subscript"/>
              </w:rPr>
              <w:t>2</w:t>
            </w:r>
            <w:r>
              <w:rPr/>
              <w:t>0) (e.g., dynamic lung complianc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d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lliliter / Day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(hb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liter / Heart Beat (e.g., stroke volum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((hb).m2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(Milliliter / Heart Beat) / Meter</w:t>
            </w:r>
            <w:r>
              <w:rPr>
                <w:vertAlign w:val="superscript"/>
              </w:rPr>
              <w:t>2</w:t>
            </w:r>
            <w:r>
              <w:rPr/>
              <w:t xml:space="preserve"> = Milliliter / (Heart Beat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eter</w:t>
            </w:r>
            <w:r>
              <w:rPr>
                <w:vertAlign w:val="superscript"/>
              </w:rPr>
              <w:t>2</w:t>
            </w:r>
            <w:r>
              <w:rPr/>
              <w:t>) (e.g., ventricular stroke volume index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h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lliliter / Hou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(8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lliliter / 8 Hour Shif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liter / Kilogram  (e.g., volume dose of medication or treatment per patient body weigh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(kg.d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liter / Kilogram) / Day  = milliliter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y) (e.g., volume dose of medication or treatment per patient body weight per day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(kg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liter / Kilogram) / Hour = milliliter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hour) (e.g., volume dose of medication or treatment per patient body weight per hour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(8.hr.kg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liter / Kilogram) / 8 Hour Shift = milliliter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hour shift) (e.g., volume dose of medication or treatment per body weight per 8 hour shif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(kg.min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liter / Kilogram) / Minute = milliliter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inute) (e.g., volume dose of medication or treatment per patient body weight per minut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m2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liter / Meter</w:t>
            </w:r>
            <w:r>
              <w:rPr>
                <w:vertAlign w:val="superscript"/>
              </w:rPr>
              <w:t>2</w:t>
            </w:r>
            <w:r>
              <w:rPr/>
              <w:t xml:space="preserve"> (e.g., volume of medication or other treatment per patient body surface area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mbar</w:t>
            </w:r>
          </w:p>
        </w:tc>
        <w:tc>
          <w:tcPr>
            <w:tcW w:w="681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liter / Millibar (e.g., dynamic lung complianc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liter /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(min.m2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(Milliliter / Minute) / Meter</w:t>
            </w:r>
            <w:r>
              <w:rPr>
                <w:vertAlign w:val="superscript"/>
              </w:rPr>
              <w:t>2</w:t>
            </w:r>
            <w:r>
              <w:rPr/>
              <w:t xml:space="preserve">  = milliliter / (minut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eter</w:t>
            </w:r>
            <w:r>
              <w:rPr>
                <w:vertAlign w:val="superscript"/>
              </w:rPr>
              <w:t>2</w:t>
            </w:r>
            <w:r>
              <w:rPr/>
              <w:t>) (e.g., milliliters of prescribed infusion per body surface area; oxygen consumption index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L/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liter / 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me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(hg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llimeter (HG) (1 mm Hg = 133.322 kilopascals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/h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meter/ Hou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ol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mole / Kilogram  (e.g., molar dose of medication per patient body weigh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ol/(kg.d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mole / Kilogram) / Day = millimole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y) (e.g., molar dose of medication per patient body weight per day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ol/(kg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mole / Kilogram) / Hour = millimole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hour) (e.g., molar dose of medication per patient body weight per hour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ol/(8.hr.kg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mole / Kilogram) / 8 Hour Shift = millimole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hour shift) (e.g., molar dose of medication  per patient body weight per 8 hour shif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ol/(kg.min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illimole / Kilogram) / Minute = millimole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inute) (e.g., molar dose of medication per patient body weight per minut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ol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mole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ol/h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mole / Hou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ol/(8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mole / 8 Hour Shif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ol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mole /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mol/m2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mole / Meter</w:t>
            </w:r>
            <w:r>
              <w:rPr>
                <w:vertAlign w:val="superscript"/>
              </w:rPr>
              <w:t>2</w:t>
            </w:r>
            <w:r>
              <w:rPr/>
              <w:t xml:space="preserve"> (e.g., molar dose of medication per patient body surface area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osm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lliosmole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seconds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v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illivolts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iu/m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Milliunit / Mill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27" w:author="Karen Van Hentenryck" w:date="1996-10-28T11:53:00Z">
              <w:r>
                <w:rPr/>
                <w:t>mol/m3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28" w:author="Karen Van Hentenryck" w:date="1996-10-28T11:53:00Z">
              <w:r>
                <w:rPr/>
                <w:t>Mole</w:t>
              </w:r>
            </w:ins>
            <w:ins w:id="29" w:author="Karen Van Hentenryck" w:date="1996-10-28T11:57:00Z">
              <w:r>
                <w:rPr/>
                <w:t xml:space="preserve"> </w:t>
              </w:r>
            </w:ins>
            <w:ins w:id="30" w:author="Karen Van Hentenryck" w:date="1996-10-28T11:53:00Z">
              <w:r>
                <w:rPr/>
                <w:t>per cubic meter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ol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ole / Kil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ol/(kg.s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Mole / Kilogram) / Second = mole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cond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ol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ole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mol/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Mole / 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Nan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d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Nanogram / Day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hr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Nanogram / Hou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(8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Nanogram / 8 Hour shif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Nanogram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k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Nanogram / Kilogram (e.g., mass dose of medication  per patient body weigh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(kg.d)</w:t>
            </w:r>
          </w:p>
        </w:tc>
        <w:tc>
          <w:tcPr>
            <w:tcW w:w="681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Nanogram / Kilogram) / Day = nano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y) (e.g., mass dose of medication per patient body weight per day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(kg.hr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Nanogram / Kilogram) / Hour = nano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hour) (e.g., mass dose of medication per patient body weight per hour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(8.hr.kg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Nanogram / Kilogram) / 8 Hour Shift = nano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hour shift) (e.g., mass dose of medication per patient body weight per 8 hour shift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(kg.min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 xml:space="preserve">(Nanogram / Kilogram) / Minute = nanogram / (kilogram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minute) (e.g., mass dose of medication  per patient body weight per minut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m2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Nanogram / Meter</w:t>
            </w:r>
            <w:r>
              <w:rPr>
                <w:vertAlign w:val="superscript"/>
              </w:rPr>
              <w:t>2</w:t>
            </w:r>
            <w:r>
              <w:rPr/>
              <w:t xml:space="preserve"> (e.g., mass dose of medication per patient body surface area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m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Nanogram / Mill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mi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Nanogram / Minut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g/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Nanogram / 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kat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Nanokatel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m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Nanome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mol/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Nanomole / 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Nano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n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Newton (forc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31" w:author="Karen Van Hentenryck" w:date="1996-10-28T11:53:00Z">
              <w:r>
                <w:rPr/>
                <w:t>n.s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32" w:author="Karen Van Hentenryck" w:date="1996-10-28T11:53:00Z">
              <w:r>
                <w:rPr/>
                <w:t>Newton second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od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O.D. (optical density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ohm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Ohm (electrical resistanc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33" w:author="Karen Van Hentenryck" w:date="1996-10-28T11:54:00Z">
              <w:r>
                <w:rPr/>
                <w:t>ohm.m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34" w:author="Karen Van Hentenryck" w:date="1996-10-28T11:54:00Z">
              <w:r>
                <w:rPr/>
                <w:t>Ohm meter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35" w:author="Karen Van Hentenryck" w:date="1996-10-28T11:54:00Z">
              <w:r>
                <w:rPr/>
                <w:t>osmol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36" w:author="Karen Van Hentenryck" w:date="1996-10-28T11:54:00Z">
              <w:r>
                <w:rPr/>
                <w:t>Osmole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37" w:author="Karen Van Hentenryck" w:date="1996-10-28T11:54:00Z">
              <w:r>
                <w:rPr/>
                <w:t>osmol/kg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38" w:author="Karen Van Hentenryck" w:date="1996-10-28T11:54:00Z">
              <w:r>
                <w:rPr/>
                <w:t>Osmole per kilogram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39" w:author="Karen Van Hentenryck" w:date="1996-10-28T11:55:00Z">
              <w:r>
                <w:rPr/>
                <w:t>osmol/L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40" w:author="Karen Van Hentenryck" w:date="1996-10-28T11:55:00Z">
              <w:r>
                <w:rPr/>
                <w:t>Osmole per liter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/m3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Particles / Meter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Particles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/(tot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Particles / Total Coun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(ppb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Parts Per Billion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(ppm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Parts Per Million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41" w:author="Karen Van Hentenryck" w:date="1996-10-28T11:56:00Z">
              <w:r>
                <w:rPr/>
                <w:t>(ppth)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42" w:author="Karen Van Hentenryck" w:date="1996-10-28T11:56:00Z">
              <w:r>
                <w:rPr/>
                <w:t>Parts per thousand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43" w:author="Karen Van Hentenryck" w:date="1996-10-28T11:56:00Z">
              <w:r>
                <w:rPr/>
                <w:t>(ppt)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44" w:author="Karen Van Hentenryck" w:date="1996-10-28T11:56:00Z">
              <w:r>
                <w:rPr/>
                <w:t>Parts per trillion (10^12)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pa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Pascal (pressur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/(hpf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Per High Power Fiel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ph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pH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pa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Picoamper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pg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Picogram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pg/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Picogram / 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pg/m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Picogram / Millili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pkat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Picokatel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pm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Picometer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pmol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Picomole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ps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Picosecond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pt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Picotesla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pu)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P.U.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%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Percen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dm2/s2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Rem (roentgen equivalent man) = 10</w:t>
            </w:r>
            <w:r>
              <w:rPr>
                <w:vertAlign w:val="superscript"/>
              </w:rPr>
              <w:t>-2</w:t>
            </w:r>
            <w:r>
              <w:rPr/>
              <w:t xml:space="preserve"> meter</w:t>
            </w:r>
            <w:r>
              <w:rPr>
                <w:vertAlign w:val="superscript"/>
              </w:rPr>
              <w:t xml:space="preserve">2 </w:t>
            </w:r>
            <w:r>
              <w:rPr/>
              <w:t>/ second</w:t>
            </w:r>
            <w:r>
              <w:rPr>
                <w:vertAlign w:val="superscript"/>
              </w:rPr>
              <w:t>2</w:t>
            </w:r>
            <w:r>
              <w:rPr/>
              <w:t xml:space="preserve"> = decimeter</w:t>
            </w:r>
            <w:r>
              <w:rPr>
                <w:vertAlign w:val="superscript"/>
              </w:rPr>
              <w:t>2</w:t>
            </w:r>
            <w:r>
              <w:rPr/>
              <w:t xml:space="preserve"> / second</w:t>
            </w:r>
            <w:r>
              <w:rPr>
                <w:vertAlign w:val="superscript"/>
              </w:rPr>
              <w:t>2</w:t>
            </w:r>
            <w:r>
              <w:rPr/>
              <w:t xml:space="preserve"> Dose of ionizing radiation equivalent to 1 rad of x-ray or gamma ray) [From Dorland's Medical Dictionary]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sec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Seconds of arc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sie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Siemens (electrical conductanc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sv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Siever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45" w:author="Karen Van Hentenryck" w:date="1996-10-28T11:57:00Z">
              <w:r>
                <w:rPr/>
                <w:t>m2/s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46" w:author="Karen Van Hentenryck" w:date="1996-10-28T11:57:00Z">
              <w:r>
                <w:rPr/>
                <w:t>Square meter / second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47" w:author="Karen Van Hentenryck" w:date="1996-10-28T11:57:00Z">
              <w:r>
                <w:rPr/>
                <w:t>cm2/s</w:t>
              </w:r>
            </w:ins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ins w:id="48" w:author="Karen Van Hentenryck" w:date="1996-10-28T11:57:00Z">
              <w:r>
                <w:rPr/>
                <w:t>Square centimeter / second</w:t>
              </w:r>
            </w:ins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t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Tesla (magnetic flux density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(td_u)</w:t>
            </w:r>
          </w:p>
        </w:tc>
        <w:tc>
          <w:tcPr>
            <w:tcW w:w="681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Todd Unit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v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Volt (electric potential difference)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Volume Fraction</w:t>
            </w:r>
          </w:p>
        </w:tc>
      </w:tr>
      <w:tr>
        <w:trPr/>
        <w:tc>
          <w:tcPr>
            <w:tcW w:w="1223" w:type="dxa"/>
            <w:tcBorders>
              <w:lef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wb</w:t>
            </w:r>
          </w:p>
        </w:tc>
        <w:tc>
          <w:tcPr>
            <w:tcW w:w="6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Weber (magnetic flux)</w:t>
            </w:r>
          </w:p>
        </w:tc>
      </w:tr>
      <w:tr>
        <w:trPr>
          <w:trHeight w:val="1140" w:hRule="atLeast"/>
        </w:trPr>
        <w:tc>
          <w:tcPr>
            <w:tcW w:w="803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*Starred items are not genuine ISO, but do not conflict.</w:t>
            </w:r>
          </w:p>
          <w:p>
            <w:pPr>
              <w:pStyle w:val="Table"/>
              <w:keepNext w:val="false"/>
              <w:keepLines w:val="false"/>
              <w:widowControl w:val="false"/>
              <w:rPr/>
            </w:pPr>
            <w:r>
              <w:rPr/>
              <w:t>†</w:t>
            </w:r>
            <w:r>
              <w:rPr/>
              <w:t>This approach to units is discouraged by IUPAC. We leave them solely for backwards compatibilit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"/>
              <w:keepNext w:val="false"/>
              <w:keepLines w:val="false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43" w:right="1797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Optimum">
    <w:charset w:val="01"/>
    <w:family w:val="auto"/>
    <w:pitch w:val="variable"/>
  </w:font>
  <w:font w:name="LinePrinter"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3" w:color="000000"/>
      </w:pBdr>
      <w:jc w:val="cen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Liite B - ISO+ -yksiköt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48" w:space="5" w:color="000000"/>
      </w:pBdr>
      <w:spacing w:before="240" w:after="120"/>
      <w:outlineLvl w:val="0"/>
    </w:pPr>
    <w:rPr>
      <w:rFonts w:ascii="Arial" w:hAnsi="Arial" w:eastAsia="Arial" w:cs="Arial"/>
      <w:b/>
      <w:bCs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TextBody"/>
    <w:qFormat/>
    <w:pPr>
      <w:keepLines/>
      <w:spacing w:before="0" w:after="160"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pageBreakBefore/>
      <w:spacing w:before="600" w:after="60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e">
    <w:name w:val="Date"/>
    <w:basedOn w:val="TextBody"/>
    <w:qFormat/>
    <w:pPr>
      <w:spacing w:before="480" w:after="160"/>
      <w:jc w:val="center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  <w:szCs w:val="28"/>
    </w:rPr>
  </w:style>
  <w:style w:type="paragraph" w:styleId="SectionLabel">
    <w:name w:val="Section Label"/>
    <w:basedOn w:val="HeadingBase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267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pPr>
      <w:tabs>
        <w:tab w:val="clear" w:pos="720"/>
        <w:tab w:val="right" w:pos="8267" w:leader="dot"/>
      </w:tabs>
    </w:pPr>
    <w:rPr>
      <w:smallCaps/>
    </w:rPr>
  </w:style>
  <w:style w:type="paragraph" w:styleId="Contents3">
    <w:name w:val="TOC 3"/>
    <w:basedOn w:val="Normal"/>
    <w:pPr>
      <w:tabs>
        <w:tab w:val="clear" w:pos="720"/>
        <w:tab w:val="right" w:pos="8267" w:leader="dot"/>
      </w:tabs>
      <w:ind w:left="200" w:hanging="0"/>
    </w:pPr>
    <w:rPr>
      <w:i/>
      <w:iCs/>
    </w:rPr>
  </w:style>
  <w:style w:type="paragraph" w:styleId="Contents4">
    <w:name w:val="TOC 4"/>
    <w:basedOn w:val="Normal"/>
    <w:pPr>
      <w:tabs>
        <w:tab w:val="clear" w:pos="720"/>
        <w:tab w:val="right" w:pos="8267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pPr>
      <w:tabs>
        <w:tab w:val="clear" w:pos="720"/>
        <w:tab w:val="right" w:pos="8267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8267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8267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8267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8267" w:leader="dot"/>
      </w:tabs>
      <w:ind w:left="140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H">
    <w:name w:val="h"/>
    <w:basedOn w:val="Normal"/>
    <w:qFormat/>
    <w:pPr/>
    <w:rPr/>
  </w:style>
  <w:style w:type="paragraph" w:styleId="CompanyName">
    <w:name w:val="Company Name"/>
    <w:basedOn w:val="Normal"/>
    <w:qFormat/>
    <w:pPr/>
    <w:rPr>
      <w:rFonts w:ascii="Optimum" w:hAnsi="Optimum" w:eastAsia="Optimum" w:cs="Optimum"/>
      <w:b/>
      <w:bCs/>
      <w:sz w:val="22"/>
      <w:szCs w:val="22"/>
    </w:rPr>
  </w:style>
  <w:style w:type="paragraph" w:styleId="ProjectName">
    <w:name w:val="Project Name"/>
    <w:basedOn w:val="Normal"/>
    <w:qFormat/>
    <w:pPr>
      <w:pBdr>
        <w:top w:val="single" w:sz="12" w:space="6" w:color="000000"/>
      </w:pBdr>
      <w:shd w:fill="CCCCCC" w:val="clear"/>
      <w:spacing w:before="120" w:after="0"/>
      <w:jc w:val="center"/>
    </w:pPr>
    <w:rPr>
      <w:rFonts w:ascii="Optimum" w:hAnsi="Optimum" w:eastAsia="Optimum" w:cs="Optimum"/>
      <w:b/>
      <w:bCs/>
      <w:i/>
      <w:iCs/>
      <w:sz w:val="28"/>
      <w:szCs w:val="28"/>
    </w:rPr>
  </w:style>
  <w:style w:type="paragraph" w:styleId="DocumentName">
    <w:name w:val="Document Name"/>
    <w:basedOn w:val="Normal"/>
    <w:qFormat/>
    <w:pPr>
      <w:pBdr>
        <w:bottom w:val="single" w:sz="12" w:space="6" w:color="000000"/>
      </w:pBdr>
      <w:shd w:fill="CCCCCC" w:val="clear"/>
      <w:spacing w:before="0" w:after="120"/>
      <w:jc w:val="center"/>
    </w:pPr>
    <w:rPr>
      <w:rFonts w:ascii="Optimum" w:hAnsi="Optimum" w:eastAsia="Optimum" w:cs="Optimum"/>
      <w:b/>
      <w:bCs/>
      <w:spacing w:val="20"/>
      <w:sz w:val="24"/>
      <w:szCs w:val="24"/>
    </w:rPr>
  </w:style>
  <w:style w:type="paragraph" w:styleId="DocumentInfo">
    <w:name w:val="Document Info"/>
    <w:basedOn w:val="Normal"/>
    <w:qFormat/>
    <w:pPr/>
    <w:rPr>
      <w:rFonts w:ascii="Optimum" w:hAnsi="Optimum" w:eastAsia="Optimum" w:cs="Optimum"/>
    </w:rPr>
  </w:style>
  <w:style w:type="paragraph" w:styleId="Copyright">
    <w:name w:val="Copyright"/>
    <w:basedOn w:val="Normal"/>
    <w:qFormat/>
    <w:pPr/>
    <w:rPr/>
  </w:style>
  <w:style w:type="paragraph" w:styleId="Components">
    <w:name w:val="Components"/>
    <w:basedOn w:val="Normal"/>
    <w:qFormat/>
    <w:pPr>
      <w:tabs>
        <w:tab w:val="clear" w:pos="720"/>
        <w:tab w:val="left" w:pos="288" w:leader="none"/>
        <w:tab w:val="left" w:pos="648" w:leader="none"/>
        <w:tab w:val="left" w:pos="1008" w:leader="none"/>
        <w:tab w:val="left" w:pos="1368" w:leader="none"/>
        <w:tab w:val="left" w:pos="1728" w:leader="none"/>
        <w:tab w:val="left" w:pos="2088" w:leader="none"/>
        <w:tab w:val="left" w:pos="2448" w:leader="none"/>
        <w:tab w:val="left" w:pos="2808" w:leader="none"/>
        <w:tab w:val="left" w:pos="3168" w:leader="none"/>
        <w:tab w:val="left" w:pos="3528" w:leader="none"/>
        <w:tab w:val="left" w:pos="3888" w:leader="none"/>
        <w:tab w:val="left" w:pos="4248" w:leader="none"/>
        <w:tab w:val="left" w:pos="4608" w:leader="none"/>
        <w:tab w:val="left" w:pos="4968" w:leader="none"/>
        <w:tab w:val="left" w:pos="5328" w:leader="none"/>
        <w:tab w:val="left" w:pos="5688" w:leader="none"/>
        <w:tab w:val="left" w:pos="6048" w:leader="none"/>
        <w:tab w:val="left" w:pos="6408" w:leader="none"/>
        <w:tab w:val="left" w:pos="6768" w:leader="none"/>
        <w:tab w:val="left" w:pos="7128" w:leader="none"/>
        <w:tab w:val="left" w:pos="7488" w:leader="none"/>
        <w:tab w:val="left" w:pos="784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  <w:tab w:val="left" w:pos="12528" w:leader="none"/>
        <w:tab w:val="left" w:pos="13248" w:leader="none"/>
        <w:tab w:val="left" w:pos="13968" w:leader="none"/>
        <w:tab w:val="left" w:pos="14688" w:leader="none"/>
        <w:tab w:val="left" w:pos="15408" w:leader="none"/>
        <w:tab w:val="left" w:pos="16128" w:leader="none"/>
        <w:tab w:val="left" w:pos="16848" w:leader="none"/>
        <w:tab w:val="left" w:pos="17568" w:leader="none"/>
        <w:tab w:val="left" w:pos="18288" w:leader="none"/>
      </w:tabs>
      <w:suppressAutoHyphens w:val="true"/>
      <w:spacing w:lineRule="exact" w:line="160" w:before="120" w:after="120"/>
      <w:ind w:left="2160" w:hanging="1080"/>
    </w:pPr>
    <w:rPr>
      <w:rFonts w:ascii="Courier New" w:hAnsi="Courier New" w:eastAsia="Courier New" w:cs="Courier New"/>
      <w:kern w:val="2"/>
      <w:sz w:val="14"/>
      <w:szCs w:val="14"/>
    </w:rPr>
  </w:style>
  <w:style w:type="paragraph" w:styleId="Example">
    <w:name w:val="Example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60" w:after="0"/>
      <w:ind w:left="1872" w:hanging="0"/>
    </w:pPr>
    <w:rPr>
      <w:rFonts w:ascii="LinePrinter" w:hAnsi="LinePrinter" w:eastAsia="LinePrinter" w:cs="LinePrinter"/>
      <w:kern w:val="2"/>
      <w:sz w:val="17"/>
      <w:szCs w:val="17"/>
    </w:rPr>
  </w:style>
  <w:style w:type="paragraph" w:styleId="IndentNormal">
    <w:name w:val="Indent Normal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120" w:after="120"/>
      <w:ind w:left="720" w:hanging="0"/>
    </w:pPr>
    <w:rPr>
      <w:kern w:val="2"/>
    </w:rPr>
  </w:style>
  <w:style w:type="paragraph" w:styleId="MsgStruct">
    <w:name w:val="MsgStruct"/>
    <w:basedOn w:val="IndentNormal"/>
    <w:qFormat/>
    <w:pPr>
      <w:keepNext w:val="true"/>
      <w:widowControl w:val="false"/>
      <w:spacing w:lineRule="exact" w:line="180" w:before="0" w:after="0"/>
      <w:ind w:left="1440" w:hanging="0"/>
    </w:pPr>
    <w:rPr>
      <w:rFonts w:ascii="Courier New" w:hAnsi="Courier New" w:eastAsia="Courier New" w:cs="Courier New"/>
      <w:sz w:val="14"/>
      <w:szCs w:val="14"/>
    </w:rPr>
  </w:style>
  <w:style w:type="paragraph" w:styleId="Note">
    <w:name w:val="Note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lineRule="exact" w:line="180" w:before="90" w:after="54"/>
      <w:ind w:left="720" w:hanging="720"/>
    </w:pPr>
    <w:rPr>
      <w:rFonts w:ascii="Arial" w:hAnsi="Arial" w:eastAsia="Arial" w:cs="Arial"/>
      <w:kern w:val="2"/>
      <w:sz w:val="16"/>
      <w:szCs w:val="16"/>
    </w:rPr>
  </w:style>
  <w:style w:type="paragraph" w:styleId="Table">
    <w:name w:val="Tabl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</w:tabs>
      <w:spacing w:lineRule="exact" w:line="180" w:before="60" w:after="0"/>
    </w:pPr>
    <w:rPr>
      <w:rFonts w:ascii="Arial" w:hAnsi="Arial" w:eastAsia="Arial" w:cs="Arial"/>
      <w:kern w:val="2"/>
      <w:sz w:val="16"/>
      <w:szCs w:val="16"/>
    </w:rPr>
  </w:style>
  <w:style w:type="paragraph" w:styleId="Times36Right">
    <w:name w:val="Times 36 Righ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720" w:before="240" w:after="120"/>
      <w:jc w:val="right"/>
    </w:pPr>
    <w:rPr>
      <w:b/>
      <w:bCs/>
      <w:kern w:val="2"/>
      <w:sz w:val="72"/>
      <w:szCs w:val="72"/>
    </w:rPr>
  </w:style>
  <w:style w:type="paragraph" w:styleId="UserTable">
    <w:name w:val="User Table"/>
    <w:basedOn w:val="Normal"/>
    <w:qFormat/>
    <w:pPr>
      <w:spacing w:before="60" w:after="6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06:02:00Z</dcterms:created>
  <dc:creator>Vesa Pakarinen</dc:creator>
  <dc:description/>
  <cp:keywords>HL7 ISO</cp:keywords>
  <dc:language>en-US</dc:language>
  <cp:lastModifiedBy>Vesa Pakarinen</cp:lastModifiedBy>
  <dcterms:modified xsi:type="dcterms:W3CDTF">1997-05-05T06:02:00Z</dcterms:modified>
  <cp:revision>2</cp:revision>
  <dc:subject>HL7-paikallistamisprojekti</dc:subject>
  <dc:title>Liite B - ISO+ -yksiköt</dc:title>
</cp:coreProperties>
</file>