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80">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tabs>
          <w:tab w:val="clear" w:pos="720"/>
          <w:tab w:val="left" w:pos="1418" w:leader="none"/>
        </w:tabs>
        <w:rPr/>
      </w:pPr>
      <w:r>
        <w:rPr/>
      </w:r>
    </w:p>
    <w:p>
      <w:pPr>
        <w:pStyle w:val="Heading"/>
        <w:rPr/>
      </w:pPr>
      <w:r>
        <w:rPr/>
      </w:r>
    </w:p>
    <w:p>
      <w:pPr>
        <w:pStyle w:val="Heading"/>
        <w:rPr/>
      </w:pPr>
      <w:r>
        <w:rPr/>
      </w:r>
    </w:p>
    <w:p>
      <w:pPr>
        <w:pStyle w:val="Heading"/>
        <w:rPr>
          <w:lang w:val="en-GB"/>
        </w:rPr>
      </w:pPr>
      <w:r>
        <w:rPr>
          <w:lang w:val="en-GB"/>
        </w:rPr>
      </w:r>
    </w:p>
    <w:p>
      <w:pPr>
        <w:pStyle w:val="Contents1"/>
        <w:rPr>
          <w:lang w:val="en-GB"/>
        </w:rPr>
      </w:pPr>
      <w:r>
        <w:rPr>
          <w:lang w:val="en-GB"/>
        </w:rPr>
      </w:r>
    </w:p>
    <w:p>
      <w:pPr>
        <w:pStyle w:val="Heading7"/>
        <w:rPr/>
      </w:pPr>
      <w:r>
        <w:rPr/>
        <w:t>OPEN CDA 200</w:t>
      </w:r>
      <w:ins w:id="0" w:author="Timo Tarhonen" w:date="2008-01-03T15:04:00Z">
        <w:r>
          <w:rPr/>
          <w:t>8</w:t>
        </w:r>
      </w:ins>
      <w:del w:id="1" w:author="Timo Tarhonen" w:date="2008-01-03T15:04:00Z">
        <w:r>
          <w:rPr/>
          <w:delText>7</w:delText>
        </w:r>
      </w:del>
    </w:p>
    <w:p>
      <w:pPr>
        <w:pStyle w:val="Heading"/>
        <w:rPr/>
      </w:pPr>
      <w:r>
        <w:rPr/>
      </w:r>
    </w:p>
    <w:p>
      <w:pPr>
        <w:pStyle w:val="Heading"/>
        <w:rPr/>
      </w:pPr>
      <w:r>
        <w:rPr/>
      </w:r>
    </w:p>
    <w:p>
      <w:pPr>
        <w:pStyle w:val="Heading"/>
        <w:rPr>
          <w:rFonts w:eastAsia="Arial"/>
        </w:rPr>
      </w:pPr>
      <w:r>
        <w:rPr>
          <w:rFonts w:eastAsia="Arial"/>
        </w:rPr>
        <w:t xml:space="preserve"> </w:t>
      </w:r>
    </w:p>
    <w:p>
      <w:pPr>
        <w:pStyle w:val="Heading"/>
        <w:rPr/>
      </w:pPr>
      <w:r>
        <w:rPr/>
      </w:r>
    </w:p>
    <w:p>
      <w:pPr>
        <w:pStyle w:val="Subtitle"/>
        <w:rPr/>
      </w:pPr>
      <w:r>
        <w:rPr/>
        <w:t>Lähetteen ja hoitopalautteen CDA R2-rakenne</w:t>
      </w:r>
    </w:p>
    <w:p>
      <w:pPr>
        <w:pStyle w:val="Heading"/>
        <w:rPr/>
      </w:pPr>
      <w:r>
        <w:rPr/>
      </w:r>
    </w:p>
    <w:p>
      <w:pPr>
        <w:pStyle w:val="Heading"/>
        <w:rPr/>
      </w:pPr>
      <w:r>
        <w:rPr/>
      </w:r>
    </w:p>
    <w:p>
      <w:pPr>
        <w:pStyle w:val="Heading"/>
        <w:rPr/>
      </w:pPr>
      <w:r>
        <w:rPr/>
      </w:r>
    </w:p>
    <w:p>
      <w:pPr>
        <w:pStyle w:val="Normal"/>
        <w:jc w:val="center"/>
        <w:rPr/>
      </w:pPr>
      <w:ins w:id="2" w:author="Timo Tarhonen" w:date="2008-01-23T12:10:00Z">
        <w:r>
          <w:rPr/>
          <w:t>4.2</w:t>
        </w:r>
      </w:ins>
      <w:del w:id="3" w:author="Timo Tarhonen" w:date="2008-01-23T12:10:00Z">
        <w:r>
          <w:rPr/>
          <w:delText>18.1</w:delText>
        </w:r>
      </w:del>
      <w:r>
        <w:rPr/>
        <w:t>.200</w:t>
      </w:r>
      <w:ins w:id="4" w:author="Timo Tarhonen" w:date="2008-01-03T15:04:00Z">
        <w:r>
          <w:rPr/>
          <w:t>8</w:t>
        </w:r>
      </w:ins>
      <w:del w:id="5" w:author="Timo Tarhonen" w:date="2008-01-03T15:04:00Z">
        <w:r>
          <w:rPr/>
          <w:delText>7</w:delText>
        </w:r>
      </w:del>
      <w:r>
        <w:rPr/>
        <w:t xml:space="preserve"> </w:t>
      </w:r>
    </w:p>
    <w:p>
      <w:pPr>
        <w:pStyle w:val="Normal"/>
        <w:jc w:val="center"/>
        <w:rPr/>
      </w:pPr>
      <w:r>
        <w:rPr/>
        <w:t>V 4.</w:t>
      </w:r>
      <w:ins w:id="6" w:author="Timo Tarhonen" w:date="2008-01-23T12:10:00Z">
        <w:r>
          <w:rPr/>
          <w:t>1</w:t>
        </w:r>
      </w:ins>
      <w:del w:id="7" w:author="Timo Tarhonen" w:date="2008-01-23T12:10:00Z">
        <w:r>
          <w:rPr/>
          <w:delText>0</w:delText>
        </w:r>
      </w:del>
      <w:del w:id="8" w:author="Timo Tarhonen" w:date="2008-01-03T15:04:00Z">
        <w:r>
          <w:rPr/>
          <w:delText>0</w:delText>
        </w:r>
      </w:del>
    </w:p>
    <w:p>
      <w:pPr>
        <w:pStyle w:val="Normal"/>
        <w:jc w:val="center"/>
        <w:rPr/>
      </w:pPr>
      <w:r>
        <w:rPr/>
      </w:r>
    </w:p>
    <w:p>
      <w:pPr>
        <w:pStyle w:val="Normal"/>
        <w:jc w:val="center"/>
        <w:rPr/>
      </w:pPr>
      <w:del w:id="9" w:author="Timo Tarhonen" w:date="2008-01-23T12:10:00Z">
        <w:r>
          <w:rPr/>
          <w:delText>(laho4-0</w:delText>
        </w:r>
      </w:del>
      <w:del w:id="10" w:author="Timo Tarhonen" w:date="2008-01-03T15:04:00Z">
        <w:r>
          <w:rPr/>
          <w:delText>0</w:delText>
        </w:r>
      </w:del>
      <w:del w:id="11" w:author="Timo Tarhonen" w:date="2008-01-23T12:10:00Z">
        <w:r>
          <w:rPr/>
          <w:delText>)</w:delText>
        </w:r>
      </w:del>
    </w:p>
    <w:p>
      <w:pPr>
        <w:pStyle w:val="Normal"/>
        <w:jc w:val="center"/>
        <w:rPr/>
      </w:pPr>
      <w:r>
        <w:rPr/>
      </w:r>
    </w:p>
    <w:p>
      <w:pPr>
        <w:pStyle w:val="Normal"/>
        <w:jc w:val="center"/>
        <w:rPr/>
      </w:pPr>
      <w:r>
        <w:rPr>
          <w:sz w:val="32"/>
        </w:rPr>
        <w:t>OID: 1.2.246.777.11.200</w:t>
      </w:r>
      <w:ins w:id="12" w:author="Timo Tarhonen" w:date="2008-01-03T15:05:00Z">
        <w:r>
          <w:rPr>
            <w:sz w:val="32"/>
          </w:rPr>
          <w:t>8</w:t>
        </w:r>
      </w:ins>
      <w:del w:id="13" w:author="Timo Tarhonen" w:date="2008-01-03T15:05:00Z">
        <w:r>
          <w:rPr>
            <w:sz w:val="32"/>
          </w:rPr>
          <w:delText>7</w:delText>
        </w:r>
      </w:del>
      <w:r>
        <w:rPr>
          <w:sz w:val="32"/>
        </w:rPr>
        <w:t>.9</w:t>
      </w:r>
    </w:p>
    <w:p>
      <w:pPr>
        <w:pStyle w:val="Normal"/>
        <w:jc w:val="center"/>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left" w:pos="600" w:leader="none"/>
              <w:tab w:val="right" w:pos="8630" w:leader="dot"/>
            </w:tabs>
            <w:rPr>
              <w:sz w:val="24"/>
              <w:szCs w:val="24"/>
              <w:lang w:val="en-US" w:eastAsia="en-US"/>
            </w:rPr>
          </w:pPr>
          <w:r>
            <w:rPr>
              <w:sz w:val="40"/>
              <w:szCs w:val="28"/>
              <w:lang w:val="en-US" w:eastAsia="en-US"/>
            </w:rPr>
            <w:t>1.</w:t>
          </w:r>
          <w:r>
            <w:rPr>
              <w:sz w:val="24"/>
              <w:szCs w:val="24"/>
              <w:lang w:val="en-US" w:eastAsia="en-US"/>
            </w:rPr>
            <w:tab/>
          </w:r>
          <w:r>
            <w:rPr>
              <w:szCs w:val="28"/>
              <w:lang w:val="en-US" w:eastAsia="en-US"/>
            </w:rPr>
            <w:t>Lähete ja hoitopalaute</w:t>
          </w:r>
          <w:r>
            <w:rPr>
              <w:lang w:val="en-US" w:eastAsia="en-US"/>
            </w:rPr>
            <w:tab/>
          </w:r>
          <w:hyperlink w:anchor="__RefHeading___Toc156818657">
            <w:r>
              <w:rPr>
                <w:rStyle w:val="IndexLink"/>
                <w:lang w:val="en-US" w:eastAsia="en-US"/>
              </w:rPr>
              <w:t>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1.1</w:t>
          </w:r>
          <w:r>
            <w:rPr>
              <w:sz w:val="24"/>
              <w:szCs w:val="24"/>
              <w:lang w:val="en-US" w:eastAsia="en-US"/>
            </w:rPr>
            <w:tab/>
          </w:r>
          <w:r>
            <w:rPr>
              <w:szCs w:val="24"/>
              <w:lang w:val="en-US" w:eastAsia="en-US"/>
            </w:rPr>
            <w:t>Mallinnuksen lähtötilanne</w:t>
          </w:r>
          <w:r>
            <w:rPr>
              <w:lang w:val="en-US" w:eastAsia="en-US"/>
            </w:rPr>
            <w:tab/>
          </w:r>
          <w:hyperlink w:anchor="__RefHeading___Toc156818658">
            <w:r>
              <w:rPr>
                <w:rStyle w:val="IndexLink"/>
                <w:lang w:val="en-US" w:eastAsia="en-US"/>
              </w:rPr>
              <w:t>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1.2</w:t>
          </w:r>
          <w:r>
            <w:rPr>
              <w:sz w:val="24"/>
              <w:szCs w:val="24"/>
              <w:lang w:val="en-US" w:eastAsia="en-US"/>
            </w:rPr>
            <w:tab/>
          </w:r>
          <w:r>
            <w:rPr>
              <w:szCs w:val="24"/>
              <w:lang w:val="en-US" w:eastAsia="en-US"/>
            </w:rPr>
            <w:t>Perusrakenne</w:t>
          </w:r>
          <w:r>
            <w:rPr>
              <w:lang w:val="en-US" w:eastAsia="en-US"/>
            </w:rPr>
            <w:tab/>
          </w:r>
          <w:hyperlink w:anchor="__RefHeading___Toc156818659">
            <w:r>
              <w:rPr>
                <w:rStyle w:val="IndexLink"/>
                <w:lang w:val="en-US" w:eastAsia="en-US"/>
              </w:rPr>
              <w:t>7</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2.</w:t>
          </w:r>
          <w:r>
            <w:rPr>
              <w:sz w:val="24"/>
              <w:szCs w:val="24"/>
              <w:lang w:val="en-US" w:eastAsia="en-US"/>
            </w:rPr>
            <w:tab/>
          </w:r>
          <w:r>
            <w:rPr>
              <w:szCs w:val="28"/>
              <w:lang w:val="en-US" w:eastAsia="en-US"/>
            </w:rPr>
            <w:t>Yleiset ydintietorakenteet lähetteessä ja hoitopalautteessa</w:t>
          </w:r>
          <w:r>
            <w:rPr>
              <w:lang w:val="en-US" w:eastAsia="en-US"/>
            </w:rPr>
            <w:tab/>
          </w:r>
          <w:hyperlink w:anchor="__RefHeading___Toc156818660">
            <w:r>
              <w:rPr>
                <w:rStyle w:val="IndexLink"/>
                <w:lang w:val="en-US" w:eastAsia="en-US"/>
              </w:rPr>
              <w:t>8</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w:t>
          </w:r>
          <w:r>
            <w:rPr>
              <w:sz w:val="24"/>
              <w:szCs w:val="24"/>
              <w:lang w:val="en-US" w:eastAsia="en-US"/>
            </w:rPr>
            <w:tab/>
          </w:r>
          <w:r>
            <w:rPr>
              <w:szCs w:val="24"/>
              <w:lang w:val="en-US" w:eastAsia="en-US"/>
            </w:rPr>
            <w:t>Lääkäri ja laitos (toimipaikka)</w:t>
          </w:r>
          <w:r>
            <w:rPr>
              <w:lang w:val="en-US" w:eastAsia="en-US"/>
            </w:rPr>
            <w:tab/>
          </w:r>
          <w:hyperlink w:anchor="__RefHeading___Toc156818661">
            <w:r>
              <w:rPr>
                <w:rStyle w:val="IndexLink"/>
                <w:lang w:val="en-US" w:eastAsia="en-US"/>
              </w:rPr>
              <w:t>8</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2</w:t>
          </w:r>
          <w:r>
            <w:rPr>
              <w:sz w:val="24"/>
              <w:szCs w:val="24"/>
              <w:lang w:val="en-US" w:eastAsia="en-US"/>
            </w:rPr>
            <w:tab/>
          </w:r>
          <w:r>
            <w:rPr>
              <w:szCs w:val="24"/>
              <w:lang w:val="en-US" w:eastAsia="en-US"/>
            </w:rPr>
            <w:t>Diagnoosit (+hoidon syy)</w:t>
          </w:r>
          <w:r>
            <w:rPr>
              <w:lang w:val="en-US" w:eastAsia="en-US"/>
            </w:rPr>
            <w:tab/>
          </w:r>
          <w:hyperlink w:anchor="__RefHeading___Toc156818662">
            <w:r>
              <w:rPr>
                <w:rStyle w:val="IndexLink"/>
                <w:lang w:val="en-US" w:eastAsia="en-US"/>
              </w:rPr>
              <w:t>10</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3</w:t>
          </w:r>
          <w:r>
            <w:rPr>
              <w:sz w:val="24"/>
              <w:szCs w:val="24"/>
              <w:lang w:val="en-US" w:eastAsia="en-US"/>
            </w:rPr>
            <w:tab/>
          </w:r>
          <w:r>
            <w:rPr>
              <w:szCs w:val="24"/>
              <w:lang w:val="en-US" w:eastAsia="en-US"/>
            </w:rPr>
            <w:t>Toimenpiteet ja leikkaukset</w:t>
          </w:r>
          <w:r>
            <w:rPr>
              <w:lang w:val="en-US" w:eastAsia="en-US"/>
            </w:rPr>
            <w:tab/>
          </w:r>
          <w:hyperlink w:anchor="__RefHeading___Toc156818663">
            <w:r>
              <w:rPr>
                <w:rStyle w:val="IndexLink"/>
                <w:lang w:val="en-US" w:eastAsia="en-US"/>
              </w:rPr>
              <w:t>13</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4</w:t>
          </w:r>
          <w:r>
            <w:rPr>
              <w:sz w:val="24"/>
              <w:szCs w:val="24"/>
              <w:lang w:val="en-US" w:eastAsia="en-US"/>
            </w:rPr>
            <w:tab/>
          </w:r>
          <w:r>
            <w:rPr>
              <w:szCs w:val="24"/>
              <w:lang w:val="en-US" w:eastAsia="en-US"/>
            </w:rPr>
            <w:t>Tutkimukset ja tulokset</w:t>
          </w:r>
          <w:r>
            <w:rPr>
              <w:lang w:val="en-US" w:eastAsia="en-US"/>
            </w:rPr>
            <w:tab/>
          </w:r>
          <w:hyperlink w:anchor="__RefHeading___Toc156818664">
            <w:ins w:id="14" w:author="Timo Tarhonen" w:date="2008-01-24T20:34:00Z">
              <w:r>
                <w:rPr>
                  <w:rStyle w:val="IndexLink"/>
                  <w:lang w:val="en-US" w:eastAsia="en-US"/>
                </w:rPr>
                <w:t>15</w:t>
              </w:r>
            </w:ins>
            <w:del w:id="15" w:author="Timo Tarhonen" w:date="2008-01-23T18:45:00Z">
              <w:r>
                <w:rPr>
                  <w:rStyle w:val="IndexLink"/>
                  <w:lang w:val="en-US" w:eastAsia="en-US"/>
                </w:rPr>
                <w:delText>14</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5</w:t>
          </w:r>
          <w:r>
            <w:rPr>
              <w:sz w:val="24"/>
              <w:szCs w:val="24"/>
              <w:lang w:val="en-US" w:eastAsia="en-US"/>
            </w:rPr>
            <w:tab/>
          </w:r>
          <w:r>
            <w:rPr>
              <w:szCs w:val="24"/>
              <w:lang w:val="en-US" w:eastAsia="en-US"/>
            </w:rPr>
            <w:t>Palvelutapahtuma (hoitojakso/käynti )</w:t>
          </w:r>
          <w:r>
            <w:rPr>
              <w:lang w:val="en-US" w:eastAsia="en-US"/>
            </w:rPr>
            <w:tab/>
          </w:r>
          <w:hyperlink w:anchor="__RefHeading___Toc156818665">
            <w:r>
              <w:rPr>
                <w:rStyle w:val="IndexLink"/>
                <w:lang w:val="en-US" w:eastAsia="en-US"/>
              </w:rPr>
              <w:t>1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6</w:t>
          </w:r>
          <w:r>
            <w:rPr>
              <w:sz w:val="24"/>
              <w:szCs w:val="24"/>
              <w:lang w:val="en-US" w:eastAsia="en-US"/>
            </w:rPr>
            <w:tab/>
          </w:r>
          <w:r>
            <w:rPr>
              <w:szCs w:val="24"/>
              <w:lang w:val="en-US" w:eastAsia="en-US"/>
            </w:rPr>
            <w:t>Apuvälineet</w:t>
          </w:r>
          <w:r>
            <w:rPr>
              <w:lang w:val="en-US" w:eastAsia="en-US"/>
            </w:rPr>
            <w:tab/>
          </w:r>
          <w:hyperlink w:anchor="__RefHeading___Toc156818666">
            <w:ins w:id="16" w:author="Timo Tarhonen" w:date="2008-01-24T20:34:00Z">
              <w:r>
                <w:rPr>
                  <w:rStyle w:val="IndexLink"/>
                  <w:lang w:val="en-US" w:eastAsia="en-US"/>
                </w:rPr>
                <w:t>20</w:t>
              </w:r>
            </w:ins>
            <w:del w:id="17" w:author="Timo Tarhonen" w:date="2008-01-23T18:45:00Z">
              <w:r>
                <w:rPr>
                  <w:rStyle w:val="IndexLink"/>
                  <w:lang w:val="en-US" w:eastAsia="en-US"/>
                </w:rPr>
                <w:delText>19</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7</w:t>
          </w:r>
          <w:r>
            <w:rPr>
              <w:sz w:val="24"/>
              <w:szCs w:val="24"/>
              <w:lang w:val="en-US" w:eastAsia="en-US"/>
            </w:rPr>
            <w:tab/>
          </w:r>
          <w:r>
            <w:rPr>
              <w:szCs w:val="24"/>
              <w:lang w:val="en-US" w:eastAsia="en-US"/>
            </w:rPr>
            <w:t>Veriryhmä</w:t>
          </w:r>
          <w:r>
            <w:rPr>
              <w:lang w:val="en-US" w:eastAsia="en-US"/>
            </w:rPr>
            <w:tab/>
          </w:r>
          <w:hyperlink w:anchor="__RefHeading___Toc156818667">
            <w:r>
              <w:rPr>
                <w:rStyle w:val="IndexLink"/>
                <w:lang w:val="en-US" w:eastAsia="en-US"/>
              </w:rPr>
              <w:t>20</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8</w:t>
          </w:r>
          <w:r>
            <w:rPr>
              <w:sz w:val="24"/>
              <w:szCs w:val="24"/>
              <w:lang w:val="en-US" w:eastAsia="en-US"/>
            </w:rPr>
            <w:tab/>
          </w:r>
          <w:r>
            <w:rPr>
              <w:szCs w:val="24"/>
              <w:lang w:val="en-US" w:eastAsia="en-US"/>
            </w:rPr>
            <w:t>Toimintakyky</w:t>
          </w:r>
          <w:r>
            <w:rPr>
              <w:lang w:val="en-US" w:eastAsia="en-US"/>
            </w:rPr>
            <w:tab/>
          </w:r>
          <w:hyperlink w:anchor="__RefHeading___Toc156818668">
            <w:ins w:id="18" w:author="Timo Tarhonen" w:date="2008-01-24T20:34:00Z">
              <w:r>
                <w:rPr>
                  <w:rStyle w:val="IndexLink"/>
                  <w:lang w:val="en-US" w:eastAsia="en-US"/>
                </w:rPr>
                <w:t>21</w:t>
              </w:r>
            </w:ins>
            <w:del w:id="19" w:author="Timo Tarhonen" w:date="2008-01-23T18:45:00Z">
              <w:r>
                <w:rPr>
                  <w:rStyle w:val="IndexLink"/>
                  <w:lang w:val="en-US" w:eastAsia="en-US"/>
                </w:rPr>
                <w:delText>20</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9</w:t>
          </w:r>
          <w:r>
            <w:rPr>
              <w:sz w:val="24"/>
              <w:szCs w:val="24"/>
              <w:lang w:val="en-US" w:eastAsia="en-US"/>
            </w:rPr>
            <w:tab/>
          </w:r>
          <w:r>
            <w:rPr>
              <w:szCs w:val="24"/>
              <w:lang w:val="en-US" w:eastAsia="en-US"/>
            </w:rPr>
            <w:t>Todistukset ja lausunnot</w:t>
          </w:r>
          <w:r>
            <w:rPr>
              <w:lang w:val="en-US" w:eastAsia="en-US"/>
            </w:rPr>
            <w:tab/>
          </w:r>
          <w:hyperlink w:anchor="__RefHeading___Toc156818669">
            <w:r>
              <w:rPr>
                <w:rStyle w:val="IndexLink"/>
                <w:lang w:val="en-US" w:eastAsia="en-US"/>
              </w:rPr>
              <w:t>21</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0</w:t>
          </w:r>
          <w:r>
            <w:rPr>
              <w:sz w:val="24"/>
              <w:szCs w:val="24"/>
              <w:lang w:val="en-US" w:eastAsia="en-US"/>
            </w:rPr>
            <w:tab/>
          </w:r>
          <w:r>
            <w:rPr>
              <w:szCs w:val="24"/>
              <w:lang w:val="en-US" w:eastAsia="en-US"/>
            </w:rPr>
            <w:t>Jonoon asettaminen</w:t>
          </w:r>
          <w:r>
            <w:rPr>
              <w:lang w:val="en-US" w:eastAsia="en-US"/>
            </w:rPr>
            <w:tab/>
          </w:r>
          <w:hyperlink w:anchor="__RefHeading___Toc156818670">
            <w:r>
              <w:rPr>
                <w:rStyle w:val="IndexLink"/>
                <w:lang w:val="en-US" w:eastAsia="en-US"/>
              </w:rPr>
              <w:t>22</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Jatkohoitopaikat ja suunnitellut  seurantakäynnit, hoidon tavoitteet</w:t>
          </w:r>
          <w:r>
            <w:rPr>
              <w:lang w:val="en-US" w:eastAsia="en-US"/>
            </w:rPr>
            <w:tab/>
          </w:r>
          <w:hyperlink w:anchor="__RefHeading___Toc156818671">
            <w:ins w:id="20" w:author="Timo Tarhonen" w:date="2008-01-24T20:34:00Z">
              <w:r>
                <w:rPr>
                  <w:rStyle w:val="IndexLink"/>
                  <w:lang w:val="en-US" w:eastAsia="en-US"/>
                </w:rPr>
                <w:t>23</w:t>
              </w:r>
            </w:ins>
            <w:del w:id="21" w:author="Timo Tarhonen" w:date="2008-01-23T18:45:00Z">
              <w:r>
                <w:rPr>
                  <w:rStyle w:val="IndexLink"/>
                  <w:lang w:val="en-US" w:eastAsia="en-US"/>
                </w:rPr>
                <w:delText>22</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2.11.1</w:t>
          </w:r>
          <w:r>
            <w:rPr>
              <w:sz w:val="24"/>
              <w:szCs w:val="24"/>
              <w:lang w:val="en-US" w:eastAsia="en-US"/>
            </w:rPr>
            <w:tab/>
          </w:r>
          <w:r>
            <w:rPr>
              <w:szCs w:val="24"/>
              <w:lang w:val="en-US" w:eastAsia="en-US"/>
            </w:rPr>
            <w:t>Pää-encounter</w:t>
          </w:r>
          <w:r>
            <w:rPr>
              <w:lang w:val="en-US" w:eastAsia="en-US"/>
            </w:rPr>
            <w:tab/>
          </w:r>
          <w:hyperlink w:anchor="__RefHeading___Toc156818672">
            <w:r>
              <w:rPr>
                <w:rStyle w:val="IndexLink"/>
                <w:lang w:val="en-US" w:eastAsia="en-US"/>
              </w:rPr>
              <w:t>2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2.11.2</w:t>
          </w:r>
          <w:r>
            <w:rPr>
              <w:sz w:val="24"/>
              <w:szCs w:val="24"/>
              <w:lang w:val="en-US" w:eastAsia="en-US"/>
            </w:rPr>
            <w:tab/>
          </w:r>
          <w:r>
            <w:rPr>
              <w:szCs w:val="24"/>
              <w:lang w:val="en-US" w:eastAsia="en-US"/>
            </w:rPr>
            <w:t>Palvelukohtainen encounter</w:t>
          </w:r>
          <w:r>
            <w:rPr>
              <w:lang w:val="en-US" w:eastAsia="en-US"/>
            </w:rPr>
            <w:tab/>
          </w:r>
          <w:hyperlink w:anchor="__RefHeading___Toc156818673">
            <w:ins w:id="22" w:author="Timo Tarhonen" w:date="2008-01-24T20:34:00Z">
              <w:r>
                <w:rPr>
                  <w:rStyle w:val="IndexLink"/>
                  <w:lang w:val="en-US" w:eastAsia="en-US"/>
                </w:rPr>
                <w:t>24</w:t>
              </w:r>
            </w:ins>
            <w:del w:id="23" w:author="Timo Tarhonen" w:date="2008-01-23T18:45:00Z">
              <w:r>
                <w:rPr>
                  <w:rStyle w:val="IndexLink"/>
                  <w:lang w:val="en-US" w:eastAsia="en-US"/>
                </w:rPr>
                <w:delText>23</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Palvelutapahtuman/palvelukokonaisuuden  OID-tunnus, luontiaika, omistava laitos ja vastuulääkäri</w:t>
          </w:r>
          <w:r>
            <w:rPr>
              <w:lang w:val="en-US" w:eastAsia="en-US"/>
            </w:rPr>
            <w:tab/>
          </w:r>
          <w:hyperlink w:anchor="__RefHeading___Toc156818674">
            <w:ins w:id="24" w:author="Timo Tarhonen" w:date="2008-01-24T20:34:00Z">
              <w:r>
                <w:rPr>
                  <w:rStyle w:val="IndexLink"/>
                  <w:lang w:val="en-US" w:eastAsia="en-US"/>
                </w:rPr>
                <w:t>26</w:t>
              </w:r>
            </w:ins>
            <w:del w:id="25" w:author="Timo Tarhonen" w:date="2008-01-23T18:45:00Z">
              <w:r>
                <w:rPr>
                  <w:rStyle w:val="IndexLink"/>
                  <w:lang w:val="en-US" w:eastAsia="en-US"/>
                </w:rPr>
                <w:delText>25</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iskitieto</w:t>
          </w:r>
          <w:r>
            <w:rPr>
              <w:lang w:val="en-US" w:eastAsia="en-US"/>
            </w:rPr>
            <w:tab/>
          </w:r>
          <w:hyperlink w:anchor="__RefHeading___Toc156818675">
            <w:ins w:id="26" w:author="Timo Tarhonen" w:date="2008-01-24T20:34:00Z">
              <w:r>
                <w:rPr>
                  <w:rStyle w:val="IndexLink"/>
                  <w:lang w:val="en-US" w:eastAsia="en-US"/>
                </w:rPr>
                <w:t>27</w:t>
              </w:r>
            </w:ins>
            <w:del w:id="27" w:author="Timo Tarhonen" w:date="2008-01-23T18:45:00Z">
              <w:r>
                <w:rPr>
                  <w:rStyle w:val="IndexLink"/>
                  <w:lang w:val="en-US" w:eastAsia="en-US"/>
                </w:rPr>
                <w:delText>26</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14</w:t>
          </w:r>
          <w:r>
            <w:rPr>
              <w:sz w:val="24"/>
              <w:szCs w:val="24"/>
              <w:lang w:val="en-US" w:eastAsia="en-US"/>
            </w:rPr>
            <w:tab/>
          </w:r>
          <w:r>
            <w:rPr>
              <w:szCs w:val="24"/>
              <w:lang w:val="en-US" w:eastAsia="en-US"/>
            </w:rPr>
            <w:t>Tiedon lähde</w:t>
          </w:r>
          <w:r>
            <w:rPr>
              <w:lang w:val="en-US" w:eastAsia="en-US"/>
            </w:rPr>
            <w:tab/>
          </w:r>
          <w:hyperlink w:anchor="__RefHeading___Toc156818676">
            <w:r>
              <w:rPr>
                <w:rStyle w:val="IndexLink"/>
                <w:lang w:val="en-US" w:eastAsia="en-US"/>
              </w:rPr>
              <w:t>2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5</w:t>
          </w:r>
          <w:r>
            <w:rPr>
              <w:sz w:val="24"/>
              <w:szCs w:val="24"/>
              <w:lang w:val="en-US" w:eastAsia="en-US"/>
            </w:rPr>
            <w:tab/>
          </w:r>
          <w:r>
            <w:rPr>
              <w:szCs w:val="24"/>
              <w:lang w:val="en-US" w:eastAsia="en-US"/>
            </w:rPr>
            <w:t>Hoidon tarve</w:t>
          </w:r>
          <w:r>
            <w:rPr>
              <w:lang w:val="en-US" w:eastAsia="en-US"/>
            </w:rPr>
            <w:tab/>
          </w:r>
          <w:hyperlink w:anchor="__RefHeading___Toc156818677">
            <w:ins w:id="28" w:author="Timo Tarhonen" w:date="2008-01-24T20:34:00Z">
              <w:r>
                <w:rPr>
                  <w:rStyle w:val="IndexLink"/>
                  <w:lang w:val="en-US" w:eastAsia="en-US"/>
                </w:rPr>
                <w:t>28</w:t>
              </w:r>
            </w:ins>
            <w:del w:id="29" w:author="Timo Tarhonen" w:date="2008-01-23T18:45:00Z">
              <w:r>
                <w:rPr>
                  <w:rStyle w:val="IndexLink"/>
                  <w:lang w:val="en-US" w:eastAsia="en-US"/>
                </w:rPr>
                <w:delText>27</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16</w:t>
          </w:r>
          <w:r>
            <w:rPr>
              <w:sz w:val="24"/>
              <w:szCs w:val="24"/>
              <w:lang w:val="en-US" w:eastAsia="en-US"/>
            </w:rPr>
            <w:tab/>
          </w:r>
          <w:r>
            <w:rPr>
              <w:szCs w:val="24"/>
              <w:lang w:val="en-US" w:eastAsia="en-US"/>
            </w:rPr>
            <w:t>Toiminto</w:t>
          </w:r>
          <w:r>
            <w:rPr>
              <w:lang w:val="en-US" w:eastAsia="en-US"/>
            </w:rPr>
            <w:tab/>
          </w:r>
          <w:hyperlink w:anchor="__RefHeading___Toc156818678">
            <w:ins w:id="30" w:author="Timo Tarhonen" w:date="2008-01-24T20:34:00Z">
              <w:r>
                <w:rPr>
                  <w:rStyle w:val="IndexLink"/>
                  <w:lang w:val="en-US" w:eastAsia="en-US"/>
                </w:rPr>
                <w:t>30</w:t>
              </w:r>
            </w:ins>
            <w:del w:id="31" w:author="Timo Tarhonen" w:date="2008-01-23T18:45:00Z">
              <w:r>
                <w:rPr>
                  <w:rStyle w:val="IndexLink"/>
                  <w:lang w:val="en-US" w:eastAsia="en-US"/>
                </w:rPr>
                <w:delText>29</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17</w:t>
          </w:r>
          <w:r>
            <w:rPr>
              <w:sz w:val="24"/>
              <w:szCs w:val="24"/>
              <w:lang w:val="en-US" w:eastAsia="en-US"/>
            </w:rPr>
            <w:tab/>
          </w:r>
          <w:r>
            <w:rPr>
              <w:szCs w:val="24"/>
              <w:lang w:val="en-US" w:eastAsia="en-US"/>
            </w:rPr>
            <w:t>Hoidon tulokset</w:t>
          </w:r>
          <w:r>
            <w:rPr>
              <w:lang w:val="en-US" w:eastAsia="en-US"/>
            </w:rPr>
            <w:tab/>
          </w:r>
          <w:hyperlink w:anchor="__RefHeading___Toc156818679">
            <w:ins w:id="32" w:author="Timo Tarhonen" w:date="2008-01-24T20:34:00Z">
              <w:r>
                <w:rPr>
                  <w:rStyle w:val="IndexLink"/>
                  <w:lang w:val="en-US" w:eastAsia="en-US"/>
                </w:rPr>
                <w:t>31</w:t>
              </w:r>
            </w:ins>
            <w:del w:id="33" w:author="Timo Tarhonen" w:date="2008-01-23T18:45:00Z">
              <w:r>
                <w:rPr>
                  <w:rStyle w:val="IndexLink"/>
                  <w:lang w:val="en-US" w:eastAsia="en-US"/>
                </w:rPr>
                <w:delText>30</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2.18</w:t>
          </w:r>
          <w:r>
            <w:rPr>
              <w:sz w:val="24"/>
              <w:szCs w:val="24"/>
              <w:lang w:val="en-US" w:eastAsia="en-US"/>
            </w:rPr>
            <w:tab/>
          </w:r>
          <w:r>
            <w:rPr>
              <w:szCs w:val="24"/>
              <w:lang w:val="en-US" w:eastAsia="en-US"/>
            </w:rPr>
            <w:t>Hoitoisuus</w:t>
          </w:r>
          <w:r>
            <w:rPr>
              <w:lang w:val="en-US" w:eastAsia="en-US"/>
            </w:rPr>
            <w:tab/>
          </w:r>
          <w:hyperlink w:anchor="__RefHeading___Toc156818680">
            <w:ins w:id="34" w:author="Timo Tarhonen" w:date="2008-01-24T20:34:00Z">
              <w:r>
                <w:rPr>
                  <w:rStyle w:val="IndexLink"/>
                  <w:lang w:val="en-US" w:eastAsia="en-US"/>
                </w:rPr>
                <w:t>32</w:t>
              </w:r>
            </w:ins>
            <w:del w:id="35" w:author="Timo Tarhonen" w:date="2008-01-23T18:45:00Z">
              <w:r>
                <w:rPr>
                  <w:rStyle w:val="IndexLink"/>
                  <w:lang w:val="en-US" w:eastAsia="en-US"/>
                </w:rPr>
                <w:delText>31</w:delText>
              </w:r>
            </w:del>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3.</w:t>
          </w:r>
          <w:r>
            <w:rPr>
              <w:sz w:val="24"/>
              <w:szCs w:val="24"/>
              <w:lang w:val="en-US" w:eastAsia="en-US"/>
            </w:rPr>
            <w:tab/>
          </w:r>
          <w:r>
            <w:rPr>
              <w:szCs w:val="28"/>
              <w:lang w:val="en-US" w:eastAsia="en-US"/>
            </w:rPr>
            <w:t>Muut yhteiset rakenteet lähetteessä ja hoitopalautteessa</w:t>
          </w:r>
          <w:r>
            <w:rPr>
              <w:lang w:val="en-US" w:eastAsia="en-US"/>
            </w:rPr>
            <w:tab/>
          </w:r>
          <w:hyperlink w:anchor="__RefHeading___Toc156818681">
            <w:r>
              <w:rPr>
                <w:rStyle w:val="IndexLink"/>
                <w:lang w:val="en-US" w:eastAsia="en-US"/>
              </w:rPr>
              <w:t>33</w:t>
            </w:r>
          </w:hyperlink>
        </w:p>
        <w:p>
          <w:pPr>
            <w:pStyle w:val="Contents2"/>
            <w:tabs>
              <w:tab w:val="clear" w:pos="720"/>
              <w:tab w:val="left" w:pos="800" w:leader="none"/>
              <w:tab w:val="right" w:pos="8630" w:leader="dot"/>
            </w:tabs>
            <w:rPr>
              <w:sz w:val="24"/>
              <w:szCs w:val="24"/>
              <w:lang w:val="en-US" w:eastAsia="en-US"/>
            </w:rPr>
          </w:pPr>
          <w:r>
            <w:rPr>
              <w:szCs w:val="24"/>
              <w:lang w:val="en-US" w:eastAsia="en-US"/>
            </w:rPr>
            <w:t>3.1</w:t>
          </w:r>
          <w:r>
            <w:rPr>
              <w:sz w:val="24"/>
              <w:szCs w:val="24"/>
              <w:lang w:val="en-US" w:eastAsia="en-US"/>
            </w:rPr>
            <w:tab/>
          </w:r>
          <w:r>
            <w:rPr>
              <w:szCs w:val="24"/>
              <w:lang w:val="en-US" w:eastAsia="en-US"/>
            </w:rPr>
            <w:t>Sairausloma</w:t>
          </w:r>
          <w:r>
            <w:rPr>
              <w:lang w:val="en-US" w:eastAsia="en-US"/>
            </w:rPr>
            <w:tab/>
          </w:r>
          <w:hyperlink w:anchor="__RefHeading___Toc156818682">
            <w:ins w:id="36" w:author="Timo Tarhonen" w:date="2008-01-24T20:34:00Z">
              <w:r>
                <w:rPr>
                  <w:rStyle w:val="IndexLink"/>
                  <w:lang w:val="en-US" w:eastAsia="en-US"/>
                </w:rPr>
                <w:t>34</w:t>
              </w:r>
            </w:ins>
            <w:del w:id="37" w:author="Timo Tarhonen" w:date="2008-01-23T18:45:00Z">
              <w:r>
                <w:rPr>
                  <w:rStyle w:val="IndexLink"/>
                  <w:lang w:val="en-US" w:eastAsia="en-US"/>
                </w:rPr>
                <w:delText>33</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3.2</w:t>
          </w:r>
          <w:r>
            <w:rPr>
              <w:sz w:val="24"/>
              <w:szCs w:val="24"/>
              <w:lang w:val="en-US" w:eastAsia="en-US"/>
            </w:rPr>
            <w:tab/>
          </w:r>
          <w:r>
            <w:rPr>
              <w:szCs w:val="24"/>
              <w:lang w:val="en-US" w:eastAsia="en-US"/>
            </w:rPr>
            <w:t>Kuljetusjärjestelyt</w:t>
          </w:r>
          <w:r>
            <w:rPr>
              <w:lang w:val="en-US" w:eastAsia="en-US"/>
            </w:rPr>
            <w:tab/>
          </w:r>
          <w:hyperlink w:anchor="__RefHeading___Toc156818683">
            <w:ins w:id="38" w:author="Timo Tarhonen" w:date="2008-01-24T20:34:00Z">
              <w:r>
                <w:rPr>
                  <w:rStyle w:val="IndexLink"/>
                  <w:lang w:val="en-US" w:eastAsia="en-US"/>
                </w:rPr>
                <w:t>34</w:t>
              </w:r>
            </w:ins>
            <w:del w:id="39" w:author="Timo Tarhonen" w:date="2008-01-23T18:45:00Z">
              <w:r>
                <w:rPr>
                  <w:rStyle w:val="IndexLink"/>
                  <w:lang w:val="en-US" w:eastAsia="en-US"/>
                </w:rPr>
                <w:delText>33</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3.3</w:t>
          </w:r>
          <w:r>
            <w:rPr>
              <w:sz w:val="24"/>
              <w:szCs w:val="24"/>
              <w:lang w:val="en-US" w:eastAsia="en-US"/>
            </w:rPr>
            <w:tab/>
          </w:r>
          <w:r>
            <w:rPr>
              <w:szCs w:val="24"/>
              <w:lang w:val="en-US" w:eastAsia="en-US"/>
            </w:rPr>
            <w:t>Viittaukset ja linkit</w:t>
          </w:r>
          <w:r>
            <w:rPr>
              <w:lang w:val="en-US" w:eastAsia="en-US"/>
            </w:rPr>
            <w:tab/>
          </w:r>
          <w:hyperlink w:anchor="__RefHeading___Toc156818684">
            <w:ins w:id="40" w:author="Timo Tarhonen" w:date="2008-01-24T20:34:00Z">
              <w:r>
                <w:rPr>
                  <w:rStyle w:val="IndexLink"/>
                  <w:lang w:val="en-US" w:eastAsia="en-US"/>
                </w:rPr>
                <w:t>36</w:t>
              </w:r>
            </w:ins>
            <w:del w:id="41" w:author="Timo Tarhonen" w:date="2008-01-23T18:45:00Z">
              <w:r>
                <w:rPr>
                  <w:rStyle w:val="IndexLink"/>
                  <w:lang w:val="en-US" w:eastAsia="en-US"/>
                </w:rPr>
                <w:delText>35</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3.3.1</w:t>
          </w:r>
          <w:r>
            <w:rPr>
              <w:sz w:val="24"/>
              <w:szCs w:val="24"/>
              <w:lang w:val="en-US" w:eastAsia="en-US"/>
            </w:rPr>
            <w:tab/>
          </w:r>
          <w:r>
            <w:rPr>
              <w:szCs w:val="24"/>
              <w:lang w:val="en-US" w:eastAsia="en-US"/>
            </w:rPr>
            <w:t>Viittaukset toisiin lomakkeisiin</w:t>
          </w:r>
          <w:r>
            <w:rPr>
              <w:lang w:val="en-US" w:eastAsia="en-US"/>
            </w:rPr>
            <w:tab/>
          </w:r>
          <w:hyperlink w:anchor="__RefHeading___Toc156818685">
            <w:ins w:id="42" w:author="Timo Tarhonen" w:date="2008-01-24T20:34:00Z">
              <w:r>
                <w:rPr>
                  <w:rStyle w:val="IndexLink"/>
                  <w:lang w:val="en-US" w:eastAsia="en-US"/>
                </w:rPr>
                <w:t>36</w:t>
              </w:r>
            </w:ins>
            <w:del w:id="43" w:author="Timo Tarhonen" w:date="2008-01-23T18:45:00Z">
              <w:r>
                <w:rPr>
                  <w:rStyle w:val="IndexLink"/>
                  <w:lang w:val="en-US" w:eastAsia="en-US"/>
                </w:rPr>
                <w:delText>35</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3.3.2</w:t>
          </w:r>
          <w:r>
            <w:rPr>
              <w:sz w:val="24"/>
              <w:szCs w:val="24"/>
              <w:lang w:val="en-US" w:eastAsia="en-US"/>
            </w:rPr>
            <w:tab/>
          </w:r>
          <w:r>
            <w:rPr>
              <w:szCs w:val="24"/>
              <w:lang w:val="en-US" w:eastAsia="en-US"/>
            </w:rPr>
            <w:t>Viittaukset ulkoisiin dokumentteihin</w:t>
          </w:r>
          <w:r>
            <w:rPr>
              <w:lang w:val="en-US" w:eastAsia="en-US"/>
            </w:rPr>
            <w:tab/>
          </w:r>
          <w:hyperlink w:anchor="__RefHeading___Toc156818686">
            <w:ins w:id="44" w:author="Timo Tarhonen" w:date="2008-01-24T20:34:00Z">
              <w:r>
                <w:rPr>
                  <w:rStyle w:val="IndexLink"/>
                  <w:lang w:val="en-US" w:eastAsia="en-US"/>
                </w:rPr>
                <w:t>38</w:t>
              </w:r>
            </w:ins>
            <w:del w:id="45" w:author="Timo Tarhonen" w:date="2008-01-23T18:45:00Z">
              <w:r>
                <w:rPr>
                  <w:rStyle w:val="IndexLink"/>
                  <w:lang w:val="en-US" w:eastAsia="en-US"/>
                </w:rPr>
                <w:delText>3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3.3.3</w:t>
          </w:r>
          <w:r>
            <w:rPr>
              <w:sz w:val="24"/>
              <w:szCs w:val="24"/>
              <w:lang w:val="en-US" w:eastAsia="en-US"/>
            </w:rPr>
            <w:tab/>
          </w:r>
          <w:r>
            <w:rPr>
              <w:szCs w:val="24"/>
              <w:lang w:val="en-US" w:eastAsia="en-US"/>
            </w:rPr>
            <w:t>Sisäiset viittaukset saman lomakkeen sisällä</w:t>
          </w:r>
          <w:r>
            <w:rPr>
              <w:lang w:val="en-US" w:eastAsia="en-US"/>
            </w:rPr>
            <w:tab/>
          </w:r>
          <w:hyperlink w:anchor="__RefHeading___Toc156818687">
            <w:ins w:id="46" w:author="Timo Tarhonen" w:date="2008-01-24T20:34:00Z">
              <w:r>
                <w:rPr>
                  <w:rStyle w:val="IndexLink"/>
                  <w:lang w:val="en-US" w:eastAsia="en-US"/>
                </w:rPr>
                <w:t>40</w:t>
              </w:r>
            </w:ins>
            <w:del w:id="47" w:author="Timo Tarhonen" w:date="2008-01-23T18:45:00Z">
              <w:r>
                <w:rPr>
                  <w:rStyle w:val="IndexLink"/>
                  <w:lang w:val="en-US" w:eastAsia="en-US"/>
                </w:rPr>
                <w:delText>39</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3.3.3.1</w:t>
          </w:r>
          <w:r>
            <w:rPr>
              <w:sz w:val="24"/>
              <w:szCs w:val="24"/>
              <w:lang w:val="en-US" w:eastAsia="en-US"/>
            </w:rPr>
            <w:tab/>
          </w:r>
          <w:r>
            <w:rPr>
              <w:szCs w:val="24"/>
              <w:lang w:val="en-US" w:eastAsia="en-US"/>
            </w:rPr>
            <w:t>Viittaukset rakenteesta rakenteeseen</w:t>
          </w:r>
          <w:r>
            <w:rPr>
              <w:lang w:val="en-US" w:eastAsia="en-US"/>
            </w:rPr>
            <w:tab/>
          </w:r>
          <w:hyperlink w:anchor="__RefHeading___Toc156818688">
            <w:ins w:id="48" w:author="Timo Tarhonen" w:date="2008-01-24T20:34:00Z">
              <w:r>
                <w:rPr>
                  <w:rStyle w:val="IndexLink"/>
                  <w:lang w:val="en-US" w:eastAsia="en-US"/>
                </w:rPr>
                <w:t>40</w:t>
              </w:r>
            </w:ins>
            <w:del w:id="49" w:author="Timo Tarhonen" w:date="2008-01-23T18:45:00Z">
              <w:r>
                <w:rPr>
                  <w:rStyle w:val="IndexLink"/>
                  <w:lang w:val="en-US" w:eastAsia="en-US"/>
                </w:rPr>
                <w:delText>39</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3.3.3.2</w:t>
          </w:r>
          <w:r>
            <w:rPr>
              <w:sz w:val="24"/>
              <w:szCs w:val="24"/>
              <w:lang w:val="en-US" w:eastAsia="en-US"/>
            </w:rPr>
            <w:tab/>
          </w:r>
          <w:r>
            <w:rPr>
              <w:szCs w:val="24"/>
              <w:lang w:val="en-US" w:eastAsia="en-US"/>
            </w:rPr>
            <w:t>Viittaus rakenteesta tekstiin</w:t>
          </w:r>
          <w:r>
            <w:rPr>
              <w:lang w:val="en-US" w:eastAsia="en-US"/>
            </w:rPr>
            <w:tab/>
          </w:r>
          <w:hyperlink w:anchor="__RefHeading___Toc156818689">
            <w:ins w:id="50" w:author="Timo Tarhonen" w:date="2008-01-24T20:34:00Z">
              <w:r>
                <w:rPr>
                  <w:rStyle w:val="IndexLink"/>
                  <w:lang w:val="en-US" w:eastAsia="en-US"/>
                </w:rPr>
                <w:t>41</w:t>
              </w:r>
            </w:ins>
            <w:del w:id="51" w:author="Timo Tarhonen" w:date="2008-01-23T18:45:00Z">
              <w:r>
                <w:rPr>
                  <w:rStyle w:val="IndexLink"/>
                  <w:lang w:val="en-US" w:eastAsia="en-US"/>
                </w:rPr>
                <w:delText>40</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3.4</w:t>
          </w:r>
          <w:r>
            <w:rPr>
              <w:sz w:val="24"/>
              <w:szCs w:val="24"/>
              <w:lang w:val="en-US" w:eastAsia="en-US"/>
            </w:rPr>
            <w:tab/>
          </w:r>
          <w:r>
            <w:rPr>
              <w:szCs w:val="24"/>
              <w:lang w:val="en-US" w:eastAsia="en-US"/>
            </w:rPr>
            <w:t>Kuvat ja liitetiedot</w:t>
          </w:r>
          <w:r>
            <w:rPr>
              <w:lang w:val="en-US" w:eastAsia="en-US"/>
            </w:rPr>
            <w:tab/>
          </w:r>
          <w:hyperlink w:anchor="__RefHeading___Toc156818690">
            <w:ins w:id="52" w:author="Timo Tarhonen" w:date="2008-01-24T20:34:00Z">
              <w:r>
                <w:rPr>
                  <w:rStyle w:val="IndexLink"/>
                  <w:lang w:val="en-US" w:eastAsia="en-US"/>
                </w:rPr>
                <w:t>41</w:t>
              </w:r>
            </w:ins>
            <w:del w:id="53" w:author="Timo Tarhonen" w:date="2008-01-23T18:45:00Z">
              <w:r>
                <w:rPr>
                  <w:rStyle w:val="IndexLink"/>
                  <w:lang w:val="en-US" w:eastAsia="en-US"/>
                </w:rPr>
                <w:delText>40</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3.4.1</w:t>
          </w:r>
          <w:r>
            <w:rPr>
              <w:sz w:val="24"/>
              <w:szCs w:val="24"/>
              <w:lang w:val="en-US" w:eastAsia="en-US"/>
            </w:rPr>
            <w:tab/>
          </w:r>
          <w:r>
            <w:rPr>
              <w:szCs w:val="24"/>
              <w:lang w:val="en-US" w:eastAsia="en-US"/>
            </w:rPr>
            <w:t>Lisätietona - linkHtml</w:t>
          </w:r>
          <w:r>
            <w:rPr>
              <w:lang w:val="en-US" w:eastAsia="en-US"/>
            </w:rPr>
            <w:tab/>
          </w:r>
          <w:hyperlink w:anchor="__RefHeading___Toc156818691">
            <w:ins w:id="54" w:author="Timo Tarhonen" w:date="2008-01-24T20:34:00Z">
              <w:r>
                <w:rPr>
                  <w:rStyle w:val="IndexLink"/>
                  <w:lang w:val="en-US" w:eastAsia="en-US"/>
                </w:rPr>
                <w:t>41</w:t>
              </w:r>
            </w:ins>
            <w:del w:id="55" w:author="Timo Tarhonen" w:date="2008-01-23T18:45:00Z">
              <w:r>
                <w:rPr>
                  <w:rStyle w:val="IndexLink"/>
                  <w:lang w:val="en-US" w:eastAsia="en-US"/>
                </w:rPr>
                <w:delText>40</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3.4.2</w:t>
          </w:r>
          <w:r>
            <w:rPr>
              <w:sz w:val="24"/>
              <w:szCs w:val="24"/>
              <w:lang w:val="en-US" w:eastAsia="en-US"/>
            </w:rPr>
            <w:tab/>
          </w:r>
          <w:r>
            <w:rPr>
              <w:szCs w:val="24"/>
              <w:lang w:val="en-US" w:eastAsia="en-US"/>
            </w:rPr>
            <w:t>Kuvat dokumentin olennaisena osana - observationMedia</w:t>
          </w:r>
          <w:r>
            <w:rPr>
              <w:lang w:val="en-US" w:eastAsia="en-US"/>
            </w:rPr>
            <w:tab/>
          </w:r>
          <w:hyperlink w:anchor="__RefHeading___Toc156818692">
            <w:ins w:id="56" w:author="Timo Tarhonen" w:date="2008-01-24T20:34:00Z">
              <w:r>
                <w:rPr>
                  <w:rStyle w:val="IndexLink"/>
                  <w:lang w:val="en-US" w:eastAsia="en-US"/>
                </w:rPr>
                <w:t>42</w:t>
              </w:r>
            </w:ins>
            <w:del w:id="57" w:author="Timo Tarhonen" w:date="2008-01-23T18:45:00Z">
              <w:r>
                <w:rPr>
                  <w:rStyle w:val="IndexLink"/>
                  <w:lang w:val="en-US" w:eastAsia="en-US"/>
                </w:rPr>
                <w:delText>41</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3.4.3</w:t>
          </w:r>
          <w:r>
            <w:rPr>
              <w:sz w:val="24"/>
              <w:szCs w:val="24"/>
              <w:lang w:val="en-US" w:eastAsia="en-US"/>
            </w:rPr>
            <w:tab/>
          </w:r>
          <w:r>
            <w:rPr>
              <w:szCs w:val="24"/>
              <w:lang w:val="en-US" w:eastAsia="en-US"/>
            </w:rPr>
            <w:t>Kuvien siirto</w:t>
          </w:r>
          <w:r>
            <w:rPr>
              <w:lang w:val="en-US" w:eastAsia="en-US"/>
            </w:rPr>
            <w:tab/>
          </w:r>
          <w:hyperlink w:anchor="__RefHeading___Toc156818693">
            <w:ins w:id="58" w:author="Timo Tarhonen" w:date="2008-01-24T20:34:00Z">
              <w:r>
                <w:rPr>
                  <w:rStyle w:val="IndexLink"/>
                  <w:lang w:val="en-US" w:eastAsia="en-US"/>
                </w:rPr>
                <w:t>42</w:t>
              </w:r>
            </w:ins>
            <w:del w:id="59" w:author="Timo Tarhonen" w:date="2008-01-23T18:45:00Z">
              <w:r>
                <w:rPr>
                  <w:rStyle w:val="IndexLink"/>
                  <w:lang w:val="en-US" w:eastAsia="en-US"/>
                </w:rPr>
                <w:delText>41</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3.4.3.1</w:t>
          </w:r>
          <w:r>
            <w:rPr>
              <w:sz w:val="24"/>
              <w:szCs w:val="24"/>
              <w:lang w:val="en-US" w:eastAsia="en-US"/>
            </w:rPr>
            <w:tab/>
          </w:r>
          <w:r>
            <w:rPr>
              <w:szCs w:val="24"/>
              <w:lang w:val="en-US" w:eastAsia="en-US"/>
            </w:rPr>
            <w:t>Kuvat/liitteet haetaan erillisohjelmilla</w:t>
          </w:r>
          <w:r>
            <w:rPr>
              <w:lang w:val="en-US" w:eastAsia="en-US"/>
            </w:rPr>
            <w:tab/>
          </w:r>
          <w:hyperlink w:anchor="__RefHeading___Toc156818694">
            <w:ins w:id="60" w:author="Timo Tarhonen" w:date="2008-01-24T20:34:00Z">
              <w:r>
                <w:rPr>
                  <w:rStyle w:val="IndexLink"/>
                  <w:lang w:val="en-US" w:eastAsia="en-US"/>
                </w:rPr>
                <w:t>42</w:t>
              </w:r>
            </w:ins>
            <w:del w:id="61" w:author="Timo Tarhonen" w:date="2008-01-23T18:45:00Z">
              <w:r>
                <w:rPr>
                  <w:rStyle w:val="IndexLink"/>
                  <w:lang w:val="en-US" w:eastAsia="en-US"/>
                </w:rPr>
                <w:delText>41</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3.4.3.2</w:t>
          </w:r>
          <w:r>
            <w:rPr>
              <w:sz w:val="24"/>
              <w:szCs w:val="24"/>
              <w:lang w:val="en-US" w:eastAsia="en-US"/>
            </w:rPr>
            <w:tab/>
          </w:r>
          <w:r>
            <w:rPr>
              <w:szCs w:val="24"/>
              <w:lang w:val="en-US" w:eastAsia="en-US"/>
            </w:rPr>
            <w:t>Kuvat  CDA-dokumentissa (ei suositella toistaiseksi)</w:t>
          </w:r>
          <w:r>
            <w:rPr>
              <w:lang w:val="en-US" w:eastAsia="en-US"/>
            </w:rPr>
            <w:tab/>
          </w:r>
          <w:hyperlink w:anchor="__RefHeading___Toc156818695">
            <w:ins w:id="62" w:author="Timo Tarhonen" w:date="2008-01-24T20:34:00Z">
              <w:r>
                <w:rPr>
                  <w:rStyle w:val="IndexLink"/>
                  <w:lang w:val="en-US" w:eastAsia="en-US"/>
                </w:rPr>
                <w:t>43</w:t>
              </w:r>
            </w:ins>
            <w:del w:id="63" w:author="Timo Tarhonen" w:date="2008-01-23T18:45:00Z">
              <w:r>
                <w:rPr>
                  <w:rStyle w:val="IndexLink"/>
                  <w:lang w:val="en-US" w:eastAsia="en-US"/>
                </w:rPr>
                <w:delText>42</w:delText>
              </w:r>
            </w:del>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4.</w:t>
          </w:r>
          <w:r>
            <w:rPr>
              <w:sz w:val="24"/>
              <w:szCs w:val="24"/>
              <w:lang w:val="en-US" w:eastAsia="en-US"/>
            </w:rPr>
            <w:tab/>
          </w:r>
          <w:r>
            <w:rPr>
              <w:szCs w:val="28"/>
              <w:lang w:val="en-US" w:eastAsia="en-US"/>
            </w:rPr>
            <w:t>Lähete</w:t>
          </w:r>
          <w:r>
            <w:rPr>
              <w:lang w:val="en-US" w:eastAsia="en-US"/>
            </w:rPr>
            <w:tab/>
          </w:r>
          <w:hyperlink w:anchor="__RefHeading___Toc156818696">
            <w:ins w:id="64" w:author="Timo Tarhonen" w:date="2008-01-24T20:34:00Z">
              <w:r>
                <w:rPr>
                  <w:rStyle w:val="IndexLink"/>
                  <w:lang w:val="en-US" w:eastAsia="en-US"/>
                </w:rPr>
                <w:t>43</w:t>
              </w:r>
            </w:ins>
            <w:del w:id="65" w:author="Timo Tarhonen" w:date="2008-01-23T18:45:00Z">
              <w:r>
                <w:rPr>
                  <w:rStyle w:val="IndexLink"/>
                  <w:lang w:val="en-US" w:eastAsia="en-US"/>
                </w:rPr>
                <w:delText>42</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4.1</w:t>
          </w:r>
          <w:r>
            <w:rPr>
              <w:sz w:val="24"/>
              <w:szCs w:val="24"/>
              <w:lang w:val="en-US" w:eastAsia="en-US"/>
            </w:rPr>
            <w:tab/>
          </w:r>
          <w:r>
            <w:rPr>
              <w:szCs w:val="24"/>
              <w:lang w:val="en-US" w:eastAsia="en-US"/>
            </w:rPr>
            <w:t>Perusrakenne</w:t>
          </w:r>
          <w:r>
            <w:rPr>
              <w:lang w:val="en-US" w:eastAsia="en-US"/>
            </w:rPr>
            <w:tab/>
          </w:r>
          <w:hyperlink w:anchor="__RefHeading___Toc156818697">
            <w:ins w:id="66" w:author="Timo Tarhonen" w:date="2008-01-24T20:34:00Z">
              <w:r>
                <w:rPr>
                  <w:rStyle w:val="IndexLink"/>
                  <w:lang w:val="en-US" w:eastAsia="en-US"/>
                </w:rPr>
                <w:t>43</w:t>
              </w:r>
            </w:ins>
            <w:del w:id="67" w:author="Timo Tarhonen" w:date="2008-01-23T18:45:00Z">
              <w:r>
                <w:rPr>
                  <w:rStyle w:val="IndexLink"/>
                  <w:lang w:val="en-US" w:eastAsia="en-US"/>
                </w:rPr>
                <w:delText>42</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4.2</w:t>
          </w:r>
          <w:r>
            <w:rPr>
              <w:sz w:val="24"/>
              <w:szCs w:val="24"/>
              <w:lang w:val="en-US" w:eastAsia="en-US"/>
            </w:rPr>
            <w:tab/>
          </w:r>
          <w:r>
            <w:rPr>
              <w:szCs w:val="24"/>
              <w:lang w:val="en-US" w:eastAsia="en-US"/>
            </w:rPr>
            <w:t>Otsikoiden ja kenttien yhteenveto (tulotilanne)</w:t>
          </w:r>
          <w:r>
            <w:rPr>
              <w:lang w:val="en-US" w:eastAsia="en-US"/>
            </w:rPr>
            <w:tab/>
          </w:r>
          <w:hyperlink w:anchor="__RefHeading___Toc156818698">
            <w:ins w:id="68" w:author="Timo Tarhonen" w:date="2008-01-24T20:34:00Z">
              <w:r>
                <w:rPr>
                  <w:rStyle w:val="IndexLink"/>
                  <w:lang w:val="en-US" w:eastAsia="en-US"/>
                </w:rPr>
                <w:t>45</w:t>
              </w:r>
            </w:ins>
            <w:del w:id="69" w:author="Timo Tarhonen" w:date="2008-01-23T18:45:00Z">
              <w:r>
                <w:rPr>
                  <w:rStyle w:val="IndexLink"/>
                  <w:lang w:val="en-US" w:eastAsia="en-US"/>
                </w:rPr>
                <w:delText>43</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4.3</w:t>
          </w:r>
          <w:r>
            <w:rPr>
              <w:sz w:val="24"/>
              <w:szCs w:val="24"/>
              <w:lang w:val="en-US" w:eastAsia="en-US"/>
            </w:rPr>
            <w:tab/>
          </w:r>
          <w:r>
            <w:rPr>
              <w:szCs w:val="24"/>
              <w:lang w:val="en-US" w:eastAsia="en-US"/>
            </w:rPr>
            <w:t>Lähetteen otsikot</w:t>
          </w:r>
          <w:r>
            <w:rPr>
              <w:lang w:val="en-US" w:eastAsia="en-US"/>
            </w:rPr>
            <w:tab/>
          </w:r>
          <w:hyperlink w:anchor="__RefHeading___Toc156818699">
            <w:ins w:id="70" w:author="Timo Tarhonen" w:date="2008-01-24T20:34:00Z">
              <w:r>
                <w:rPr>
                  <w:rStyle w:val="IndexLink"/>
                  <w:lang w:val="en-US" w:eastAsia="en-US"/>
                </w:rPr>
                <w:t>46</w:t>
              </w:r>
            </w:ins>
            <w:del w:id="71" w:author="Timo Tarhonen" w:date="2008-01-23T18:45:00Z">
              <w:r>
                <w:rPr>
                  <w:rStyle w:val="IndexLink"/>
                  <w:lang w:val="en-US" w:eastAsia="en-US"/>
                </w:rPr>
                <w:delText>45</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Lähetteen tekniset  tiedot</w:t>
          </w:r>
          <w:r>
            <w:rPr>
              <w:lang w:val="en-US" w:eastAsia="en-US"/>
            </w:rPr>
            <w:tab/>
          </w:r>
          <w:hyperlink w:anchor="__RefHeading___Toc156818700">
            <w:ins w:id="72" w:author="Timo Tarhonen" w:date="2008-01-24T20:34:00Z">
              <w:r>
                <w:rPr>
                  <w:rStyle w:val="IndexLink"/>
                  <w:lang w:val="en-US" w:eastAsia="en-US"/>
                </w:rPr>
                <w:t>46</w:t>
              </w:r>
            </w:ins>
            <w:del w:id="73" w:author="Timo Tarhonen" w:date="2008-01-23T18:45:00Z">
              <w:r>
                <w:rPr>
                  <w:rStyle w:val="IndexLink"/>
                  <w:lang w:val="en-US" w:eastAsia="en-US"/>
                </w:rPr>
                <w:delText>4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Sanoman tyyppi ja alityyppi ja lähetteen käyttötarkoitus</w:t>
          </w:r>
          <w:r>
            <w:rPr>
              <w:lang w:val="en-US" w:eastAsia="en-US"/>
            </w:rPr>
            <w:tab/>
          </w:r>
          <w:hyperlink w:anchor="__RefHeading___Toc156818701">
            <w:ins w:id="74" w:author="Timo Tarhonen" w:date="2008-01-24T20:34:00Z">
              <w:r>
                <w:rPr>
                  <w:rStyle w:val="IndexLink"/>
                  <w:lang w:val="en-US" w:eastAsia="en-US"/>
                </w:rPr>
                <w:t>47</w:t>
              </w:r>
            </w:ins>
            <w:del w:id="75" w:author="Timo Tarhonen" w:date="2008-01-23T18:45:00Z">
              <w:r>
                <w:rPr>
                  <w:rStyle w:val="IndexLink"/>
                  <w:lang w:val="en-US" w:eastAsia="en-US"/>
                </w:rPr>
                <w:delText>4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Alkuperäisen järjestelmän lähetteen OID-tunnus, antopäivämäärä, lähettävä laitos ja lääkäri</w:t>
          </w:r>
          <w:r>
            <w:rPr>
              <w:lang w:val="en-US" w:eastAsia="en-US"/>
            </w:rPr>
            <w:tab/>
          </w:r>
          <w:hyperlink w:anchor="__RefHeading___Toc156818702">
            <w:ins w:id="76" w:author="Timo Tarhonen" w:date="2008-01-24T20:34:00Z">
              <w:r>
                <w:rPr>
                  <w:rStyle w:val="IndexLink"/>
                  <w:lang w:val="en-US" w:eastAsia="en-US"/>
                </w:rPr>
                <w:t>47</w:t>
              </w:r>
            </w:ins>
            <w:del w:id="77" w:author="Timo Tarhonen" w:date="2008-01-23T18:45:00Z">
              <w:r>
                <w:rPr>
                  <w:rStyle w:val="IndexLink"/>
                  <w:lang w:val="en-US" w:eastAsia="en-US"/>
                </w:rPr>
                <w:delText>46</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3</w:t>
          </w:r>
          <w:r>
            <w:rPr>
              <w:sz w:val="24"/>
              <w:szCs w:val="24"/>
              <w:lang w:val="en-US" w:eastAsia="en-US"/>
            </w:rPr>
            <w:tab/>
          </w:r>
          <w:r>
            <w:rPr>
              <w:szCs w:val="24"/>
              <w:lang w:val="en-US" w:eastAsia="en-US"/>
            </w:rPr>
            <w:t>Lähettävän järjestelmän lähetteen OID-tunnus, käsittelypäivämäärä, lähettävä laitos ja lähettävä lääkäri</w:t>
          </w:r>
          <w:r>
            <w:rPr>
              <w:lang w:val="en-US" w:eastAsia="en-US"/>
            </w:rPr>
            <w:tab/>
          </w:r>
          <w:hyperlink w:anchor="__RefHeading___Toc156818703">
            <w:ins w:id="78" w:author="Timo Tarhonen" w:date="2008-01-24T20:34:00Z">
              <w:r>
                <w:rPr>
                  <w:rStyle w:val="IndexLink"/>
                  <w:lang w:val="en-US" w:eastAsia="en-US"/>
                </w:rPr>
                <w:t>48</w:t>
              </w:r>
            </w:ins>
            <w:del w:id="79" w:author="Timo Tarhonen" w:date="2008-01-23T18:45:00Z">
              <w:r>
                <w:rPr>
                  <w:rStyle w:val="IndexLink"/>
                  <w:lang w:val="en-US" w:eastAsia="en-US"/>
                </w:rPr>
                <w:delText>46</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4</w:t>
          </w:r>
          <w:r>
            <w:rPr>
              <w:sz w:val="24"/>
              <w:szCs w:val="24"/>
              <w:lang w:val="en-US" w:eastAsia="en-US"/>
            </w:rPr>
            <w:tab/>
          </w:r>
          <w:r>
            <w:rPr>
              <w:szCs w:val="24"/>
              <w:lang w:val="en-US" w:eastAsia="en-US"/>
            </w:rPr>
            <w:t>Vastaanottavan järjestelmän lähetteen OID-tunnus, käsittelypäivämäärä, vastaanottava laitos ja lääkäri sekä lähetteen käsitellyt lääkäri</w:t>
          </w:r>
          <w:r>
            <w:rPr>
              <w:lang w:val="en-US" w:eastAsia="en-US"/>
            </w:rPr>
            <w:tab/>
          </w:r>
          <w:hyperlink w:anchor="__RefHeading___Toc156818704">
            <w:ins w:id="80" w:author="Timo Tarhonen" w:date="2008-01-24T20:34:00Z">
              <w:r>
                <w:rPr>
                  <w:rStyle w:val="IndexLink"/>
                  <w:lang w:val="en-US" w:eastAsia="en-US"/>
                </w:rPr>
                <w:t>48</w:t>
              </w:r>
            </w:ins>
            <w:del w:id="81" w:author="Timo Tarhonen" w:date="2008-01-23T18:45:00Z">
              <w:r>
                <w:rPr>
                  <w:rStyle w:val="IndexLink"/>
                  <w:lang w:val="en-US" w:eastAsia="en-US"/>
                </w:rPr>
                <w:delText>47</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5</w:t>
          </w:r>
          <w:r>
            <w:rPr>
              <w:sz w:val="24"/>
              <w:szCs w:val="24"/>
              <w:lang w:val="en-US" w:eastAsia="en-US"/>
            </w:rPr>
            <w:tab/>
          </w:r>
          <w:r>
            <w:rPr>
              <w:szCs w:val="24"/>
              <w:lang w:val="en-US" w:eastAsia="en-US"/>
            </w:rPr>
            <w:t>Palvelutapahtuman/palvelukokonaisuuden OID-tunnus,luontiaika, omistava laitos ja vastuulääkäri</w:t>
          </w:r>
          <w:r>
            <w:rPr>
              <w:lang w:val="en-US" w:eastAsia="en-US"/>
            </w:rPr>
            <w:tab/>
          </w:r>
          <w:hyperlink w:anchor="__RefHeading___Toc156818705">
            <w:ins w:id="82" w:author="Timo Tarhonen" w:date="2008-01-24T20:34:00Z">
              <w:r>
                <w:rPr>
                  <w:rStyle w:val="IndexLink"/>
                  <w:lang w:val="en-US" w:eastAsia="en-US"/>
                </w:rPr>
                <w:t>49</w:t>
              </w:r>
            </w:ins>
            <w:del w:id="83" w:author="Timo Tarhonen" w:date="2008-01-23T18:45:00Z">
              <w:r>
                <w:rPr>
                  <w:rStyle w:val="IndexLink"/>
                  <w:lang w:val="en-US" w:eastAsia="en-US"/>
                </w:rPr>
                <w:delText>47</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6</w:t>
          </w:r>
          <w:r>
            <w:rPr>
              <w:sz w:val="24"/>
              <w:szCs w:val="24"/>
              <w:lang w:val="en-US" w:eastAsia="en-US"/>
            </w:rPr>
            <w:tab/>
          </w:r>
          <w:r>
            <w:rPr>
              <w:szCs w:val="24"/>
              <w:lang w:val="en-US" w:eastAsia="en-US"/>
            </w:rPr>
            <w:t>Lähetteen tallennusaika ja tallentaja</w:t>
          </w:r>
          <w:r>
            <w:rPr>
              <w:lang w:val="en-US" w:eastAsia="en-US"/>
            </w:rPr>
            <w:tab/>
          </w:r>
          <w:hyperlink w:anchor="__RefHeading___Toc156818706">
            <w:ins w:id="84" w:author="Timo Tarhonen" w:date="2008-01-24T20:34:00Z">
              <w:r>
                <w:rPr>
                  <w:rStyle w:val="IndexLink"/>
                  <w:lang w:val="en-US" w:eastAsia="en-US"/>
                </w:rPr>
                <w:t>49</w:t>
              </w:r>
            </w:ins>
            <w:del w:id="85" w:author="Timo Tarhonen" w:date="2008-01-23T18:45:00Z">
              <w:r>
                <w:rPr>
                  <w:rStyle w:val="IndexLink"/>
                  <w:lang w:val="en-US" w:eastAsia="en-US"/>
                </w:rPr>
                <w:delText>48</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7</w:t>
          </w:r>
          <w:r>
            <w:rPr>
              <w:sz w:val="24"/>
              <w:szCs w:val="24"/>
              <w:lang w:val="en-US" w:eastAsia="en-US"/>
            </w:rPr>
            <w:tab/>
          </w:r>
          <w:r>
            <w:rPr>
              <w:szCs w:val="24"/>
              <w:lang w:val="en-US" w:eastAsia="en-US"/>
            </w:rPr>
            <w:t>Alkuperäisen lähettävän järjestelmän  OID-tunnus ja lähetysaika</w:t>
          </w:r>
          <w:r>
            <w:rPr>
              <w:lang w:val="en-US" w:eastAsia="en-US"/>
            </w:rPr>
            <w:tab/>
          </w:r>
          <w:hyperlink w:anchor="__RefHeading___Toc156818707">
            <w:ins w:id="86" w:author="Timo Tarhonen" w:date="2008-01-24T20:34:00Z">
              <w:r>
                <w:rPr>
                  <w:rStyle w:val="IndexLink"/>
                  <w:lang w:val="en-US" w:eastAsia="en-US"/>
                </w:rPr>
                <w:t>50</w:t>
              </w:r>
            </w:ins>
            <w:del w:id="87" w:author="Timo Tarhonen" w:date="2008-01-23T18:45:00Z">
              <w:r>
                <w:rPr>
                  <w:rStyle w:val="IndexLink"/>
                  <w:lang w:val="en-US" w:eastAsia="en-US"/>
                </w:rPr>
                <w:delText>48</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8</w:t>
          </w:r>
          <w:r>
            <w:rPr>
              <w:sz w:val="24"/>
              <w:szCs w:val="24"/>
              <w:lang w:val="en-US" w:eastAsia="en-US"/>
            </w:rPr>
            <w:tab/>
          </w:r>
          <w:r>
            <w:rPr>
              <w:szCs w:val="24"/>
              <w:lang w:val="en-US" w:eastAsia="en-US"/>
            </w:rPr>
            <w:t>Lähettävän järjestelmän  OID-tunnus ja lähetysaika</w:t>
          </w:r>
          <w:r>
            <w:rPr>
              <w:lang w:val="en-US" w:eastAsia="en-US"/>
            </w:rPr>
            <w:tab/>
          </w:r>
          <w:hyperlink w:anchor="__RefHeading___Toc156818708">
            <w:ins w:id="88" w:author="Timo Tarhonen" w:date="2008-01-24T20:34:00Z">
              <w:r>
                <w:rPr>
                  <w:rStyle w:val="IndexLink"/>
                  <w:lang w:val="en-US" w:eastAsia="en-US"/>
                </w:rPr>
                <w:t>50</w:t>
              </w:r>
            </w:ins>
            <w:del w:id="89" w:author="Timo Tarhonen" w:date="2008-01-23T18:45:00Z">
              <w:r>
                <w:rPr>
                  <w:rStyle w:val="IndexLink"/>
                  <w:lang w:val="en-US" w:eastAsia="en-US"/>
                </w:rPr>
                <w:delText>49</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1.9</w:t>
          </w:r>
          <w:r>
            <w:rPr>
              <w:sz w:val="24"/>
              <w:szCs w:val="24"/>
              <w:lang w:val="en-US" w:eastAsia="en-US"/>
            </w:rPr>
            <w:tab/>
          </w:r>
          <w:r>
            <w:rPr>
              <w:szCs w:val="24"/>
              <w:lang w:val="en-US" w:eastAsia="en-US"/>
            </w:rPr>
            <w:t>Vastaanottaneen järjestelmän  OID-tunnus ja vastaanottoaika</w:t>
          </w:r>
          <w:r>
            <w:rPr>
              <w:lang w:val="en-US" w:eastAsia="en-US"/>
            </w:rPr>
            <w:tab/>
          </w:r>
          <w:hyperlink w:anchor="__RefHeading___Toc156818709">
            <w:ins w:id="90" w:author="Timo Tarhonen" w:date="2008-01-24T20:34:00Z">
              <w:r>
                <w:rPr>
                  <w:rStyle w:val="IndexLink"/>
                  <w:lang w:val="en-US" w:eastAsia="en-US"/>
                </w:rPr>
                <w:t>51</w:t>
              </w:r>
            </w:ins>
            <w:del w:id="91" w:author="Timo Tarhonen" w:date="2008-01-23T18:45:00Z">
              <w:r>
                <w:rPr>
                  <w:rStyle w:val="IndexLink"/>
                  <w:lang w:val="en-US" w:eastAsia="en-US"/>
                </w:rPr>
                <w:delText>49</w:delText>
              </w:r>
            </w:del>
          </w:hyperlink>
        </w:p>
        <w:p>
          <w:pPr>
            <w:pStyle w:val="Contents4"/>
            <w:tabs>
              <w:tab w:val="clear" w:pos="720"/>
              <w:tab w:val="left" w:pos="1600" w:leader="none"/>
              <w:tab w:val="right" w:pos="8630" w:leader="dot"/>
            </w:tabs>
            <w:rPr>
              <w:sz w:val="24"/>
              <w:szCs w:val="24"/>
              <w:lang w:val="en-US" w:eastAsia="en-US"/>
            </w:rPr>
          </w:pPr>
          <w:r>
            <w:rPr>
              <w:szCs w:val="24"/>
              <w:lang w:val="en-US" w:eastAsia="en-US"/>
            </w:rPr>
            <w:t>4.3.1.10</w:t>
          </w:r>
          <w:r>
            <w:rPr>
              <w:sz w:val="24"/>
              <w:szCs w:val="24"/>
              <w:lang w:val="en-US" w:eastAsia="en-US"/>
            </w:rPr>
            <w:tab/>
          </w:r>
          <w:r>
            <w:rPr>
              <w:szCs w:val="24"/>
              <w:lang w:val="en-US" w:eastAsia="en-US"/>
            </w:rPr>
            <w:t>Kenelle saa lähettää hoitopalautteen</w:t>
          </w:r>
          <w:r>
            <w:rPr>
              <w:lang w:val="en-US" w:eastAsia="en-US"/>
            </w:rPr>
            <w:tab/>
          </w:r>
          <w:hyperlink w:anchor="__RefHeading___Toc156818710">
            <w:ins w:id="92" w:author="Timo Tarhonen" w:date="2008-01-24T20:34:00Z">
              <w:r>
                <w:rPr>
                  <w:rStyle w:val="IndexLink"/>
                  <w:lang w:val="en-US" w:eastAsia="en-US"/>
                </w:rPr>
                <w:t>51</w:t>
              </w:r>
            </w:ins>
            <w:del w:id="93" w:author="Timo Tarhonen" w:date="2008-01-23T18:45:00Z">
              <w:r>
                <w:rPr>
                  <w:rStyle w:val="IndexLink"/>
                  <w:lang w:val="en-US" w:eastAsia="en-US"/>
                </w:rPr>
                <w:delText>49</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Hoidon priorisointi</w:t>
          </w:r>
          <w:r>
            <w:rPr>
              <w:lang w:val="en-US" w:eastAsia="en-US"/>
            </w:rPr>
            <w:tab/>
          </w:r>
          <w:hyperlink w:anchor="__RefHeading___Toc156818711">
            <w:ins w:id="94" w:author="Timo Tarhonen" w:date="2008-01-24T20:34:00Z">
              <w:r>
                <w:rPr>
                  <w:rStyle w:val="IndexLink"/>
                  <w:lang w:val="en-US" w:eastAsia="en-US"/>
                </w:rPr>
                <w:t>51</w:t>
              </w:r>
            </w:ins>
            <w:del w:id="95" w:author="Timo Tarhonen" w:date="2008-01-23T18:45:00Z">
              <w:r>
                <w:rPr>
                  <w:rStyle w:val="IndexLink"/>
                  <w:lang w:val="en-US" w:eastAsia="en-US"/>
                </w:rPr>
                <w:delText>50</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2.1</w:t>
          </w:r>
          <w:r>
            <w:rPr>
              <w:sz w:val="24"/>
              <w:szCs w:val="24"/>
              <w:lang w:val="en-US" w:eastAsia="en-US"/>
            </w:rPr>
            <w:tab/>
          </w:r>
          <w:r>
            <w:rPr>
              <w:szCs w:val="24"/>
              <w:lang w:val="en-US" w:eastAsia="en-US"/>
            </w:rPr>
            <w:t>Lähettäjän kiireellisyysluokka</w:t>
          </w:r>
          <w:r>
            <w:rPr>
              <w:lang w:val="en-US" w:eastAsia="en-US"/>
            </w:rPr>
            <w:tab/>
          </w:r>
          <w:hyperlink w:anchor="__RefHeading___Toc156818712">
            <w:ins w:id="96" w:author="Timo Tarhonen" w:date="2008-01-24T20:34:00Z">
              <w:r>
                <w:rPr>
                  <w:rStyle w:val="IndexLink"/>
                  <w:lang w:val="en-US" w:eastAsia="en-US"/>
                </w:rPr>
                <w:t>51</w:t>
              </w:r>
            </w:ins>
            <w:del w:id="97" w:author="Timo Tarhonen" w:date="2008-01-23T18:45:00Z">
              <w:r>
                <w:rPr>
                  <w:rStyle w:val="IndexLink"/>
                  <w:lang w:val="en-US" w:eastAsia="en-US"/>
                </w:rPr>
                <w:delText>50</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2.2</w:t>
          </w:r>
          <w:r>
            <w:rPr>
              <w:sz w:val="24"/>
              <w:szCs w:val="24"/>
              <w:lang w:val="en-US" w:eastAsia="en-US"/>
            </w:rPr>
            <w:tab/>
          </w:r>
          <w:r>
            <w:rPr>
              <w:szCs w:val="24"/>
              <w:lang w:val="en-US" w:eastAsia="en-US"/>
            </w:rPr>
            <w:t>Vastaanottajan kiireellisyysluokka</w:t>
          </w:r>
          <w:r>
            <w:rPr>
              <w:lang w:val="en-US" w:eastAsia="en-US"/>
            </w:rPr>
            <w:tab/>
          </w:r>
          <w:hyperlink w:anchor="__RefHeading___Toc156818713">
            <w:ins w:id="98" w:author="Timo Tarhonen" w:date="2008-01-24T20:34:00Z">
              <w:r>
                <w:rPr>
                  <w:rStyle w:val="IndexLink"/>
                  <w:lang w:val="en-US" w:eastAsia="en-US"/>
                </w:rPr>
                <w:t>52</w:t>
              </w:r>
            </w:ins>
            <w:del w:id="99" w:author="Timo Tarhonen" w:date="2008-01-23T18:45:00Z">
              <w:r>
                <w:rPr>
                  <w:rStyle w:val="IndexLink"/>
                  <w:lang w:val="en-US" w:eastAsia="en-US"/>
                </w:rPr>
                <w:delText>50</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2.3</w:t>
          </w:r>
          <w:r>
            <w:rPr>
              <w:sz w:val="24"/>
              <w:szCs w:val="24"/>
              <w:lang w:val="en-US" w:eastAsia="en-US"/>
            </w:rPr>
            <w:tab/>
          </w:r>
          <w:r>
            <w:rPr>
              <w:szCs w:val="24"/>
              <w:lang w:val="en-US" w:eastAsia="en-US"/>
            </w:rPr>
            <w:t>Tavoitehoitoaika</w:t>
          </w:r>
          <w:r>
            <w:rPr>
              <w:lang w:val="en-US" w:eastAsia="en-US"/>
            </w:rPr>
            <w:tab/>
          </w:r>
          <w:hyperlink w:anchor="__RefHeading___Toc156818714">
            <w:ins w:id="100" w:author="Timo Tarhonen" w:date="2008-01-24T20:34:00Z">
              <w:r>
                <w:rPr>
                  <w:rStyle w:val="IndexLink"/>
                  <w:lang w:val="en-US" w:eastAsia="en-US"/>
                </w:rPr>
                <w:t>52</w:t>
              </w:r>
            </w:ins>
            <w:del w:id="101" w:author="Timo Tarhonen" w:date="2008-01-23T18:45:00Z">
              <w:r>
                <w:rPr>
                  <w:rStyle w:val="IndexLink"/>
                  <w:lang w:val="en-US" w:eastAsia="en-US"/>
                </w:rPr>
                <w:delText>51</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2.4</w:t>
          </w:r>
          <w:r>
            <w:rPr>
              <w:sz w:val="24"/>
              <w:szCs w:val="24"/>
              <w:lang w:val="en-US" w:eastAsia="en-US"/>
            </w:rPr>
            <w:tab/>
          </w:r>
          <w:r>
            <w:rPr>
              <w:szCs w:val="24"/>
              <w:lang w:val="en-US" w:eastAsia="en-US"/>
            </w:rPr>
            <w:t>Erityistason sairaanhoito</w:t>
          </w:r>
          <w:r>
            <w:rPr>
              <w:lang w:val="en-US" w:eastAsia="en-US"/>
            </w:rPr>
            <w:tab/>
          </w:r>
          <w:hyperlink w:anchor="__RefHeading___Toc156818715">
            <w:ins w:id="102" w:author="Timo Tarhonen" w:date="2008-01-24T20:34:00Z">
              <w:r>
                <w:rPr>
                  <w:rStyle w:val="IndexLink"/>
                  <w:lang w:val="en-US" w:eastAsia="en-US"/>
                </w:rPr>
                <w:t>53</w:t>
              </w:r>
            </w:ins>
            <w:del w:id="103" w:author="Timo Tarhonen" w:date="2008-01-23T18:45:00Z">
              <w:r>
                <w:rPr>
                  <w:rStyle w:val="IndexLink"/>
                  <w:lang w:val="en-US" w:eastAsia="en-US"/>
                </w:rPr>
                <w:delText>51</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Esitiedot</w:t>
          </w:r>
          <w:r>
            <w:rPr>
              <w:lang w:val="en-US" w:eastAsia="en-US"/>
            </w:rPr>
            <w:tab/>
          </w:r>
          <w:hyperlink w:anchor="__RefHeading___Toc156818716">
            <w:ins w:id="104" w:author="Timo Tarhonen" w:date="2008-01-24T20:34:00Z">
              <w:r>
                <w:rPr>
                  <w:rStyle w:val="IndexLink"/>
                  <w:lang w:val="en-US" w:eastAsia="en-US"/>
                </w:rPr>
                <w:t>54</w:t>
              </w:r>
            </w:ins>
            <w:del w:id="105" w:author="Timo Tarhonen" w:date="2008-01-23T18:45:00Z">
              <w:r>
                <w:rPr>
                  <w:rStyle w:val="IndexLink"/>
                  <w:lang w:val="en-US" w:eastAsia="en-US"/>
                </w:rPr>
                <w:delText>52</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4</w:t>
          </w:r>
          <w:r>
            <w:rPr>
              <w:sz w:val="24"/>
              <w:szCs w:val="24"/>
              <w:lang w:val="en-US" w:eastAsia="en-US"/>
            </w:rPr>
            <w:tab/>
          </w:r>
          <w:r>
            <w:rPr>
              <w:szCs w:val="24"/>
              <w:lang w:val="en-US" w:eastAsia="en-US"/>
            </w:rPr>
            <w:t>Lähetteen tyyppi ja yleisteksti, mille erikoisalalle lähetetään</w:t>
          </w:r>
          <w:r>
            <w:rPr>
              <w:lang w:val="en-US" w:eastAsia="en-US"/>
            </w:rPr>
            <w:tab/>
          </w:r>
          <w:hyperlink w:anchor="__RefHeading___Toc156818717">
            <w:ins w:id="106" w:author="Timo Tarhonen" w:date="2008-01-24T20:34:00Z">
              <w:r>
                <w:rPr>
                  <w:rStyle w:val="IndexLink"/>
                  <w:lang w:val="en-US" w:eastAsia="en-US"/>
                </w:rPr>
                <w:t>54</w:t>
              </w:r>
            </w:ins>
            <w:del w:id="107" w:author="Timo Tarhonen" w:date="2008-01-23T18:45:00Z">
              <w:r>
                <w:rPr>
                  <w:rStyle w:val="IndexLink"/>
                  <w:lang w:val="en-US" w:eastAsia="en-US"/>
                </w:rPr>
                <w:delText>53</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5</w:t>
          </w:r>
          <w:r>
            <w:rPr>
              <w:sz w:val="24"/>
              <w:szCs w:val="24"/>
              <w:lang w:val="en-US" w:eastAsia="en-US"/>
            </w:rPr>
            <w:tab/>
          </w:r>
          <w:r>
            <w:rPr>
              <w:szCs w:val="24"/>
              <w:lang w:val="en-US" w:eastAsia="en-US"/>
            </w:rPr>
            <w:t>Lähetteen palauttamisen syy</w:t>
          </w:r>
          <w:r>
            <w:rPr>
              <w:lang w:val="en-US" w:eastAsia="en-US"/>
            </w:rPr>
            <w:tab/>
          </w:r>
          <w:hyperlink w:anchor="__RefHeading___Toc156818718">
            <w:ins w:id="108" w:author="Timo Tarhonen" w:date="2008-01-24T20:34:00Z">
              <w:r>
                <w:rPr>
                  <w:rStyle w:val="IndexLink"/>
                  <w:lang w:val="en-US" w:eastAsia="en-US"/>
                </w:rPr>
                <w:t>55</w:t>
              </w:r>
            </w:ins>
            <w:del w:id="109" w:author="Timo Tarhonen" w:date="2008-01-23T18:45:00Z">
              <w:r>
                <w:rPr>
                  <w:rStyle w:val="IndexLink"/>
                  <w:lang w:val="en-US" w:eastAsia="en-US"/>
                </w:rPr>
                <w:delText>53</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6</w:t>
          </w:r>
          <w:r>
            <w:rPr>
              <w:sz w:val="24"/>
              <w:szCs w:val="24"/>
              <w:lang w:val="en-US" w:eastAsia="en-US"/>
            </w:rPr>
            <w:tab/>
          </w:r>
          <w:r>
            <w:rPr>
              <w:szCs w:val="24"/>
              <w:lang w:val="en-US" w:eastAsia="en-US"/>
            </w:rPr>
            <w:t>Informointi</w:t>
          </w:r>
          <w:r>
            <w:rPr>
              <w:lang w:val="en-US" w:eastAsia="en-US"/>
            </w:rPr>
            <w:tab/>
          </w:r>
          <w:hyperlink w:anchor="__RefHeading___Toc156818719">
            <w:ins w:id="110" w:author="Timo Tarhonen" w:date="2008-01-24T20:34:00Z">
              <w:r>
                <w:rPr>
                  <w:rStyle w:val="IndexLink"/>
                  <w:lang w:val="en-US" w:eastAsia="en-US"/>
                </w:rPr>
                <w:t>55</w:t>
              </w:r>
            </w:ins>
            <w:del w:id="111" w:author="Timo Tarhonen" w:date="2008-01-23T18:45:00Z">
              <w:r>
                <w:rPr>
                  <w:rStyle w:val="IndexLink"/>
                  <w:lang w:val="en-US" w:eastAsia="en-US"/>
                </w:rPr>
                <w:delText>54</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1</w:t>
          </w:r>
          <w:r>
            <w:rPr>
              <w:sz w:val="24"/>
              <w:szCs w:val="24"/>
              <w:lang w:val="en-US" w:eastAsia="en-US"/>
            </w:rPr>
            <w:tab/>
          </w:r>
          <w:r>
            <w:rPr>
              <w:szCs w:val="24"/>
              <w:lang w:val="en-US" w:eastAsia="en-US"/>
            </w:rPr>
            <w:t>Ajanvarauksesta ilmoittaminen</w:t>
          </w:r>
          <w:r>
            <w:rPr>
              <w:lang w:val="en-US" w:eastAsia="en-US"/>
            </w:rPr>
            <w:tab/>
          </w:r>
          <w:hyperlink w:anchor="__RefHeading___Toc156818720">
            <w:ins w:id="112" w:author="Timo Tarhonen" w:date="2008-01-24T20:34:00Z">
              <w:r>
                <w:rPr>
                  <w:rStyle w:val="IndexLink"/>
                  <w:lang w:val="en-US" w:eastAsia="en-US"/>
                </w:rPr>
                <w:t>55</w:t>
              </w:r>
            </w:ins>
            <w:del w:id="113" w:author="Timo Tarhonen" w:date="2008-01-23T18:45:00Z">
              <w:r>
                <w:rPr>
                  <w:rStyle w:val="IndexLink"/>
                  <w:lang w:val="en-US" w:eastAsia="en-US"/>
                </w:rPr>
                <w:delText>54</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2</w:t>
          </w:r>
          <w:r>
            <w:rPr>
              <w:sz w:val="24"/>
              <w:szCs w:val="24"/>
              <w:lang w:val="en-US" w:eastAsia="en-US"/>
            </w:rPr>
            <w:tab/>
          </w:r>
          <w:r>
            <w:rPr>
              <w:szCs w:val="24"/>
              <w:lang w:val="en-US" w:eastAsia="en-US"/>
            </w:rPr>
            <w:t>Sairaalassaolosta ilmoittaminen</w:t>
          </w:r>
          <w:r>
            <w:rPr>
              <w:lang w:val="en-US" w:eastAsia="en-US"/>
            </w:rPr>
            <w:tab/>
          </w:r>
          <w:hyperlink w:anchor="__RefHeading___Toc156818721">
            <w:ins w:id="114" w:author="Timo Tarhonen" w:date="2008-01-24T20:34:00Z">
              <w:r>
                <w:rPr>
                  <w:rStyle w:val="IndexLink"/>
                  <w:lang w:val="en-US" w:eastAsia="en-US"/>
                </w:rPr>
                <w:t>56</w:t>
              </w:r>
            </w:ins>
            <w:del w:id="115" w:author="Timo Tarhonen" w:date="2008-01-23T18:45:00Z">
              <w:r>
                <w:rPr>
                  <w:rStyle w:val="IndexLink"/>
                  <w:lang w:val="en-US" w:eastAsia="en-US"/>
                </w:rPr>
                <w:delText>54</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3</w:t>
          </w:r>
          <w:r>
            <w:rPr>
              <w:sz w:val="24"/>
              <w:szCs w:val="24"/>
              <w:lang w:val="en-US" w:eastAsia="en-US"/>
            </w:rPr>
            <w:tab/>
          </w:r>
          <w:r>
            <w:rPr>
              <w:szCs w:val="24"/>
              <w:lang w:val="en-US" w:eastAsia="en-US"/>
            </w:rPr>
            <w:t>Lähetetäänkö lähetteen vastaanotosta kuittaus</w:t>
          </w:r>
          <w:r>
            <w:rPr>
              <w:lang w:val="en-US" w:eastAsia="en-US"/>
            </w:rPr>
            <w:tab/>
          </w:r>
          <w:hyperlink w:anchor="__RefHeading___Toc156818722">
            <w:ins w:id="116" w:author="Timo Tarhonen" w:date="2008-01-24T20:34:00Z">
              <w:r>
                <w:rPr>
                  <w:rStyle w:val="IndexLink"/>
                  <w:lang w:val="en-US" w:eastAsia="en-US"/>
                </w:rPr>
                <w:t>57</w:t>
              </w:r>
            </w:ins>
            <w:del w:id="117" w:author="Timo Tarhonen" w:date="2008-01-23T18:45:00Z">
              <w:r>
                <w:rPr>
                  <w:rStyle w:val="IndexLink"/>
                  <w:lang w:val="en-US" w:eastAsia="en-US"/>
                </w:rPr>
                <w:delText>5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4</w:t>
          </w:r>
          <w:r>
            <w:rPr>
              <w:sz w:val="24"/>
              <w:szCs w:val="24"/>
              <w:lang w:val="en-US" w:eastAsia="en-US"/>
            </w:rPr>
            <w:tab/>
          </w:r>
          <w:r>
            <w:rPr>
              <w:szCs w:val="24"/>
              <w:lang w:val="en-US" w:eastAsia="en-US"/>
            </w:rPr>
            <w:t>Onko potilaalla turvakielto</w:t>
          </w:r>
          <w:r>
            <w:rPr>
              <w:lang w:val="en-US" w:eastAsia="en-US"/>
            </w:rPr>
            <w:tab/>
          </w:r>
          <w:hyperlink w:anchor="__RefHeading___Toc156818723">
            <w:ins w:id="118" w:author="Timo Tarhonen" w:date="2008-01-24T20:34:00Z">
              <w:r>
                <w:rPr>
                  <w:rStyle w:val="IndexLink"/>
                  <w:lang w:val="en-US" w:eastAsia="en-US"/>
                </w:rPr>
                <w:t>57</w:t>
              </w:r>
            </w:ins>
            <w:del w:id="119" w:author="Timo Tarhonen" w:date="2008-01-23T18:45:00Z">
              <w:r>
                <w:rPr>
                  <w:rStyle w:val="IndexLink"/>
                  <w:lang w:val="en-US" w:eastAsia="en-US"/>
                </w:rPr>
                <w:delText>5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5</w:t>
          </w:r>
          <w:r>
            <w:rPr>
              <w:sz w:val="24"/>
              <w:szCs w:val="24"/>
              <w:lang w:val="en-US" w:eastAsia="en-US"/>
            </w:rPr>
            <w:tab/>
          </w:r>
          <w:r>
            <w:rPr>
              <w:szCs w:val="24"/>
              <w:lang w:val="en-US" w:eastAsia="en-US"/>
            </w:rPr>
            <w:t>Saako lähetteen lähettäjälle lähettää hoitopalautetta</w:t>
          </w:r>
          <w:r>
            <w:rPr>
              <w:lang w:val="en-US" w:eastAsia="en-US"/>
            </w:rPr>
            <w:tab/>
          </w:r>
          <w:hyperlink w:anchor="__RefHeading___Toc156818724">
            <w:ins w:id="120" w:author="Timo Tarhonen" w:date="2008-01-24T20:34:00Z">
              <w:r>
                <w:rPr>
                  <w:rStyle w:val="IndexLink"/>
                  <w:lang w:val="en-US" w:eastAsia="en-US"/>
                </w:rPr>
                <w:t>57</w:t>
              </w:r>
            </w:ins>
            <w:del w:id="121" w:author="Timo Tarhonen" w:date="2008-01-23T18:45:00Z">
              <w:r>
                <w:rPr>
                  <w:rStyle w:val="IndexLink"/>
                  <w:lang w:val="en-US" w:eastAsia="en-US"/>
                </w:rPr>
                <w:delText>5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6</w:t>
          </w:r>
          <w:r>
            <w:rPr>
              <w:sz w:val="24"/>
              <w:szCs w:val="24"/>
              <w:lang w:val="en-US" w:eastAsia="en-US"/>
            </w:rPr>
            <w:tab/>
          </w:r>
          <w:r>
            <w:rPr>
              <w:szCs w:val="24"/>
              <w:lang w:val="en-US" w:eastAsia="en-US"/>
            </w:rPr>
            <w:t>Saako vastaanottavan laitoksen potilaan tietoja selata ATK-järjestelmän kautta</w:t>
          </w:r>
          <w:r>
            <w:rPr>
              <w:lang w:val="en-US" w:eastAsia="en-US"/>
            </w:rPr>
            <w:tab/>
          </w:r>
          <w:hyperlink w:anchor="__RefHeading___Toc156818725">
            <w:ins w:id="122" w:author="Timo Tarhonen" w:date="2008-01-24T20:34:00Z">
              <w:r>
                <w:rPr>
                  <w:rStyle w:val="IndexLink"/>
                  <w:lang w:val="en-US" w:eastAsia="en-US"/>
                </w:rPr>
                <w:t>58</w:t>
              </w:r>
            </w:ins>
            <w:del w:id="123" w:author="Timo Tarhonen" w:date="2008-01-23T18:45:00Z">
              <w:r>
                <w:rPr>
                  <w:rStyle w:val="IndexLink"/>
                  <w:lang w:val="en-US" w:eastAsia="en-US"/>
                </w:rPr>
                <w:delText>56</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6.7</w:t>
          </w:r>
          <w:r>
            <w:rPr>
              <w:sz w:val="24"/>
              <w:szCs w:val="24"/>
              <w:lang w:val="en-US" w:eastAsia="en-US"/>
            </w:rPr>
            <w:tab/>
          </w:r>
          <w:r>
            <w:rPr>
              <w:szCs w:val="24"/>
              <w:lang w:val="en-US" w:eastAsia="en-US"/>
            </w:rPr>
            <w:t>Onko tarpeen vaatiessa konsultoijalla lupa kutsua potilas hoitoon</w:t>
          </w:r>
          <w:r>
            <w:rPr>
              <w:lang w:val="en-US" w:eastAsia="en-US"/>
            </w:rPr>
            <w:tab/>
          </w:r>
          <w:hyperlink w:anchor="__RefHeading___Toc156818726">
            <w:ins w:id="124" w:author="Timo Tarhonen" w:date="2008-01-24T20:34:00Z">
              <w:r>
                <w:rPr>
                  <w:rStyle w:val="IndexLink"/>
                  <w:lang w:val="en-US" w:eastAsia="en-US"/>
                </w:rPr>
                <w:t>58</w:t>
              </w:r>
            </w:ins>
            <w:del w:id="125" w:author="Timo Tarhonen" w:date="2008-01-23T18:45:00Z">
              <w:r>
                <w:rPr>
                  <w:rStyle w:val="IndexLink"/>
                  <w:lang w:val="en-US" w:eastAsia="en-US"/>
                </w:rPr>
                <w:delText>5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7</w:t>
          </w:r>
          <w:r>
            <w:rPr>
              <w:sz w:val="24"/>
              <w:szCs w:val="24"/>
              <w:lang w:val="en-US" w:eastAsia="en-US"/>
            </w:rPr>
            <w:tab/>
          </w:r>
          <w:r>
            <w:rPr>
              <w:szCs w:val="24"/>
              <w:lang w:val="en-US" w:eastAsia="en-US"/>
            </w:rPr>
            <w:t>Asiakirjat</w:t>
          </w:r>
          <w:r>
            <w:rPr>
              <w:lang w:val="en-US" w:eastAsia="en-US"/>
            </w:rPr>
            <w:tab/>
          </w:r>
          <w:hyperlink w:anchor="__RefHeading___Toc156818727">
            <w:ins w:id="126" w:author="Timo Tarhonen" w:date="2008-01-24T20:34:00Z">
              <w:r>
                <w:rPr>
                  <w:rStyle w:val="IndexLink"/>
                  <w:lang w:val="en-US" w:eastAsia="en-US"/>
                </w:rPr>
                <w:t>58</w:t>
              </w:r>
            </w:ins>
            <w:del w:id="127" w:author="Timo Tarhonen" w:date="2008-01-23T18:45:00Z">
              <w:r>
                <w:rPr>
                  <w:rStyle w:val="IndexLink"/>
                  <w:lang w:val="en-US" w:eastAsia="en-US"/>
                </w:rPr>
                <w:delText>5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8</w:t>
          </w:r>
          <w:r>
            <w:rPr>
              <w:sz w:val="24"/>
              <w:szCs w:val="24"/>
              <w:lang w:val="en-US" w:eastAsia="en-US"/>
            </w:rPr>
            <w:tab/>
          </w:r>
          <w:r>
            <w:rPr>
              <w:szCs w:val="24"/>
              <w:lang w:val="en-US" w:eastAsia="en-US"/>
            </w:rPr>
            <w:t>Etuudet ja eläkejärjestelyt</w:t>
          </w:r>
          <w:r>
            <w:rPr>
              <w:lang w:val="en-US" w:eastAsia="en-US"/>
            </w:rPr>
            <w:tab/>
          </w:r>
          <w:hyperlink w:anchor="__RefHeading___Toc156818728">
            <w:ins w:id="128" w:author="Timo Tarhonen" w:date="2008-01-24T20:34:00Z">
              <w:r>
                <w:rPr>
                  <w:rStyle w:val="IndexLink"/>
                  <w:lang w:val="en-US" w:eastAsia="en-US"/>
                </w:rPr>
                <w:t>59</w:t>
              </w:r>
            </w:ins>
            <w:del w:id="129" w:author="Timo Tarhonen" w:date="2008-01-23T18:45:00Z">
              <w:r>
                <w:rPr>
                  <w:rStyle w:val="IndexLink"/>
                  <w:lang w:val="en-US" w:eastAsia="en-US"/>
                </w:rPr>
                <w:delText>5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9</w:t>
          </w:r>
          <w:r>
            <w:rPr>
              <w:sz w:val="24"/>
              <w:szCs w:val="24"/>
              <w:lang w:val="en-US" w:eastAsia="en-US"/>
            </w:rPr>
            <w:tab/>
          </w:r>
          <w:r>
            <w:rPr>
              <w:szCs w:val="24"/>
              <w:lang w:val="en-US" w:eastAsia="en-US"/>
            </w:rPr>
            <w:t>Lähetteen muut tiedot</w:t>
          </w:r>
          <w:r>
            <w:rPr>
              <w:lang w:val="en-US" w:eastAsia="en-US"/>
            </w:rPr>
            <w:tab/>
          </w:r>
          <w:hyperlink w:anchor="__RefHeading___Toc156818729">
            <w:ins w:id="130" w:author="Timo Tarhonen" w:date="2008-01-24T20:34:00Z">
              <w:r>
                <w:rPr>
                  <w:rStyle w:val="IndexLink"/>
                  <w:lang w:val="en-US" w:eastAsia="en-US"/>
                </w:rPr>
                <w:t>59</w:t>
              </w:r>
            </w:ins>
            <w:del w:id="131" w:author="Timo Tarhonen" w:date="2008-01-23T18:45:00Z">
              <w:r>
                <w:rPr>
                  <w:rStyle w:val="IndexLink"/>
                  <w:lang w:val="en-US" w:eastAsia="en-US"/>
                </w:rPr>
                <w:delText>57</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9.1</w:t>
          </w:r>
          <w:r>
            <w:rPr>
              <w:sz w:val="24"/>
              <w:szCs w:val="24"/>
              <w:lang w:val="en-US" w:eastAsia="en-US"/>
            </w:rPr>
            <w:tab/>
          </w:r>
          <w:r>
            <w:rPr>
              <w:szCs w:val="24"/>
              <w:lang w:val="en-US" w:eastAsia="en-US"/>
            </w:rPr>
            <w:t>Onko kyseessä työtapaturma</w:t>
          </w:r>
          <w:r>
            <w:rPr>
              <w:lang w:val="en-US" w:eastAsia="en-US"/>
            </w:rPr>
            <w:tab/>
          </w:r>
          <w:hyperlink w:anchor="__RefHeading___Toc156818730">
            <w:ins w:id="132" w:author="Timo Tarhonen" w:date="2008-01-24T20:34:00Z">
              <w:r>
                <w:rPr>
                  <w:rStyle w:val="IndexLink"/>
                  <w:lang w:val="en-US" w:eastAsia="en-US"/>
                </w:rPr>
                <w:t>59</w:t>
              </w:r>
            </w:ins>
            <w:del w:id="133" w:author="Timo Tarhonen" w:date="2008-01-23T18:45:00Z">
              <w:r>
                <w:rPr>
                  <w:rStyle w:val="IndexLink"/>
                  <w:lang w:val="en-US" w:eastAsia="en-US"/>
                </w:rPr>
                <w:delText>57</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9.2</w:t>
          </w:r>
          <w:r>
            <w:rPr>
              <w:sz w:val="24"/>
              <w:szCs w:val="24"/>
              <w:lang w:val="en-US" w:eastAsia="en-US"/>
            </w:rPr>
            <w:tab/>
          </w:r>
          <w:r>
            <w:rPr>
              <w:szCs w:val="24"/>
              <w:lang w:val="en-US" w:eastAsia="en-US"/>
            </w:rPr>
            <w:t>Lähettävä lääkäri tarvitsee loppulausunnon</w:t>
          </w:r>
          <w:r>
            <w:rPr>
              <w:lang w:val="en-US" w:eastAsia="en-US"/>
            </w:rPr>
            <w:tab/>
          </w:r>
          <w:hyperlink w:anchor="__RefHeading___Toc156818731">
            <w:ins w:id="134" w:author="Timo Tarhonen" w:date="2008-01-24T20:34:00Z">
              <w:r>
                <w:rPr>
                  <w:rStyle w:val="IndexLink"/>
                  <w:lang w:val="en-US" w:eastAsia="en-US"/>
                </w:rPr>
                <w:t>60</w:t>
              </w:r>
            </w:ins>
            <w:del w:id="135" w:author="Timo Tarhonen" w:date="2008-01-23T18:45:00Z">
              <w:r>
                <w:rPr>
                  <w:rStyle w:val="IndexLink"/>
                  <w:lang w:val="en-US" w:eastAsia="en-US"/>
                </w:rPr>
                <w:delText>58</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9.3</w:t>
          </w:r>
          <w:r>
            <w:rPr>
              <w:sz w:val="24"/>
              <w:szCs w:val="24"/>
              <w:lang w:val="en-US" w:eastAsia="en-US"/>
            </w:rPr>
            <w:tab/>
          </w:r>
          <w:r>
            <w:rPr>
              <w:szCs w:val="24"/>
              <w:lang w:val="en-US" w:eastAsia="en-US"/>
            </w:rPr>
            <w:t>Voiko lähettäjä huolehtia jatkohoidosta</w:t>
          </w:r>
          <w:r>
            <w:rPr>
              <w:lang w:val="en-US" w:eastAsia="en-US"/>
            </w:rPr>
            <w:tab/>
          </w:r>
          <w:hyperlink w:anchor="__RefHeading___Toc156818732">
            <w:ins w:id="136" w:author="Timo Tarhonen" w:date="2008-01-24T20:34:00Z">
              <w:r>
                <w:rPr>
                  <w:rStyle w:val="IndexLink"/>
                  <w:lang w:val="en-US" w:eastAsia="en-US"/>
                </w:rPr>
                <w:t>60</w:t>
              </w:r>
            </w:ins>
            <w:del w:id="137" w:author="Timo Tarhonen" w:date="2008-01-23T18:45:00Z">
              <w:r>
                <w:rPr>
                  <w:rStyle w:val="IndexLink"/>
                  <w:lang w:val="en-US" w:eastAsia="en-US"/>
                </w:rPr>
                <w:delText>58</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9.4</w:t>
          </w:r>
          <w:r>
            <w:rPr>
              <w:sz w:val="24"/>
              <w:szCs w:val="24"/>
              <w:lang w:val="en-US" w:eastAsia="en-US"/>
            </w:rPr>
            <w:tab/>
          </w:r>
          <w:r>
            <w:rPr>
              <w:szCs w:val="24"/>
              <w:lang w:val="en-US" w:eastAsia="en-US"/>
            </w:rPr>
            <w:t>Onko vastaanottavalla lääkärillä EML-oikeus</w:t>
          </w:r>
          <w:r>
            <w:rPr>
              <w:lang w:val="en-US" w:eastAsia="en-US"/>
            </w:rPr>
            <w:tab/>
          </w:r>
          <w:hyperlink w:anchor="__RefHeading___Toc156818733">
            <w:ins w:id="138" w:author="Timo Tarhonen" w:date="2008-01-24T20:34:00Z">
              <w:r>
                <w:rPr>
                  <w:rStyle w:val="IndexLink"/>
                  <w:lang w:val="en-US" w:eastAsia="en-US"/>
                </w:rPr>
                <w:t>60</w:t>
              </w:r>
            </w:ins>
            <w:del w:id="139" w:author="Timo Tarhonen" w:date="2008-01-23T18:45:00Z">
              <w:r>
                <w:rPr>
                  <w:rStyle w:val="IndexLink"/>
                  <w:lang w:val="en-US" w:eastAsia="en-US"/>
                </w:rPr>
                <w:delText>58</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9.5</w:t>
          </w:r>
          <w:r>
            <w:rPr>
              <w:sz w:val="24"/>
              <w:szCs w:val="24"/>
              <w:lang w:val="en-US" w:eastAsia="en-US"/>
            </w:rPr>
            <w:tab/>
          </w:r>
          <w:r>
            <w:rPr>
              <w:szCs w:val="24"/>
              <w:lang w:val="en-US" w:eastAsia="en-US"/>
            </w:rPr>
            <w:t>Ulkokuntalaisen hoitoon oton syy</w:t>
          </w:r>
          <w:r>
            <w:rPr>
              <w:lang w:val="en-US" w:eastAsia="en-US"/>
            </w:rPr>
            <w:tab/>
          </w:r>
          <w:hyperlink w:anchor="__RefHeading___Toc156818734">
            <w:ins w:id="140" w:author="Timo Tarhonen" w:date="2008-01-24T20:34:00Z">
              <w:r>
                <w:rPr>
                  <w:rStyle w:val="IndexLink"/>
                  <w:lang w:val="en-US" w:eastAsia="en-US"/>
                </w:rPr>
                <w:t>60</w:t>
              </w:r>
            </w:ins>
            <w:del w:id="141" w:author="Timo Tarhonen" w:date="2008-01-23T18:45:00Z">
              <w:r>
                <w:rPr>
                  <w:rStyle w:val="IndexLink"/>
                  <w:lang w:val="en-US" w:eastAsia="en-US"/>
                </w:rPr>
                <w:delText>58</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4.3.9.6</w:t>
          </w:r>
          <w:r>
            <w:rPr>
              <w:sz w:val="24"/>
              <w:szCs w:val="24"/>
              <w:lang w:val="en-US" w:eastAsia="en-US"/>
            </w:rPr>
            <w:tab/>
          </w:r>
          <w:r>
            <w:rPr>
              <w:szCs w:val="24"/>
              <w:lang w:val="en-US" w:eastAsia="en-US"/>
            </w:rPr>
            <w:t>Ulkokuntalaisen hoitoon oton hyväksymistapa</w:t>
          </w:r>
          <w:r>
            <w:rPr>
              <w:lang w:val="en-US" w:eastAsia="en-US"/>
            </w:rPr>
            <w:tab/>
          </w:r>
          <w:hyperlink w:anchor="__RefHeading___Toc156818735">
            <w:ins w:id="142" w:author="Timo Tarhonen" w:date="2008-01-24T20:34:00Z">
              <w:r>
                <w:rPr>
                  <w:rStyle w:val="IndexLink"/>
                  <w:lang w:val="en-US" w:eastAsia="en-US"/>
                </w:rPr>
                <w:t>61</w:t>
              </w:r>
            </w:ins>
            <w:del w:id="143" w:author="Timo Tarhonen" w:date="2008-01-23T18:45:00Z">
              <w:r>
                <w:rPr>
                  <w:rStyle w:val="IndexLink"/>
                  <w:lang w:val="en-US" w:eastAsia="en-US"/>
                </w:rPr>
                <w:delText>59</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10</w:t>
          </w:r>
          <w:r>
            <w:rPr>
              <w:sz w:val="24"/>
              <w:szCs w:val="24"/>
              <w:lang w:val="en-US" w:eastAsia="en-US"/>
            </w:rPr>
            <w:tab/>
          </w:r>
          <w:r>
            <w:rPr>
              <w:szCs w:val="24"/>
              <w:lang w:val="en-US" w:eastAsia="en-US"/>
            </w:rPr>
            <w:t>Aikaisempi hoito</w:t>
          </w:r>
          <w:r>
            <w:rPr>
              <w:lang w:val="en-US" w:eastAsia="en-US"/>
            </w:rPr>
            <w:tab/>
          </w:r>
          <w:hyperlink w:anchor="__RefHeading___Toc156818736">
            <w:ins w:id="144" w:author="Timo Tarhonen" w:date="2008-01-24T20:34:00Z">
              <w:r>
                <w:rPr>
                  <w:rStyle w:val="IndexLink"/>
                  <w:lang w:val="en-US" w:eastAsia="en-US"/>
                </w:rPr>
                <w:t>61</w:t>
              </w:r>
            </w:ins>
            <w:del w:id="145" w:author="Timo Tarhonen" w:date="2008-01-23T18:45:00Z">
              <w:r>
                <w:rPr>
                  <w:rStyle w:val="IndexLink"/>
                  <w:lang w:val="en-US" w:eastAsia="en-US"/>
                </w:rPr>
                <w:delText>59</w:delText>
              </w:r>
            </w:del>
          </w:hyperlink>
        </w:p>
        <w:p>
          <w:pPr>
            <w:pStyle w:val="Contents4"/>
            <w:tabs>
              <w:tab w:val="clear" w:pos="720"/>
              <w:tab w:val="left" w:pos="1600" w:leader="none"/>
              <w:tab w:val="right" w:pos="8630" w:leader="dot"/>
            </w:tabs>
            <w:rPr>
              <w:sz w:val="24"/>
              <w:szCs w:val="24"/>
              <w:lang w:val="en-US" w:eastAsia="en-US"/>
            </w:rPr>
          </w:pPr>
          <w:r>
            <w:rPr>
              <w:szCs w:val="24"/>
              <w:lang w:val="en-US" w:eastAsia="en-US"/>
            </w:rPr>
            <w:t>4.3.10.1</w:t>
          </w:r>
          <w:r>
            <w:rPr>
              <w:sz w:val="24"/>
              <w:szCs w:val="24"/>
              <w:lang w:val="en-US" w:eastAsia="en-US"/>
            </w:rPr>
            <w:tab/>
          </w:r>
          <w:r>
            <w:rPr>
              <w:szCs w:val="24"/>
              <w:lang w:val="en-US" w:eastAsia="en-US"/>
            </w:rPr>
            <w:t>Onko hoidettu aiemmin</w:t>
          </w:r>
          <w:r>
            <w:rPr>
              <w:lang w:val="en-US" w:eastAsia="en-US"/>
            </w:rPr>
            <w:tab/>
          </w:r>
          <w:hyperlink w:anchor="__RefHeading___Toc156818737">
            <w:ins w:id="146" w:author="Timo Tarhonen" w:date="2008-01-24T20:34:00Z">
              <w:r>
                <w:rPr>
                  <w:rStyle w:val="IndexLink"/>
                  <w:lang w:val="en-US" w:eastAsia="en-US"/>
                </w:rPr>
                <w:t>61</w:t>
              </w:r>
            </w:ins>
            <w:del w:id="147" w:author="Timo Tarhonen" w:date="2008-01-23T18:45:00Z">
              <w:r>
                <w:rPr>
                  <w:rStyle w:val="IndexLink"/>
                  <w:lang w:val="en-US" w:eastAsia="en-US"/>
                </w:rPr>
                <w:delText>59</w:delText>
              </w:r>
            </w:del>
          </w:hyperlink>
        </w:p>
        <w:p>
          <w:pPr>
            <w:pStyle w:val="Contents4"/>
            <w:tabs>
              <w:tab w:val="clear" w:pos="720"/>
              <w:tab w:val="left" w:pos="1600" w:leader="none"/>
              <w:tab w:val="right" w:pos="8630" w:leader="dot"/>
            </w:tabs>
            <w:rPr>
              <w:sz w:val="24"/>
              <w:szCs w:val="24"/>
              <w:lang w:val="en-US" w:eastAsia="en-US"/>
            </w:rPr>
          </w:pPr>
          <w:r>
            <w:rPr>
              <w:szCs w:val="24"/>
              <w:lang w:val="en-US" w:eastAsia="en-US"/>
            </w:rPr>
            <w:t>4.3.10.2</w:t>
          </w:r>
          <w:r>
            <w:rPr>
              <w:sz w:val="24"/>
              <w:szCs w:val="24"/>
              <w:lang w:val="en-US" w:eastAsia="en-US"/>
            </w:rPr>
            <w:tab/>
          </w:r>
          <w:r>
            <w:rPr>
              <w:szCs w:val="24"/>
              <w:lang w:val="en-US" w:eastAsia="en-US"/>
            </w:rPr>
            <w:t>Hoitojaksot</w:t>
          </w:r>
          <w:r>
            <w:rPr>
              <w:lang w:val="en-US" w:eastAsia="en-US"/>
            </w:rPr>
            <w:tab/>
          </w:r>
          <w:hyperlink w:anchor="__RefHeading___Toc156818738">
            <w:ins w:id="148" w:author="Timo Tarhonen" w:date="2008-01-24T20:34:00Z">
              <w:r>
                <w:rPr>
                  <w:rStyle w:val="IndexLink"/>
                  <w:lang w:val="en-US" w:eastAsia="en-US"/>
                </w:rPr>
                <w:t>62</w:t>
              </w:r>
            </w:ins>
            <w:del w:id="149" w:author="Timo Tarhonen" w:date="2008-01-23T18:45:00Z">
              <w:r>
                <w:rPr>
                  <w:rStyle w:val="IndexLink"/>
                  <w:lang w:val="en-US" w:eastAsia="en-US"/>
                </w:rPr>
                <w:delText>60</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Maksutiedot</w:t>
          </w:r>
          <w:r>
            <w:rPr>
              <w:lang w:val="en-US" w:eastAsia="en-US"/>
            </w:rPr>
            <w:tab/>
          </w:r>
          <w:hyperlink w:anchor="__RefHeading___Toc156818739">
            <w:ins w:id="150" w:author="Timo Tarhonen" w:date="2008-01-24T20:34:00Z">
              <w:r>
                <w:rPr>
                  <w:rStyle w:val="IndexLink"/>
                  <w:lang w:val="en-US" w:eastAsia="en-US"/>
                </w:rPr>
                <w:t>62</w:t>
              </w:r>
            </w:ins>
            <w:del w:id="151" w:author="Timo Tarhonen" w:date="2008-01-23T18:45:00Z">
              <w:r>
                <w:rPr>
                  <w:rStyle w:val="IndexLink"/>
                  <w:lang w:val="en-US" w:eastAsia="en-US"/>
                </w:rPr>
                <w:delText>60</w:delText>
              </w:r>
            </w:del>
          </w:hyperlink>
        </w:p>
        <w:p>
          <w:pPr>
            <w:pStyle w:val="Contents4"/>
            <w:tabs>
              <w:tab w:val="clear" w:pos="720"/>
              <w:tab w:val="left" w:pos="1600" w:leader="none"/>
              <w:tab w:val="right" w:pos="8630" w:leader="dot"/>
            </w:tabs>
            <w:rPr>
              <w:sz w:val="24"/>
              <w:szCs w:val="24"/>
              <w:lang w:val="en-US" w:eastAsia="en-US"/>
            </w:rPr>
          </w:pPr>
          <w:r>
            <w:rPr>
              <w:szCs w:val="24"/>
              <w:lang w:val="en-US" w:eastAsia="en-US"/>
            </w:rPr>
            <w:t>4.3.11.1</w:t>
          </w:r>
          <w:r>
            <w:rPr>
              <w:sz w:val="24"/>
              <w:szCs w:val="24"/>
              <w:lang w:val="en-US" w:eastAsia="en-US"/>
            </w:rPr>
            <w:tab/>
          </w:r>
          <w:r>
            <w:rPr>
              <w:szCs w:val="24"/>
              <w:lang w:val="en-US" w:eastAsia="en-US"/>
            </w:rPr>
            <w:t>Maksaja</w:t>
          </w:r>
          <w:r>
            <w:rPr>
              <w:lang w:val="en-US" w:eastAsia="en-US"/>
            </w:rPr>
            <w:tab/>
          </w:r>
          <w:hyperlink w:anchor="__RefHeading___Toc156818740">
            <w:ins w:id="152" w:author="Timo Tarhonen" w:date="2008-01-24T20:34:00Z">
              <w:r>
                <w:rPr>
                  <w:rStyle w:val="IndexLink"/>
                  <w:lang w:val="en-US" w:eastAsia="en-US"/>
                </w:rPr>
                <w:t>62</w:t>
              </w:r>
            </w:ins>
            <w:del w:id="153" w:author="Timo Tarhonen" w:date="2008-01-23T18:45:00Z">
              <w:r>
                <w:rPr>
                  <w:rStyle w:val="IndexLink"/>
                  <w:lang w:val="en-US" w:eastAsia="en-US"/>
                </w:rPr>
                <w:delText>60</w:delText>
              </w:r>
            </w:del>
          </w:hyperlink>
        </w:p>
        <w:p>
          <w:pPr>
            <w:pStyle w:val="Contents4"/>
            <w:tabs>
              <w:tab w:val="clear" w:pos="720"/>
              <w:tab w:val="left" w:pos="1600" w:leader="none"/>
              <w:tab w:val="right" w:pos="8630" w:leader="dot"/>
            </w:tabs>
            <w:rPr>
              <w:sz w:val="24"/>
              <w:szCs w:val="24"/>
              <w:lang w:val="en-US" w:eastAsia="en-US"/>
            </w:rPr>
          </w:pPr>
          <w:r>
            <w:rPr>
              <w:szCs w:val="24"/>
              <w:lang w:val="en-US" w:eastAsia="en-US"/>
            </w:rPr>
            <w:t>4.3.11.2</w:t>
          </w:r>
          <w:r>
            <w:rPr>
              <w:sz w:val="24"/>
              <w:szCs w:val="24"/>
              <w:lang w:val="en-US" w:eastAsia="en-US"/>
            </w:rPr>
            <w:tab/>
          </w:r>
          <w:r>
            <w:rPr>
              <w:szCs w:val="24"/>
              <w:lang w:val="en-US" w:eastAsia="en-US"/>
            </w:rPr>
            <w:t>Maksusitoumus</w:t>
          </w:r>
          <w:r>
            <w:rPr>
              <w:lang w:val="en-US" w:eastAsia="en-US"/>
            </w:rPr>
            <w:tab/>
          </w:r>
          <w:hyperlink w:anchor="__RefHeading___Toc156818741">
            <w:ins w:id="154" w:author="Timo Tarhonen" w:date="2008-01-24T20:34:00Z">
              <w:r>
                <w:rPr>
                  <w:rStyle w:val="IndexLink"/>
                  <w:lang w:val="en-US" w:eastAsia="en-US"/>
                </w:rPr>
                <w:t>63</w:t>
              </w:r>
            </w:ins>
            <w:del w:id="155" w:author="Timo Tarhonen" w:date="2008-01-23T18:45:00Z">
              <w:r>
                <w:rPr>
                  <w:rStyle w:val="IndexLink"/>
                  <w:lang w:val="en-US" w:eastAsia="en-US"/>
                </w:rPr>
                <w:delText>61</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Kuljetustiedot</w:t>
          </w:r>
          <w:r>
            <w:rPr>
              <w:lang w:val="en-US" w:eastAsia="en-US"/>
            </w:rPr>
            <w:tab/>
          </w:r>
          <w:hyperlink w:anchor="__RefHeading___Toc156818742">
            <w:ins w:id="156" w:author="Timo Tarhonen" w:date="2008-01-24T20:34:00Z">
              <w:r>
                <w:rPr>
                  <w:rStyle w:val="IndexLink"/>
                  <w:lang w:val="en-US" w:eastAsia="en-US"/>
                </w:rPr>
                <w:t>64</w:t>
              </w:r>
            </w:ins>
            <w:del w:id="157" w:author="Timo Tarhonen" w:date="2008-01-23T18:45:00Z">
              <w:r>
                <w:rPr>
                  <w:rStyle w:val="IndexLink"/>
                  <w:lang w:val="en-US" w:eastAsia="en-US"/>
                </w:rPr>
                <w:delText>62</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4.3.13</w:t>
          </w:r>
          <w:r>
            <w:rPr>
              <w:sz w:val="24"/>
              <w:szCs w:val="24"/>
              <w:lang w:val="en-US" w:eastAsia="en-US"/>
            </w:rPr>
            <w:tab/>
          </w:r>
          <w:r>
            <w:rPr>
              <w:szCs w:val="24"/>
              <w:lang w:val="en-US" w:eastAsia="en-US"/>
            </w:rPr>
            <w:t>Potilaan toivomat jatkohoitopaikat ja ajat</w:t>
          </w:r>
          <w:r>
            <w:rPr>
              <w:lang w:val="en-US" w:eastAsia="en-US"/>
            </w:rPr>
            <w:tab/>
          </w:r>
          <w:hyperlink w:anchor="__RefHeading___Toc156818743">
            <w:ins w:id="158" w:author="Timo Tarhonen" w:date="2008-01-24T20:34:00Z">
              <w:r>
                <w:rPr>
                  <w:rStyle w:val="IndexLink"/>
                  <w:lang w:val="en-US" w:eastAsia="en-US"/>
                </w:rPr>
                <w:t>64</w:t>
              </w:r>
            </w:ins>
            <w:del w:id="159" w:author="Timo Tarhonen" w:date="2008-01-23T18:45:00Z">
              <w:r>
                <w:rPr>
                  <w:rStyle w:val="IndexLink"/>
                  <w:lang w:val="en-US" w:eastAsia="en-US"/>
                </w:rPr>
                <w:delText>62</w:delText>
              </w:r>
            </w:del>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5.</w:t>
          </w:r>
          <w:r>
            <w:rPr>
              <w:sz w:val="24"/>
              <w:szCs w:val="24"/>
              <w:lang w:val="en-US" w:eastAsia="en-US"/>
            </w:rPr>
            <w:tab/>
          </w:r>
          <w:r>
            <w:rPr>
              <w:szCs w:val="28"/>
              <w:lang w:val="en-US" w:eastAsia="en-US"/>
            </w:rPr>
            <w:t>Hoitopalaute</w:t>
          </w:r>
          <w:r>
            <w:rPr>
              <w:lang w:val="en-US" w:eastAsia="en-US"/>
            </w:rPr>
            <w:tab/>
          </w:r>
          <w:hyperlink w:anchor="__RefHeading___Toc156818744">
            <w:ins w:id="160" w:author="Timo Tarhonen" w:date="2008-01-24T20:34:00Z">
              <w:r>
                <w:rPr>
                  <w:rStyle w:val="IndexLink"/>
                  <w:lang w:val="en-US" w:eastAsia="en-US"/>
                </w:rPr>
                <w:t>64</w:t>
              </w:r>
            </w:ins>
            <w:del w:id="161" w:author="Timo Tarhonen" w:date="2008-01-23T18:45:00Z">
              <w:r>
                <w:rPr>
                  <w:rStyle w:val="IndexLink"/>
                  <w:lang w:val="en-US" w:eastAsia="en-US"/>
                </w:rPr>
                <w:delText>62</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5.1</w:t>
          </w:r>
          <w:r>
            <w:rPr>
              <w:sz w:val="24"/>
              <w:szCs w:val="24"/>
              <w:lang w:val="en-US" w:eastAsia="en-US"/>
            </w:rPr>
            <w:tab/>
          </w:r>
          <w:r>
            <w:rPr>
              <w:szCs w:val="24"/>
              <w:lang w:val="en-US" w:eastAsia="en-US"/>
            </w:rPr>
            <w:t>Perusrakenne</w:t>
          </w:r>
          <w:r>
            <w:rPr>
              <w:lang w:val="en-US" w:eastAsia="en-US"/>
            </w:rPr>
            <w:tab/>
          </w:r>
          <w:hyperlink w:anchor="__RefHeading___Toc156818745">
            <w:ins w:id="162" w:author="Timo Tarhonen" w:date="2008-01-24T20:34:00Z">
              <w:r>
                <w:rPr>
                  <w:rStyle w:val="IndexLink"/>
                  <w:lang w:val="en-US" w:eastAsia="en-US"/>
                </w:rPr>
                <w:t>64</w:t>
              </w:r>
            </w:ins>
            <w:del w:id="163" w:author="Timo Tarhonen" w:date="2008-01-23T18:45:00Z">
              <w:r>
                <w:rPr>
                  <w:rStyle w:val="IndexLink"/>
                  <w:lang w:val="en-US" w:eastAsia="en-US"/>
                </w:rPr>
                <w:delText>62</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5.2</w:t>
          </w:r>
          <w:r>
            <w:rPr>
              <w:sz w:val="24"/>
              <w:szCs w:val="24"/>
              <w:lang w:val="en-US" w:eastAsia="en-US"/>
            </w:rPr>
            <w:tab/>
          </w:r>
          <w:r>
            <w:rPr>
              <w:szCs w:val="24"/>
              <w:lang w:val="en-US" w:eastAsia="en-US"/>
            </w:rPr>
            <w:t>Otsikoiden ja kenttien yhteenveto (väliarvio tai loppuarvio)</w:t>
          </w:r>
          <w:r>
            <w:rPr>
              <w:lang w:val="en-US" w:eastAsia="en-US"/>
            </w:rPr>
            <w:tab/>
          </w:r>
          <w:hyperlink w:anchor="__RefHeading___Toc156818746">
            <w:ins w:id="164" w:author="Timo Tarhonen" w:date="2008-01-24T20:34:00Z">
              <w:r>
                <w:rPr>
                  <w:rStyle w:val="IndexLink"/>
                  <w:lang w:val="en-US" w:eastAsia="en-US"/>
                </w:rPr>
                <w:t>66</w:t>
              </w:r>
            </w:ins>
            <w:del w:id="165" w:author="Timo Tarhonen" w:date="2008-01-23T18:45:00Z">
              <w:r>
                <w:rPr>
                  <w:rStyle w:val="IndexLink"/>
                  <w:lang w:val="en-US" w:eastAsia="en-US"/>
                </w:rPr>
                <w:delText>64</w:delText>
              </w:r>
            </w:del>
          </w:hyperlink>
        </w:p>
        <w:p>
          <w:pPr>
            <w:pStyle w:val="Contents2"/>
            <w:tabs>
              <w:tab w:val="clear" w:pos="720"/>
              <w:tab w:val="left" w:pos="800" w:leader="none"/>
              <w:tab w:val="right" w:pos="8630" w:leader="dot"/>
            </w:tabs>
            <w:rPr>
              <w:sz w:val="24"/>
              <w:szCs w:val="24"/>
              <w:lang w:val="en-US" w:eastAsia="en-US"/>
            </w:rPr>
          </w:pPr>
          <w:r>
            <w:rPr>
              <w:szCs w:val="24"/>
              <w:lang w:val="en-US" w:eastAsia="en-US"/>
            </w:rPr>
            <w:t>5.3</w:t>
          </w:r>
          <w:r>
            <w:rPr>
              <w:sz w:val="24"/>
              <w:szCs w:val="24"/>
              <w:lang w:val="en-US" w:eastAsia="en-US"/>
            </w:rPr>
            <w:tab/>
          </w:r>
          <w:r>
            <w:rPr>
              <w:szCs w:val="24"/>
              <w:lang w:val="en-US" w:eastAsia="en-US"/>
            </w:rPr>
            <w:t>Palautteen otsikot</w:t>
          </w:r>
          <w:r>
            <w:rPr>
              <w:lang w:val="en-US" w:eastAsia="en-US"/>
            </w:rPr>
            <w:tab/>
          </w:r>
          <w:hyperlink w:anchor="__RefHeading___Toc156818747">
            <w:ins w:id="166" w:author="Timo Tarhonen" w:date="2008-01-24T20:34:00Z">
              <w:r>
                <w:rPr>
                  <w:rStyle w:val="IndexLink"/>
                  <w:lang w:val="en-US" w:eastAsia="en-US"/>
                </w:rPr>
                <w:t>67</w:t>
              </w:r>
            </w:ins>
            <w:del w:id="167" w:author="Timo Tarhonen" w:date="2008-01-23T18:45:00Z">
              <w:r>
                <w:rPr>
                  <w:rStyle w:val="IndexLink"/>
                  <w:lang w:val="en-US" w:eastAsia="en-US"/>
                </w:rPr>
                <w:delText>65</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1</w:t>
          </w:r>
          <w:r>
            <w:rPr>
              <w:sz w:val="24"/>
              <w:szCs w:val="24"/>
              <w:lang w:val="en-US" w:eastAsia="en-US"/>
            </w:rPr>
            <w:tab/>
          </w:r>
          <w:r>
            <w:rPr>
              <w:szCs w:val="24"/>
              <w:lang w:val="en-US" w:eastAsia="en-US"/>
            </w:rPr>
            <w:t>Palautteen tekniset ja osapuolitiedot</w:t>
          </w:r>
          <w:r>
            <w:rPr>
              <w:lang w:val="en-US" w:eastAsia="en-US"/>
            </w:rPr>
            <w:tab/>
          </w:r>
          <w:hyperlink w:anchor="__RefHeading___Toc156818748">
            <w:ins w:id="168" w:author="Timo Tarhonen" w:date="2008-01-24T20:34:00Z">
              <w:r>
                <w:rPr>
                  <w:rStyle w:val="IndexLink"/>
                  <w:lang w:val="en-US" w:eastAsia="en-US"/>
                </w:rPr>
                <w:t>67</w:t>
              </w:r>
            </w:ins>
            <w:del w:id="169" w:author="Timo Tarhonen" w:date="2008-01-23T18:45:00Z">
              <w:r>
                <w:rPr>
                  <w:rStyle w:val="IndexLink"/>
                  <w:lang w:val="en-US" w:eastAsia="en-US"/>
                </w:rPr>
                <w:delText>6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5.3.1.1</w:t>
          </w:r>
          <w:r>
            <w:rPr>
              <w:sz w:val="24"/>
              <w:szCs w:val="24"/>
              <w:lang w:val="en-US" w:eastAsia="en-US"/>
            </w:rPr>
            <w:tab/>
          </w:r>
          <w:r>
            <w:rPr>
              <w:szCs w:val="24"/>
              <w:lang w:val="en-US" w:eastAsia="en-US"/>
            </w:rPr>
            <w:t>Sanoman tyyppi ja alityyppi</w:t>
          </w:r>
          <w:r>
            <w:rPr>
              <w:lang w:val="en-US" w:eastAsia="en-US"/>
            </w:rPr>
            <w:tab/>
          </w:r>
          <w:hyperlink w:anchor="__RefHeading___Toc156818749">
            <w:ins w:id="170" w:author="Timo Tarhonen" w:date="2008-01-24T20:34:00Z">
              <w:r>
                <w:rPr>
                  <w:rStyle w:val="IndexLink"/>
                  <w:lang w:val="en-US" w:eastAsia="en-US"/>
                </w:rPr>
                <w:t>67</w:t>
              </w:r>
            </w:ins>
            <w:del w:id="171" w:author="Timo Tarhonen" w:date="2008-01-23T18:45:00Z">
              <w:r>
                <w:rPr>
                  <w:rStyle w:val="IndexLink"/>
                  <w:lang w:val="en-US" w:eastAsia="en-US"/>
                </w:rPr>
                <w:delText>6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5.3.1.2</w:t>
          </w:r>
          <w:r>
            <w:rPr>
              <w:sz w:val="24"/>
              <w:szCs w:val="24"/>
              <w:lang w:val="en-US" w:eastAsia="en-US"/>
            </w:rPr>
            <w:tab/>
          </w:r>
          <w:r>
            <w:rPr>
              <w:szCs w:val="24"/>
              <w:lang w:val="en-US" w:eastAsia="en-US"/>
            </w:rPr>
            <w:t>Lähettävän järjestelmän tunnus ja lähetysaika</w:t>
          </w:r>
          <w:r>
            <w:rPr>
              <w:lang w:val="en-US" w:eastAsia="en-US"/>
            </w:rPr>
            <w:tab/>
          </w:r>
          <w:hyperlink w:anchor="__RefHeading___Toc156818750">
            <w:ins w:id="172" w:author="Timo Tarhonen" w:date="2008-01-24T20:34:00Z">
              <w:r>
                <w:rPr>
                  <w:rStyle w:val="IndexLink"/>
                  <w:lang w:val="en-US" w:eastAsia="en-US"/>
                </w:rPr>
                <w:t>67</w:t>
              </w:r>
            </w:ins>
            <w:del w:id="173" w:author="Timo Tarhonen" w:date="2008-01-23T18:45:00Z">
              <w:r>
                <w:rPr>
                  <w:rStyle w:val="IndexLink"/>
                  <w:lang w:val="en-US" w:eastAsia="en-US"/>
                </w:rPr>
                <w:delText>6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5.3.1.3</w:t>
          </w:r>
          <w:r>
            <w:rPr>
              <w:sz w:val="24"/>
              <w:szCs w:val="24"/>
              <w:lang w:val="en-US" w:eastAsia="en-US"/>
            </w:rPr>
            <w:tab/>
          </w:r>
          <w:r>
            <w:rPr>
              <w:szCs w:val="24"/>
              <w:lang w:val="en-US" w:eastAsia="en-US"/>
            </w:rPr>
            <w:t>Vastaanottoaika ja järjestelmätunnus</w:t>
          </w:r>
          <w:r>
            <w:rPr>
              <w:lang w:val="en-US" w:eastAsia="en-US"/>
            </w:rPr>
            <w:tab/>
          </w:r>
          <w:hyperlink w:anchor="__RefHeading___Toc156818751">
            <w:ins w:id="174" w:author="Timo Tarhonen" w:date="2008-01-24T20:34:00Z">
              <w:r>
                <w:rPr>
                  <w:rStyle w:val="IndexLink"/>
                  <w:lang w:val="en-US" w:eastAsia="en-US"/>
                </w:rPr>
                <w:t>67</w:t>
              </w:r>
            </w:ins>
            <w:del w:id="175" w:author="Timo Tarhonen" w:date="2008-01-23T18:45:00Z">
              <w:r>
                <w:rPr>
                  <w:rStyle w:val="IndexLink"/>
                  <w:lang w:val="en-US" w:eastAsia="en-US"/>
                </w:rPr>
                <w:delText>65</w:delText>
              </w:r>
            </w:del>
          </w:hyperlink>
        </w:p>
        <w:p>
          <w:pPr>
            <w:pStyle w:val="Contents4"/>
            <w:tabs>
              <w:tab w:val="clear" w:pos="720"/>
              <w:tab w:val="left" w:pos="1400" w:leader="none"/>
              <w:tab w:val="right" w:pos="8630" w:leader="dot"/>
            </w:tabs>
            <w:rPr>
              <w:sz w:val="24"/>
              <w:szCs w:val="24"/>
              <w:lang w:val="en-US" w:eastAsia="en-US"/>
            </w:rPr>
          </w:pPr>
          <w:r>
            <w:rPr>
              <w:szCs w:val="24"/>
              <w:lang w:val="en-US" w:eastAsia="en-US"/>
            </w:rPr>
            <w:t>5.3.1.4</w:t>
          </w:r>
          <w:r>
            <w:rPr>
              <w:sz w:val="24"/>
              <w:szCs w:val="24"/>
              <w:lang w:val="en-US" w:eastAsia="en-US"/>
            </w:rPr>
            <w:tab/>
          </w:r>
          <w:r>
            <w:rPr>
              <w:szCs w:val="24"/>
              <w:lang w:val="en-US" w:eastAsia="en-US"/>
            </w:rPr>
            <w:t>Hoitopalautteen tunnus ja vastuulääkäri</w:t>
          </w:r>
          <w:r>
            <w:rPr>
              <w:lang w:val="en-US" w:eastAsia="en-US"/>
            </w:rPr>
            <w:tab/>
          </w:r>
          <w:hyperlink w:anchor="__RefHeading___Toc156818752">
            <w:ins w:id="176" w:author="Timo Tarhonen" w:date="2008-01-24T20:34:00Z">
              <w:r>
                <w:rPr>
                  <w:rStyle w:val="IndexLink"/>
                  <w:lang w:val="en-US" w:eastAsia="en-US"/>
                </w:rPr>
                <w:t>67</w:t>
              </w:r>
            </w:ins>
            <w:del w:id="177" w:author="Timo Tarhonen" w:date="2008-01-23T18:45:00Z">
              <w:r>
                <w:rPr>
                  <w:rStyle w:val="IndexLink"/>
                  <w:lang w:val="en-US" w:eastAsia="en-US"/>
                </w:rPr>
                <w:delText>65</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2</w:t>
          </w:r>
          <w:r>
            <w:rPr>
              <w:sz w:val="24"/>
              <w:szCs w:val="24"/>
              <w:lang w:val="en-US" w:eastAsia="en-US"/>
            </w:rPr>
            <w:tab/>
          </w:r>
          <w:r>
            <w:rPr>
              <w:szCs w:val="24"/>
              <w:lang w:val="en-US" w:eastAsia="en-US"/>
            </w:rPr>
            <w:t>Hoitojaksotiedot</w:t>
          </w:r>
          <w:r>
            <w:rPr>
              <w:lang w:val="en-US" w:eastAsia="en-US"/>
            </w:rPr>
            <w:tab/>
          </w:r>
          <w:hyperlink w:anchor="__RefHeading___Toc156818753">
            <w:ins w:id="178" w:author="Timo Tarhonen" w:date="2008-01-24T20:34:00Z">
              <w:r>
                <w:rPr>
                  <w:rStyle w:val="IndexLink"/>
                  <w:lang w:val="en-US" w:eastAsia="en-US"/>
                </w:rPr>
                <w:t>68</w:t>
              </w:r>
            </w:ins>
            <w:del w:id="179" w:author="Timo Tarhonen" w:date="2008-01-23T18:45:00Z">
              <w:r>
                <w:rPr>
                  <w:rStyle w:val="IndexLink"/>
                  <w:lang w:val="en-US" w:eastAsia="en-US"/>
                </w:rPr>
                <w:delText>65</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3</w:t>
          </w:r>
          <w:r>
            <w:rPr>
              <w:sz w:val="24"/>
              <w:szCs w:val="24"/>
              <w:lang w:val="en-US" w:eastAsia="en-US"/>
            </w:rPr>
            <w:tab/>
          </w:r>
          <w:r>
            <w:rPr>
              <w:szCs w:val="24"/>
              <w:lang w:val="en-US" w:eastAsia="en-US"/>
            </w:rPr>
            <w:t>Annettu hoito (Diagnoosit, toimenpiteet, tutkimukset ja tulokset)</w:t>
          </w:r>
          <w:r>
            <w:rPr>
              <w:lang w:val="en-US" w:eastAsia="en-US"/>
            </w:rPr>
            <w:tab/>
          </w:r>
          <w:hyperlink w:anchor="__RefHeading___Toc156818754">
            <w:ins w:id="180" w:author="Timo Tarhonen" w:date="2008-01-24T20:34:00Z">
              <w:r>
                <w:rPr>
                  <w:rStyle w:val="IndexLink"/>
                  <w:lang w:val="en-US" w:eastAsia="en-US"/>
                </w:rPr>
                <w:t>68</w:t>
              </w:r>
            </w:ins>
            <w:del w:id="181" w:author="Timo Tarhonen" w:date="2008-01-23T18:45:00Z">
              <w:r>
                <w:rPr>
                  <w:rStyle w:val="IndexLink"/>
                  <w:lang w:val="en-US" w:eastAsia="en-US"/>
                </w:rPr>
                <w:delText>6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4</w:t>
          </w:r>
          <w:r>
            <w:rPr>
              <w:sz w:val="24"/>
              <w:szCs w:val="24"/>
              <w:lang w:val="en-US" w:eastAsia="en-US"/>
            </w:rPr>
            <w:tab/>
          </w:r>
          <w:r>
            <w:rPr>
              <w:szCs w:val="24"/>
              <w:lang w:val="en-US" w:eastAsia="en-US"/>
            </w:rPr>
            <w:t>Hoidon tarve lähtiessä</w:t>
          </w:r>
          <w:r>
            <w:rPr>
              <w:lang w:val="en-US" w:eastAsia="en-US"/>
            </w:rPr>
            <w:tab/>
          </w:r>
          <w:hyperlink w:anchor="__RefHeading___Toc156818755">
            <w:ins w:id="182" w:author="Timo Tarhonen" w:date="2008-01-24T20:34:00Z">
              <w:r>
                <w:rPr>
                  <w:rStyle w:val="IndexLink"/>
                  <w:lang w:val="en-US" w:eastAsia="en-US"/>
                </w:rPr>
                <w:t>68</w:t>
              </w:r>
            </w:ins>
            <w:del w:id="183" w:author="Timo Tarhonen" w:date="2008-01-23T18:45:00Z">
              <w:r>
                <w:rPr>
                  <w:rStyle w:val="IndexLink"/>
                  <w:lang w:val="en-US" w:eastAsia="en-US"/>
                </w:rPr>
                <w:delText>6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5</w:t>
          </w:r>
          <w:r>
            <w:rPr>
              <w:sz w:val="24"/>
              <w:szCs w:val="24"/>
              <w:lang w:val="en-US" w:eastAsia="en-US"/>
            </w:rPr>
            <w:tab/>
          </w:r>
          <w:r>
            <w:rPr>
              <w:szCs w:val="24"/>
              <w:lang w:val="en-US" w:eastAsia="en-US"/>
            </w:rPr>
            <w:t>Todistukset ja lausunnot</w:t>
          </w:r>
          <w:r>
            <w:rPr>
              <w:lang w:val="en-US" w:eastAsia="en-US"/>
            </w:rPr>
            <w:tab/>
          </w:r>
          <w:hyperlink w:anchor="__RefHeading___Toc156818756">
            <w:ins w:id="184" w:author="Timo Tarhonen" w:date="2008-01-24T20:34:00Z">
              <w:r>
                <w:rPr>
                  <w:rStyle w:val="IndexLink"/>
                  <w:lang w:val="en-US" w:eastAsia="en-US"/>
                </w:rPr>
                <w:t>68</w:t>
              </w:r>
            </w:ins>
            <w:del w:id="185" w:author="Timo Tarhonen" w:date="2008-01-23T18:45:00Z">
              <w:r>
                <w:rPr>
                  <w:rStyle w:val="IndexLink"/>
                  <w:lang w:val="en-US" w:eastAsia="en-US"/>
                </w:rPr>
                <w:delText>6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6</w:t>
          </w:r>
          <w:r>
            <w:rPr>
              <w:sz w:val="24"/>
              <w:szCs w:val="24"/>
              <w:lang w:val="en-US" w:eastAsia="en-US"/>
            </w:rPr>
            <w:tab/>
          </w:r>
          <w:r>
            <w:rPr>
              <w:szCs w:val="24"/>
              <w:lang w:val="en-US" w:eastAsia="en-US"/>
            </w:rPr>
            <w:t>Hoito-ohjeet</w:t>
          </w:r>
          <w:r>
            <w:rPr>
              <w:lang w:val="en-US" w:eastAsia="en-US"/>
            </w:rPr>
            <w:tab/>
          </w:r>
          <w:hyperlink w:anchor="__RefHeading___Toc156818757">
            <w:ins w:id="186" w:author="Timo Tarhonen" w:date="2008-01-24T20:34:00Z">
              <w:r>
                <w:rPr>
                  <w:rStyle w:val="IndexLink"/>
                  <w:lang w:val="en-US" w:eastAsia="en-US"/>
                </w:rPr>
                <w:t>69</w:t>
              </w:r>
            </w:ins>
            <w:del w:id="187" w:author="Timo Tarhonen" w:date="2008-01-23T18:45:00Z">
              <w:r>
                <w:rPr>
                  <w:rStyle w:val="IndexLink"/>
                  <w:lang w:val="en-US" w:eastAsia="en-US"/>
                </w:rPr>
                <w:delText>6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7</w:t>
          </w:r>
          <w:r>
            <w:rPr>
              <w:sz w:val="24"/>
              <w:szCs w:val="24"/>
              <w:lang w:val="en-US" w:eastAsia="en-US"/>
            </w:rPr>
            <w:tab/>
          </w:r>
          <w:r>
            <w:rPr>
              <w:szCs w:val="24"/>
              <w:lang w:val="en-US" w:eastAsia="en-US"/>
            </w:rPr>
            <w:t>Lääkitys - Määrätyt lääkkeet</w:t>
          </w:r>
          <w:r>
            <w:rPr>
              <w:lang w:val="en-US" w:eastAsia="en-US"/>
            </w:rPr>
            <w:tab/>
          </w:r>
          <w:hyperlink w:anchor="__RefHeading___Toc156818758">
            <w:ins w:id="188" w:author="Timo Tarhonen" w:date="2008-01-24T20:34:00Z">
              <w:r>
                <w:rPr>
                  <w:rStyle w:val="IndexLink"/>
                  <w:lang w:val="en-US" w:eastAsia="en-US"/>
                </w:rPr>
                <w:t>69</w:t>
              </w:r>
            </w:ins>
            <w:del w:id="189" w:author="Timo Tarhonen" w:date="2008-01-23T18:45:00Z">
              <w:r>
                <w:rPr>
                  <w:rStyle w:val="IndexLink"/>
                  <w:lang w:val="en-US" w:eastAsia="en-US"/>
                </w:rPr>
                <w:delText>66</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8</w:t>
          </w:r>
          <w:r>
            <w:rPr>
              <w:sz w:val="24"/>
              <w:szCs w:val="24"/>
              <w:lang w:val="en-US" w:eastAsia="en-US"/>
            </w:rPr>
            <w:tab/>
          </w:r>
          <w:r>
            <w:rPr>
              <w:szCs w:val="24"/>
              <w:lang w:val="en-US" w:eastAsia="en-US"/>
            </w:rPr>
            <w:t>Suunniteltu lääkehoito</w:t>
          </w:r>
          <w:r>
            <w:rPr>
              <w:lang w:val="en-US" w:eastAsia="en-US"/>
            </w:rPr>
            <w:tab/>
          </w:r>
          <w:hyperlink w:anchor="__RefHeading___Toc156818759">
            <w:ins w:id="190" w:author="Timo Tarhonen" w:date="2008-01-24T20:34:00Z">
              <w:r>
                <w:rPr>
                  <w:rStyle w:val="IndexLink"/>
                  <w:lang w:val="en-US" w:eastAsia="en-US"/>
                </w:rPr>
                <w:t>69</w:t>
              </w:r>
            </w:ins>
            <w:del w:id="191" w:author="Timo Tarhonen" w:date="2008-01-23T18:45:00Z">
              <w:r>
                <w:rPr>
                  <w:rStyle w:val="IndexLink"/>
                  <w:lang w:val="en-US" w:eastAsia="en-US"/>
                </w:rPr>
                <w:delText>6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9</w:t>
          </w:r>
          <w:r>
            <w:rPr>
              <w:sz w:val="24"/>
              <w:szCs w:val="24"/>
              <w:lang w:val="en-US" w:eastAsia="en-US"/>
            </w:rPr>
            <w:tab/>
          </w:r>
          <w:r>
            <w:rPr>
              <w:szCs w:val="24"/>
              <w:lang w:val="en-US" w:eastAsia="en-US"/>
            </w:rPr>
            <w:t>Kuljetuksen järjestäminen</w:t>
          </w:r>
          <w:r>
            <w:rPr>
              <w:lang w:val="en-US" w:eastAsia="en-US"/>
            </w:rPr>
            <w:tab/>
          </w:r>
          <w:hyperlink w:anchor="__RefHeading___Toc156818760">
            <w:ins w:id="192" w:author="Timo Tarhonen" w:date="2008-01-24T20:34:00Z">
              <w:r>
                <w:rPr>
                  <w:rStyle w:val="IndexLink"/>
                  <w:lang w:val="en-US" w:eastAsia="en-US"/>
                </w:rPr>
                <w:t>69</w:t>
              </w:r>
            </w:ins>
            <w:del w:id="193" w:author="Timo Tarhonen" w:date="2008-01-23T18:45:00Z">
              <w:r>
                <w:rPr>
                  <w:rStyle w:val="IndexLink"/>
                  <w:lang w:val="en-US" w:eastAsia="en-US"/>
                </w:rPr>
                <w:delText>6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10</w:t>
          </w:r>
          <w:r>
            <w:rPr>
              <w:sz w:val="24"/>
              <w:szCs w:val="24"/>
              <w:lang w:val="en-US" w:eastAsia="en-US"/>
            </w:rPr>
            <w:tab/>
          </w:r>
          <w:r>
            <w:rPr>
              <w:szCs w:val="24"/>
              <w:lang w:val="en-US" w:eastAsia="en-US"/>
            </w:rPr>
            <w:t>Jatkohoidon syy</w:t>
          </w:r>
          <w:r>
            <w:rPr>
              <w:lang w:val="en-US" w:eastAsia="en-US"/>
            </w:rPr>
            <w:tab/>
          </w:r>
          <w:hyperlink w:anchor="__RefHeading___Toc156818761">
            <w:ins w:id="194" w:author="Timo Tarhonen" w:date="2008-01-24T20:34:00Z">
              <w:r>
                <w:rPr>
                  <w:rStyle w:val="IndexLink"/>
                  <w:lang w:val="en-US" w:eastAsia="en-US"/>
                </w:rPr>
                <w:t>69</w:t>
              </w:r>
            </w:ins>
            <w:del w:id="195" w:author="Timo Tarhonen" w:date="2008-01-23T18:45:00Z">
              <w:r>
                <w:rPr>
                  <w:rStyle w:val="IndexLink"/>
                  <w:lang w:val="en-US" w:eastAsia="en-US"/>
                </w:rPr>
                <w:delText>6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11</w:t>
          </w:r>
          <w:r>
            <w:rPr>
              <w:sz w:val="24"/>
              <w:szCs w:val="24"/>
              <w:lang w:val="en-US" w:eastAsia="en-US"/>
            </w:rPr>
            <w:tab/>
          </w:r>
          <w:r>
            <w:rPr>
              <w:szCs w:val="24"/>
              <w:lang w:val="en-US" w:eastAsia="en-US"/>
            </w:rPr>
            <w:t>Jatkohoitopaikka ja kontrollikäynnit</w:t>
          </w:r>
          <w:r>
            <w:rPr>
              <w:lang w:val="en-US" w:eastAsia="en-US"/>
            </w:rPr>
            <w:tab/>
          </w:r>
          <w:hyperlink w:anchor="__RefHeading___Toc156818762">
            <w:ins w:id="196" w:author="Timo Tarhonen" w:date="2008-01-24T20:34:00Z">
              <w:r>
                <w:rPr>
                  <w:rStyle w:val="IndexLink"/>
                  <w:lang w:val="en-US" w:eastAsia="en-US"/>
                </w:rPr>
                <w:t>69</w:t>
              </w:r>
            </w:ins>
            <w:del w:id="197" w:author="Timo Tarhonen" w:date="2008-01-23T18:45:00Z">
              <w:r>
                <w:rPr>
                  <w:rStyle w:val="IndexLink"/>
                  <w:lang w:val="en-US" w:eastAsia="en-US"/>
                </w:rPr>
                <w:delText>6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12</w:t>
          </w:r>
          <w:r>
            <w:rPr>
              <w:sz w:val="24"/>
              <w:szCs w:val="24"/>
              <w:lang w:val="en-US" w:eastAsia="en-US"/>
            </w:rPr>
            <w:tab/>
          </w:r>
          <w:r>
            <w:rPr>
              <w:szCs w:val="24"/>
              <w:lang w:val="en-US" w:eastAsia="en-US"/>
            </w:rPr>
            <w:t>Hoidon tavoitteet</w:t>
          </w:r>
          <w:r>
            <w:rPr>
              <w:lang w:val="en-US" w:eastAsia="en-US"/>
            </w:rPr>
            <w:tab/>
          </w:r>
          <w:hyperlink w:anchor="__RefHeading___Toc156818763">
            <w:ins w:id="198" w:author="Timo Tarhonen" w:date="2008-01-24T20:34:00Z">
              <w:r>
                <w:rPr>
                  <w:rStyle w:val="IndexLink"/>
                  <w:lang w:val="en-US" w:eastAsia="en-US"/>
                </w:rPr>
                <w:t>69</w:t>
              </w:r>
            </w:ins>
            <w:del w:id="199" w:author="Timo Tarhonen" w:date="2008-01-23T18:45:00Z">
              <w:r>
                <w:rPr>
                  <w:rStyle w:val="IndexLink"/>
                  <w:lang w:val="en-US" w:eastAsia="en-US"/>
                </w:rPr>
                <w:delText>6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13</w:t>
          </w:r>
          <w:r>
            <w:rPr>
              <w:sz w:val="24"/>
              <w:szCs w:val="24"/>
              <w:lang w:val="en-US" w:eastAsia="en-US"/>
            </w:rPr>
            <w:tab/>
          </w:r>
          <w:r>
            <w:rPr>
              <w:szCs w:val="24"/>
              <w:lang w:val="en-US" w:eastAsia="en-US"/>
            </w:rPr>
            <w:t>Tarvittavat apuvälineet</w:t>
          </w:r>
          <w:r>
            <w:rPr>
              <w:lang w:val="en-US" w:eastAsia="en-US"/>
            </w:rPr>
            <w:tab/>
          </w:r>
          <w:hyperlink w:anchor="__RefHeading___Toc156818764">
            <w:ins w:id="200" w:author="Timo Tarhonen" w:date="2008-01-24T20:34:00Z">
              <w:r>
                <w:rPr>
                  <w:rStyle w:val="IndexLink"/>
                  <w:lang w:val="en-US" w:eastAsia="en-US"/>
                </w:rPr>
                <w:t>70</w:t>
              </w:r>
            </w:ins>
            <w:del w:id="201" w:author="Timo Tarhonen" w:date="2008-01-23T18:45:00Z">
              <w:r>
                <w:rPr>
                  <w:rStyle w:val="IndexLink"/>
                  <w:lang w:val="en-US" w:eastAsia="en-US"/>
                </w:rPr>
                <w:delText>67</w:delText>
              </w:r>
            </w:del>
          </w:hyperlink>
        </w:p>
        <w:p>
          <w:pPr>
            <w:pStyle w:val="Contents3"/>
            <w:tabs>
              <w:tab w:val="clear" w:pos="720"/>
              <w:tab w:val="left" w:pos="1200" w:leader="none"/>
              <w:tab w:val="right" w:pos="8630" w:leader="dot"/>
            </w:tabs>
            <w:rPr>
              <w:sz w:val="24"/>
              <w:szCs w:val="24"/>
              <w:lang w:val="en-US" w:eastAsia="en-US"/>
            </w:rPr>
          </w:pPr>
          <w:r>
            <w:rPr>
              <w:szCs w:val="24"/>
              <w:lang w:val="en-US" w:eastAsia="en-US"/>
            </w:rPr>
            <w:t>5.3.14</w:t>
          </w:r>
          <w:r>
            <w:rPr>
              <w:sz w:val="24"/>
              <w:szCs w:val="24"/>
              <w:lang w:val="en-US" w:eastAsia="en-US"/>
            </w:rPr>
            <w:tab/>
          </w:r>
          <w:r>
            <w:rPr>
              <w:szCs w:val="24"/>
              <w:lang w:val="en-US" w:eastAsia="en-US"/>
            </w:rPr>
            <w:t>Suunnitellut tutkimukset, toimenpiteet ja leikkaukset</w:t>
          </w:r>
          <w:r>
            <w:rPr>
              <w:lang w:val="en-US" w:eastAsia="en-US"/>
            </w:rPr>
            <w:tab/>
          </w:r>
          <w:hyperlink w:anchor="__RefHeading___Toc156818765">
            <w:ins w:id="202" w:author="Timo Tarhonen" w:date="2008-01-24T20:34:00Z">
              <w:r>
                <w:rPr>
                  <w:rStyle w:val="IndexLink"/>
                  <w:lang w:val="en-US" w:eastAsia="en-US"/>
                </w:rPr>
                <w:t>70</w:t>
              </w:r>
            </w:ins>
            <w:del w:id="203" w:author="Timo Tarhonen" w:date="2008-01-23T18:45:00Z">
              <w:r>
                <w:rPr>
                  <w:rStyle w:val="IndexLink"/>
                  <w:lang w:val="en-US" w:eastAsia="en-US"/>
                </w:rPr>
                <w:delText>67</w:delText>
              </w:r>
            </w:del>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6.</w:t>
          </w:r>
          <w:r>
            <w:rPr>
              <w:sz w:val="24"/>
              <w:szCs w:val="24"/>
              <w:lang w:val="en-US" w:eastAsia="en-US"/>
            </w:rPr>
            <w:tab/>
          </w:r>
          <w:r>
            <w:rPr>
              <w:szCs w:val="28"/>
              <w:lang w:val="en-US" w:eastAsia="en-US"/>
            </w:rPr>
            <w:t>Huomioitavaa</w:t>
          </w:r>
          <w:r>
            <w:rPr>
              <w:lang w:val="en-US" w:eastAsia="en-US"/>
            </w:rPr>
            <w:tab/>
          </w:r>
          <w:hyperlink w:anchor="__RefHeading___Toc156818766">
            <w:ins w:id="204" w:author="Timo Tarhonen" w:date="2008-01-24T20:34:00Z">
              <w:r>
                <w:rPr>
                  <w:rStyle w:val="IndexLink"/>
                  <w:lang w:val="en-US" w:eastAsia="en-US"/>
                </w:rPr>
                <w:t>71</w:t>
              </w:r>
            </w:ins>
            <w:del w:id="205" w:author="Timo Tarhonen" w:date="2008-01-23T18:45:00Z">
              <w:r>
                <w:rPr>
                  <w:rStyle w:val="IndexLink"/>
                  <w:lang w:val="en-US" w:eastAsia="en-US"/>
                </w:rPr>
                <w:delText>68</w:delText>
              </w:r>
            </w:del>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t xml:space="preserve">LIITE:  </w:t>
      </w:r>
      <w:ins w:id="206" w:author="Timo Tarhonen" w:date="2008-01-24T21:05:00Z">
        <w:r>
          <w:rPr/>
          <w:t>Luokituksia</w:t>
        </w:r>
      </w:ins>
      <w:ins w:id="207" w:author="Timo Tarhonen" w:date="2008-01-24T21:08:00Z">
        <w:r>
          <w:rPr/>
          <w:t>-</w:t>
        </w:r>
      </w:ins>
      <w:ins w:id="208" w:author="Timo Tarhonen" w:date="2008-01-24T21:05:00Z">
        <w:r>
          <w:rPr/>
          <w:t>5.xls</w:t>
        </w:r>
      </w:ins>
      <w:del w:id="209" w:author="Timo Tarhonen" w:date="2008-01-24T21:05:00Z">
        <w:r>
          <w:rPr/>
          <w:delText>Laho-Luo 3</w:delText>
        </w:r>
      </w:del>
      <w:r>
        <w:rPr/>
        <w:tab/>
      </w:r>
      <w:ins w:id="210" w:author="Timo Tarhonen" w:date="2008-01-24T21:05:00Z">
        <w:r>
          <w:rPr/>
          <w:t xml:space="preserve">- </w:t>
        </w:r>
      </w:ins>
      <w:r>
        <w:rPr/>
        <w:t>sisältää luokitusten määrityksiä</w:t>
      </w:r>
      <w:r>
        <w:br w:type="page"/>
      </w:r>
    </w:p>
    <w:p>
      <w:pPr>
        <w:pStyle w:val="Normal"/>
        <w:rPr>
          <w:b/>
          <w:b/>
        </w:rPr>
      </w:pPr>
      <w:r>
        <w:rPr>
          <w:b/>
        </w:rPr>
        <w:t>Versiohistoria</w:t>
      </w:r>
    </w:p>
    <w:p>
      <w:pPr>
        <w:pStyle w:val="Normal"/>
        <w:rPr>
          <w:b/>
          <w:b/>
        </w:rPr>
      </w:pPr>
      <w:r>
        <w:rPr>
          <w:b/>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P2-työryhmä, vastuuhenkilö 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usuntoversio (laho1.00)</w:t>
            </w:r>
          </w:p>
          <w:p>
            <w:pPr>
              <w:pStyle w:val="Heading6"/>
              <w:rPr/>
            </w:pPr>
            <w:r>
              <w:rPr/>
              <w:t>OID: 1.2.246.777.11.200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lokuun 2004 CDA R2 version mukainen määritys + edellisen version virheiden korjaus. Mukautettu myös ydintietojen viimeiseen versio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sanomaesimerkkien sisenny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pisodilinkit diagnooseille, korjattu lomakkeen tunnus ja viittausmekanismi (3.3). Korjattu useita ydintietoja saatujen kommenttien ja päätöksentukijärjestelmän vaatimusten perusteel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diagnoosin ydintietorakennet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ko Eloranta, 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 Yritetty muuttaa otsikkokoodeja uuden koodiston mukaise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Mika Tuomainen/Kuopion yliopisto</w:t>
            </w:r>
          </w:p>
          <w:p>
            <w:pPr>
              <w:pStyle w:val="Normal"/>
              <w:rPr/>
            </w:pPr>
            <w:r>
              <w:rPr/>
              <w:t>Jari Porrasmaa/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 lisätty templateId. Huomioitu Kuopion yliopiston Kommentit. Lisätty kenttä: mille erikoisalalle lähetetää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ähetteen jaottelu ulkoiseen ja sisäiseen lähetteeseen = käyttötarkoitus. Terminologiamuutos: palveluketju, hoitoketju ja palveluprosessi muutettu palvelutapahtumaksi/palvelu-kokonaisuuksista. Riskitiedot poistettu lähete/palautemäärityksestä, koska nille on oma näkymänsä.</w:t>
            </w:r>
          </w:p>
          <w:p>
            <w:pPr>
              <w:pStyle w:val="Normal"/>
              <w:rPr/>
            </w:pPr>
            <w:r>
              <w:rPr/>
              <w:t>Korjattu author-määrittelyä ja lisätty ydintieto tiedon lähde.  Diagnoosissa lisätty lopettanut lääkäri. Korjattu OID-koodeja. Käynnissä yhteydenottotavan, toiminnon ja luonteen koodistot muutettu. Lisätty hoitotyön ydintied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211" w:author="Timo Tarhonen" w:date="2008-01-04T13:11:00Z">
              <w:r>
                <w:rPr/>
                <w:t>4.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212" w:author="Timo Tarhonen" w:date="2008-01-04T13:11:00Z">
              <w:r>
                <w:rPr/>
                <w:t>18.1.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214" w:author="Timo Tarhonen" w:date="2008-01-04T13:13:00Z"/>
              </w:rPr>
            </w:pPr>
            <w:ins w:id="213" w:author="Timo Tarhonen" w:date="2008-01-04T13:13:00Z">
              <w:r>
                <w:rPr/>
                <w:t>Ydintietotyöryhmä:</w:t>
              </w:r>
            </w:ins>
          </w:p>
          <w:p>
            <w:pPr>
              <w:pStyle w:val="Normal"/>
              <w:rPr/>
            </w:pPr>
            <w:ins w:id="215" w:author="Timo Tarhonen" w:date="2008-01-04T13:13:00Z">
              <w:r>
                <w:rPr/>
                <w:t>Korjaukset teki Timo Tarhone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217" w:author="Timo Tarhonen" w:date="2008-01-04T13:12:00Z"/>
              </w:rPr>
            </w:pPr>
            <w:ins w:id="216" w:author="Timo Tarhonen" w:date="2008-01-04T13:12:00Z">
              <w:r>
                <w:rPr/>
                <w:t>Ydintietotyöryhmän edellyttämät korjaukset:</w:t>
              </w:r>
            </w:ins>
          </w:p>
          <w:p>
            <w:pPr>
              <w:pStyle w:val="Normal"/>
              <w:rPr/>
            </w:pPr>
            <w:ins w:id="218" w:author="Timo Tarhonen" w:date="2008-01-04T13:12:00Z">
              <w:r>
                <w:rPr/>
                <w:t>sisältömääritysdokumenttien viittaukset muutettu, mukana siirrettävät dokumentit määritystä muutettu, hoitoprosessin vaihe mukana aina,</w:t>
              </w:r>
            </w:ins>
            <w:ins w:id="219" w:author="Timo Tarhonen" w:date="2008-01-24T20:38:00Z">
              <w:r>
                <w:rPr/>
                <w:t xml:space="preserve"> Palvelutapahtuman tyyppittely poistettu. Tulosyy/hoidon syy koodisto vaihdettu.</w:t>
              </w:r>
            </w:ins>
          </w:p>
        </w:tc>
      </w:tr>
    </w:tbl>
    <w:p>
      <w:pPr>
        <w:pStyle w:val="Normal"/>
        <w:rPr/>
      </w:pPr>
      <w:r>
        <w:rPr/>
      </w:r>
      <w:r>
        <w:br w:type="page"/>
      </w:r>
    </w:p>
    <w:p>
      <w:pPr>
        <w:pStyle w:val="Normal"/>
        <w:rPr/>
      </w:pPr>
      <w:r>
        <w:rPr/>
      </w:r>
    </w:p>
    <w:p>
      <w:pPr>
        <w:pStyle w:val="Heading1"/>
        <w:ind w:left="432" w:hanging="432"/>
        <w:rPr/>
      </w:pPr>
      <w:bookmarkStart w:id="0" w:name="__RefHeading___Toc156818657"/>
      <w:bookmarkEnd w:id="0"/>
      <w:r>
        <w:rPr/>
        <w:t>Lähete ja hoitopalaute</w:t>
      </w:r>
    </w:p>
    <w:p>
      <w:pPr>
        <w:pStyle w:val="Normal"/>
        <w:rPr>
          <w:sz w:val="24"/>
        </w:rPr>
      </w:pPr>
      <w:r>
        <w:rPr>
          <w:sz w:val="24"/>
        </w:rPr>
      </w:r>
    </w:p>
    <w:p>
      <w:pPr>
        <w:pStyle w:val="Heading2"/>
        <w:ind w:left="576" w:hanging="576"/>
        <w:rPr/>
      </w:pPr>
      <w:bookmarkStart w:id="1" w:name="__RefHeading___Toc156818658"/>
      <w:bookmarkEnd w:id="1"/>
      <w:r>
        <w:rPr/>
        <w:t>Mallinnuksen lähtötilanne</w:t>
      </w:r>
    </w:p>
    <w:p>
      <w:pPr>
        <w:pStyle w:val="Normal"/>
        <w:rPr>
          <w:del w:id="225" w:author="Timo Tarhonen" w:date="2008-01-03T15:15:00Z"/>
        </w:rPr>
      </w:pPr>
      <w:r>
        <w:rPr/>
        <w:t xml:space="preserve">Tämä soveltamisohje perustuu </w:t>
      </w:r>
      <w:del w:id="220" w:author="Timo Tarhonen" w:date="2008-01-03T15:12:00Z">
        <w:r>
          <w:rPr/>
          <w:delText xml:space="preserve">projektin ”Sähköisen potilaskertomuksen yhdenmukaiset rakenteiset ydintiedot, ydintiedot v. 1.5, Loppuraportti 3.2.2004” ydintietomäärittelyyn </w:delText>
        </w:r>
      </w:del>
      <w:ins w:id="221" w:author="Timo Tarhonen" w:date="2008-01-03T15:12:00Z">
        <w:r>
          <w:rPr/>
          <w:t xml:space="preserve"> ydintietomäärittelyyn (Ydintietomääritykset – versio 3.3 31.1.2007), sähköisen potilaskertomuksen oppaaseen (Ydintiedot, otsikot ja näkymät – Opas </w:t>
        </w:r>
      </w:ins>
      <w:ins w:id="222" w:author="Timo Tarhonen" w:date="2008-01-03T15:14:00Z">
        <w:r>
          <w:rPr/>
          <w:t>versio 2.2 31.1.2007)</w:t>
        </w:r>
      </w:ins>
      <w:r>
        <w:rPr/>
        <w:t xml:space="preserve"> ja CDA R2 ANSI-status  standardiin (toukokuu 2005). Schemoina on käytetty marraskuun 2005 schemoja. Määritys on rakennettu siten, että tällä määrityksellä pystytään siirtämään OVT/EDI MEDDIS-tietosisältö ja siitä johdettu XML-tietosisältö, jota käyttävät mm. </w:t>
      </w:r>
      <w:r>
        <w:rPr>
          <w:lang w:val="en-GB"/>
        </w:rPr>
        <w:t xml:space="preserve">Medici Data, TietoEnator, NovoGroup ja Mediconsult. </w:t>
      </w:r>
      <w:ins w:id="223" w:author="Timo Tarhonen" w:date="2008-01-03T15:06:00Z">
        <w:r>
          <w:rPr/>
          <w:t xml:space="preserve">Täten tietosisältö on laajempi kuin sähköisen potilaskertomuksen tietomäärittelyt. </w:t>
        </w:r>
      </w:ins>
      <w:r>
        <w:rPr/>
        <w:t xml:space="preserve">Ydintietosisältöön kuuluvat osiot on mallinnettu siten, että niissä on vähintään ydintietoprojektin määrittelemä tietosisältö. </w:t>
      </w:r>
      <w:del w:id="224" w:author="Timo Tarhonen" w:date="2008-01-03T15:15:00Z">
        <w:r>
          <w:rPr/>
          <w:delText>Tätä versiota on päivitetty siten, että tässä on mukana vuoden 2006 lopun ydintietomäärittelyn mukaiset tiedot. Merkittävin muutos on hoitotyön ydintietojen ja tiedon lähteen lisääminen sekä lähetteen jaottelu ulkoiseen ja sisäiseen lähetteeseen.</w:delText>
        </w:r>
      </w:del>
    </w:p>
    <w:p>
      <w:pPr>
        <w:pStyle w:val="Normal"/>
        <w:rPr>
          <w:del w:id="227" w:author="Timo Tarhonen" w:date="2008-01-03T15:15:00Z"/>
        </w:rPr>
      </w:pPr>
      <w:del w:id="226" w:author="Timo Tarhonen" w:date="2008-01-03T15:15:00Z">
        <w:r>
          <w:rPr/>
        </w:r>
      </w:del>
    </w:p>
    <w:p>
      <w:pPr>
        <w:pStyle w:val="Normal"/>
        <w:rPr/>
      </w:pPr>
      <w:r>
        <w:rPr/>
        <w:t>Tämä soveltamisohje ei pyri ottamaan kantaa lähetteen ja hoitopalautteen hyvään käytäntöön ja tietojen ryhmittelyyn (otsikkotaso). Periaatteessa kaikki otsikot ovat sallittuja. Silloin kun otsikon tekstiin liittyy ydintietoja, pitää ydintietojen olla kuvattuna ydintietorakenteilla entries-osiossa.</w:t>
      </w:r>
    </w:p>
    <w:p>
      <w:pPr>
        <w:pStyle w:val="Normal"/>
        <w:rPr/>
      </w:pPr>
      <w:r>
        <w:rPr/>
      </w:r>
    </w:p>
    <w:p>
      <w:pPr>
        <w:pStyle w:val="Normal"/>
        <w:rPr/>
      </w:pPr>
      <w:del w:id="228" w:author="Timo Tarhonen" w:date="2008-01-23T14:50:00Z">
        <w:r>
          <w:rPr/>
          <w:delText>Suostumusasiat ovat vielä kesken, joten linkkejä suostumuksiin ei ole vielä tässä versiossa.</w:delText>
        </w:r>
      </w:del>
    </w:p>
    <w:p>
      <w:pPr>
        <w:pStyle w:val="Normal"/>
        <w:rPr/>
      </w:pPr>
      <w:r>
        <w:rPr/>
      </w:r>
    </w:p>
    <w:p>
      <w:pPr>
        <w:pStyle w:val="Normal"/>
        <w:rPr/>
      </w:pPr>
      <w:del w:id="229" w:author="Timo Tarhonen" w:date="2008-01-03T15:15:00Z">
        <w:r>
          <w:rPr/>
          <w:delText xml:space="preserve">Käytetyt ydintietomäärittelyt on koottu kappaleseen 2. </w:delText>
        </w:r>
      </w:del>
      <w:del w:id="230" w:author="Timo Tarhonen" w:date="2008-01-03T15:59:00Z">
        <w:r>
          <w:rPr/>
          <w:delText>Henkilötiedot ja lääkityslista tulevat aina mukana omina lomakkeinaan, joten niitä ei ole tässä määritelty. Lisäksi voidaan viitata myös muihin ulkoisiin dokumentteihin.</w:delText>
        </w:r>
      </w:del>
    </w:p>
    <w:p>
      <w:pPr>
        <w:pStyle w:val="Normal"/>
        <w:rPr/>
      </w:pPr>
      <w:r>
        <w:rPr/>
      </w:r>
    </w:p>
    <w:p>
      <w:pPr>
        <w:pStyle w:val="Heading2"/>
        <w:ind w:left="576" w:hanging="576"/>
        <w:rPr/>
      </w:pPr>
      <w:bookmarkStart w:id="2" w:name="__RefHeading___Toc156818659"/>
      <w:bookmarkEnd w:id="2"/>
      <w:r>
        <w:rPr/>
        <w:t>Perusrakenne</w:t>
      </w:r>
    </w:p>
    <w:p>
      <w:pPr>
        <w:pStyle w:val="Normal"/>
        <w:rPr>
          <w:sz w:val="24"/>
        </w:rPr>
      </w:pPr>
      <w:r>
        <w:rPr>
          <w:sz w:val="24"/>
        </w:rPr>
      </w:r>
    </w:p>
    <w:p>
      <w:pPr>
        <w:pStyle w:val="Normal"/>
        <w:rPr/>
      </w:pPr>
      <w:r>
        <w:rPr/>
        <w:t>Lähetteen ja hoitopalautteen rakenne noudattaa yleistä CDA-potilaskertomusrakennetta. Varsinainen lähete siirretään omana lomakkeenaan, jolloin kaikki lähetetiedot ovat hoitoprosessin vaiheen tulotilanne alla. Hoitopalautteen yhteydessä palautetaan myös lähetetiedot hoitoprosessin vaiheen tulotilanne alla.</w:t>
      </w:r>
    </w:p>
    <w:p>
      <w:pPr>
        <w:pStyle w:val="Normal"/>
        <w:rPr/>
      </w:pPr>
      <w:r>
        <w:rPr/>
      </w:r>
    </w:p>
    <w:p>
      <w:pPr>
        <w:pStyle w:val="Normal"/>
        <w:rPr>
          <w:del w:id="237" w:author="Timo Tarhonen" w:date="2008-01-03T15:59:00Z"/>
        </w:rPr>
      </w:pPr>
      <w:r>
        <w:rPr/>
        <w:t>Lisäksi edellytetään, että samassa "siirtopaketissa" on mukana henkilötietolomake</w:t>
      </w:r>
      <w:ins w:id="231" w:author="Timo Tarhonen" w:date="2008-01-04T13:03:00Z">
        <w:r>
          <w:rPr/>
          <w:t xml:space="preserve"> (pakollinen)</w:t>
        </w:r>
      </w:ins>
      <w:ins w:id="232" w:author="Timo Tarhonen" w:date="2008-01-03T15:59:00Z">
        <w:r>
          <w:rPr/>
          <w:t>.</w:t>
        </w:r>
      </w:ins>
      <w:r>
        <w:rPr/>
        <w:t xml:space="preserve"> </w:t>
      </w:r>
      <w:del w:id="233" w:author="Timo Tarhonen" w:date="2008-01-03T15:59:00Z">
        <w:r>
          <w:rPr/>
          <w:delText xml:space="preserve">potilaan </w:delText>
        </w:r>
      </w:del>
      <w:ins w:id="234" w:author="Timo Tarhonen" w:date="2008-01-03T16:00:00Z">
        <w:r>
          <w:rPr/>
          <w:t xml:space="preserve">sekä muut hoidossa tarvittavat lomakkeet. </w:t>
        </w:r>
      </w:ins>
      <w:del w:id="235" w:author="Timo Tarhonen" w:date="2008-01-03T15:59:00Z">
        <w:r>
          <w:rPr/>
          <w:delText>yhteystietoineen sekä suostumuslomake.</w:delText>
        </w:r>
      </w:del>
      <w:ins w:id="236" w:author="Timo Tarhonen" w:date="2008-01-04T13:04:00Z">
        <w:r>
          <w:rPr/>
          <w:t xml:space="preserve"> Siirrettävät lomakkeet riippuvat toimintaprosessista, eikä toimintaprosessin määrittely kuulu tämän dokumentin aiheisiin.</w:t>
        </w:r>
      </w:ins>
    </w:p>
    <w:p>
      <w:pPr>
        <w:pStyle w:val="Normal"/>
        <w:widowControl/>
        <w:bidi w:val="0"/>
        <w:rPr>
          <w:sz w:val="24"/>
        </w:rPr>
      </w:pPr>
      <w:r>
        <w:rPr>
          <w:sz w:val="24"/>
        </w:rPr>
      </w:r>
    </w:p>
    <w:p>
      <w:pPr>
        <w:pStyle w:val="Normal"/>
        <w:rPr/>
      </w:pPr>
      <w:r>
        <w:rPr/>
        <w:t>Rakenne:</w:t>
      </w:r>
    </w:p>
    <w:p>
      <w:pPr>
        <w:pStyle w:val="Normal"/>
        <w:rPr/>
      </w:pPr>
      <w:r>
        <w:rPr/>
      </w:r>
    </w:p>
    <w:p>
      <w:pPr>
        <w:pStyle w:val="Normal"/>
        <w:rPr>
          <w:sz w:val="24"/>
        </w:rPr>
      </w:pPr>
      <w:r>
        <w:rPr/>
        <w:t>Allekirjoitus ( CDA R2 headerissä)</w:t>
      </w:r>
    </w:p>
    <w:p>
      <w:pPr>
        <w:pStyle w:val="Normal"/>
        <w:rPr>
          <w:sz w:val="24"/>
        </w:rPr>
      </w:pPr>
      <w:r>
        <w:rPr>
          <w:sz w:val="24"/>
        </w:rPr>
      </w:r>
    </w:p>
    <w:p>
      <w:pPr>
        <w:pStyle w:val="Normal"/>
        <w:rPr/>
      </w:pPr>
      <w:r>
        <w:rPr/>
        <w:t>Henkilötietolomake</w:t>
      </w:r>
    </w:p>
    <w:p>
      <w:pPr>
        <w:pStyle w:val="Normal"/>
        <w:rPr>
          <w:del w:id="239" w:author="Timo Tarhonen" w:date="2008-01-04T13:03:00Z"/>
        </w:rPr>
      </w:pPr>
      <w:del w:id="238" w:author="Timo Tarhonen" w:date="2008-01-04T13:03:00Z">
        <w:r>
          <w:rPr/>
          <w:delText>Lääkityslista</w:delText>
        </w:r>
      </w:del>
    </w:p>
    <w:p>
      <w:pPr>
        <w:pStyle w:val="Normal"/>
        <w:rPr/>
      </w:pPr>
      <w:del w:id="240" w:author="Timo Tarhonen" w:date="2008-01-04T13:03:00Z">
        <w:r>
          <w:rPr/>
          <w:delText>Suostumuslomake</w:delText>
        </w:r>
      </w:del>
    </w:p>
    <w:p>
      <w:pPr>
        <w:pStyle w:val="Normal"/>
        <w:rPr>
          <w:sz w:val="24"/>
        </w:rPr>
      </w:pPr>
      <w:r>
        <w:rPr>
          <w:sz w:val="24"/>
        </w:rPr>
      </w:r>
    </w:p>
    <w:p>
      <w:pPr>
        <w:pStyle w:val="Normal"/>
        <w:rPr>
          <w:b/>
          <w:b/>
          <w:bCs/>
        </w:rPr>
      </w:pPr>
      <w:r>
        <w:rPr>
          <w:b/>
          <w:bCs/>
        </w:rPr>
        <w:t>Lähete:</w:t>
      </w:r>
    </w:p>
    <w:p>
      <w:pPr>
        <w:pStyle w:val="Normal"/>
        <w:rPr>
          <w:b/>
          <w:b/>
          <w:bCs/>
        </w:rPr>
      </w:pPr>
      <w:r>
        <w:rPr>
          <w:b/>
          <w:bCs/>
        </w:rPr>
      </w:r>
    </w:p>
    <w:p>
      <w:pPr>
        <w:pStyle w:val="Normal"/>
        <w:rPr/>
      </w:pPr>
      <w:r>
        <w:rPr/>
        <w:tab/>
        <w:t>LÄH</w:t>
      </w:r>
    </w:p>
    <w:p>
      <w:pPr>
        <w:pStyle w:val="Normal"/>
        <w:rPr/>
      </w:pPr>
      <w:r>
        <w:rPr/>
        <w:tab/>
        <w:tab/>
        <w:t>tulotilanne</w:t>
      </w:r>
    </w:p>
    <w:p>
      <w:pPr>
        <w:pStyle w:val="Normal"/>
        <w:rPr/>
      </w:pPr>
      <w:r>
        <w:rPr/>
        <w:tab/>
        <w:tab/>
        <w:tab/>
        <w:t>otsikot</w:t>
      </w:r>
    </w:p>
    <w:p>
      <w:pPr>
        <w:pStyle w:val="Normal"/>
        <w:rPr/>
      </w:pPr>
      <w:r>
        <w:rPr/>
      </w:r>
    </w:p>
    <w:p>
      <w:pPr>
        <w:pStyle w:val="Normal"/>
        <w:rPr/>
      </w:pPr>
      <w:r>
        <w:rPr/>
      </w:r>
    </w:p>
    <w:p>
      <w:pPr>
        <w:pStyle w:val="Normal"/>
        <w:rPr>
          <w:b/>
          <w:b/>
          <w:bCs/>
        </w:rPr>
      </w:pPr>
      <w:r>
        <w:rPr>
          <w:b/>
          <w:bCs/>
        </w:rPr>
        <w:t>Hoitopalaute:</w:t>
      </w:r>
    </w:p>
    <w:p>
      <w:pPr>
        <w:pStyle w:val="Normal"/>
        <w:rPr>
          <w:b/>
          <w:b/>
          <w:bCs/>
        </w:rPr>
      </w:pPr>
      <w:r>
        <w:rPr>
          <w:b/>
          <w:bCs/>
        </w:rPr>
      </w:r>
    </w:p>
    <w:p>
      <w:pPr>
        <w:pStyle w:val="Normal"/>
        <w:rPr/>
      </w:pPr>
      <w:r>
        <w:rPr/>
        <w:tab/>
        <w:t>PAL</w:t>
      </w:r>
    </w:p>
    <w:p>
      <w:pPr>
        <w:pStyle w:val="Normal"/>
        <w:rPr/>
      </w:pPr>
      <w:r>
        <w:rPr/>
        <w:tab/>
        <w:tab/>
        <w:t>tulotilanne</w:t>
      </w:r>
    </w:p>
    <w:p>
      <w:pPr>
        <w:pStyle w:val="Normal"/>
        <w:rPr/>
      </w:pPr>
      <w:r>
        <w:rPr/>
        <w:tab/>
        <w:tab/>
        <w:tab/>
        <w:t>otsikot</w:t>
      </w:r>
    </w:p>
    <w:p>
      <w:pPr>
        <w:pStyle w:val="Normal"/>
        <w:rPr/>
      </w:pPr>
      <w:r>
        <w:rPr/>
        <w:tab/>
        <w:tab/>
        <w:t>hoidon suunnittelu</w:t>
      </w:r>
    </w:p>
    <w:p>
      <w:pPr>
        <w:pStyle w:val="Normal"/>
        <w:rPr/>
      </w:pPr>
      <w:r>
        <w:rPr/>
        <w:tab/>
        <w:tab/>
        <w:tab/>
        <w:t>otsikot</w:t>
      </w:r>
    </w:p>
    <w:p>
      <w:pPr>
        <w:pStyle w:val="Normal"/>
        <w:rPr/>
      </w:pPr>
      <w:r>
        <w:rPr/>
        <w:tab/>
        <w:tab/>
        <w:t>hoidon toteutus</w:t>
      </w:r>
    </w:p>
    <w:p>
      <w:pPr>
        <w:pStyle w:val="Normal"/>
        <w:rPr/>
      </w:pPr>
      <w:r>
        <w:rPr/>
        <w:tab/>
        <w:tab/>
        <w:tab/>
        <w:t>otsikot</w:t>
      </w:r>
    </w:p>
    <w:p>
      <w:pPr>
        <w:pStyle w:val="Normal"/>
        <w:rPr/>
      </w:pPr>
      <w:r>
        <w:rPr/>
        <w:tab/>
        <w:tab/>
        <w:t>hoidon arviointi</w:t>
      </w:r>
    </w:p>
    <w:p>
      <w:pPr>
        <w:pStyle w:val="Normal"/>
        <w:rPr/>
      </w:pPr>
      <w:r>
        <w:rPr/>
        <w:tab/>
        <w:tab/>
        <w:tab/>
        <w:t>otsikot.</w:t>
      </w:r>
    </w:p>
    <w:p>
      <w:pPr>
        <w:pStyle w:val="Normal"/>
        <w:rPr/>
      </w:pPr>
      <w:r>
        <w:rPr/>
      </w:r>
    </w:p>
    <w:p>
      <w:pPr>
        <w:pStyle w:val="Normal"/>
        <w:rPr/>
      </w:pPr>
      <w:r>
        <w:rPr/>
      </w:r>
    </w:p>
    <w:p>
      <w:pPr>
        <w:pStyle w:val="Normal"/>
        <w:rPr>
          <w:del w:id="242" w:author="Timo Tarhonen" w:date="2008-01-04T13:07:00Z"/>
        </w:rPr>
      </w:pPr>
      <w:del w:id="241" w:author="Timo Tarhonen" w:date="2008-01-04T13:07:00Z">
        <w:r>
          <w:rPr/>
          <w:delText>Kaikissa järjestelmissä ei ole käytössä hoitoprosessin vaihetta, jolloin ko. tason otsikko on tyhjä.</w:delText>
        </w:r>
      </w:del>
    </w:p>
    <w:p>
      <w:pPr>
        <w:pStyle w:val="Normal"/>
        <w:rPr/>
      </w:pPr>
      <w:r>
        <w:rPr/>
      </w:r>
    </w:p>
    <w:p>
      <w:pPr>
        <w:pStyle w:val="Heading1"/>
        <w:ind w:left="432" w:hanging="432"/>
        <w:rPr/>
      </w:pPr>
      <w:bookmarkStart w:id="3" w:name="__RefHeading___Toc156818660"/>
      <w:bookmarkEnd w:id="3"/>
      <w:r>
        <w:rPr/>
        <w:t>Yleiset ydintietorakenteet lähetteessä ja hoitopalautteessa</w:t>
      </w:r>
    </w:p>
    <w:p>
      <w:pPr>
        <w:pStyle w:val="Normal"/>
        <w:rPr/>
      </w:pPr>
      <w:del w:id="243" w:author="Timo Tarhonen" w:date="2008-01-03T15:17:00Z">
        <w:r>
          <w:rPr/>
          <w:delText>(</w:delText>
        </w:r>
      </w:del>
      <w:r>
        <w:rPr/>
        <w:t xml:space="preserve">Tämä kappale on </w:t>
      </w:r>
      <w:del w:id="244" w:author="Timo Tarhonen" w:date="2008-01-03T15:17:00Z">
        <w:r>
          <w:rPr/>
          <w:delText>virallisesti</w:delText>
        </w:r>
      </w:del>
      <w:r>
        <w:rPr/>
        <w:t xml:space="preserve"> siirretty dokumenttiin: ”Open CDA </w:t>
      </w:r>
      <w:del w:id="245" w:author="Timo Tarhonen" w:date="2008-01-24T20:39:00Z">
        <w:r>
          <w:rPr/>
          <w:delText>-</w:delText>
        </w:r>
      </w:del>
      <w:r>
        <w:rPr/>
        <w:t>200</w:t>
      </w:r>
      <w:ins w:id="246" w:author="Timo Tarhonen" w:date="2008-01-03T15:17:00Z">
        <w:r>
          <w:rPr/>
          <w:t>8</w:t>
        </w:r>
      </w:ins>
      <w:del w:id="247" w:author="Timo Tarhonen" w:date="2008-01-03T15:17:00Z">
        <w:r>
          <w:rPr/>
          <w:delText>7</w:delText>
        </w:r>
      </w:del>
      <w:r>
        <w:rPr/>
        <w:t xml:space="preserve"> </w:t>
      </w:r>
      <w:ins w:id="248" w:author="Timo Tarhonen" w:date="2008-01-24T20:39:00Z">
        <w:r>
          <w:rPr/>
          <w:t xml:space="preserve">- </w:t>
        </w:r>
      </w:ins>
      <w:r>
        <w:rPr/>
        <w:t>kertomus ja lomakkeet”</w:t>
      </w:r>
      <w:ins w:id="249" w:author="Timo Tarhonen" w:date="2008-01-03T15:17:00Z">
        <w:r>
          <w:rPr/>
          <w:t>.</w:t>
        </w:r>
      </w:ins>
      <w:del w:id="250" w:author="Timo Tarhonen" w:date="2008-01-03T15:17:00Z">
        <w:r>
          <w:rPr/>
          <w:delText>, mutta luettavuuden vuoksi kappale on tässäkin määrityksessä mukana).</w:delText>
        </w:r>
      </w:del>
    </w:p>
    <w:p>
      <w:pPr>
        <w:pStyle w:val="Normal"/>
        <w:rPr/>
      </w:pPr>
      <w:r>
        <w:rPr/>
      </w:r>
    </w:p>
    <w:p>
      <w:pPr>
        <w:pStyle w:val="Normal"/>
        <w:rPr>
          <w:del w:id="252" w:author="Timo Tarhonen" w:date="2008-01-03T15:19:00Z"/>
        </w:rPr>
      </w:pPr>
      <w:del w:id="251" w:author="Timo Tarhonen" w:date="2008-01-03T15:19:00Z">
        <w:r>
          <w:rPr/>
          <w:delText>Osa tietokentistä  on täytetty esimerkkiarvoilla ja ne on kursivoitu. Yleensä attribuutit on jätetty muotoon value="" osoittamaan, että käytön aikana ko. attribuutti saa arvojoukkoon kuuluvan arvon.</w:delText>
        </w:r>
      </w:del>
    </w:p>
    <w:p>
      <w:pPr>
        <w:pStyle w:val="Normal"/>
        <w:rPr>
          <w:del w:id="254" w:author="Timo Tarhonen" w:date="2008-01-03T15:19:00Z"/>
        </w:rPr>
      </w:pPr>
      <w:del w:id="253" w:author="Timo Tarhonen" w:date="2008-01-03T15:19:00Z">
        <w:r>
          <w:rPr/>
        </w:r>
      </w:del>
    </w:p>
    <w:p>
      <w:pPr>
        <w:pStyle w:val="Normal"/>
        <w:rPr>
          <w:del w:id="256" w:author="Timo Tarhonen" w:date="2008-01-03T15:19:00Z"/>
        </w:rPr>
      </w:pPr>
      <w:del w:id="255" w:author="Timo Tarhonen" w:date="2008-01-03T15:19:00Z">
        <w:r>
          <w:rPr/>
          <w:delText>Usein CDA-rakenteesta pystytään suoraan sanomaan, mikä tieto on kyseessä, esim act:in nimen tai käytettävän koodiston perusteella. Useita ydintietoja tai niiden attribuutteja joudutaan kuitenkin kuvaamaan observation-actilla. Jotta tiedettäisiin mitä milläkin observationilla halutaan kuvata, tarvitaan rakennekoodisto, jota tässä kutsutaan ydintietokoodistoksi. Ydintietokoodi on observation act:in code-elementissä.</w:delText>
        </w:r>
      </w:del>
    </w:p>
    <w:p>
      <w:pPr>
        <w:pStyle w:val="Normal"/>
        <w:rPr>
          <w:del w:id="258" w:author="Timo Tarhonen" w:date="2008-01-03T15:19:00Z"/>
        </w:rPr>
      </w:pPr>
      <w:del w:id="257" w:author="Timo Tarhonen" w:date="2008-01-03T15:19:00Z">
        <w:r>
          <w:rPr/>
        </w:r>
      </w:del>
    </w:p>
    <w:p>
      <w:pPr>
        <w:pStyle w:val="Heading2"/>
        <w:ind w:left="576" w:hanging="576"/>
        <w:rPr>
          <w:del w:id="260" w:author="Timo Tarhonen" w:date="2008-01-03T15:19:00Z"/>
        </w:rPr>
      </w:pPr>
      <w:del w:id="259" w:author="Timo Tarhonen" w:date="2008-01-03T15:19:00Z">
        <w:bookmarkStart w:id="4" w:name="__RefHeading___Toc156818661"/>
        <w:bookmarkEnd w:id="4"/>
        <w:r>
          <w:rPr/>
          <w:delText>Lääkäri ja laitos (toimipaikka)</w:delText>
        </w:r>
      </w:del>
    </w:p>
    <w:p>
      <w:pPr>
        <w:pStyle w:val="Normal"/>
        <w:rPr>
          <w:del w:id="262" w:author="Timo Tarhonen" w:date="2008-01-03T15:19:00Z"/>
        </w:rPr>
      </w:pPr>
      <w:del w:id="261" w:author="Timo Tarhonen" w:date="2008-01-03T15:19:00Z">
        <w:r>
          <w:rPr/>
          <w:delText>Rajapintamäärityksissä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537.5.40006.2003 (Lääkärin funktio/rooli).</w:delText>
        </w:r>
      </w:del>
    </w:p>
    <w:p>
      <w:pPr>
        <w:pStyle w:val="Normal"/>
        <w:rPr>
          <w:del w:id="264" w:author="Timo Tarhonen" w:date="2008-01-03T15:19:00Z"/>
        </w:rPr>
      </w:pPr>
      <w:del w:id="263" w:author="Timo Tarhonen" w:date="2008-01-03T15:19:00Z">
        <w:r>
          <w:rPr/>
        </w:r>
      </w:del>
    </w:p>
    <w:p>
      <w:pPr>
        <w:pStyle w:val="Normal"/>
        <w:rPr>
          <w:del w:id="269" w:author="Timo Tarhonen" w:date="2008-01-03T15:19:00Z"/>
        </w:rPr>
      </w:pPr>
      <w:del w:id="265" w:author="Timo Tarhonen" w:date="2008-01-03T15:19:00Z">
        <w:r>
          <w:rPr>
            <w:b/>
            <w:bCs/>
          </w:rPr>
          <w:delText>Lääkärin tunniste</w:delText>
        </w:r>
      </w:del>
      <w:del w:id="266" w:author="Timo Tarhonen" w:date="2008-01-03T15:19:00Z">
        <w:r>
          <w:rPr/>
          <w:delText xml:space="preserve"> ilmoitetaan elementissä &lt;author&gt;&lt;assignedAuthor&gt;&lt;id&gt;. Tunnistamiseen käytetään SV-numeroa (OID-solmuluokka 25). Elementissä code ilmoitetaan </w:delText>
        </w:r>
      </w:del>
      <w:del w:id="267" w:author="Timo Tarhonen" w:date="2008-01-03T15:19:00Z">
        <w:r>
          <w:rPr>
            <w:b/>
            <w:bCs/>
          </w:rPr>
          <w:delText>lääkärin erikoisala</w:delText>
        </w:r>
      </w:del>
      <w:del w:id="268" w:author="Timo Tarhonen" w:date="2008-01-03T15:19:00Z">
        <w:r>
          <w:rPr/>
          <w:delText xml:space="preserve"> koodistolla 1.2.246.537.6.24.2003. Jos kyseessä on joku muu terveydenhuollon ammattilainen kuin lääkäri, käytetään tunnistamiseen organisaation henkilönumeroa (OID-solmuluokka 24) tai muuta terveydenhuollon ammattihenkilöstön tunnistenumeroa (OID-solmuluokka 26).  </w:delText>
        </w:r>
      </w:del>
    </w:p>
    <w:p>
      <w:pPr>
        <w:pStyle w:val="Normal"/>
        <w:rPr>
          <w:del w:id="271" w:author="Timo Tarhonen" w:date="2008-01-03T15:19:00Z"/>
        </w:rPr>
      </w:pPr>
      <w:del w:id="270" w:author="Timo Tarhonen" w:date="2008-01-03T15:19:00Z">
        <w:r>
          <w:rPr/>
        </w:r>
      </w:del>
    </w:p>
    <w:p>
      <w:pPr>
        <w:pStyle w:val="Normal"/>
        <w:rPr>
          <w:del w:id="273" w:author="Timo Tarhonen" w:date="2008-01-03T15:19:00Z"/>
        </w:rPr>
      </w:pPr>
      <w:del w:id="272" w:author="Timo Tarhonen" w:date="2008-01-03T15:19:00Z">
        <w:r>
          <w:rPr/>
          <w:delText xml:space="preserve">Code elementin translation elementin alla qualifier-elementillä ilmoitetaan  koodattuna ammattiluokitus. Tietokentän tunnistamiseen käytetään ydintiedon kenttäkoodia  1.1 (ammattiluokitus) . Ydintietojen koodisto on 1.2.246.537.6.12.999.2003 (Ydintietojen kenttäkoodit, liite D). </w:delText>
        </w:r>
      </w:del>
    </w:p>
    <w:p>
      <w:pPr>
        <w:pStyle w:val="Normal"/>
        <w:rPr>
          <w:del w:id="275" w:author="Timo Tarhonen" w:date="2008-01-03T15:19:00Z"/>
        </w:rPr>
      </w:pPr>
      <w:del w:id="274" w:author="Timo Tarhonen" w:date="2008-01-03T15:19:00Z">
        <w:r>
          <w:rPr/>
          <w:delText>Ammattiluokituksen tietosisällön OID on 1.2.246.537.6.74.2001 ja se löytyy koodistopalvelimelta.</w:delText>
        </w:r>
      </w:del>
    </w:p>
    <w:p>
      <w:pPr>
        <w:pStyle w:val="Contents1"/>
        <w:rPr>
          <w:del w:id="277" w:author="Timo Tarhonen" w:date="2008-01-03T15:19:00Z"/>
        </w:rPr>
      </w:pPr>
      <w:del w:id="276" w:author="Timo Tarhonen" w:date="2008-01-03T15:19:00Z">
        <w:r>
          <w:rPr/>
        </w:r>
      </w:del>
    </w:p>
    <w:p>
      <w:pPr>
        <w:pStyle w:val="Normal"/>
        <w:rPr>
          <w:del w:id="280" w:author="Timo Tarhonen" w:date="2008-01-03T15:19:00Z"/>
        </w:rPr>
      </w:pPr>
      <w:del w:id="278" w:author="Timo Tarhonen" w:date="2008-01-03T15:19:00Z">
        <w:r>
          <w:rPr>
            <w:b/>
            <w:bCs/>
          </w:rPr>
          <w:delText>Lääkärin nimi</w:delText>
        </w:r>
      </w:del>
      <w:del w:id="279" w:author="Timo Tarhonen" w:date="2008-01-03T15:19:00Z">
        <w:r>
          <w:rPr/>
          <w:delText xml:space="preserve"> ilmoitetaan elementissä &lt;assignedAuthor&gt;&lt;assignedPerson&gt;&lt;name&gt;</w:delText>
        </w:r>
      </w:del>
    </w:p>
    <w:p>
      <w:pPr>
        <w:pStyle w:val="Normal"/>
        <w:rPr>
          <w:del w:id="282" w:author="Timo Tarhonen" w:date="2008-01-03T15:19:00Z"/>
        </w:rPr>
      </w:pPr>
      <w:del w:id="281" w:author="Timo Tarhonen" w:date="2008-01-03T15:19:00Z">
        <w:r>
          <w:rPr/>
        </w:r>
      </w:del>
    </w:p>
    <w:p>
      <w:pPr>
        <w:pStyle w:val="Normal"/>
        <w:rPr>
          <w:del w:id="285" w:author="Timo Tarhonen" w:date="2008-01-03T15:19:00Z"/>
        </w:rPr>
      </w:pPr>
      <w:del w:id="283" w:author="Timo Tarhonen" w:date="2008-01-03T15:19:00Z">
        <w:r>
          <w:rPr>
            <w:b/>
            <w:bCs/>
          </w:rPr>
          <w:delText>Toimipaikka (ja organisaatio)</w:delText>
        </w:r>
      </w:del>
      <w:del w:id="284" w:author="Timo Tarhonen" w:date="2008-01-03T15:19:00Z">
        <w:r>
          <w:rPr/>
          <w:delText xml:space="preserve"> ilmoitetaan elementissä &lt;representedOrganization&gt;&lt;id&gt; tarvittavan tarkalla tasolla olevalla organisaation OID-koodilla.</w:delText>
        </w:r>
      </w:del>
    </w:p>
    <w:p>
      <w:pPr>
        <w:pStyle w:val="Normal"/>
        <w:rPr>
          <w:del w:id="287" w:author="Timo Tarhonen" w:date="2008-01-03T15:19:00Z"/>
        </w:rPr>
      </w:pPr>
      <w:del w:id="286" w:author="Timo Tarhonen" w:date="2008-01-03T15:19:00Z">
        <w:r>
          <w:rPr/>
        </w:r>
      </w:del>
    </w:p>
    <w:p>
      <w:pPr>
        <w:pStyle w:val="Normal"/>
        <w:rPr>
          <w:del w:id="290" w:author="Timo Tarhonen" w:date="2008-01-03T15:19:00Z"/>
        </w:rPr>
      </w:pPr>
      <w:del w:id="288" w:author="Timo Tarhonen" w:date="2008-01-03T15:19:00Z">
        <w:r>
          <w:rPr>
            <w:b/>
            <w:bCs/>
          </w:rPr>
          <w:delText>Lääkärin ja organisaation yhteysnumerot</w:delText>
        </w:r>
      </w:del>
      <w:del w:id="289" w:author="Timo Tarhonen" w:date="2008-01-03T15:19:00Z">
        <w:r>
          <w:rPr/>
          <w:delText xml:space="preserve"> (puhelin ja sähköposti) ja osoitteet  ilmoitetaan elementeillä telecom ja addr, joiden käyttöä on selitetty henkilötietolomakkeen yhteydessä. (Henkilötietolomake on kuvattu dokumentissa: ”Kertomus ja lomakkeet, versio 3", luku 4.1.1, OID:1.2.246.777.11.2007.3.) Time-kenttään (timestamp) laitetaan tieto siitä, milloin ko. henkilö osallistui tapahtumaan. Osoite- ja puhelintiedot  tiedot ovat henkilön kohdalla toistuvia. Periaatteessa organisaation osoitetiedot löydetään myös OID:in avulla.  </w:delText>
        </w:r>
      </w:del>
    </w:p>
    <w:p>
      <w:pPr>
        <w:pStyle w:val="Normal"/>
        <w:rPr>
          <w:del w:id="292" w:author="Timo Tarhonen" w:date="2008-01-03T15:19:00Z"/>
        </w:rPr>
      </w:pPr>
      <w:del w:id="291" w:author="Timo Tarhonen" w:date="2008-01-03T15:19:00Z">
        <w:r>
          <w:rPr/>
        </w:r>
      </w:del>
    </w:p>
    <w:p>
      <w:pPr>
        <w:pStyle w:val="Normal"/>
        <w:rPr>
          <w:del w:id="294" w:author="Timo Tarhonen" w:date="2008-01-03T15:19:00Z"/>
        </w:rPr>
      </w:pPr>
      <w:del w:id="293" w:author="Timo Tarhonen" w:date="2008-01-03T15:19:00Z">
        <w:r>
          <w:rPr/>
          <w:delText>Yhteenveto lääkärin ja laitoksen OID-koodeista:</w:delText>
        </w:r>
      </w:del>
    </w:p>
    <w:p>
      <w:pPr>
        <w:pStyle w:val="Normal"/>
        <w:ind w:firstLine="720"/>
        <w:rPr>
          <w:del w:id="296" w:author="Timo Tarhonen" w:date="2008-01-03T15:19:00Z"/>
        </w:rPr>
      </w:pPr>
      <w:del w:id="295" w:author="Timo Tarhonen" w:date="2008-01-03T15:19:00Z">
        <w:r>
          <w:rPr/>
          <w:delText>SV-numeron koodisto:</w:delText>
          <w:tab/>
          <w:tab/>
          <w:delText>1.2.246.537.25</w:delText>
        </w:r>
      </w:del>
    </w:p>
    <w:p>
      <w:pPr>
        <w:pStyle w:val="Normal"/>
        <w:ind w:firstLine="720"/>
        <w:rPr>
          <w:del w:id="298" w:author="Timo Tarhonen" w:date="2008-01-03T15:19:00Z"/>
        </w:rPr>
      </w:pPr>
      <w:del w:id="297" w:author="Timo Tarhonen" w:date="2008-01-03T15:19:00Z">
        <w:r>
          <w:rPr/>
          <w:delText>Erikoisala:</w:delText>
          <w:tab/>
          <w:tab/>
          <w:tab/>
          <w:delText>1.2.246.537.6.24.2003</w:delText>
        </w:r>
      </w:del>
    </w:p>
    <w:p>
      <w:pPr>
        <w:pStyle w:val="Normal"/>
        <w:ind w:firstLine="720"/>
        <w:rPr>
          <w:del w:id="300" w:author="Timo Tarhonen" w:date="2008-01-03T15:19:00Z"/>
        </w:rPr>
      </w:pPr>
      <w:del w:id="299" w:author="Timo Tarhonen" w:date="2008-01-03T15:19:00Z">
        <w:r>
          <w:rPr/>
          <w:delText>Ammattiluokituksen osoitin:</w:delText>
          <w:tab/>
          <w:delText>1.2.246.537.6.12.999.2003, koodi 1.1</w:delText>
        </w:r>
      </w:del>
    </w:p>
    <w:p>
      <w:pPr>
        <w:pStyle w:val="Normal"/>
        <w:ind w:firstLine="720"/>
        <w:rPr>
          <w:del w:id="302" w:author="Timo Tarhonen" w:date="2008-01-03T15:19:00Z"/>
        </w:rPr>
      </w:pPr>
      <w:del w:id="301" w:author="Timo Tarhonen" w:date="2008-01-03T15:19:00Z">
        <w:r>
          <w:rPr/>
        </w:r>
      </w:del>
    </w:p>
    <w:p>
      <w:pPr>
        <w:pStyle w:val="Normal"/>
        <w:ind w:firstLine="720"/>
        <w:rPr>
          <w:del w:id="304" w:author="Timo Tarhonen" w:date="2008-01-03T15:19:00Z"/>
        </w:rPr>
      </w:pPr>
      <w:del w:id="303" w:author="Timo Tarhonen" w:date="2008-01-03T15:19:00Z">
        <w:r>
          <w:rPr/>
          <w:delText>Ammattiluokitus:</w:delText>
          <w:tab/>
          <w:tab/>
          <w:delText>1.2.246.537.6.74.2001</w:delText>
        </w:r>
      </w:del>
    </w:p>
    <w:p>
      <w:pPr>
        <w:pStyle w:val="Normal"/>
        <w:ind w:firstLine="720"/>
        <w:rPr>
          <w:del w:id="306" w:author="Timo Tarhonen" w:date="2008-01-03T15:19:00Z"/>
        </w:rPr>
      </w:pPr>
      <w:del w:id="305" w:author="Timo Tarhonen" w:date="2008-01-03T15:19:00Z">
        <w:r>
          <w:rPr/>
          <w:delText>Lääkärin funktio (rakennekoodi)</w:delText>
          <w:tab/>
          <w:delText>1.2.246.537.5.40006.2003</w:delText>
        </w:r>
      </w:del>
    </w:p>
    <w:p>
      <w:pPr>
        <w:pStyle w:val="Normal"/>
        <w:ind w:firstLine="720"/>
        <w:rPr>
          <w:del w:id="308" w:author="Timo Tarhonen" w:date="2008-01-03T15:19:00Z"/>
        </w:rPr>
      </w:pPr>
      <w:del w:id="307" w:author="Timo Tarhonen" w:date="2008-01-03T15:19:00Z">
        <w:r>
          <w:rPr/>
          <w:delText>Organisaatiot:</w:delText>
          <w:tab/>
          <w:tab/>
          <w:tab/>
          <w:delText>1.2.246.537.10.......</w:delText>
        </w:r>
      </w:del>
    </w:p>
    <w:p>
      <w:pPr>
        <w:pStyle w:val="Normal"/>
        <w:ind w:firstLine="720"/>
        <w:rPr>
          <w:del w:id="310" w:author="Timo Tarhonen" w:date="2008-01-03T15:19:00Z"/>
        </w:rPr>
      </w:pPr>
      <w:del w:id="309" w:author="Timo Tarhonen" w:date="2008-01-03T15:19:00Z">
        <w:r>
          <w:rPr/>
        </w:r>
      </w:del>
    </w:p>
    <w:p>
      <w:pPr>
        <w:pStyle w:val="Normal"/>
        <w:rPr>
          <w:del w:id="312" w:author="Timo Tarhonen" w:date="2008-01-03T15:19:00Z"/>
        </w:rPr>
      </w:pPr>
      <w:del w:id="311" w:author="Timo Tarhonen" w:date="2008-01-03T15:19:00Z">
        <w:r>
          <w:rPr/>
        </w:r>
      </w:del>
    </w:p>
    <w:p>
      <w:pPr>
        <w:pStyle w:val="Normal"/>
        <w:rPr>
          <w:del w:id="314" w:author="Timo Tarhonen" w:date="2008-01-03T15:19:00Z"/>
        </w:rPr>
      </w:pPr>
      <w:del w:id="313" w:author="Timo Tarhonen" w:date="2008-01-03T15:19:00Z">
        <w:r>
          <w:rPr/>
          <w:delText>Esimerkkirakenne:</w:delText>
        </w:r>
      </w:del>
    </w:p>
    <w:p>
      <w:pPr>
        <w:pStyle w:val="Normal"/>
        <w:rPr>
          <w:del w:id="316" w:author="Timo Tarhonen" w:date="2008-01-03T15:19:00Z"/>
        </w:rPr>
      </w:pPr>
      <w:del w:id="315" w:author="Timo Tarhonen" w:date="2008-01-03T15:19:00Z">
        <w:r>
          <w:rPr/>
        </w:r>
      </w:del>
    </w:p>
    <w:p>
      <w:pPr>
        <w:pStyle w:val="Normal"/>
        <w:rPr>
          <w:del w:id="318" w:author="Timo Tarhonen" w:date="2008-01-03T15:19:00Z"/>
        </w:rPr>
      </w:pPr>
      <w:del w:id="317" w:author="Timo Tarhonen" w:date="2008-01-03T15:19:00Z">
        <w:r>
          <w:rPr/>
          <w:tab/>
          <w:delText>&lt;author&gt;</w:delText>
        </w:r>
      </w:del>
    </w:p>
    <w:p>
      <w:pPr>
        <w:pStyle w:val="Normal"/>
        <w:rPr>
          <w:del w:id="320" w:author="Timo Tarhonen" w:date="2008-01-03T15:19:00Z"/>
        </w:rPr>
      </w:pPr>
      <w:del w:id="319" w:author="Timo Tarhonen" w:date="2008-01-03T15:19:00Z">
        <w:r>
          <w:rPr/>
          <w:tab/>
          <w:tab/>
          <w:delText>&lt;functionCode code="" codeSystem="1.2.246.537.5.40006.2003"/&gt;</w:delText>
        </w:r>
      </w:del>
    </w:p>
    <w:p>
      <w:pPr>
        <w:pStyle w:val="Normal"/>
        <w:ind w:left="720" w:firstLine="720"/>
        <w:rPr>
          <w:del w:id="322" w:author="Timo Tarhonen" w:date="2008-01-03T15:19:00Z"/>
        </w:rPr>
      </w:pPr>
      <w:del w:id="321" w:author="Timo Tarhonen" w:date="2008-01-03T15:19:00Z">
        <w:r>
          <w:rPr/>
          <w:delText>&lt;time/&gt;</w:delText>
        </w:r>
      </w:del>
    </w:p>
    <w:p>
      <w:pPr>
        <w:pStyle w:val="Normal"/>
        <w:ind w:left="720" w:firstLine="720"/>
        <w:rPr>
          <w:del w:id="324" w:author="Timo Tarhonen" w:date="2008-01-03T15:19:00Z"/>
        </w:rPr>
      </w:pPr>
      <w:del w:id="323" w:author="Timo Tarhonen" w:date="2008-01-03T15:19:00Z">
        <w:r>
          <w:rPr/>
          <w:delText>&lt;assignedAuthor&gt;</w:delText>
        </w:r>
      </w:del>
    </w:p>
    <w:p>
      <w:pPr>
        <w:pStyle w:val="Normal"/>
        <w:ind w:left="1440" w:firstLine="720"/>
        <w:rPr>
          <w:del w:id="326" w:author="Timo Tarhonen" w:date="2008-01-03T15:19:00Z"/>
        </w:rPr>
      </w:pPr>
      <w:del w:id="325" w:author="Timo Tarhonen" w:date="2008-01-03T15:19:00Z">
        <w:r>
          <w:rPr/>
          <w:delText>&lt;!--  Lääkärin SV-numero extension attribuutissa--&gt;</w:delText>
        </w:r>
      </w:del>
    </w:p>
    <w:p>
      <w:pPr>
        <w:pStyle w:val="Normal"/>
        <w:ind w:left="1440" w:firstLine="720"/>
        <w:rPr>
          <w:del w:id="328" w:author="Timo Tarhonen" w:date="2008-01-03T15:19:00Z"/>
        </w:rPr>
      </w:pPr>
      <w:del w:id="327" w:author="Timo Tarhonen" w:date="2008-01-03T15:19:00Z">
        <w:r>
          <w:rPr/>
          <w:delText xml:space="preserve">&lt;id root="1.2.246.537.25" </w:delText>
        </w:r>
      </w:del>
    </w:p>
    <w:p>
      <w:pPr>
        <w:pStyle w:val="Normal"/>
        <w:ind w:left="2160" w:firstLine="720"/>
        <w:rPr>
          <w:del w:id="332" w:author="Timo Tarhonen" w:date="2008-01-03T15:19:00Z"/>
        </w:rPr>
      </w:pPr>
      <w:del w:id="329" w:author="Timo Tarhonen" w:date="2008-01-03T15:19:00Z">
        <w:r>
          <w:rPr/>
          <w:delText>extension="</w:delText>
        </w:r>
      </w:del>
      <w:del w:id="330" w:author="Timo Tarhonen" w:date="2008-01-03T15:19:00Z">
        <w:r>
          <w:rPr>
            <w:i/>
          </w:rPr>
          <w:delText>123456</w:delText>
        </w:r>
      </w:del>
      <w:del w:id="331" w:author="Timo Tarhonen" w:date="2008-01-03T15:19:00Z">
        <w:r>
          <w:rPr/>
          <w:delText>"/&gt;</w:delText>
        </w:r>
      </w:del>
    </w:p>
    <w:p>
      <w:pPr>
        <w:pStyle w:val="Normal"/>
        <w:ind w:left="1440" w:firstLine="720"/>
        <w:rPr>
          <w:del w:id="334" w:author="Timo Tarhonen" w:date="2008-01-03T15:19:00Z"/>
        </w:rPr>
      </w:pPr>
      <w:del w:id="333" w:author="Timo Tarhonen" w:date="2008-01-03T15:19:00Z">
        <w:r>
          <w:rPr/>
          <w:delText>&lt;!---Lääkärin erikoisala--&gt;</w:delText>
        </w:r>
      </w:del>
    </w:p>
    <w:p>
      <w:pPr>
        <w:pStyle w:val="Normal"/>
        <w:ind w:left="1440" w:firstLine="720"/>
        <w:rPr>
          <w:del w:id="336" w:author="Timo Tarhonen" w:date="2008-01-03T15:19:00Z"/>
        </w:rPr>
      </w:pPr>
      <w:del w:id="335" w:author="Timo Tarhonen" w:date="2008-01-03T15:19:00Z">
        <w:r>
          <w:rPr/>
          <w:delText>&lt;code</w:delText>
        </w:r>
      </w:del>
    </w:p>
    <w:p>
      <w:pPr>
        <w:pStyle w:val="Normal"/>
        <w:ind w:left="2160" w:firstLine="720"/>
        <w:rPr>
          <w:del w:id="338" w:author="Timo Tarhonen" w:date="2008-01-03T15:19:00Z"/>
        </w:rPr>
      </w:pPr>
      <w:del w:id="337" w:author="Timo Tarhonen" w:date="2008-01-03T15:19:00Z">
        <w:r>
          <w:rPr/>
          <w:delText>code=""</w:delText>
        </w:r>
      </w:del>
    </w:p>
    <w:p>
      <w:pPr>
        <w:pStyle w:val="Normal"/>
        <w:ind w:left="2160" w:firstLine="720"/>
        <w:rPr>
          <w:del w:id="340" w:author="Timo Tarhonen" w:date="2008-01-03T15:19:00Z"/>
        </w:rPr>
      </w:pPr>
      <w:del w:id="339" w:author="Timo Tarhonen" w:date="2008-01-03T15:19:00Z">
        <w:r>
          <w:rPr/>
          <w:delText>codeSystem="1.2.246.537.6.24.2003"</w:delText>
        </w:r>
      </w:del>
    </w:p>
    <w:p>
      <w:pPr>
        <w:pStyle w:val="Normal"/>
        <w:ind w:left="2160" w:firstLine="720"/>
        <w:rPr>
          <w:del w:id="342" w:author="Timo Tarhonen" w:date="2008-01-03T15:19:00Z"/>
        </w:rPr>
      </w:pPr>
      <w:del w:id="341" w:author="Timo Tarhonen" w:date="2008-01-03T15:19:00Z">
        <w:r>
          <w:rPr/>
          <w:delText>displayName=""&gt;</w:delText>
        </w:r>
      </w:del>
    </w:p>
    <w:p>
      <w:pPr>
        <w:pStyle w:val="Normal"/>
        <w:ind w:left="2160" w:firstLine="720"/>
        <w:rPr>
          <w:del w:id="344" w:author="Timo Tarhonen" w:date="2008-01-03T15:19:00Z"/>
        </w:rPr>
      </w:pPr>
      <w:del w:id="343" w:author="Timo Tarhonen" w:date="2008-01-03T15:19:00Z">
        <w:r>
          <w:rPr/>
          <w:delText>&lt;translation&gt;</w:delText>
        </w:r>
      </w:del>
    </w:p>
    <w:p>
      <w:pPr>
        <w:pStyle w:val="Normal"/>
        <w:ind w:left="2880" w:firstLine="720"/>
        <w:rPr>
          <w:del w:id="346" w:author="Timo Tarhonen" w:date="2008-01-03T15:19:00Z"/>
        </w:rPr>
      </w:pPr>
      <w:del w:id="345" w:author="Timo Tarhonen" w:date="2008-01-03T15:19:00Z">
        <w:r>
          <w:rPr/>
          <w:delText>&lt;qualifier&gt;</w:delText>
        </w:r>
      </w:del>
    </w:p>
    <w:p>
      <w:pPr>
        <w:pStyle w:val="Normal"/>
        <w:ind w:left="4320" w:hanging="0"/>
        <w:rPr>
          <w:del w:id="348" w:author="Timo Tarhonen" w:date="2008-01-03T15:19:00Z"/>
        </w:rPr>
      </w:pPr>
      <w:del w:id="347" w:author="Timo Tarhonen" w:date="2008-01-03T15:19:00Z">
        <w:r>
          <w:rPr/>
          <w:delText>&lt;name code=”1.1” codeSystem=”1.2.246.537.6.12.999.2003” displayName=”Ammattiluokitus”/&gt;</w:delText>
        </w:r>
      </w:del>
    </w:p>
    <w:p>
      <w:pPr>
        <w:pStyle w:val="Normal"/>
        <w:ind w:left="4320" w:hanging="0"/>
        <w:rPr>
          <w:del w:id="350" w:author="Timo Tarhonen" w:date="2008-01-03T15:19:00Z"/>
        </w:rPr>
      </w:pPr>
      <w:del w:id="349" w:author="Timo Tarhonen" w:date="2008-01-03T15:19:00Z">
        <w:r>
          <w:rPr/>
          <w:delText>&lt;value code=”” codeSystem=”1.2.246.537.6.74.2001” displayName=””/&gt;</w:delText>
        </w:r>
      </w:del>
    </w:p>
    <w:p>
      <w:pPr>
        <w:pStyle w:val="Normal"/>
        <w:ind w:left="3600" w:hanging="0"/>
        <w:rPr>
          <w:del w:id="352" w:author="Timo Tarhonen" w:date="2008-01-03T15:19:00Z"/>
        </w:rPr>
      </w:pPr>
      <w:del w:id="351" w:author="Timo Tarhonen" w:date="2008-01-03T15:19:00Z">
        <w:r>
          <w:rPr/>
          <w:delText>&lt;/qualifier&gt;</w:delText>
        </w:r>
      </w:del>
    </w:p>
    <w:p>
      <w:pPr>
        <w:pStyle w:val="Normal"/>
        <w:ind w:left="2160" w:firstLine="720"/>
        <w:rPr>
          <w:del w:id="354" w:author="Timo Tarhonen" w:date="2008-01-03T15:19:00Z"/>
        </w:rPr>
      </w:pPr>
      <w:del w:id="353" w:author="Timo Tarhonen" w:date="2008-01-03T15:19:00Z">
        <w:r>
          <w:rPr/>
          <w:delText>&lt;/translation&gt;</w:delText>
        </w:r>
      </w:del>
    </w:p>
    <w:p>
      <w:pPr>
        <w:pStyle w:val="Normal"/>
        <w:ind w:left="1440" w:firstLine="720"/>
        <w:rPr>
          <w:del w:id="356" w:author="Timo Tarhonen" w:date="2008-01-03T15:19:00Z"/>
        </w:rPr>
      </w:pPr>
      <w:del w:id="355" w:author="Timo Tarhonen" w:date="2008-01-03T15:19:00Z">
        <w:r>
          <w:rPr/>
          <w:delText>&lt;/code&gt;</w:delText>
        </w:r>
      </w:del>
    </w:p>
    <w:p>
      <w:pPr>
        <w:pStyle w:val="Normal"/>
        <w:ind w:left="1440" w:firstLine="720"/>
        <w:rPr>
          <w:del w:id="358" w:author="Timo Tarhonen" w:date="2008-01-03T15:19:00Z"/>
        </w:rPr>
      </w:pPr>
      <w:del w:id="357" w:author="Timo Tarhonen" w:date="2008-01-03T15:19:00Z">
        <w:r>
          <w:rPr/>
          <w:delText>&lt;addr/&gt;</w:delText>
        </w:r>
      </w:del>
    </w:p>
    <w:p>
      <w:pPr>
        <w:pStyle w:val="Normal"/>
        <w:ind w:left="1440" w:firstLine="720"/>
        <w:rPr>
          <w:del w:id="360" w:author="Timo Tarhonen" w:date="2008-01-03T15:19:00Z"/>
        </w:rPr>
      </w:pPr>
      <w:del w:id="359" w:author="Timo Tarhonen" w:date="2008-01-03T15:19:00Z">
        <w:r>
          <w:rPr/>
          <w:delText>&lt;telecom/&gt;</w:delText>
        </w:r>
      </w:del>
    </w:p>
    <w:p>
      <w:pPr>
        <w:pStyle w:val="Normal"/>
        <w:ind w:left="1440" w:firstLine="720"/>
        <w:rPr>
          <w:del w:id="362" w:author="Timo Tarhonen" w:date="2008-01-03T15:19:00Z"/>
        </w:rPr>
      </w:pPr>
      <w:del w:id="361" w:author="Timo Tarhonen" w:date="2008-01-03T15:19:00Z">
        <w:r>
          <w:rPr/>
          <w:delText>&lt;!-- Lääkärin nimi--&gt;</w:delText>
        </w:r>
      </w:del>
    </w:p>
    <w:p>
      <w:pPr>
        <w:pStyle w:val="Normal"/>
        <w:ind w:left="1440" w:firstLine="720"/>
        <w:rPr>
          <w:del w:id="364" w:author="Timo Tarhonen" w:date="2008-01-03T15:19:00Z"/>
        </w:rPr>
      </w:pPr>
      <w:del w:id="363" w:author="Timo Tarhonen" w:date="2008-01-03T15:19:00Z">
        <w:r>
          <w:rPr/>
          <w:delText>&lt;assignedPerson&gt;</w:delText>
        </w:r>
      </w:del>
    </w:p>
    <w:p>
      <w:pPr>
        <w:pStyle w:val="Normal"/>
        <w:ind w:left="2160" w:firstLine="720"/>
        <w:rPr>
          <w:del w:id="366" w:author="Timo Tarhonen" w:date="2008-01-03T15:19:00Z"/>
        </w:rPr>
      </w:pPr>
      <w:del w:id="365" w:author="Timo Tarhonen" w:date="2008-01-03T15:19:00Z">
        <w:r>
          <w:rPr/>
          <w:delText>&lt;name&gt;</w:delText>
        </w:r>
      </w:del>
    </w:p>
    <w:p>
      <w:pPr>
        <w:pStyle w:val="Normal"/>
        <w:ind w:left="2880" w:firstLine="720"/>
        <w:rPr>
          <w:del w:id="368" w:author="Timo Tarhonen" w:date="2008-01-03T15:19:00Z"/>
        </w:rPr>
      </w:pPr>
      <w:del w:id="367" w:author="Timo Tarhonen" w:date="2008-01-03T15:19:00Z">
        <w:r>
          <w:rPr/>
          <w:delText>&lt;delimiter/&gt;</w:delText>
        </w:r>
      </w:del>
    </w:p>
    <w:p>
      <w:pPr>
        <w:pStyle w:val="Normal"/>
        <w:ind w:left="2880" w:firstLine="720"/>
        <w:rPr>
          <w:del w:id="370" w:author="Timo Tarhonen" w:date="2008-01-03T15:19:00Z"/>
        </w:rPr>
      </w:pPr>
      <w:del w:id="369" w:author="Timo Tarhonen" w:date="2008-01-03T15:19:00Z">
        <w:r>
          <w:rPr/>
          <w:delText>&lt;family/&gt;</w:delText>
        </w:r>
      </w:del>
    </w:p>
    <w:p>
      <w:pPr>
        <w:pStyle w:val="Normal"/>
        <w:ind w:left="2880" w:firstLine="720"/>
        <w:rPr>
          <w:del w:id="372" w:author="Timo Tarhonen" w:date="2008-01-03T15:19:00Z"/>
        </w:rPr>
      </w:pPr>
      <w:del w:id="371" w:author="Timo Tarhonen" w:date="2008-01-03T15:19:00Z">
        <w:r>
          <w:rPr/>
          <w:delText>&lt;given/&gt;</w:delText>
        </w:r>
      </w:del>
    </w:p>
    <w:p>
      <w:pPr>
        <w:pStyle w:val="Normal"/>
        <w:ind w:left="2880" w:firstLine="720"/>
        <w:rPr>
          <w:del w:id="374" w:author="Timo Tarhonen" w:date="2008-01-03T15:19:00Z"/>
        </w:rPr>
      </w:pPr>
      <w:del w:id="373" w:author="Timo Tarhonen" w:date="2008-01-03T15:19:00Z">
        <w:r>
          <w:rPr/>
          <w:delText>&lt;prefix/&gt;</w:delText>
        </w:r>
      </w:del>
    </w:p>
    <w:p>
      <w:pPr>
        <w:pStyle w:val="Normal"/>
        <w:ind w:left="2880" w:firstLine="720"/>
        <w:rPr>
          <w:del w:id="376" w:author="Timo Tarhonen" w:date="2008-01-03T15:19:00Z"/>
        </w:rPr>
      </w:pPr>
      <w:del w:id="375" w:author="Timo Tarhonen" w:date="2008-01-03T15:19:00Z">
        <w:r>
          <w:rPr/>
          <w:delText>&lt;suffix/&gt;</w:delText>
        </w:r>
      </w:del>
    </w:p>
    <w:p>
      <w:pPr>
        <w:pStyle w:val="Normal"/>
        <w:ind w:left="2160" w:firstLine="720"/>
        <w:rPr>
          <w:del w:id="378" w:author="Timo Tarhonen" w:date="2008-01-03T15:19:00Z"/>
        </w:rPr>
      </w:pPr>
      <w:del w:id="377" w:author="Timo Tarhonen" w:date="2008-01-03T15:19:00Z">
        <w:r>
          <w:rPr/>
          <w:delText>&lt;/name&gt;</w:delText>
        </w:r>
      </w:del>
    </w:p>
    <w:p>
      <w:pPr>
        <w:pStyle w:val="Normal"/>
        <w:ind w:left="1440" w:firstLine="720"/>
        <w:rPr>
          <w:del w:id="380" w:author="Timo Tarhonen" w:date="2008-01-03T15:19:00Z"/>
        </w:rPr>
      </w:pPr>
      <w:del w:id="379" w:author="Timo Tarhonen" w:date="2008-01-03T15:19:00Z">
        <w:r>
          <w:rPr/>
          <w:delText>&lt;/assignedPerson&gt;</w:delText>
        </w:r>
      </w:del>
    </w:p>
    <w:p>
      <w:pPr>
        <w:pStyle w:val="Normal"/>
        <w:ind w:left="1440" w:firstLine="720"/>
        <w:rPr>
          <w:del w:id="382" w:author="Timo Tarhonen" w:date="2008-01-03T15:19:00Z"/>
        </w:rPr>
      </w:pPr>
      <w:del w:id="381" w:author="Timo Tarhonen" w:date="2008-01-03T15:19:00Z">
        <w:r>
          <w:rPr/>
          <w:delText>&lt;!-- toimipaikka  id/root attribuutissa--&gt;</w:delText>
        </w:r>
      </w:del>
    </w:p>
    <w:p>
      <w:pPr>
        <w:pStyle w:val="Normal"/>
        <w:ind w:left="1440" w:firstLine="720"/>
        <w:rPr>
          <w:del w:id="384" w:author="Timo Tarhonen" w:date="2008-01-03T15:19:00Z"/>
        </w:rPr>
      </w:pPr>
      <w:del w:id="383" w:author="Timo Tarhonen" w:date="2008-01-03T15:19:00Z">
        <w:r>
          <w:rPr/>
          <w:delText>&lt;representedOrganization&gt;</w:delText>
        </w:r>
      </w:del>
    </w:p>
    <w:p>
      <w:pPr>
        <w:pStyle w:val="Normal"/>
        <w:ind w:left="2160" w:firstLine="720"/>
        <w:rPr>
          <w:del w:id="388" w:author="Timo Tarhonen" w:date="2008-01-03T15:19:00Z"/>
        </w:rPr>
      </w:pPr>
      <w:del w:id="385" w:author="Timo Tarhonen" w:date="2008-01-03T15:19:00Z">
        <w:r>
          <w:rPr/>
          <w:delText>&lt;id root="</w:delText>
        </w:r>
      </w:del>
      <w:del w:id="386" w:author="Timo Tarhonen" w:date="2008-01-03T15:19:00Z">
        <w:r>
          <w:rPr>
            <w:i/>
          </w:rPr>
          <w:delText>1.2.246.537.10.2013120" extension="34</w:delText>
        </w:r>
      </w:del>
      <w:del w:id="387" w:author="Timo Tarhonen" w:date="2008-01-03T15:19:00Z">
        <w:r>
          <w:rPr/>
          <w:delText>"/&gt;</w:delText>
        </w:r>
      </w:del>
    </w:p>
    <w:p>
      <w:pPr>
        <w:pStyle w:val="Normal"/>
        <w:ind w:left="2160" w:firstLine="720"/>
        <w:rPr>
          <w:del w:id="390" w:author="Timo Tarhonen" w:date="2008-01-03T15:19:00Z"/>
        </w:rPr>
      </w:pPr>
      <w:del w:id="389" w:author="Timo Tarhonen" w:date="2008-01-03T15:19:00Z">
        <w:r>
          <w:rPr/>
          <w:delText>&lt;name/&gt;</w:delText>
        </w:r>
      </w:del>
    </w:p>
    <w:p>
      <w:pPr>
        <w:pStyle w:val="Normal"/>
        <w:ind w:left="2160" w:firstLine="720"/>
        <w:rPr>
          <w:del w:id="392" w:author="Timo Tarhonen" w:date="2008-01-03T15:19:00Z"/>
        </w:rPr>
      </w:pPr>
      <w:del w:id="391" w:author="Timo Tarhonen" w:date="2008-01-03T15:19:00Z">
        <w:r>
          <w:rPr/>
          <w:delText>&lt;telecom/&gt;</w:delText>
        </w:r>
      </w:del>
    </w:p>
    <w:p>
      <w:pPr>
        <w:pStyle w:val="Normal"/>
        <w:ind w:left="2160" w:firstLine="720"/>
        <w:rPr>
          <w:del w:id="394" w:author="Timo Tarhonen" w:date="2008-01-03T15:19:00Z"/>
        </w:rPr>
      </w:pPr>
      <w:del w:id="393" w:author="Timo Tarhonen" w:date="2008-01-03T15:19:00Z">
        <w:r>
          <w:rPr/>
          <w:delText>&lt;addr/&gt;</w:delText>
        </w:r>
      </w:del>
    </w:p>
    <w:p>
      <w:pPr>
        <w:pStyle w:val="Normal"/>
        <w:ind w:left="1440" w:firstLine="720"/>
        <w:rPr>
          <w:del w:id="396" w:author="Timo Tarhonen" w:date="2008-01-03T15:19:00Z"/>
        </w:rPr>
      </w:pPr>
      <w:del w:id="395" w:author="Timo Tarhonen" w:date="2008-01-03T15:19:00Z">
        <w:r>
          <w:rPr/>
          <w:delText>&lt;/representedOrganization&gt;</w:delText>
        </w:r>
      </w:del>
    </w:p>
    <w:p>
      <w:pPr>
        <w:pStyle w:val="Normal"/>
        <w:ind w:left="720" w:firstLine="720"/>
        <w:rPr>
          <w:del w:id="398" w:author="Timo Tarhonen" w:date="2008-01-03T15:19:00Z"/>
        </w:rPr>
      </w:pPr>
      <w:del w:id="397" w:author="Timo Tarhonen" w:date="2008-01-03T15:19:00Z">
        <w:r>
          <w:rPr/>
          <w:delText>&lt;/assignedAuthor&gt;</w:delText>
        </w:r>
      </w:del>
    </w:p>
    <w:p>
      <w:pPr>
        <w:pStyle w:val="Normal"/>
        <w:rPr>
          <w:del w:id="400" w:author="Timo Tarhonen" w:date="2008-01-03T15:19:00Z"/>
        </w:rPr>
      </w:pPr>
      <w:del w:id="399" w:author="Timo Tarhonen" w:date="2008-01-03T15:19:00Z">
        <w:r>
          <w:rPr/>
          <w:tab/>
          <w:delText>&lt;/author&gt;</w:delText>
        </w:r>
      </w:del>
    </w:p>
    <w:p>
      <w:pPr>
        <w:pStyle w:val="Normal"/>
        <w:rPr>
          <w:del w:id="402" w:author="Timo Tarhonen" w:date="2008-01-03T15:19:00Z"/>
        </w:rPr>
      </w:pPr>
      <w:del w:id="401" w:author="Timo Tarhonen" w:date="2008-01-03T15:19:00Z">
        <w:r>
          <w:rPr/>
        </w:r>
      </w:del>
    </w:p>
    <w:p>
      <w:pPr>
        <w:pStyle w:val="Heading2"/>
        <w:ind w:left="576" w:hanging="576"/>
        <w:rPr>
          <w:del w:id="404" w:author="Timo Tarhonen" w:date="2008-01-03T15:19:00Z"/>
        </w:rPr>
      </w:pPr>
      <w:del w:id="403" w:author="Timo Tarhonen" w:date="2008-01-03T15:19:00Z">
        <w:bookmarkStart w:id="5" w:name="__RefHeading___Toc156818662"/>
        <w:bookmarkEnd w:id="5"/>
        <w:r>
          <w:rPr/>
          <w:delText>Diagnoosit (+hoidon syy)</w:delText>
        </w:r>
      </w:del>
    </w:p>
    <w:p>
      <w:pPr>
        <w:pStyle w:val="Normal"/>
        <w:rPr>
          <w:del w:id="406" w:author="Timo Tarhonen" w:date="2008-01-03T15:19:00Z"/>
        </w:rPr>
      </w:pPr>
      <w:del w:id="405" w:author="Timo Tarhonen" w:date="2008-01-03T15:19:00Z">
        <w:r>
          <w:rPr/>
        </w:r>
      </w:del>
    </w:p>
    <w:p>
      <w:pPr>
        <w:pStyle w:val="Normal"/>
        <w:rPr>
          <w:del w:id="408" w:author="Timo Tarhonen" w:date="2008-01-03T15:19:00Z"/>
        </w:rPr>
      </w:pPr>
      <w:del w:id="407" w:author="Timo Tarhonen" w:date="2008-01-03T15:19:00Z">
        <w:r>
          <w:rPr/>
          <w:delText>Diagnooseja voi olla useassa eri paikassa potilaskertomustekstissä. Tärkeimmät diagnoosit on poimittu erilliseen diagnoosilistaan. Diagnoosilistasta on oma erillinen määrittelydokumenttinsa.</w:delText>
        </w:r>
      </w:del>
    </w:p>
    <w:p>
      <w:pPr>
        <w:pStyle w:val="Normal"/>
        <w:rPr>
          <w:del w:id="410" w:author="Timo Tarhonen" w:date="2008-01-03T15:19:00Z"/>
        </w:rPr>
      </w:pPr>
      <w:del w:id="409" w:author="Timo Tarhonen" w:date="2008-01-03T15:19:00Z">
        <w:r>
          <w:rPr/>
        </w:r>
      </w:del>
    </w:p>
    <w:p>
      <w:pPr>
        <w:pStyle w:val="Normal"/>
        <w:rPr>
          <w:del w:id="412" w:author="Timo Tarhonen" w:date="2008-01-03T15:19:00Z"/>
        </w:rPr>
      </w:pPr>
      <w:del w:id="411" w:author="Timo Tarhonen" w:date="2008-01-03T15:19:00Z">
        <w:r>
          <w:rPr/>
          <w:delText>Diagnoosit kuvataan observation act:illä.</w:delText>
        </w:r>
      </w:del>
    </w:p>
    <w:p>
      <w:pPr>
        <w:pStyle w:val="Normal"/>
        <w:rPr>
          <w:del w:id="414" w:author="Timo Tarhonen" w:date="2008-01-03T15:19:00Z"/>
        </w:rPr>
      </w:pPr>
      <w:del w:id="413" w:author="Timo Tarhonen" w:date="2008-01-03T15:19:00Z">
        <w:r>
          <w:rPr/>
        </w:r>
      </w:del>
    </w:p>
    <w:p>
      <w:pPr>
        <w:pStyle w:val="Normal"/>
        <w:rPr>
          <w:del w:id="416" w:author="Timo Tarhonen" w:date="2008-01-03T15:19:00Z"/>
        </w:rPr>
      </w:pPr>
      <w:del w:id="415" w:author="Timo Tarhonen" w:date="2008-01-03T15:19:00Z">
        <w:r>
          <w:rPr/>
          <w:delText>Pysyvissä diagnooseissa attribuutti classCode="COND", muissa ”OBS”. MoodCode on aina  ”EVN”.</w:delText>
        </w:r>
      </w:del>
    </w:p>
    <w:p>
      <w:pPr>
        <w:pStyle w:val="Normal"/>
        <w:rPr>
          <w:del w:id="418" w:author="Timo Tarhonen" w:date="2008-01-03T15:19:00Z"/>
        </w:rPr>
      </w:pPr>
      <w:del w:id="417" w:author="Timo Tarhonen" w:date="2008-01-03T15:19:00Z">
        <w:r>
          <w:rPr/>
        </w:r>
      </w:del>
    </w:p>
    <w:p>
      <w:pPr>
        <w:pStyle w:val="Normal"/>
        <w:rPr>
          <w:del w:id="420" w:author="Timo Tarhonen" w:date="2008-01-03T15:19:00Z"/>
        </w:rPr>
      </w:pPr>
      <w:del w:id="419" w:author="Timo Tarhonen" w:date="2008-01-03T15:19:00Z">
        <w:r>
          <w:rPr/>
          <w:delText>Entry-rakenne on toistuva, kullekin diagnoosille on oma komponenttinsa (observation act).</w:delText>
        </w:r>
      </w:del>
    </w:p>
    <w:p>
      <w:pPr>
        <w:pStyle w:val="Normal"/>
        <w:rPr>
          <w:del w:id="422" w:author="Timo Tarhonen" w:date="2008-01-03T15:19:00Z"/>
        </w:rPr>
      </w:pPr>
      <w:del w:id="421" w:author="Timo Tarhonen" w:date="2008-01-03T15:19:00Z">
        <w:r>
          <w:rPr/>
        </w:r>
      </w:del>
    </w:p>
    <w:p>
      <w:pPr>
        <w:pStyle w:val="Normal"/>
        <w:rPr>
          <w:del w:id="424" w:author="Timo Tarhonen" w:date="2008-01-03T15:19:00Z"/>
        </w:rPr>
      </w:pPr>
      <w:del w:id="423" w:author="Timo Tarhonen" w:date="2008-01-03T15:19:00Z">
        <w:r>
          <w:rPr/>
        </w:r>
      </w:del>
    </w:p>
    <w:p>
      <w:pPr>
        <w:pStyle w:val="Normal"/>
        <w:rPr>
          <w:del w:id="427" w:author="Timo Tarhonen" w:date="2008-01-03T15:19:00Z"/>
        </w:rPr>
      </w:pPr>
      <w:del w:id="425" w:author="Timo Tarhonen" w:date="2008-01-03T15:19:00Z">
        <w:r>
          <w:rPr>
            <w:b/>
            <w:bCs/>
          </w:rPr>
          <w:delText>Diagnoosin pysyvyys</w:delText>
        </w:r>
      </w:del>
      <w:del w:id="426" w:author="Timo Tarhonen" w:date="2008-01-03T15:19:00Z">
        <w:r>
          <w:rPr/>
          <w:delText xml:space="preserve">: </w:delText>
          <w:tab/>
          <w:tab/>
          <w:delText>kenttäkoodi: 2.1</w:delText>
          <w:tab/>
          <w:tab/>
          <w:delText>koodisto: 1.2.246.537.6.12.999.2003</w:delText>
        </w:r>
      </w:del>
    </w:p>
    <w:p>
      <w:pPr>
        <w:pStyle w:val="Normal"/>
        <w:rPr>
          <w:del w:id="429" w:author="Timo Tarhonen" w:date="2008-01-03T15:19:00Z"/>
        </w:rPr>
      </w:pPr>
      <w:del w:id="428" w:author="Timo Tarhonen" w:date="2008-01-03T15:19:00Z">
        <w:r>
          <w:rPr/>
        </w:r>
      </w:del>
    </w:p>
    <w:p>
      <w:pPr>
        <w:pStyle w:val="Normal"/>
        <w:rPr>
          <w:del w:id="431" w:author="Timo Tarhonen" w:date="2008-01-03T15:19:00Z"/>
        </w:rPr>
      </w:pPr>
      <w:del w:id="430" w:author="Timo Tarhonen" w:date="2008-01-03T15:19:00Z">
        <w:r>
          <w:rPr/>
          <w:delText>Diagnoosin pysyvyys ilmoitetaan omassa alikomponentissaan &lt;entryRelationship&gt;&lt;observation&gt; &lt;value&gt;-elementissä. Koodisto on 1.2.246.537.5.40003.2003.</w:delText>
        </w:r>
      </w:del>
    </w:p>
    <w:p>
      <w:pPr>
        <w:pStyle w:val="Normal"/>
        <w:rPr>
          <w:del w:id="433" w:author="Timo Tarhonen" w:date="2008-01-03T15:19:00Z"/>
        </w:rPr>
      </w:pPr>
      <w:del w:id="432" w:author="Timo Tarhonen" w:date="2008-01-03T15:19:00Z">
        <w:r>
          <w:rPr/>
        </w:r>
      </w:del>
    </w:p>
    <w:p>
      <w:pPr>
        <w:pStyle w:val="Contents1"/>
        <w:rPr>
          <w:del w:id="436" w:author="Timo Tarhonen" w:date="2008-01-03T15:19:00Z"/>
        </w:rPr>
      </w:pPr>
      <w:del w:id="434" w:author="Timo Tarhonen" w:date="2008-01-03T15:19:00Z">
        <w:r>
          <w:rPr>
            <w:b/>
            <w:bCs/>
          </w:rPr>
          <w:delText>Diagnoosin varmuusaste</w:delText>
        </w:r>
      </w:del>
      <w:del w:id="435" w:author="Timo Tarhonen" w:date="2008-01-03T15:19:00Z">
        <w:r>
          <w:rPr/>
          <w:delText xml:space="preserve">: </w:delText>
          <w:tab/>
          <w:delText>kenttäkoodi: 2.2</w:delText>
          <w:tab/>
          <w:tab/>
          <w:delText>koodisto: 1.2.246.537.6.12.999.2003</w:delText>
        </w:r>
      </w:del>
    </w:p>
    <w:p>
      <w:pPr>
        <w:pStyle w:val="Normal"/>
        <w:rPr>
          <w:del w:id="438" w:author="Timo Tarhonen" w:date="2008-01-03T15:19:00Z"/>
        </w:rPr>
      </w:pPr>
      <w:del w:id="437" w:author="Timo Tarhonen" w:date="2008-01-03T15:19:00Z">
        <w:r>
          <w:rPr/>
        </w:r>
      </w:del>
    </w:p>
    <w:p>
      <w:pPr>
        <w:pStyle w:val="Normal"/>
        <w:rPr>
          <w:del w:id="440" w:author="Timo Tarhonen" w:date="2008-01-03T15:19:00Z"/>
        </w:rPr>
      </w:pPr>
      <w:del w:id="439" w:author="Timo Tarhonen" w:date="2008-01-03T15:19:00Z">
        <w:r>
          <w:rPr/>
          <w:delText>Diagnoosin varmuusaste ilmoitetaan omassa alikomponentissaan &lt;entryRelationship&gt;&lt;observation&gt; &lt;value&gt;-elementissä. Koodisto on 1.2.246.537.5.40004.2003.</w:delText>
        </w:r>
      </w:del>
    </w:p>
    <w:p>
      <w:pPr>
        <w:pStyle w:val="Normal"/>
        <w:rPr>
          <w:del w:id="442" w:author="Timo Tarhonen" w:date="2008-01-03T15:19:00Z"/>
        </w:rPr>
      </w:pPr>
      <w:del w:id="441" w:author="Timo Tarhonen" w:date="2008-01-03T15:19:00Z">
        <w:r>
          <w:rPr/>
        </w:r>
      </w:del>
    </w:p>
    <w:p>
      <w:pPr>
        <w:pStyle w:val="Normal"/>
        <w:rPr>
          <w:del w:id="445" w:author="Timo Tarhonen" w:date="2008-01-03T15:19:00Z"/>
        </w:rPr>
      </w:pPr>
      <w:del w:id="443" w:author="Timo Tarhonen" w:date="2008-01-03T15:19:00Z">
        <w:r>
          <w:rPr>
            <w:b/>
            <w:bCs/>
          </w:rPr>
          <w:delText>Korjattu diagnoosi:</w:delText>
        </w:r>
      </w:del>
      <w:del w:id="444" w:author="Timo Tarhonen" w:date="2008-01-03T15:19:00Z">
        <w:r>
          <w:rPr/>
          <w:delText xml:space="preserve"> </w:delText>
          <w:tab/>
          <w:tab/>
          <w:delText>kenttäkoodi 2.3</w:delText>
          <w:tab/>
          <w:tab/>
          <w:delText>koodisto 1.2.246.537.6.12.999.2003</w:delText>
        </w:r>
      </w:del>
    </w:p>
    <w:p>
      <w:pPr>
        <w:pStyle w:val="Contents1"/>
        <w:rPr>
          <w:del w:id="447" w:author="Timo Tarhonen" w:date="2008-01-03T15:19:00Z"/>
        </w:rPr>
      </w:pPr>
      <w:del w:id="446" w:author="Timo Tarhonen" w:date="2008-01-03T15:19:00Z">
        <w:r>
          <w:rPr/>
        </w:r>
      </w:del>
    </w:p>
    <w:p>
      <w:pPr>
        <w:pStyle w:val="Normal"/>
        <w:rPr>
          <w:del w:id="449" w:author="Timo Tarhonen" w:date="2008-01-03T15:19:00Z"/>
        </w:rPr>
      </w:pPr>
      <w:del w:id="448" w:author="Timo Tarhonen" w:date="2008-01-03T15:19:00Z">
        <w:r>
          <w:rPr/>
          <w:delText xml:space="preserve">Korjattu diagnoosi: Tieto siitä, että tämä diagnoosi oli aiemmin kirjattu väärin, ilmoitetaan omassa alikomponentissaan &lt;entryRelationship&gt;&lt;observation&gt; &lt;value&gt;-elementissä boolean-arvolla ”true”. Diagnoosi oli aiemmin kirjattu virheellisesti ja tämä diagnoosi on siis oikea kirjaus. Vääräkin diagnoosi löytyy diagnoosilistalta ja sen statusCode=”nullified”. Varmennetulle diagnoosille käytetään statusCode-elementissä arvoa ”completed” ja muille arvoa ”active”. </w:delText>
        </w:r>
      </w:del>
    </w:p>
    <w:p>
      <w:pPr>
        <w:pStyle w:val="Normal"/>
        <w:rPr>
          <w:del w:id="451" w:author="Timo Tarhonen" w:date="2008-01-03T15:19:00Z"/>
        </w:rPr>
      </w:pPr>
      <w:del w:id="450" w:author="Timo Tarhonen" w:date="2008-01-03T15:19:00Z">
        <w:r>
          <w:rPr/>
        </w:r>
      </w:del>
    </w:p>
    <w:p>
      <w:pPr>
        <w:pStyle w:val="Normal"/>
        <w:rPr>
          <w:del w:id="453" w:author="Timo Tarhonen" w:date="2008-01-03T15:19:00Z"/>
        </w:rPr>
      </w:pPr>
      <w:del w:id="452" w:author="Timo Tarhonen" w:date="2008-01-03T15:19:00Z">
        <w:r>
          <w:rPr/>
          <w:delText>Jos diagnoosi on kuitenkin kirjattu virhetoimintona, käytetään statusCode arvoa ”nullified”. Tallöin viitataan oikeaan diagnoosiin seuraavalla rakenteella:</w:delText>
        </w:r>
      </w:del>
    </w:p>
    <w:p>
      <w:pPr>
        <w:pStyle w:val="Normal"/>
        <w:rPr>
          <w:del w:id="455" w:author="Timo Tarhonen" w:date="2008-01-03T15:19:00Z"/>
        </w:rPr>
      </w:pPr>
      <w:del w:id="454" w:author="Timo Tarhonen" w:date="2008-01-03T15:19:00Z">
        <w:r>
          <w:rPr/>
        </w:r>
      </w:del>
    </w:p>
    <w:p>
      <w:pPr>
        <w:pStyle w:val="Normal"/>
        <w:ind w:left="720" w:firstLine="720"/>
        <w:rPr>
          <w:del w:id="457" w:author="Timo Tarhonen" w:date="2008-01-03T15:19:00Z"/>
        </w:rPr>
      </w:pPr>
      <w:del w:id="456" w:author="Timo Tarhonen" w:date="2008-01-03T15:19:00Z">
        <w:r>
          <w:rPr/>
          <w:delText>&lt;entryRelationship typeCode="REFR"&gt;</w:delText>
        </w:r>
      </w:del>
    </w:p>
    <w:p>
      <w:pPr>
        <w:pStyle w:val="Normal"/>
        <w:ind w:left="1440" w:firstLine="720"/>
        <w:rPr>
          <w:del w:id="459" w:author="Timo Tarhonen" w:date="2008-01-03T15:19:00Z"/>
        </w:rPr>
      </w:pPr>
      <w:del w:id="458" w:author="Timo Tarhonen" w:date="2008-01-03T15:19:00Z">
        <w:r>
          <w:rPr/>
          <w:delText>&lt;observation classCode=”OBS” moodCode=”EVN”&gt;</w:delText>
        </w:r>
      </w:del>
    </w:p>
    <w:p>
      <w:pPr>
        <w:pStyle w:val="Normal"/>
        <w:ind w:left="1440" w:firstLine="720"/>
        <w:rPr>
          <w:del w:id="461" w:author="Timo Tarhonen" w:date="2008-01-03T15:19:00Z"/>
        </w:rPr>
      </w:pPr>
      <w:del w:id="460" w:author="Timo Tarhonen" w:date="2008-01-03T15:19:00Z">
        <w:r>
          <w:rPr/>
          <w:tab/>
          <w:delText>&lt;id&gt;</w:delText>
        </w:r>
      </w:del>
    </w:p>
    <w:p>
      <w:pPr>
        <w:pStyle w:val="Normal"/>
        <w:ind w:left="1440" w:firstLine="720"/>
        <w:rPr>
          <w:del w:id="463" w:author="Timo Tarhonen" w:date="2008-01-03T15:19:00Z"/>
        </w:rPr>
      </w:pPr>
      <w:del w:id="462" w:author="Timo Tarhonen" w:date="2008-01-03T15:19:00Z">
        <w:r>
          <w:rPr/>
          <w:tab/>
          <w:delText>&lt;code/&gt;</w:delText>
        </w:r>
      </w:del>
    </w:p>
    <w:p>
      <w:pPr>
        <w:pStyle w:val="Normal"/>
        <w:ind w:left="2160" w:firstLine="720"/>
        <w:rPr>
          <w:del w:id="465" w:author="Timo Tarhonen" w:date="2008-01-03T15:19:00Z"/>
        </w:rPr>
      </w:pPr>
      <w:del w:id="464" w:author="Timo Tarhonen" w:date="2008-01-03T15:19:00Z">
        <w:r>
          <w:rPr/>
          <w:delText>&lt;effectiveTime/&gt;</w:delText>
        </w:r>
      </w:del>
    </w:p>
    <w:p>
      <w:pPr>
        <w:pStyle w:val="Normal"/>
        <w:ind w:left="2160" w:firstLine="720"/>
        <w:rPr>
          <w:del w:id="467" w:author="Timo Tarhonen" w:date="2008-01-03T15:19:00Z"/>
        </w:rPr>
      </w:pPr>
      <w:del w:id="466" w:author="Timo Tarhonen" w:date="2008-01-03T15:19:00Z">
        <w:r>
          <w:rPr/>
          <w:delText>&lt;value xsi:type=”ED"&gt;&lt;/value&gt;</w:delText>
        </w:r>
      </w:del>
    </w:p>
    <w:p>
      <w:pPr>
        <w:pStyle w:val="Normal"/>
        <w:ind w:left="2160" w:firstLine="720"/>
        <w:rPr>
          <w:del w:id="469" w:author="Timo Tarhonen" w:date="2008-01-03T15:19:00Z"/>
        </w:rPr>
      </w:pPr>
      <w:del w:id="468" w:author="Timo Tarhonen" w:date="2008-01-03T15:19:00Z">
        <w:r>
          <w:rPr/>
          <w:delText>&lt;author&gt;&lt;/author&gt;</w:delText>
        </w:r>
      </w:del>
    </w:p>
    <w:p>
      <w:pPr>
        <w:pStyle w:val="Normal"/>
        <w:ind w:left="1440" w:firstLine="720"/>
        <w:rPr>
          <w:del w:id="471" w:author="Timo Tarhonen" w:date="2008-01-03T15:19:00Z"/>
        </w:rPr>
      </w:pPr>
      <w:del w:id="470" w:author="Timo Tarhonen" w:date="2008-01-03T15:19:00Z">
        <w:r>
          <w:rPr/>
          <w:delText>&lt;/observation&gt;</w:delText>
        </w:r>
      </w:del>
    </w:p>
    <w:p>
      <w:pPr>
        <w:pStyle w:val="Normal"/>
        <w:ind w:left="720" w:firstLine="720"/>
        <w:rPr>
          <w:del w:id="473" w:author="Timo Tarhonen" w:date="2008-01-03T15:19:00Z"/>
        </w:rPr>
      </w:pPr>
      <w:del w:id="472" w:author="Timo Tarhonen" w:date="2008-01-03T15:19:00Z">
        <w:r>
          <w:rPr/>
          <w:delText>&lt;/entryRelationship&gt;</w:delText>
        </w:r>
      </w:del>
    </w:p>
    <w:p>
      <w:pPr>
        <w:pStyle w:val="Normal"/>
        <w:ind w:left="720" w:firstLine="720"/>
        <w:rPr>
          <w:del w:id="475" w:author="Timo Tarhonen" w:date="2008-01-03T15:19:00Z"/>
        </w:rPr>
      </w:pPr>
      <w:del w:id="474" w:author="Timo Tarhonen" w:date="2008-01-03T15:19:00Z">
        <w:r>
          <w:rPr/>
        </w:r>
      </w:del>
    </w:p>
    <w:p>
      <w:pPr>
        <w:pStyle w:val="Normal"/>
        <w:rPr>
          <w:del w:id="477" w:author="Timo Tarhonen" w:date="2008-01-03T15:19:00Z"/>
        </w:rPr>
      </w:pPr>
      <w:del w:id="476" w:author="Timo Tarhonen" w:date="2008-01-03T15:19:00Z">
        <w:r>
          <w:rPr/>
          <w:delText>Id-elementtiin sijoitetaan oikean diagnoosin id, effectiveTime-elementtiin virheen korjausaika ja author-elementtiin virheen korjaaja. Oikea diagnoosikoodi ilmoitetaan tekstimuodossa value-elementissä.</w:delText>
        </w:r>
      </w:del>
    </w:p>
    <w:p>
      <w:pPr>
        <w:pStyle w:val="Normal"/>
        <w:rPr>
          <w:del w:id="479" w:author="Timo Tarhonen" w:date="2008-01-03T15:19:00Z"/>
        </w:rPr>
      </w:pPr>
      <w:del w:id="478" w:author="Timo Tarhonen" w:date="2008-01-03T15:19:00Z">
        <w:r>
          <w:rPr/>
        </w:r>
      </w:del>
    </w:p>
    <w:p>
      <w:pPr>
        <w:pStyle w:val="Normal"/>
        <w:rPr>
          <w:del w:id="483" w:author="Timo Tarhonen" w:date="2008-01-03T15:19:00Z"/>
        </w:rPr>
      </w:pPr>
      <w:del w:id="480" w:author="Timo Tarhonen" w:date="2008-01-03T15:19:00Z">
        <w:r>
          <w:rPr/>
          <w:delText>Diagnoosi on riskitieto, silloin kun se sijaitsee riskitietonäkymässä.. Otsikon diagnoosit alla (tulotilanne) kyseessä on aiemmin tehty diagnoosi ja hoitopalautteen loppuarviossa diagnoosi-otsikon alla sijaitessaan se tarkoittaa palvelutapahtuman  aikana tehtyä diagnoosia. Diagnoosi esitetään joka paikassa alla esitetyllä rakenteella</w:delText>
        </w:r>
      </w:del>
      <w:del w:id="481" w:author="Timo Tarhonen" w:date="2008-01-03T15:19:00Z">
        <w:r>
          <w:rPr>
            <w:b/>
            <w:bCs/>
          </w:rPr>
          <w:delText>Diagnoositeksti</w:delText>
        </w:r>
      </w:del>
      <w:del w:id="482" w:author="Timo Tarhonen" w:date="2008-01-03T15:19:00Z">
        <w:r>
          <w:rPr/>
          <w:delText xml:space="preserve"> ilmoitetaan omassa kappaleessaan (paragraph) narrative-osuudessa, jonka ID:hen viitataan value-elementin &lt;originalText&gt;&lt;reference&gt;-elementillä. Esimerkissä viitataan tekstikappaleeseen (paragraph), jonka ID=132.</w:delText>
        </w:r>
      </w:del>
    </w:p>
    <w:p>
      <w:pPr>
        <w:pStyle w:val="Normal"/>
        <w:rPr>
          <w:del w:id="485" w:author="Timo Tarhonen" w:date="2008-01-03T15:19:00Z"/>
        </w:rPr>
      </w:pPr>
      <w:del w:id="484" w:author="Timo Tarhonen" w:date="2008-01-03T15:19:00Z">
        <w:r>
          <w:rPr/>
        </w:r>
      </w:del>
    </w:p>
    <w:p>
      <w:pPr>
        <w:pStyle w:val="Normal"/>
        <w:rPr>
          <w:del w:id="488" w:author="Timo Tarhonen" w:date="2008-01-03T15:19:00Z"/>
        </w:rPr>
      </w:pPr>
      <w:del w:id="486" w:author="Timo Tarhonen" w:date="2008-01-03T15:19:00Z">
        <w:r>
          <w:rPr>
            <w:b/>
            <w:bCs/>
          </w:rPr>
          <w:delText xml:space="preserve">Diagnoosin tyyppi </w:delText>
        </w:r>
      </w:del>
      <w:del w:id="487" w:author="Timo Tarhonen" w:date="2008-01-03T15:19:00Z">
        <w:r>
          <w:rPr/>
          <w:delText>ilmoitetaan code-elementissä koodistolla 1.2.246.537.5.40007.2003. Tämän koodiston käyttö ilmaisee samalla, että kyseisessä observationissa on kyse diagnoosista. Tämän code-elementin qualifier-elementissä ilmoitetaan, onko kyseessä pää- vai sivudiagnoosi koodistolla 1.2.246.537.5.40005.2003 (”PAA”,”SIVU”).</w:delText>
        </w:r>
      </w:del>
    </w:p>
    <w:p>
      <w:pPr>
        <w:pStyle w:val="Normal"/>
        <w:rPr>
          <w:del w:id="490" w:author="Timo Tarhonen" w:date="2008-01-03T15:19:00Z"/>
        </w:rPr>
      </w:pPr>
      <w:del w:id="489" w:author="Timo Tarhonen" w:date="2008-01-03T15:19:00Z">
        <w:r>
          <w:rPr/>
        </w:r>
      </w:del>
    </w:p>
    <w:p>
      <w:pPr>
        <w:pStyle w:val="Normal"/>
        <w:rPr>
          <w:del w:id="493" w:author="Timo Tarhonen" w:date="2008-01-03T15:19:00Z"/>
        </w:rPr>
      </w:pPr>
      <w:del w:id="491" w:author="Timo Tarhonen" w:date="2008-01-03T15:19:00Z">
        <w:r>
          <w:rPr>
            <w:b/>
            <w:bCs/>
          </w:rPr>
          <w:delText>Diagnoosin episoditunnus</w:delText>
        </w:r>
      </w:del>
      <w:del w:id="492" w:author="Timo Tarhonen" w:date="2008-01-03T15:19:00Z">
        <w:r>
          <w:rPr/>
          <w:delText xml:space="preserve"> ilmoitetaan viittauksena diagnoosilistan episoditunnukseen (OID-koodi). Tällöin typeCode=”ELNK”.</w:delText>
        </w:r>
      </w:del>
    </w:p>
    <w:p>
      <w:pPr>
        <w:pStyle w:val="Contents1"/>
        <w:rPr>
          <w:del w:id="495" w:author="Timo Tarhonen" w:date="2008-01-03T15:19:00Z"/>
        </w:rPr>
      </w:pPr>
      <w:del w:id="494" w:author="Timo Tarhonen" w:date="2008-01-03T15:19:00Z">
        <w:r>
          <w:rPr/>
        </w:r>
      </w:del>
    </w:p>
    <w:p>
      <w:pPr>
        <w:pStyle w:val="Normal"/>
        <w:rPr>
          <w:del w:id="497" w:author="Timo Tarhonen" w:date="2008-01-03T15:19:00Z"/>
        </w:rPr>
      </w:pPr>
      <w:del w:id="496" w:author="Timo Tarhonen" w:date="2008-01-03T15:19:00Z">
        <w:r>
          <w:rPr/>
        </w:r>
      </w:del>
    </w:p>
    <w:p>
      <w:pPr>
        <w:pStyle w:val="Normal"/>
        <w:rPr>
          <w:del w:id="499" w:author="Timo Tarhonen" w:date="2008-01-03T15:19:00Z"/>
        </w:rPr>
      </w:pPr>
      <w:del w:id="498" w:author="Timo Tarhonen" w:date="2008-01-03T15:19:00Z">
        <w:r>
          <w:rPr/>
          <w:delText>&lt;reference typeCode=”ELNK”&gt;</w:delText>
        </w:r>
      </w:del>
    </w:p>
    <w:p>
      <w:pPr>
        <w:pStyle w:val="Normal"/>
        <w:rPr>
          <w:del w:id="501" w:author="Timo Tarhonen" w:date="2008-01-03T15:19:00Z"/>
        </w:rPr>
      </w:pPr>
      <w:del w:id="500" w:author="Timo Tarhonen" w:date="2008-01-03T15:19:00Z">
        <w:r>
          <w:rPr/>
          <w:tab/>
          <w:delText>&lt;seperatableInd value=”true”/&gt;</w:delText>
        </w:r>
      </w:del>
    </w:p>
    <w:p>
      <w:pPr>
        <w:pStyle w:val="Normal"/>
        <w:rPr>
          <w:del w:id="503" w:author="Timo Tarhonen" w:date="2008-01-03T15:19:00Z"/>
        </w:rPr>
      </w:pPr>
      <w:del w:id="502" w:author="Timo Tarhonen" w:date="2008-01-03T15:19:00Z">
        <w:r>
          <w:rPr/>
          <w:tab/>
          <w:delText>&lt;externalObservation&gt;</w:delText>
        </w:r>
      </w:del>
    </w:p>
    <w:p>
      <w:pPr>
        <w:pStyle w:val="Normal"/>
        <w:rPr>
          <w:del w:id="505" w:author="Timo Tarhonen" w:date="2008-01-03T15:19:00Z"/>
        </w:rPr>
      </w:pPr>
      <w:del w:id="504" w:author="Timo Tarhonen" w:date="2008-01-03T15:19:00Z">
        <w:r>
          <w:rPr/>
          <w:tab/>
          <w:tab/>
          <w:delText>&lt;id root=”” extension=””/&gt;</w:delText>
        </w:r>
      </w:del>
    </w:p>
    <w:p>
      <w:pPr>
        <w:pStyle w:val="Normal"/>
        <w:rPr>
          <w:del w:id="507" w:author="Timo Tarhonen" w:date="2008-01-03T15:19:00Z"/>
        </w:rPr>
      </w:pPr>
      <w:del w:id="506" w:author="Timo Tarhonen" w:date="2008-01-03T15:19:00Z">
        <w:r>
          <w:rPr/>
          <w:tab/>
          <w:delText>&lt;/externalObservation&gt;</w:delText>
        </w:r>
      </w:del>
    </w:p>
    <w:p>
      <w:pPr>
        <w:pStyle w:val="Normal"/>
        <w:rPr>
          <w:del w:id="509" w:author="Timo Tarhonen" w:date="2008-01-03T15:19:00Z"/>
        </w:rPr>
      </w:pPr>
      <w:del w:id="508" w:author="Timo Tarhonen" w:date="2008-01-03T15:19:00Z">
        <w:r>
          <w:rPr/>
          <w:delText>&lt;/reference&gt;</w:delText>
        </w:r>
      </w:del>
    </w:p>
    <w:p>
      <w:pPr>
        <w:pStyle w:val="Normal"/>
        <w:rPr>
          <w:del w:id="511" w:author="Timo Tarhonen" w:date="2008-01-03T15:19:00Z"/>
        </w:rPr>
      </w:pPr>
      <w:del w:id="510" w:author="Timo Tarhonen" w:date="2008-01-03T15:19:00Z">
        <w:r>
          <w:rPr/>
        </w:r>
      </w:del>
    </w:p>
    <w:p>
      <w:pPr>
        <w:pStyle w:val="Normal"/>
        <w:rPr>
          <w:del w:id="514" w:author="Timo Tarhonen" w:date="2008-01-03T15:19:00Z"/>
        </w:rPr>
      </w:pPr>
      <w:del w:id="512" w:author="Timo Tarhonen" w:date="2008-01-03T15:19:00Z">
        <w:r>
          <w:rPr>
            <w:b/>
            <w:bCs/>
          </w:rPr>
          <w:delText>Diagnoosin tekoaika</w:delText>
        </w:r>
      </w:del>
      <w:del w:id="513" w:author="Timo Tarhonen" w:date="2008-01-03T15:19:00Z">
        <w:r>
          <w:rPr/>
          <w:delText xml:space="preserve"> ilmoitetaan elementissä effectiveTime value-attribuutilla päivän tarkkuudella. . Jos kyseessä on päättynyt diagnoosi, käytetään effectiveTimessa low-high-rakennetta, jolloin diagnoosin asettamisaika on low-elementissä ja diagnoosin päättymisaika high-elementissä.</w:delText>
        </w:r>
      </w:del>
    </w:p>
    <w:p>
      <w:pPr>
        <w:pStyle w:val="Normal"/>
        <w:rPr>
          <w:del w:id="516" w:author="Timo Tarhonen" w:date="2008-01-03T15:19:00Z"/>
        </w:rPr>
      </w:pPr>
      <w:del w:id="515" w:author="Timo Tarhonen" w:date="2008-01-03T15:19:00Z">
        <w:r>
          <w:rPr/>
        </w:r>
      </w:del>
    </w:p>
    <w:p>
      <w:pPr>
        <w:pStyle w:val="Normal"/>
        <w:rPr>
          <w:del w:id="518" w:author="Timo Tarhonen" w:date="2008-01-03T15:19:00Z"/>
        </w:rPr>
      </w:pPr>
      <w:del w:id="517" w:author="Timo Tarhonen" w:date="2008-01-03T15:19:00Z">
        <w:r>
          <w:rPr/>
        </w:r>
      </w:del>
    </w:p>
    <w:p>
      <w:pPr>
        <w:pStyle w:val="Normal"/>
        <w:rPr>
          <w:del w:id="521" w:author="Timo Tarhonen" w:date="2008-01-03T15:19:00Z"/>
        </w:rPr>
      </w:pPr>
      <w:del w:id="519" w:author="Timo Tarhonen" w:date="2008-01-03T15:19:00Z">
        <w:r>
          <w:rPr>
            <w:b/>
            <w:bCs/>
          </w:rPr>
          <w:delText>Diagnoosikoodi ja koodisto</w:delText>
        </w:r>
      </w:del>
      <w:del w:id="520" w:author="Timo Tarhonen" w:date="2008-01-03T15:19:00Z">
        <w:r>
          <w:rPr/>
          <w:delText xml:space="preserve"> ilmoitetaan &lt;value&gt;-elementissä CD-tietotyypillä. Koodistona voi olla ICD-10 ICPC-2, DRG tai muu. Jos kyseessä on ICD-10, ilmoitetaan value-elementissä oirediagnoosi. Syydiagnoosi ilmoitetaan omassa komponentissaan &lt;entryRelationship&gt; assosiaation alla, jolloin typeCode ="MFST".</w:delText>
        </w:r>
      </w:del>
    </w:p>
    <w:p>
      <w:pPr>
        <w:pStyle w:val="Normal"/>
        <w:rPr>
          <w:del w:id="523" w:author="Timo Tarhonen" w:date="2008-01-03T15:19:00Z"/>
        </w:rPr>
      </w:pPr>
      <w:del w:id="522" w:author="Timo Tarhonen" w:date="2008-01-03T15:19:00Z">
        <w:r>
          <w:rPr/>
        </w:r>
      </w:del>
    </w:p>
    <w:p>
      <w:pPr>
        <w:pStyle w:val="Normal"/>
        <w:rPr>
          <w:del w:id="525" w:author="Timo Tarhonen" w:date="2008-01-03T15:19:00Z"/>
        </w:rPr>
      </w:pPr>
      <w:del w:id="524" w:author="Timo Tarhonen" w:date="2008-01-03T15:19:00Z">
        <w:r>
          <w:rPr/>
        </w:r>
      </w:del>
    </w:p>
    <w:p>
      <w:pPr>
        <w:pStyle w:val="Normal"/>
        <w:rPr>
          <w:del w:id="528" w:author="Timo Tarhonen" w:date="2008-01-03T15:19:00Z"/>
        </w:rPr>
      </w:pPr>
      <w:del w:id="526" w:author="Timo Tarhonen" w:date="2008-01-03T15:19:00Z">
        <w:r>
          <w:rPr>
            <w:b/>
            <w:bCs/>
          </w:rPr>
          <w:delText>Diagnoosin tehnyt lääkäri</w:delText>
        </w:r>
      </w:del>
      <w:del w:id="527" w:author="Timo Tarhonen" w:date="2008-01-03T15:19:00Z">
        <w:r>
          <w:rPr/>
          <w:delText xml:space="preserve"> ilmoitetaan elementissä &lt;author&gt;&lt;assignedAuthor&gt;&lt;id&gt;. Tunnistamiseen käytetään SV-numeroa (OID). Katso tarkempi selitys kohdasta 2.1. Diagnoosin asettaneelle lääkärille käytetään functionCodea ”DAL” ja diagnoosin lopettaneelle lääkärille functionCodea ”DPL”.</w:delText>
        </w:r>
      </w:del>
    </w:p>
    <w:p>
      <w:pPr>
        <w:pStyle w:val="Normal"/>
        <w:rPr>
          <w:del w:id="530" w:author="Timo Tarhonen" w:date="2008-01-03T15:19:00Z"/>
        </w:rPr>
      </w:pPr>
      <w:del w:id="529" w:author="Timo Tarhonen" w:date="2008-01-03T15:19:00Z">
        <w:r>
          <w:rPr/>
        </w:r>
      </w:del>
    </w:p>
    <w:p>
      <w:pPr>
        <w:pStyle w:val="Normal"/>
        <w:rPr>
          <w:del w:id="532" w:author="Timo Tarhonen" w:date="2008-01-03T15:19:00Z"/>
        </w:rPr>
      </w:pPr>
      <w:del w:id="531" w:author="Timo Tarhonen" w:date="2008-01-03T15:19:00Z">
        <w:r>
          <w:rPr/>
          <w:delText>Jos halutaan ilmoittaa diagnoosista, joka ei ole kyseessä, käytetään attribuuttia negationInd, joka saa tällöin arvon true (esim. potilaalla ei ole astmaa).</w:delText>
        </w:r>
      </w:del>
    </w:p>
    <w:p>
      <w:pPr>
        <w:pStyle w:val="Normal"/>
        <w:rPr>
          <w:del w:id="534" w:author="Timo Tarhonen" w:date="2008-01-03T15:19:00Z"/>
        </w:rPr>
      </w:pPr>
      <w:del w:id="533" w:author="Timo Tarhonen" w:date="2008-01-03T15:19:00Z">
        <w:r>
          <w:rPr/>
        </w:r>
      </w:del>
    </w:p>
    <w:p>
      <w:pPr>
        <w:pStyle w:val="Normal"/>
        <w:rPr>
          <w:del w:id="536" w:author="Timo Tarhonen" w:date="2008-01-03T15:19:00Z"/>
        </w:rPr>
      </w:pPr>
      <w:del w:id="535" w:author="Timo Tarhonen" w:date="2008-01-03T15:19:00Z">
        <w:r>
          <w:rPr/>
          <w:delText>Jos tiedon lähde  on muu kuin oma organisaatio, käytetään ydintietoa tiedon lähde, joka sijoitetaan omaan aliobservationiinsa.</w:delText>
        </w:r>
      </w:del>
    </w:p>
    <w:p>
      <w:pPr>
        <w:pStyle w:val="Contents1"/>
        <w:rPr>
          <w:del w:id="538" w:author="Timo Tarhonen" w:date="2008-01-03T15:19:00Z"/>
        </w:rPr>
      </w:pPr>
      <w:del w:id="537" w:author="Timo Tarhonen" w:date="2008-01-03T15:19:00Z">
        <w:r>
          <w:rPr/>
        </w:r>
      </w:del>
    </w:p>
    <w:p>
      <w:pPr>
        <w:pStyle w:val="Normal"/>
        <w:rPr>
          <w:del w:id="540" w:author="Timo Tarhonen" w:date="2008-01-03T15:19:00Z"/>
        </w:rPr>
      </w:pPr>
      <w:del w:id="539" w:author="Timo Tarhonen" w:date="2008-01-03T15:19:00Z">
        <w:r>
          <w:rPr/>
          <w:delText>&lt;entry&gt;</w:delText>
        </w:r>
      </w:del>
    </w:p>
    <w:p>
      <w:pPr>
        <w:pStyle w:val="Normal"/>
        <w:rPr>
          <w:del w:id="543" w:author="Timo Tarhonen" w:date="2008-01-03T15:19:00Z"/>
        </w:rPr>
      </w:pPr>
      <w:del w:id="541" w:author="Timo Tarhonen" w:date="2008-01-03T15:19:00Z">
        <w:r>
          <w:rPr/>
          <w:delText xml:space="preserve">  </w:delText>
        </w:r>
      </w:del>
      <w:del w:id="542" w:author="Timo Tarhonen" w:date="2008-01-03T15:19:00Z">
        <w:r>
          <w:rPr/>
          <w:delText>&lt;observation classCode=”OBS” moodCode=”EVN” negationInd="" &gt;</w:delText>
        </w:r>
      </w:del>
    </w:p>
    <w:p>
      <w:pPr>
        <w:pStyle w:val="Normal"/>
        <w:ind w:firstLine="720"/>
        <w:rPr>
          <w:del w:id="545" w:author="Timo Tarhonen" w:date="2008-01-03T15:19:00Z"/>
        </w:rPr>
      </w:pPr>
      <w:del w:id="544" w:author="Timo Tarhonen" w:date="2008-01-03T15:19:00Z">
        <w:r>
          <w:rPr/>
          <w:delText>&lt;code code=““ codeSystem=”1.2.246.537.5.40007.2003" displayName=““&gt;</w:delText>
        </w:r>
      </w:del>
    </w:p>
    <w:p>
      <w:pPr>
        <w:pStyle w:val="Normal"/>
        <w:ind w:firstLine="720"/>
        <w:rPr>
          <w:del w:id="547" w:author="Timo Tarhonen" w:date="2008-01-03T15:19:00Z"/>
        </w:rPr>
      </w:pPr>
      <w:del w:id="546" w:author="Timo Tarhonen" w:date="2008-01-03T15:19:00Z">
        <w:r>
          <w:rPr/>
          <w:tab/>
          <w:delText>&lt;qualifier&gt;</w:delText>
        </w:r>
      </w:del>
    </w:p>
    <w:p>
      <w:pPr>
        <w:pStyle w:val="Normal"/>
        <w:ind w:firstLine="720"/>
        <w:rPr>
          <w:del w:id="549" w:author="Timo Tarhonen" w:date="2008-01-03T15:19:00Z"/>
        </w:rPr>
      </w:pPr>
      <w:del w:id="548" w:author="Timo Tarhonen" w:date="2008-01-03T15:19:00Z">
        <w:r>
          <w:rPr/>
          <w:tab/>
          <w:tab/>
          <w:delText>&lt;value code=““ codeSystem=“1.2.246.537.5.40005.2003”/&gt;</w:delText>
        </w:r>
      </w:del>
    </w:p>
    <w:p>
      <w:pPr>
        <w:pStyle w:val="Normal"/>
        <w:ind w:firstLine="720"/>
        <w:rPr>
          <w:del w:id="551" w:author="Timo Tarhonen" w:date="2008-01-03T15:19:00Z"/>
        </w:rPr>
      </w:pPr>
      <w:del w:id="550" w:author="Timo Tarhonen" w:date="2008-01-03T15:19:00Z">
        <w:r>
          <w:rPr/>
          <w:tab/>
          <w:delText>&lt;/qualifier&gt;</w:delText>
        </w:r>
      </w:del>
    </w:p>
    <w:p>
      <w:pPr>
        <w:pStyle w:val="Normal"/>
        <w:ind w:firstLine="720"/>
        <w:rPr>
          <w:del w:id="553" w:author="Timo Tarhonen" w:date="2008-01-03T15:19:00Z"/>
        </w:rPr>
      </w:pPr>
      <w:del w:id="552" w:author="Timo Tarhonen" w:date="2008-01-03T15:19:00Z">
        <w:r>
          <w:rPr/>
          <w:delText>&lt;/code&gt;</w:delText>
        </w:r>
      </w:del>
    </w:p>
    <w:p>
      <w:pPr>
        <w:pStyle w:val="Normal"/>
        <w:ind w:firstLine="720"/>
        <w:rPr>
          <w:del w:id="555" w:author="Timo Tarhonen" w:date="2008-01-03T15:19:00Z"/>
        </w:rPr>
      </w:pPr>
      <w:del w:id="554" w:author="Timo Tarhonen" w:date="2008-01-03T15:19:00Z">
        <w:r>
          <w:rPr/>
          <w:delText>&lt;!--Diagnoosin ajankohta--&gt;</w:delText>
        </w:r>
      </w:del>
    </w:p>
    <w:p>
      <w:pPr>
        <w:pStyle w:val="Normal"/>
        <w:ind w:firstLine="720"/>
        <w:rPr>
          <w:del w:id="557" w:author="Timo Tarhonen" w:date="2008-01-03T15:19:00Z"/>
        </w:rPr>
      </w:pPr>
      <w:del w:id="556" w:author="Timo Tarhonen" w:date="2008-01-03T15:19:00Z">
        <w:r>
          <w:rPr/>
          <w:delText>&lt;effectiveTime value=”20031124”/&gt;</w:delText>
        </w:r>
      </w:del>
    </w:p>
    <w:p>
      <w:pPr>
        <w:pStyle w:val="Normal"/>
        <w:ind w:firstLine="720"/>
        <w:rPr>
          <w:del w:id="559" w:author="Timo Tarhonen" w:date="2008-01-03T15:19:00Z"/>
        </w:rPr>
      </w:pPr>
      <w:del w:id="558" w:author="Timo Tarhonen" w:date="2008-01-03T15:19:00Z">
        <w:r>
          <w:rPr/>
          <w:delText>&lt;!--Diagnoosin koodi ja selväkielinen nimi displayName attribuutissa--&gt;</w:delText>
        </w:r>
      </w:del>
    </w:p>
    <w:p>
      <w:pPr>
        <w:pStyle w:val="Normal"/>
        <w:ind w:firstLine="720"/>
        <w:rPr>
          <w:del w:id="561" w:author="Timo Tarhonen" w:date="2008-01-03T15:19:00Z"/>
        </w:rPr>
      </w:pPr>
      <w:del w:id="560" w:author="Timo Tarhonen" w:date="2008-01-03T15:19:00Z">
        <w:r>
          <w:rPr/>
          <w:delText xml:space="preserve">&lt;value xsi:type=”CD” </w:delText>
        </w:r>
      </w:del>
    </w:p>
    <w:p>
      <w:pPr>
        <w:pStyle w:val="Normal"/>
        <w:ind w:left="720" w:firstLine="720"/>
        <w:rPr>
          <w:del w:id="563" w:author="Timo Tarhonen" w:date="2008-01-03T15:19:00Z"/>
        </w:rPr>
      </w:pPr>
      <w:del w:id="562" w:author="Timo Tarhonen" w:date="2008-01-03T15:19:00Z">
        <w:r>
          <w:rPr/>
          <w:delText xml:space="preserve">code="" </w:delText>
        </w:r>
      </w:del>
    </w:p>
    <w:p>
      <w:pPr>
        <w:pStyle w:val="Normal"/>
        <w:ind w:left="720" w:firstLine="720"/>
        <w:rPr>
          <w:del w:id="565" w:author="Timo Tarhonen" w:date="2008-01-03T15:19:00Z"/>
        </w:rPr>
      </w:pPr>
      <w:del w:id="564" w:author="Timo Tarhonen" w:date="2008-01-03T15:19:00Z">
        <w:r>
          <w:rPr/>
          <w:delText xml:space="preserve">codeSystem="1.2.246.537.6.1.1996" </w:delText>
        </w:r>
      </w:del>
    </w:p>
    <w:p>
      <w:pPr>
        <w:pStyle w:val="Normal"/>
        <w:ind w:left="720" w:firstLine="720"/>
        <w:rPr>
          <w:del w:id="567" w:author="Timo Tarhonen" w:date="2008-01-03T15:19:00Z"/>
        </w:rPr>
      </w:pPr>
      <w:del w:id="566" w:author="Timo Tarhonen" w:date="2008-01-03T15:19:00Z">
        <w:r>
          <w:rPr/>
          <w:delText xml:space="preserve">codeSystemName="ICD-10 1996" </w:delText>
        </w:r>
      </w:del>
    </w:p>
    <w:p>
      <w:pPr>
        <w:pStyle w:val="Normal"/>
        <w:ind w:left="720" w:firstLine="720"/>
        <w:rPr>
          <w:del w:id="569" w:author="Timo Tarhonen" w:date="2008-01-03T15:19:00Z"/>
        </w:rPr>
      </w:pPr>
      <w:del w:id="568" w:author="Timo Tarhonen" w:date="2008-01-03T15:19:00Z">
        <w:r>
          <w:rPr/>
          <w:delText>displayName="diagnoosin nimi selväkielisenä"&gt;</w:delText>
        </w:r>
      </w:del>
    </w:p>
    <w:p>
      <w:pPr>
        <w:pStyle w:val="Normal"/>
        <w:ind w:left="720" w:firstLine="720"/>
        <w:rPr>
          <w:del w:id="571" w:author="Timo Tarhonen" w:date="2008-01-03T15:19:00Z"/>
        </w:rPr>
      </w:pPr>
      <w:del w:id="570" w:author="Timo Tarhonen" w:date="2008-01-03T15:19:00Z">
        <w:r>
          <w:rPr/>
          <w:delText>&lt;originalText&gt;</w:delText>
        </w:r>
      </w:del>
    </w:p>
    <w:p>
      <w:pPr>
        <w:pStyle w:val="Normal"/>
        <w:ind w:left="1440" w:firstLine="720"/>
        <w:rPr>
          <w:del w:id="574" w:author="Timo Tarhonen" w:date="2008-01-03T15:19:00Z"/>
        </w:rPr>
      </w:pPr>
      <w:del w:id="572" w:author="Timo Tarhonen" w:date="2008-01-03T15:19:00Z">
        <w:r>
          <w:rPr/>
          <w:delText>&lt;reference value=”#</w:delText>
        </w:r>
      </w:del>
      <w:del w:id="573" w:author="Timo Tarhonen" w:date="2008-01-03T15:19:00Z">
        <w:r>
          <w:rPr>
            <w:i/>
            <w:iCs/>
          </w:rPr>
          <w:delText>132”/&gt;</w:delText>
        </w:r>
      </w:del>
    </w:p>
    <w:p>
      <w:pPr>
        <w:pStyle w:val="Normal"/>
        <w:rPr>
          <w:del w:id="577" w:author="Timo Tarhonen" w:date="2008-01-03T15:19:00Z"/>
        </w:rPr>
      </w:pPr>
      <w:del w:id="575" w:author="Timo Tarhonen" w:date="2008-01-03T15:19:00Z">
        <w:r>
          <w:rPr>
            <w:i/>
            <w:iCs/>
          </w:rPr>
          <w:tab/>
          <w:tab/>
        </w:r>
      </w:del>
      <w:del w:id="576" w:author="Timo Tarhonen" w:date="2008-01-03T15:19:00Z">
        <w:r>
          <w:rPr/>
          <w:delText>&lt;/originalText&gt;</w:delText>
        </w:r>
      </w:del>
    </w:p>
    <w:p>
      <w:pPr>
        <w:pStyle w:val="Normal"/>
        <w:rPr>
          <w:del w:id="579" w:author="Timo Tarhonen" w:date="2008-01-03T15:19:00Z"/>
        </w:rPr>
      </w:pPr>
      <w:del w:id="578" w:author="Timo Tarhonen" w:date="2008-01-03T15:19:00Z">
        <w:r>
          <w:rPr/>
          <w:tab/>
          <w:delText>&lt;/value&gt;</w:delText>
        </w:r>
      </w:del>
    </w:p>
    <w:p>
      <w:pPr>
        <w:pStyle w:val="Normal"/>
        <w:ind w:firstLine="720"/>
        <w:rPr>
          <w:del w:id="581" w:author="Timo Tarhonen" w:date="2008-01-03T15:19:00Z"/>
        </w:rPr>
      </w:pPr>
      <w:del w:id="580" w:author="Timo Tarhonen" w:date="2008-01-03T15:19:00Z">
        <w:r>
          <w:rPr/>
          <w:delText>&lt;!--Diagnoosin tehnyt lääkäri ja organisaatio--&gt;</w:delText>
        </w:r>
      </w:del>
    </w:p>
    <w:p>
      <w:pPr>
        <w:pStyle w:val="Normal"/>
        <w:ind w:firstLine="720"/>
        <w:rPr>
          <w:del w:id="583" w:author="Timo Tarhonen" w:date="2008-01-03T15:19:00Z"/>
        </w:rPr>
      </w:pPr>
      <w:del w:id="582" w:author="Timo Tarhonen" w:date="2008-01-03T15:19:00Z">
        <w:r>
          <w:rPr/>
          <w:delText>&lt;author&gt;</w:delText>
        </w:r>
      </w:del>
    </w:p>
    <w:p>
      <w:pPr>
        <w:pStyle w:val="Normal"/>
        <w:ind w:left="720" w:firstLine="720"/>
        <w:rPr>
          <w:del w:id="585" w:author="Timo Tarhonen" w:date="2008-01-03T15:19:00Z"/>
        </w:rPr>
      </w:pPr>
      <w:del w:id="584" w:author="Timo Tarhonen" w:date="2008-01-03T15:19:00Z">
        <w:r>
          <w:rPr/>
          <w:delText>&lt;!--ks. Kappale 2.1--&gt;</w:delText>
        </w:r>
      </w:del>
    </w:p>
    <w:p>
      <w:pPr>
        <w:pStyle w:val="Normal"/>
        <w:ind w:firstLine="720"/>
        <w:rPr>
          <w:del w:id="587" w:author="Timo Tarhonen" w:date="2008-01-03T15:19:00Z"/>
        </w:rPr>
      </w:pPr>
      <w:del w:id="586" w:author="Timo Tarhonen" w:date="2008-01-03T15:19:00Z">
        <w:r>
          <w:rPr/>
          <w:delText>&lt;/author&gt;</w:delText>
        </w:r>
      </w:del>
    </w:p>
    <w:p>
      <w:pPr>
        <w:pStyle w:val="Normal"/>
        <w:ind w:firstLine="720"/>
        <w:rPr>
          <w:del w:id="589" w:author="Timo Tarhonen" w:date="2008-01-03T15:19:00Z"/>
        </w:rPr>
      </w:pPr>
      <w:del w:id="588" w:author="Timo Tarhonen" w:date="2008-01-03T15:19:00Z">
        <w:r>
          <w:rPr/>
          <w:delText>&lt;!--Diagnoosin pysyvyys--&gt;</w:delText>
        </w:r>
      </w:del>
    </w:p>
    <w:p>
      <w:pPr>
        <w:pStyle w:val="Normal"/>
        <w:ind w:firstLine="720"/>
        <w:rPr>
          <w:del w:id="591" w:author="Timo Tarhonen" w:date="2008-01-03T15:19:00Z"/>
        </w:rPr>
      </w:pPr>
      <w:del w:id="590" w:author="Timo Tarhonen" w:date="2008-01-03T15:19:00Z">
        <w:r>
          <w:rPr/>
          <w:delText>&lt; entryRelationship typeCode="COMP"&gt;</w:delText>
        </w:r>
      </w:del>
    </w:p>
    <w:p>
      <w:pPr>
        <w:pStyle w:val="Normal"/>
        <w:ind w:left="720" w:firstLine="720"/>
        <w:rPr>
          <w:del w:id="593" w:author="Timo Tarhonen" w:date="2008-01-03T15:19:00Z"/>
        </w:rPr>
      </w:pPr>
      <w:del w:id="592" w:author="Timo Tarhonen" w:date="2008-01-03T15:19:00Z">
        <w:r>
          <w:rPr/>
          <w:delText>&lt;observation classCode=”OBS” moodCode=”EVN”&gt;</w:delText>
        </w:r>
      </w:del>
    </w:p>
    <w:p>
      <w:pPr>
        <w:pStyle w:val="Normal"/>
        <w:ind w:left="1440" w:firstLine="720"/>
        <w:rPr>
          <w:del w:id="595" w:author="Timo Tarhonen" w:date="2008-01-03T15:19:00Z"/>
        </w:rPr>
      </w:pPr>
      <w:del w:id="594" w:author="Timo Tarhonen" w:date="2008-01-03T15:19:00Z">
        <w:r>
          <w:rPr/>
          <w:delText>&lt;code code="2.1" codeSystem="1.2.246.537.6.12.999.2003"/&gt;</w:delText>
        </w:r>
      </w:del>
    </w:p>
    <w:p>
      <w:pPr>
        <w:pStyle w:val="Normal"/>
        <w:ind w:left="1440" w:firstLine="720"/>
        <w:rPr>
          <w:del w:id="597" w:author="Timo Tarhonen" w:date="2008-01-03T15:19:00Z"/>
        </w:rPr>
      </w:pPr>
      <w:del w:id="596" w:author="Timo Tarhonen" w:date="2008-01-03T15:19:00Z">
        <w:r>
          <w:rPr/>
          <w:delText>&lt;effectiveTime/&gt;</w:delText>
        </w:r>
      </w:del>
    </w:p>
    <w:p>
      <w:pPr>
        <w:pStyle w:val="Normal"/>
        <w:ind w:left="1440" w:firstLine="720"/>
        <w:rPr>
          <w:del w:id="599" w:author="Timo Tarhonen" w:date="2008-01-03T15:19:00Z"/>
        </w:rPr>
      </w:pPr>
      <w:del w:id="598" w:author="Timo Tarhonen" w:date="2008-01-03T15:19:00Z">
        <w:r>
          <w:rPr/>
          <w:delText>&lt;value xsi:type=”CE”</w:delText>
        </w:r>
      </w:del>
    </w:p>
    <w:p>
      <w:pPr>
        <w:pStyle w:val="Normal"/>
        <w:ind w:left="2160" w:firstLine="720"/>
        <w:rPr>
          <w:del w:id="601" w:author="Timo Tarhonen" w:date="2008-01-03T15:19:00Z"/>
        </w:rPr>
      </w:pPr>
      <w:del w:id="600" w:author="Timo Tarhonen" w:date="2008-01-03T15:19:00Z">
        <w:r>
          <w:rPr/>
          <w:delText>code=””</w:delText>
        </w:r>
      </w:del>
    </w:p>
    <w:p>
      <w:pPr>
        <w:pStyle w:val="Normal"/>
        <w:ind w:left="2160" w:firstLine="720"/>
        <w:rPr>
          <w:del w:id="603" w:author="Timo Tarhonen" w:date="2008-01-03T15:19:00Z"/>
        </w:rPr>
      </w:pPr>
      <w:del w:id="602" w:author="Timo Tarhonen" w:date="2008-01-03T15:19:00Z">
        <w:r>
          <w:rPr/>
          <w:delText>codeSystem=”1.2.246.537.5.40003.2003”</w:delText>
        </w:r>
      </w:del>
    </w:p>
    <w:p>
      <w:pPr>
        <w:pStyle w:val="Normal"/>
        <w:ind w:left="2160" w:firstLine="720"/>
        <w:rPr>
          <w:del w:id="605" w:author="Timo Tarhonen" w:date="2008-01-03T15:19:00Z"/>
        </w:rPr>
      </w:pPr>
      <w:del w:id="604" w:author="Timo Tarhonen" w:date="2008-01-03T15:19:00Z">
        <w:r>
          <w:rPr/>
          <w:delText>displayName=””/&gt;</w:delText>
        </w:r>
      </w:del>
    </w:p>
    <w:p>
      <w:pPr>
        <w:pStyle w:val="Normal"/>
        <w:ind w:left="720" w:firstLine="720"/>
        <w:rPr>
          <w:del w:id="607" w:author="Timo Tarhonen" w:date="2008-01-03T15:19:00Z"/>
        </w:rPr>
      </w:pPr>
      <w:del w:id="606" w:author="Timo Tarhonen" w:date="2008-01-03T15:19:00Z">
        <w:r>
          <w:rPr/>
          <w:delText>&lt;/observation&gt;</w:delText>
        </w:r>
      </w:del>
    </w:p>
    <w:p>
      <w:pPr>
        <w:pStyle w:val="Normal"/>
        <w:ind w:firstLine="720"/>
        <w:rPr>
          <w:del w:id="609" w:author="Timo Tarhonen" w:date="2008-01-03T15:19:00Z"/>
        </w:rPr>
      </w:pPr>
      <w:del w:id="608" w:author="Timo Tarhonen" w:date="2008-01-03T15:19:00Z">
        <w:r>
          <w:rPr/>
          <w:delText>&lt;/entryRelationship&gt;</w:delText>
        </w:r>
      </w:del>
    </w:p>
    <w:p>
      <w:pPr>
        <w:pStyle w:val="Normal"/>
        <w:ind w:firstLine="720"/>
        <w:rPr>
          <w:del w:id="611" w:author="Timo Tarhonen" w:date="2008-01-03T15:19:00Z"/>
        </w:rPr>
      </w:pPr>
      <w:del w:id="610" w:author="Timo Tarhonen" w:date="2008-01-03T15:19:00Z">
        <w:r>
          <w:rPr/>
          <w:delText>&lt;!--Diagnoosin varmuusaste--&gt;</w:delText>
        </w:r>
      </w:del>
    </w:p>
    <w:p>
      <w:pPr>
        <w:pStyle w:val="Normal"/>
        <w:ind w:firstLine="720"/>
        <w:rPr>
          <w:del w:id="613" w:author="Timo Tarhonen" w:date="2008-01-03T15:19:00Z"/>
        </w:rPr>
      </w:pPr>
      <w:del w:id="612" w:author="Timo Tarhonen" w:date="2008-01-03T15:19:00Z">
        <w:r>
          <w:rPr/>
          <w:delText>&lt; entryRelationship typeCode="COMP"&gt;</w:delText>
        </w:r>
      </w:del>
    </w:p>
    <w:p>
      <w:pPr>
        <w:pStyle w:val="Normal"/>
        <w:ind w:left="720" w:firstLine="720"/>
        <w:rPr>
          <w:del w:id="615" w:author="Timo Tarhonen" w:date="2008-01-03T15:19:00Z"/>
        </w:rPr>
      </w:pPr>
      <w:del w:id="614" w:author="Timo Tarhonen" w:date="2008-01-03T15:19:00Z">
        <w:r>
          <w:rPr/>
          <w:delText>&lt;observation classCode=”OBS” moodCode=”EVN”&gt;</w:delText>
        </w:r>
      </w:del>
    </w:p>
    <w:p>
      <w:pPr>
        <w:pStyle w:val="Normal"/>
        <w:ind w:left="1440" w:firstLine="720"/>
        <w:rPr>
          <w:del w:id="617" w:author="Timo Tarhonen" w:date="2008-01-03T15:19:00Z"/>
        </w:rPr>
      </w:pPr>
      <w:del w:id="616" w:author="Timo Tarhonen" w:date="2008-01-03T15:19:00Z">
        <w:r>
          <w:rPr/>
          <w:delText>&lt;code code="2.2" codeSystem="1.2.246.537.6.12.999.2003"/&gt;</w:delText>
        </w:r>
      </w:del>
    </w:p>
    <w:p>
      <w:pPr>
        <w:pStyle w:val="Normal"/>
        <w:ind w:left="1440" w:firstLine="720"/>
        <w:rPr>
          <w:del w:id="619" w:author="Timo Tarhonen" w:date="2008-01-03T15:19:00Z"/>
        </w:rPr>
      </w:pPr>
      <w:del w:id="618" w:author="Timo Tarhonen" w:date="2008-01-03T15:19:00Z">
        <w:r>
          <w:rPr/>
          <w:delText>&lt;effectiveTime/&gt;</w:delText>
        </w:r>
      </w:del>
    </w:p>
    <w:p>
      <w:pPr>
        <w:pStyle w:val="Normal"/>
        <w:ind w:left="1440" w:firstLine="720"/>
        <w:rPr>
          <w:del w:id="621" w:author="Timo Tarhonen" w:date="2008-01-03T15:19:00Z"/>
        </w:rPr>
      </w:pPr>
      <w:del w:id="620" w:author="Timo Tarhonen" w:date="2008-01-03T15:19:00Z">
        <w:r>
          <w:rPr/>
          <w:delText>&lt;value xsi:type=”CE”</w:delText>
        </w:r>
      </w:del>
    </w:p>
    <w:p>
      <w:pPr>
        <w:pStyle w:val="Normal"/>
        <w:ind w:left="2160" w:firstLine="720"/>
        <w:rPr>
          <w:del w:id="623" w:author="Timo Tarhonen" w:date="2008-01-03T15:19:00Z"/>
        </w:rPr>
      </w:pPr>
      <w:del w:id="622" w:author="Timo Tarhonen" w:date="2008-01-03T15:19:00Z">
        <w:r>
          <w:rPr/>
          <w:delText>code=””</w:delText>
        </w:r>
      </w:del>
    </w:p>
    <w:p>
      <w:pPr>
        <w:pStyle w:val="Normal"/>
        <w:ind w:left="2160" w:firstLine="720"/>
        <w:rPr>
          <w:del w:id="625" w:author="Timo Tarhonen" w:date="2008-01-03T15:19:00Z"/>
        </w:rPr>
      </w:pPr>
      <w:del w:id="624" w:author="Timo Tarhonen" w:date="2008-01-03T15:19:00Z">
        <w:r>
          <w:rPr/>
          <w:delText>codeSystem=”1.2.246.537.5.40004.2003”</w:delText>
        </w:r>
      </w:del>
    </w:p>
    <w:p>
      <w:pPr>
        <w:pStyle w:val="Normal"/>
        <w:ind w:left="2160" w:firstLine="720"/>
        <w:rPr>
          <w:del w:id="627" w:author="Timo Tarhonen" w:date="2008-01-03T15:19:00Z"/>
        </w:rPr>
      </w:pPr>
      <w:del w:id="626" w:author="Timo Tarhonen" w:date="2008-01-03T15:19:00Z">
        <w:r>
          <w:rPr/>
          <w:delText>displayName=””/&gt;</w:delText>
        </w:r>
      </w:del>
    </w:p>
    <w:p>
      <w:pPr>
        <w:pStyle w:val="Normal"/>
        <w:ind w:left="720" w:firstLine="720"/>
        <w:rPr>
          <w:del w:id="629" w:author="Timo Tarhonen" w:date="2008-01-03T15:19:00Z"/>
        </w:rPr>
      </w:pPr>
      <w:del w:id="628" w:author="Timo Tarhonen" w:date="2008-01-03T15:19:00Z">
        <w:r>
          <w:rPr/>
          <w:delText>&lt;/observation&gt;</w:delText>
        </w:r>
      </w:del>
    </w:p>
    <w:p>
      <w:pPr>
        <w:pStyle w:val="Normal"/>
        <w:ind w:firstLine="720"/>
        <w:rPr>
          <w:del w:id="631" w:author="Timo Tarhonen" w:date="2008-01-03T15:19:00Z"/>
        </w:rPr>
      </w:pPr>
      <w:del w:id="630" w:author="Timo Tarhonen" w:date="2008-01-03T15:19:00Z">
        <w:r>
          <w:rPr/>
          <w:delText>&lt;/entryRelationship&gt;</w:delText>
        </w:r>
      </w:del>
    </w:p>
    <w:p>
      <w:pPr>
        <w:pStyle w:val="Normal"/>
        <w:ind w:firstLine="720"/>
        <w:rPr>
          <w:del w:id="633" w:author="Timo Tarhonen" w:date="2008-01-03T15:19:00Z"/>
        </w:rPr>
      </w:pPr>
      <w:del w:id="632" w:author="Timo Tarhonen" w:date="2008-01-03T15:19:00Z">
        <w:r>
          <w:rPr/>
          <w:delText>&lt;!—Ilmaisee, että kyseessä on korjattu diagnoosi--&gt;</w:delText>
        </w:r>
      </w:del>
    </w:p>
    <w:p>
      <w:pPr>
        <w:pStyle w:val="Normal"/>
        <w:ind w:firstLine="720"/>
        <w:rPr>
          <w:del w:id="635" w:author="Timo Tarhonen" w:date="2008-01-03T15:19:00Z"/>
        </w:rPr>
      </w:pPr>
      <w:del w:id="634" w:author="Timo Tarhonen" w:date="2008-01-03T15:19:00Z">
        <w:r>
          <w:rPr/>
          <w:delText>&lt; entryRelationship typeCode="COMP"&gt;</w:delText>
        </w:r>
      </w:del>
    </w:p>
    <w:p>
      <w:pPr>
        <w:pStyle w:val="Normal"/>
        <w:ind w:left="720" w:firstLine="720"/>
        <w:rPr>
          <w:del w:id="637" w:author="Timo Tarhonen" w:date="2008-01-03T15:19:00Z"/>
        </w:rPr>
      </w:pPr>
      <w:del w:id="636" w:author="Timo Tarhonen" w:date="2008-01-03T15:19:00Z">
        <w:r>
          <w:rPr/>
          <w:delText>&lt;observation classCode=”OBS” moodCode=”EVN”&gt;</w:delText>
        </w:r>
      </w:del>
    </w:p>
    <w:p>
      <w:pPr>
        <w:pStyle w:val="Normal"/>
        <w:ind w:left="1440" w:firstLine="720"/>
        <w:rPr>
          <w:del w:id="639" w:author="Timo Tarhonen" w:date="2008-01-03T15:19:00Z"/>
        </w:rPr>
      </w:pPr>
      <w:del w:id="638" w:author="Timo Tarhonen" w:date="2008-01-03T15:19:00Z">
        <w:r>
          <w:rPr/>
          <w:delText>&lt;code code="2.3" codeSystem="1.2.246.537.6.12.999.2003"/&gt;</w:delText>
        </w:r>
      </w:del>
    </w:p>
    <w:p>
      <w:pPr>
        <w:pStyle w:val="Normal"/>
        <w:ind w:left="1440" w:firstLine="720"/>
        <w:rPr>
          <w:del w:id="641" w:author="Timo Tarhonen" w:date="2008-01-03T15:19:00Z"/>
        </w:rPr>
      </w:pPr>
      <w:del w:id="640" w:author="Timo Tarhonen" w:date="2008-01-03T15:19:00Z">
        <w:r>
          <w:rPr/>
          <w:delText>&lt;value xsi:type=”BL” value=““/&gt;</w:delText>
        </w:r>
      </w:del>
    </w:p>
    <w:p>
      <w:pPr>
        <w:pStyle w:val="Normal"/>
        <w:ind w:left="720" w:firstLine="720"/>
        <w:rPr>
          <w:del w:id="643" w:author="Timo Tarhonen" w:date="2008-01-03T15:19:00Z"/>
        </w:rPr>
      </w:pPr>
      <w:del w:id="642" w:author="Timo Tarhonen" w:date="2008-01-03T15:19:00Z">
        <w:r>
          <w:rPr/>
          <w:delText>&lt;/observation&gt;</w:delText>
        </w:r>
      </w:del>
    </w:p>
    <w:p>
      <w:pPr>
        <w:pStyle w:val="Normal"/>
        <w:ind w:firstLine="720"/>
        <w:rPr>
          <w:del w:id="645" w:author="Timo Tarhonen" w:date="2008-01-03T15:19:00Z"/>
        </w:rPr>
      </w:pPr>
      <w:del w:id="644" w:author="Timo Tarhonen" w:date="2008-01-03T15:19:00Z">
        <w:r>
          <w:rPr/>
          <w:delText>&lt;/entryRelationship&gt;</w:delText>
        </w:r>
      </w:del>
    </w:p>
    <w:p>
      <w:pPr>
        <w:pStyle w:val="Normal"/>
        <w:ind w:firstLine="720"/>
        <w:rPr>
          <w:del w:id="647" w:author="Timo Tarhonen" w:date="2008-01-03T15:19:00Z"/>
        </w:rPr>
      </w:pPr>
      <w:del w:id="646" w:author="Timo Tarhonen" w:date="2008-01-03T15:19:00Z">
        <w:r>
          <w:rPr/>
          <w:delText>&lt;!--Syydiagnoosi entryRelationship komponenttina--&gt;</w:delText>
        </w:r>
      </w:del>
    </w:p>
    <w:p>
      <w:pPr>
        <w:pStyle w:val="Normal"/>
        <w:ind w:firstLine="720"/>
        <w:rPr>
          <w:del w:id="649" w:author="Timo Tarhonen" w:date="2008-01-03T15:19:00Z"/>
        </w:rPr>
      </w:pPr>
      <w:del w:id="648" w:author="Timo Tarhonen" w:date="2008-01-03T15:19:00Z">
        <w:r>
          <w:rPr/>
          <w:delText>&lt;entryRelationship typeCode="MFST"&gt;</w:delText>
        </w:r>
      </w:del>
    </w:p>
    <w:p>
      <w:pPr>
        <w:pStyle w:val="Normal"/>
        <w:ind w:left="720" w:firstLine="720"/>
        <w:rPr>
          <w:del w:id="651" w:author="Timo Tarhonen" w:date="2008-01-03T15:19:00Z"/>
        </w:rPr>
      </w:pPr>
      <w:del w:id="650" w:author="Timo Tarhonen" w:date="2008-01-03T15:19:00Z">
        <w:r>
          <w:rPr/>
          <w:delText>&lt;observation classCode=”OBS” moodCode=”EVN”&gt;</w:delText>
        </w:r>
      </w:del>
    </w:p>
    <w:p>
      <w:pPr>
        <w:pStyle w:val="Normal"/>
        <w:ind w:left="1440" w:firstLine="720"/>
        <w:rPr>
          <w:del w:id="653" w:author="Timo Tarhonen" w:date="2008-01-03T15:19:00Z"/>
        </w:rPr>
      </w:pPr>
      <w:del w:id="652" w:author="Timo Tarhonen" w:date="2008-01-03T15:19:00Z">
        <w:r>
          <w:rPr/>
          <w:delText>&lt;code code=”” codeSystem=”1.2.246.537.5.40007.2003"/&gt;</w:delText>
        </w:r>
      </w:del>
    </w:p>
    <w:p>
      <w:pPr>
        <w:pStyle w:val="Normal"/>
        <w:ind w:left="1440" w:firstLine="720"/>
        <w:rPr>
          <w:del w:id="655" w:author="Timo Tarhonen" w:date="2008-01-03T15:19:00Z"/>
        </w:rPr>
      </w:pPr>
      <w:del w:id="654" w:author="Timo Tarhonen" w:date="2008-01-03T15:19:00Z">
        <w:r>
          <w:rPr/>
          <w:delText>&lt;effectiveTime/&gt;</w:delText>
        </w:r>
      </w:del>
    </w:p>
    <w:p>
      <w:pPr>
        <w:pStyle w:val="Normal"/>
        <w:ind w:left="1440" w:firstLine="720"/>
        <w:rPr>
          <w:del w:id="657" w:author="Timo Tarhonen" w:date="2008-01-03T15:19:00Z"/>
        </w:rPr>
      </w:pPr>
      <w:del w:id="656" w:author="Timo Tarhonen" w:date="2008-01-03T15:19:00Z">
        <w:r>
          <w:rPr/>
          <w:delText>&lt;!--Diagnoosin koodi ja selväkielinen nimi displayName attribuutissa--&gt;</w:delText>
        </w:r>
      </w:del>
    </w:p>
    <w:p>
      <w:pPr>
        <w:pStyle w:val="Normal"/>
        <w:ind w:left="1440" w:firstLine="720"/>
        <w:rPr>
          <w:del w:id="659" w:author="Timo Tarhonen" w:date="2008-01-03T15:19:00Z"/>
        </w:rPr>
      </w:pPr>
      <w:del w:id="658" w:author="Timo Tarhonen" w:date="2008-01-03T15:19:00Z">
        <w:r>
          <w:rPr/>
          <w:delText>&lt;value xsi:type=”CD”</w:delText>
        </w:r>
      </w:del>
    </w:p>
    <w:p>
      <w:pPr>
        <w:pStyle w:val="Normal"/>
        <w:ind w:left="2160" w:firstLine="720"/>
        <w:rPr>
          <w:del w:id="661" w:author="Timo Tarhonen" w:date="2008-01-03T15:19:00Z"/>
        </w:rPr>
      </w:pPr>
      <w:del w:id="660" w:author="Timo Tarhonen" w:date="2008-01-03T15:19:00Z">
        <w:r>
          <w:rPr/>
          <w:delText xml:space="preserve">code="" </w:delText>
        </w:r>
      </w:del>
    </w:p>
    <w:p>
      <w:pPr>
        <w:pStyle w:val="Normal"/>
        <w:ind w:left="2160" w:firstLine="720"/>
        <w:rPr>
          <w:del w:id="663" w:author="Timo Tarhonen" w:date="2008-01-03T15:19:00Z"/>
        </w:rPr>
      </w:pPr>
      <w:del w:id="662" w:author="Timo Tarhonen" w:date="2008-01-03T15:19:00Z">
        <w:r>
          <w:rPr/>
          <w:delText xml:space="preserve">codeSystem="1.2.246.537.6.1.1996" </w:delText>
        </w:r>
      </w:del>
    </w:p>
    <w:p>
      <w:pPr>
        <w:pStyle w:val="Normal"/>
        <w:ind w:left="2160" w:firstLine="720"/>
        <w:rPr>
          <w:del w:id="665" w:author="Timo Tarhonen" w:date="2008-01-03T15:19:00Z"/>
        </w:rPr>
      </w:pPr>
      <w:del w:id="664" w:author="Timo Tarhonen" w:date="2008-01-03T15:19:00Z">
        <w:r>
          <w:rPr/>
          <w:delText xml:space="preserve">codeSystemName="ICD-10 1996" </w:delText>
        </w:r>
      </w:del>
    </w:p>
    <w:p>
      <w:pPr>
        <w:pStyle w:val="Normal"/>
        <w:ind w:left="2160" w:firstLine="720"/>
        <w:rPr>
          <w:del w:id="667" w:author="Timo Tarhonen" w:date="2008-01-03T15:19:00Z"/>
        </w:rPr>
      </w:pPr>
      <w:del w:id="666" w:author="Timo Tarhonen" w:date="2008-01-03T15:19:00Z">
        <w:r>
          <w:rPr/>
          <w:delText>displayName="diagnoosin nimi selväkielisenä"/&gt;</w:delText>
        </w:r>
      </w:del>
    </w:p>
    <w:p>
      <w:pPr>
        <w:pStyle w:val="Normal"/>
        <w:ind w:left="720" w:firstLine="720"/>
        <w:rPr>
          <w:del w:id="669" w:author="Timo Tarhonen" w:date="2008-01-03T15:19:00Z"/>
        </w:rPr>
      </w:pPr>
      <w:del w:id="668" w:author="Timo Tarhonen" w:date="2008-01-03T15:19:00Z">
        <w:r>
          <w:rPr/>
          <w:delText>&lt;/observation&gt;</w:delText>
        </w:r>
      </w:del>
    </w:p>
    <w:p>
      <w:pPr>
        <w:pStyle w:val="Normal"/>
        <w:ind w:firstLine="720"/>
        <w:rPr>
          <w:del w:id="671" w:author="Timo Tarhonen" w:date="2008-01-03T15:19:00Z"/>
        </w:rPr>
      </w:pPr>
      <w:del w:id="670" w:author="Timo Tarhonen" w:date="2008-01-03T15:19:00Z">
        <w:r>
          <w:rPr/>
          <w:delText>&lt;/entryRelationship&gt;</w:delText>
        </w:r>
      </w:del>
    </w:p>
    <w:p>
      <w:pPr>
        <w:pStyle w:val="Normal"/>
        <w:ind w:firstLine="720"/>
        <w:rPr>
          <w:del w:id="673" w:author="Timo Tarhonen" w:date="2008-01-03T15:19:00Z"/>
        </w:rPr>
      </w:pPr>
      <w:del w:id="672" w:author="Timo Tarhonen" w:date="2008-01-03T15:19:00Z">
        <w:r>
          <w:rPr/>
          <w:delText>&lt;reference typeCode=”ELNK”&gt;</w:delText>
        </w:r>
      </w:del>
    </w:p>
    <w:p>
      <w:pPr>
        <w:pStyle w:val="Normal"/>
        <w:rPr>
          <w:del w:id="675" w:author="Timo Tarhonen" w:date="2008-01-03T15:19:00Z"/>
        </w:rPr>
      </w:pPr>
      <w:del w:id="674" w:author="Timo Tarhonen" w:date="2008-01-03T15:19:00Z">
        <w:r>
          <w:rPr/>
          <w:tab/>
          <w:tab/>
          <w:delText>&lt;seperatableInd value=”true”/&gt;</w:delText>
        </w:r>
      </w:del>
    </w:p>
    <w:p>
      <w:pPr>
        <w:pStyle w:val="Normal"/>
        <w:rPr>
          <w:del w:id="677" w:author="Timo Tarhonen" w:date="2008-01-03T15:19:00Z"/>
        </w:rPr>
      </w:pPr>
      <w:del w:id="676" w:author="Timo Tarhonen" w:date="2008-01-03T15:19:00Z">
        <w:r>
          <w:rPr/>
          <w:tab/>
          <w:tab/>
          <w:delText>&lt;externalObservation&gt;</w:delText>
        </w:r>
      </w:del>
    </w:p>
    <w:p>
      <w:pPr>
        <w:pStyle w:val="Normal"/>
        <w:rPr>
          <w:del w:id="679" w:author="Timo Tarhonen" w:date="2008-01-03T15:19:00Z"/>
        </w:rPr>
      </w:pPr>
      <w:del w:id="678" w:author="Timo Tarhonen" w:date="2008-01-03T15:19:00Z">
        <w:r>
          <w:rPr/>
          <w:tab/>
          <w:tab/>
          <w:tab/>
          <w:delText>&lt;id root=”” extension=””/&gt;</w:delText>
        </w:r>
      </w:del>
    </w:p>
    <w:p>
      <w:pPr>
        <w:pStyle w:val="Contents1"/>
        <w:rPr>
          <w:del w:id="681" w:author="Timo Tarhonen" w:date="2008-01-03T15:19:00Z"/>
        </w:rPr>
      </w:pPr>
      <w:del w:id="680" w:author="Timo Tarhonen" w:date="2008-01-03T15:19:00Z">
        <w:r>
          <w:rPr/>
          <w:tab/>
          <w:tab/>
          <w:delText>&lt;/externalObservation&gt;</w:delText>
        </w:r>
      </w:del>
    </w:p>
    <w:p>
      <w:pPr>
        <w:pStyle w:val="Normal"/>
        <w:ind w:left="720" w:hanging="0"/>
        <w:rPr>
          <w:del w:id="683" w:author="Timo Tarhonen" w:date="2008-01-03T15:19:00Z"/>
        </w:rPr>
      </w:pPr>
      <w:del w:id="682" w:author="Timo Tarhonen" w:date="2008-01-03T15:19:00Z">
        <w:r>
          <w:rPr/>
          <w:delText>&lt;/reference&gt;</w:delText>
        </w:r>
      </w:del>
    </w:p>
    <w:p>
      <w:pPr>
        <w:pStyle w:val="Normal"/>
        <w:rPr>
          <w:del w:id="686" w:author="Timo Tarhonen" w:date="2008-01-03T15:19:00Z"/>
        </w:rPr>
      </w:pPr>
      <w:del w:id="684" w:author="Timo Tarhonen" w:date="2008-01-03T15:19:00Z">
        <w:r>
          <w:rPr/>
          <w:delText xml:space="preserve">   </w:delText>
        </w:r>
      </w:del>
      <w:del w:id="685" w:author="Timo Tarhonen" w:date="2008-01-03T15:19:00Z">
        <w:r>
          <w:rPr/>
          <w:delText>&lt;/observation&gt;</w:delText>
        </w:r>
      </w:del>
    </w:p>
    <w:p>
      <w:pPr>
        <w:pStyle w:val="Normal"/>
        <w:rPr>
          <w:del w:id="688" w:author="Timo Tarhonen" w:date="2008-01-03T15:19:00Z"/>
        </w:rPr>
      </w:pPr>
      <w:del w:id="687" w:author="Timo Tarhonen" w:date="2008-01-03T15:19:00Z">
        <w:r>
          <w:rPr/>
          <w:delText>&lt;/entry&gt;</w:delText>
        </w:r>
      </w:del>
    </w:p>
    <w:p>
      <w:pPr>
        <w:pStyle w:val="Contents1"/>
        <w:rPr>
          <w:del w:id="690" w:author="Timo Tarhonen" w:date="2008-01-03T15:19:00Z"/>
        </w:rPr>
      </w:pPr>
      <w:del w:id="689" w:author="Timo Tarhonen" w:date="2008-01-03T15:19:00Z">
        <w:r>
          <w:rPr/>
        </w:r>
      </w:del>
    </w:p>
    <w:p>
      <w:pPr>
        <w:pStyle w:val="Heading2"/>
        <w:ind w:left="576" w:hanging="576"/>
        <w:rPr>
          <w:del w:id="692" w:author="Timo Tarhonen" w:date="2008-01-03T15:19:00Z"/>
        </w:rPr>
      </w:pPr>
      <w:del w:id="691" w:author="Timo Tarhonen" w:date="2008-01-03T15:19:00Z">
        <w:bookmarkStart w:id="6" w:name="__RefHeading___Toc156818663"/>
        <w:bookmarkEnd w:id="6"/>
        <w:r>
          <w:rPr/>
          <w:delText>Toimenpiteet ja leikkaukset</w:delText>
        </w:r>
      </w:del>
    </w:p>
    <w:p>
      <w:pPr>
        <w:pStyle w:val="Normal"/>
        <w:rPr>
          <w:del w:id="694" w:author="Timo Tarhonen" w:date="2008-01-03T15:19:00Z"/>
        </w:rPr>
      </w:pPr>
      <w:del w:id="693" w:author="Timo Tarhonen" w:date="2008-01-03T15:19:00Z">
        <w:r>
          <w:rPr/>
          <w:delText>Toimenpiteet ja leikkaukset ovat ydintietoja.</w:delText>
        </w:r>
      </w:del>
    </w:p>
    <w:p>
      <w:pPr>
        <w:pStyle w:val="Normal"/>
        <w:rPr>
          <w:del w:id="696" w:author="Timo Tarhonen" w:date="2008-01-03T15:19:00Z"/>
        </w:rPr>
      </w:pPr>
      <w:del w:id="695" w:author="Timo Tarhonen" w:date="2008-01-03T15:19:00Z">
        <w:r>
          <w:rPr/>
        </w:r>
      </w:del>
    </w:p>
    <w:p>
      <w:pPr>
        <w:pStyle w:val="Normal"/>
        <w:rPr>
          <w:del w:id="698" w:author="Timo Tarhonen" w:date="2008-01-03T15:19:00Z"/>
        </w:rPr>
      </w:pPr>
      <w:del w:id="697" w:author="Timo Tarhonen" w:date="2008-01-03T15:19:00Z">
        <w:r>
          <w:rPr/>
          <w:delText>Toimenpiteet ja leikkaukset kuvataan procedure Actillä.</w:delText>
        </w:r>
      </w:del>
    </w:p>
    <w:p>
      <w:pPr>
        <w:pStyle w:val="Normal"/>
        <w:rPr>
          <w:del w:id="700" w:author="Timo Tarhonen" w:date="2008-01-03T15:19:00Z"/>
        </w:rPr>
      </w:pPr>
      <w:del w:id="699" w:author="Timo Tarhonen" w:date="2008-01-03T15:19:00Z">
        <w:r>
          <w:rPr/>
        </w:r>
      </w:del>
    </w:p>
    <w:p>
      <w:pPr>
        <w:pStyle w:val="Normal"/>
        <w:rPr>
          <w:del w:id="702" w:author="Timo Tarhonen" w:date="2008-01-03T15:19:00Z"/>
        </w:rPr>
      </w:pPr>
      <w:del w:id="701" w:author="Timo Tarhonen" w:date="2008-01-03T15:19:00Z">
        <w:r>
          <w:rPr/>
          <w:delText>Entry-rakenne on toistuva, kullekin toimenpiteelle/leikkaukselle  on oma komponenttinsa.</w:delText>
        </w:r>
      </w:del>
    </w:p>
    <w:p>
      <w:pPr>
        <w:pStyle w:val="Normal"/>
        <w:rPr>
          <w:del w:id="704" w:author="Timo Tarhonen" w:date="2008-01-03T15:19:00Z"/>
        </w:rPr>
      </w:pPr>
      <w:del w:id="703" w:author="Timo Tarhonen" w:date="2008-01-03T15:19:00Z">
        <w:r>
          <w:rPr/>
        </w:r>
      </w:del>
    </w:p>
    <w:p>
      <w:pPr>
        <w:pStyle w:val="Normal"/>
        <w:rPr>
          <w:del w:id="708" w:author="Timo Tarhonen" w:date="2008-01-03T15:19:00Z"/>
        </w:rPr>
      </w:pPr>
      <w:del w:id="705" w:author="Timo Tarhonen" w:date="2008-01-03T15:19:00Z">
        <w:r>
          <w:rPr/>
          <w:delText xml:space="preserve">Toimenpiteen tai leikkauksen </w:delText>
        </w:r>
      </w:del>
      <w:del w:id="706" w:author="Timo Tarhonen" w:date="2008-01-03T15:19:00Z">
        <w:r>
          <w:rPr>
            <w:b/>
            <w:bCs/>
          </w:rPr>
          <w:delText>yksilöivä tunniste</w:delText>
        </w:r>
      </w:del>
      <w:del w:id="707" w:author="Timo Tarhonen" w:date="2008-01-03T15:19:00Z">
        <w:r>
          <w:rPr/>
          <w:delText xml:space="preserve">  (OID-koodi) sijoitetaan id-elementtiin.</w:delText>
        </w:r>
      </w:del>
    </w:p>
    <w:p>
      <w:pPr>
        <w:pStyle w:val="Normal"/>
        <w:rPr>
          <w:del w:id="710" w:author="Timo Tarhonen" w:date="2008-01-03T15:19:00Z"/>
        </w:rPr>
      </w:pPr>
      <w:del w:id="709" w:author="Timo Tarhonen" w:date="2008-01-03T15:19:00Z">
        <w:r>
          <w:rPr/>
        </w:r>
      </w:del>
    </w:p>
    <w:p>
      <w:pPr>
        <w:pStyle w:val="Normal"/>
        <w:rPr>
          <w:del w:id="712" w:author="Timo Tarhonen" w:date="2008-01-03T15:19:00Z"/>
        </w:rPr>
      </w:pPr>
      <w:del w:id="711" w:author="Timo Tarhonen" w:date="2008-01-03T15:19:00Z">
        <w:r>
          <w:rPr/>
          <w:delText>Toimenpiteen nimi ilmoitetaan koodattuna elementissä code. Yleisimmin käytettävät koodistot ovat:</w:delText>
        </w:r>
      </w:del>
    </w:p>
    <w:p>
      <w:pPr>
        <w:pStyle w:val="Normal"/>
        <w:rPr>
          <w:del w:id="714" w:author="Timo Tarhonen" w:date="2008-01-03T15:19:00Z"/>
        </w:rPr>
      </w:pPr>
      <w:del w:id="713" w:author="Timo Tarhonen" w:date="2008-01-03T15:19:00Z">
        <w:r>
          <w:rPr/>
        </w:r>
      </w:del>
    </w:p>
    <w:p>
      <w:pPr>
        <w:pStyle w:val="Normal"/>
        <w:rPr>
          <w:del w:id="716" w:author="Timo Tarhonen" w:date="2008-01-03T15:19:00Z"/>
        </w:rPr>
      </w:pPr>
      <w:del w:id="715" w:author="Timo Tarhonen" w:date="2008-01-03T15:19:00Z">
        <w:r>
          <w:rPr/>
          <w:tab/>
          <w:delText>Pohjoismainen leikkaus- ja toimenpideluokitus 1996: 1.2.246.537.6.2.1996</w:delText>
        </w:r>
      </w:del>
    </w:p>
    <w:p>
      <w:pPr>
        <w:pStyle w:val="Normal"/>
        <w:rPr>
          <w:del w:id="718" w:author="Timo Tarhonen" w:date="2008-01-03T15:19:00Z"/>
        </w:rPr>
      </w:pPr>
      <w:del w:id="717" w:author="Timo Tarhonen" w:date="2008-01-03T15:19:00Z">
        <w:r>
          <w:rPr/>
          <w:tab/>
          <w:delText>Radiologinen tutkimus- ja toimenpidenimikkeistö 2003: 1.2.246.537.6.4.2003</w:delText>
        </w:r>
      </w:del>
    </w:p>
    <w:p>
      <w:pPr>
        <w:pStyle w:val="Normal"/>
        <w:rPr>
          <w:del w:id="720" w:author="Timo Tarhonen" w:date="2008-01-03T15:19:00Z"/>
        </w:rPr>
      </w:pPr>
      <w:del w:id="719" w:author="Timo Tarhonen" w:date="2008-01-03T15:19:00Z">
        <w:r>
          <w:rPr/>
        </w:r>
      </w:del>
    </w:p>
    <w:p>
      <w:pPr>
        <w:pStyle w:val="Normal"/>
        <w:rPr>
          <w:del w:id="726" w:author="Timo Tarhonen" w:date="2008-01-03T15:19:00Z"/>
        </w:rPr>
      </w:pPr>
      <w:del w:id="721" w:author="Timo Tarhonen" w:date="2008-01-03T15:19:00Z">
        <w:r>
          <w:rPr/>
          <w:delText xml:space="preserve">Saman elementin qualifier-elementillä ilmoitetaan, onko kyseessä </w:delText>
        </w:r>
      </w:del>
      <w:del w:id="722" w:author="Timo Tarhonen" w:date="2008-01-03T15:19:00Z">
        <w:r>
          <w:rPr>
            <w:b/>
            <w:bCs/>
          </w:rPr>
          <w:delText>päätoimenpide vai toissijainen</w:delText>
        </w:r>
      </w:del>
      <w:del w:id="723" w:author="Timo Tarhonen" w:date="2008-01-03T15:19:00Z">
        <w:r>
          <w:rPr/>
          <w:delText xml:space="preserve"> </w:delText>
        </w:r>
      </w:del>
      <w:del w:id="724" w:author="Timo Tarhonen" w:date="2008-01-03T15:19:00Z">
        <w:r>
          <w:rPr>
            <w:b/>
            <w:bCs/>
          </w:rPr>
          <w:delText>toimenpide</w:delText>
        </w:r>
      </w:del>
      <w:del w:id="725" w:author="Timo Tarhonen" w:date="2008-01-03T15:19:00Z">
        <w:r>
          <w:rPr/>
          <w:delText xml:space="preserve"> koodistolla 1.2.246.537.5.40005.2003.</w:delText>
        </w:r>
      </w:del>
    </w:p>
    <w:p>
      <w:pPr>
        <w:pStyle w:val="Normal"/>
        <w:rPr>
          <w:del w:id="728" w:author="Timo Tarhonen" w:date="2008-01-03T15:19:00Z"/>
        </w:rPr>
      </w:pPr>
      <w:del w:id="727" w:author="Timo Tarhonen" w:date="2008-01-03T15:19:00Z">
        <w:r>
          <w:rPr/>
        </w:r>
      </w:del>
    </w:p>
    <w:p>
      <w:pPr>
        <w:pStyle w:val="Normal"/>
        <w:rPr>
          <w:del w:id="731" w:author="Timo Tarhonen" w:date="2008-01-03T15:19:00Z"/>
        </w:rPr>
      </w:pPr>
      <w:del w:id="729" w:author="Timo Tarhonen" w:date="2008-01-03T15:19:00Z">
        <w:r>
          <w:rPr>
            <w:b/>
            <w:bCs/>
          </w:rPr>
          <w:delText>Toimenpideteksti/leikkauksen lausunto ja löydökset</w:delText>
        </w:r>
      </w:del>
      <w:del w:id="730" w:author="Timo Tarhonen" w:date="2008-01-03T15:19:00Z">
        <w:r>
          <w:rPr/>
          <w:delText xml:space="preserve">  ovat  omassa kappaleessaan (paragraph) narrative-osuudessa, jonka ID:hen viitataan procedure:n code-elementistä &lt;originalText&gt;&lt;reference&gt;-elementillä. Esimerkissä viitataan tekstikappaleeseen (paragraph), jonka ID=139.</w:delText>
        </w:r>
      </w:del>
    </w:p>
    <w:p>
      <w:pPr>
        <w:pStyle w:val="Contents1"/>
        <w:rPr>
          <w:del w:id="733" w:author="Timo Tarhonen" w:date="2008-01-03T15:19:00Z"/>
        </w:rPr>
      </w:pPr>
      <w:del w:id="732" w:author="Timo Tarhonen" w:date="2008-01-03T15:19:00Z">
        <w:r>
          <w:rPr/>
        </w:r>
      </w:del>
    </w:p>
    <w:p>
      <w:pPr>
        <w:pStyle w:val="Normal"/>
        <w:rPr>
          <w:del w:id="735" w:author="Timo Tarhonen" w:date="2008-01-03T15:19:00Z"/>
        </w:rPr>
      </w:pPr>
      <w:del w:id="734" w:author="Timo Tarhonen" w:date="2008-01-03T15:19:00Z">
        <w:r>
          <w:rPr/>
        </w:r>
      </w:del>
    </w:p>
    <w:p>
      <w:pPr>
        <w:pStyle w:val="Normal"/>
        <w:rPr>
          <w:del w:id="738" w:author="Timo Tarhonen" w:date="2008-01-03T15:19:00Z"/>
        </w:rPr>
      </w:pPr>
      <w:del w:id="736" w:author="Timo Tarhonen" w:date="2008-01-03T15:19:00Z">
        <w:r>
          <w:rPr>
            <w:b/>
            <w:bCs/>
          </w:rPr>
          <w:delText>Ajankohta</w:delText>
        </w:r>
      </w:del>
      <w:del w:id="737" w:author="Timo Tarhonen" w:date="2008-01-03T15:19:00Z">
        <w:r>
          <w:rPr/>
          <w:delText xml:space="preserve"> ilmoitetaan effectiveTime-elementissä attribuutilla value. </w:delText>
        </w:r>
      </w:del>
    </w:p>
    <w:p>
      <w:pPr>
        <w:pStyle w:val="Normal"/>
        <w:rPr>
          <w:del w:id="742" w:author="Timo Tarhonen" w:date="2008-01-03T15:19:00Z"/>
        </w:rPr>
      </w:pPr>
      <w:del w:id="739" w:author="Timo Tarhonen" w:date="2008-01-03T15:19:00Z">
        <w:r>
          <w:rPr/>
          <w:delText>&lt;effectiveTime value=”</w:delText>
        </w:r>
      </w:del>
      <w:del w:id="740" w:author="Timo Tarhonen" w:date="2008-01-03T15:19:00Z">
        <w:r>
          <w:rPr>
            <w:i/>
          </w:rPr>
          <w:delText>20031124</w:delText>
        </w:r>
      </w:del>
      <w:del w:id="741" w:author="Timo Tarhonen" w:date="2008-01-03T15:19:00Z">
        <w:r>
          <w:rPr/>
          <w:delText>”/&gt;</w:delText>
        </w:r>
      </w:del>
    </w:p>
    <w:p>
      <w:pPr>
        <w:pStyle w:val="Normal"/>
        <w:rPr>
          <w:del w:id="744" w:author="Timo Tarhonen" w:date="2008-01-03T15:19:00Z"/>
        </w:rPr>
      </w:pPr>
      <w:del w:id="743" w:author="Timo Tarhonen" w:date="2008-01-03T15:19:00Z">
        <w:r>
          <w:rPr/>
        </w:r>
      </w:del>
    </w:p>
    <w:p>
      <w:pPr>
        <w:pStyle w:val="Normal"/>
        <w:rPr>
          <w:del w:id="748" w:author="Timo Tarhonen" w:date="2008-01-03T15:19:00Z"/>
        </w:rPr>
      </w:pPr>
      <w:del w:id="745" w:author="Timo Tarhonen" w:date="2008-01-03T15:19:00Z">
        <w:r>
          <w:rPr>
            <w:b/>
            <w:bCs/>
          </w:rPr>
          <w:delText>Toimenpiteen suorittaja/leikkaava lääkäri</w:delText>
        </w:r>
      </w:del>
      <w:del w:id="746" w:author="Timo Tarhonen" w:date="2008-01-03T15:19:00Z">
        <w:r>
          <w:rPr/>
          <w:delText xml:space="preserve"> ilmoitetaan elementillä author (ks 2.1). Kyseillä elementillä ilmoitetaan siis </w:delText>
        </w:r>
      </w:del>
      <w:del w:id="747" w:author="Timo Tarhonen" w:date="2008-01-03T15:19:00Z">
        <w:r>
          <w:rPr>
            <w:b/>
            <w:bCs/>
          </w:rPr>
          <w:delText>lääkärin SV, nimi, erikoisala, ammattinimike, virkanimike, laitos ja toimipiste.</w:delText>
        </w:r>
      </w:del>
    </w:p>
    <w:p>
      <w:pPr>
        <w:pStyle w:val="Normal"/>
        <w:rPr>
          <w:del w:id="750" w:author="Timo Tarhonen" w:date="2008-01-03T15:19:00Z"/>
        </w:rPr>
      </w:pPr>
      <w:del w:id="749" w:author="Timo Tarhonen" w:date="2008-01-03T15:19:00Z">
        <w:r>
          <w:rPr/>
        </w:r>
      </w:del>
    </w:p>
    <w:p>
      <w:pPr>
        <w:pStyle w:val="Normal"/>
        <w:rPr>
          <w:del w:id="752" w:author="Timo Tarhonen" w:date="2008-01-03T15:19:00Z"/>
        </w:rPr>
      </w:pPr>
      <w:del w:id="751" w:author="Timo Tarhonen" w:date="2008-01-03T15:19:00Z">
        <w:r>
          <w:rPr/>
        </w:r>
      </w:del>
    </w:p>
    <w:p>
      <w:pPr>
        <w:pStyle w:val="Normal"/>
        <w:rPr>
          <w:del w:id="755" w:author="Timo Tarhonen" w:date="2008-01-03T15:19:00Z"/>
        </w:rPr>
      </w:pPr>
      <w:del w:id="753" w:author="Timo Tarhonen" w:date="2008-01-03T15:19:00Z">
        <w:r>
          <w:rPr>
            <w:b/>
            <w:bCs/>
          </w:rPr>
          <w:delText>Toimenpiteen tuloksen</w:delText>
        </w:r>
      </w:del>
      <w:del w:id="754" w:author="Timo Tarhonen" w:date="2008-01-03T15:19:00Z">
        <w:r>
          <w:rPr/>
          <w:delText xml:space="preserve"> ilmoittamiseksi käytetään rakennetta &lt;entryRelationship&gt;&lt;observation&gt;, jonka value-elementistä viitataan asianomaiseen tekstikappaleeseen narrative-osuuteen. Kyseinen observation tunnistetaan ydintietojen kenttäkoodilla 3.1(liite D).</w:delText>
        </w:r>
      </w:del>
    </w:p>
    <w:p>
      <w:pPr>
        <w:pStyle w:val="Normal"/>
        <w:rPr>
          <w:del w:id="757" w:author="Timo Tarhonen" w:date="2008-01-03T15:19:00Z"/>
        </w:rPr>
      </w:pPr>
      <w:del w:id="756" w:author="Timo Tarhonen" w:date="2008-01-03T15:19:00Z">
        <w:r>
          <w:rPr/>
        </w:r>
      </w:del>
    </w:p>
    <w:p>
      <w:pPr>
        <w:pStyle w:val="Normal"/>
        <w:rPr>
          <w:del w:id="760" w:author="Timo Tarhonen" w:date="2008-01-03T15:19:00Z"/>
        </w:rPr>
      </w:pPr>
      <w:del w:id="758" w:author="Timo Tarhonen" w:date="2008-01-03T15:19:00Z">
        <w:r>
          <w:rPr>
            <w:b/>
            <w:bCs/>
          </w:rPr>
          <w:delText>Toimenpiteen komplikaation diagnoosille</w:delText>
        </w:r>
      </w:del>
      <w:del w:id="759" w:author="Timo Tarhonen" w:date="2008-01-03T15:19:00Z">
        <w:r>
          <w:rPr/>
          <w:delText xml:space="preserve"> käytetään diagnoosirakennetta (ks. 2.2) elementin entryRelationship alla. Elementin entryRelationship tyyppikoodi on: typeCode="CAUS"&gt;. Komplikaation kuvaus ja komplikaatioteksti ilmoitetaan omassa kappaleessaan (paragraph) narrative-osuudessa, jonka ID:hen viitataan value-elementin &lt;originalText&gt;&lt;reference&gt;-elementillä.</w:delText>
        </w:r>
      </w:del>
    </w:p>
    <w:p>
      <w:pPr>
        <w:pStyle w:val="Normal"/>
        <w:rPr>
          <w:del w:id="762" w:author="Timo Tarhonen" w:date="2008-01-03T15:19:00Z"/>
        </w:rPr>
      </w:pPr>
      <w:del w:id="761" w:author="Timo Tarhonen" w:date="2008-01-03T15:19:00Z">
        <w:r>
          <w:rPr/>
        </w:r>
      </w:del>
    </w:p>
    <w:p>
      <w:pPr>
        <w:pStyle w:val="Normal"/>
        <w:rPr>
          <w:del w:id="764" w:author="Timo Tarhonen" w:date="2008-01-03T15:19:00Z"/>
        </w:rPr>
      </w:pPr>
      <w:del w:id="763" w:author="Timo Tarhonen" w:date="2008-01-03T15:19:00Z">
        <w:r>
          <w:rPr/>
          <w:delText>Suunniteltu ja toteutunut toimenpide erotetaan proceduren moodCode:n avulla:</w:delText>
        </w:r>
      </w:del>
    </w:p>
    <w:p>
      <w:pPr>
        <w:pStyle w:val="Normal"/>
        <w:rPr>
          <w:del w:id="766" w:author="Timo Tarhonen" w:date="2008-01-03T15:19:00Z"/>
        </w:rPr>
      </w:pPr>
      <w:del w:id="765" w:author="Timo Tarhonen" w:date="2008-01-03T15:19:00Z">
        <w:r>
          <w:rPr/>
        </w:r>
      </w:del>
    </w:p>
    <w:p>
      <w:pPr>
        <w:pStyle w:val="Normal"/>
        <w:rPr>
          <w:del w:id="768" w:author="Timo Tarhonen" w:date="2008-01-03T15:19:00Z"/>
        </w:rPr>
      </w:pPr>
      <w:del w:id="767" w:author="Timo Tarhonen" w:date="2008-01-03T15:19:00Z">
        <w:r>
          <w:rPr/>
          <w:tab/>
          <w:delText>EVN</w:delText>
          <w:tab/>
          <w:delText>=</w:delText>
          <w:tab/>
          <w:delText>tapahtunut</w:delText>
        </w:r>
      </w:del>
    </w:p>
    <w:p>
      <w:pPr>
        <w:pStyle w:val="Normal"/>
        <w:ind w:firstLine="720"/>
        <w:rPr>
          <w:del w:id="770" w:author="Timo Tarhonen" w:date="2008-01-03T15:19:00Z"/>
        </w:rPr>
      </w:pPr>
      <w:del w:id="769" w:author="Timo Tarhonen" w:date="2008-01-03T15:19:00Z">
        <w:r>
          <w:rPr/>
          <w:delText>APT</w:delText>
          <w:tab/>
          <w:delText>=</w:delText>
          <w:tab/>
          <w:delText>toimenpide on suunniteltu suoritettavaksi tiettynä aikana tietyssä paikassa</w:delText>
        </w:r>
      </w:del>
    </w:p>
    <w:p>
      <w:pPr>
        <w:pStyle w:val="Normal"/>
        <w:rPr>
          <w:del w:id="772" w:author="Timo Tarhonen" w:date="2008-01-03T15:19:00Z"/>
        </w:rPr>
      </w:pPr>
      <w:del w:id="771" w:author="Timo Tarhonen" w:date="2008-01-03T15:19:00Z">
        <w:r>
          <w:rPr/>
          <w:tab/>
          <w:delText>INT</w:delText>
          <w:tab/>
          <w:delText>=</w:delText>
          <w:tab/>
          <w:delText>suunniteltu yleisellä tasolla</w:delText>
        </w:r>
      </w:del>
    </w:p>
    <w:p>
      <w:pPr>
        <w:pStyle w:val="Normal"/>
        <w:rPr>
          <w:del w:id="774" w:author="Timo Tarhonen" w:date="2008-01-03T15:19:00Z"/>
        </w:rPr>
      </w:pPr>
      <w:del w:id="773" w:author="Timo Tarhonen" w:date="2008-01-03T15:19:00Z">
        <w:r>
          <w:rPr/>
          <w:tab/>
          <w:delText>PRP</w:delText>
          <w:tab/>
          <w:delText>=</w:delText>
          <w:tab/>
          <w:delText>ehdotettu</w:delText>
        </w:r>
      </w:del>
    </w:p>
    <w:p>
      <w:pPr>
        <w:pStyle w:val="Normal"/>
        <w:rPr>
          <w:del w:id="776" w:author="Timo Tarhonen" w:date="2008-01-03T15:19:00Z"/>
        </w:rPr>
      </w:pPr>
      <w:del w:id="775" w:author="Timo Tarhonen" w:date="2008-01-03T15:19:00Z">
        <w:r>
          <w:rPr/>
        </w:r>
      </w:del>
    </w:p>
    <w:p>
      <w:pPr>
        <w:pStyle w:val="Normal"/>
        <w:rPr>
          <w:del w:id="778" w:author="Timo Tarhonen" w:date="2008-01-03T15:19:00Z"/>
        </w:rPr>
      </w:pPr>
      <w:del w:id="777" w:author="Timo Tarhonen" w:date="2008-01-03T15:19:00Z">
        <w:r>
          <w:rPr/>
          <w:delText>&lt;entry&gt;</w:delText>
        </w:r>
      </w:del>
    </w:p>
    <w:p>
      <w:pPr>
        <w:pStyle w:val="Normal"/>
        <w:rPr>
          <w:del w:id="780" w:author="Timo Tarhonen" w:date="2008-01-03T15:19:00Z"/>
        </w:rPr>
      </w:pPr>
      <w:del w:id="779" w:author="Timo Tarhonen" w:date="2008-01-03T15:19:00Z">
        <w:r>
          <w:rPr/>
          <w:tab/>
          <w:delText>&lt;procedure moodCode=""&gt;</w:delText>
        </w:r>
      </w:del>
    </w:p>
    <w:p>
      <w:pPr>
        <w:pStyle w:val="Normal"/>
        <w:ind w:firstLine="720"/>
        <w:rPr>
          <w:del w:id="782" w:author="Timo Tarhonen" w:date="2008-01-03T15:19:00Z"/>
        </w:rPr>
      </w:pPr>
      <w:del w:id="781" w:author="Timo Tarhonen" w:date="2008-01-03T15:19:00Z">
        <w:r>
          <w:rPr/>
          <w:tab/>
          <w:delText>&lt;id root=”” extension=””/&gt;</w:delText>
        </w:r>
      </w:del>
    </w:p>
    <w:p>
      <w:pPr>
        <w:pStyle w:val="Normal"/>
        <w:ind w:firstLine="720"/>
        <w:rPr>
          <w:del w:id="784" w:author="Timo Tarhonen" w:date="2008-01-03T15:19:00Z"/>
        </w:rPr>
      </w:pPr>
      <w:del w:id="783" w:author="Timo Tarhonen" w:date="2008-01-03T15:19:00Z">
        <w:r>
          <w:rPr/>
          <w:tab/>
          <w:delText>&lt;!-- toimenpiteen koodi ja nimi displayName attribuutissa --&gt;</w:delText>
        </w:r>
      </w:del>
    </w:p>
    <w:p>
      <w:pPr>
        <w:pStyle w:val="Normal"/>
        <w:ind w:firstLine="720"/>
        <w:rPr>
          <w:del w:id="786" w:author="Timo Tarhonen" w:date="2008-01-03T15:19:00Z"/>
        </w:rPr>
      </w:pPr>
      <w:del w:id="785" w:author="Timo Tarhonen" w:date="2008-01-03T15:19:00Z">
        <w:r>
          <w:rPr/>
          <w:tab/>
          <w:delText>&lt;code code="" codeSystem=”1.2.246.537.6.2.1996" displayName=""&gt;</w:delText>
        </w:r>
      </w:del>
    </w:p>
    <w:p>
      <w:pPr>
        <w:pStyle w:val="Normal"/>
        <w:ind w:left="1440" w:firstLine="720"/>
        <w:rPr>
          <w:del w:id="788" w:author="Timo Tarhonen" w:date="2008-01-03T15:19:00Z"/>
        </w:rPr>
      </w:pPr>
      <w:del w:id="787" w:author="Timo Tarhonen" w:date="2008-01-03T15:19:00Z">
        <w:r>
          <w:rPr/>
          <w:delText>&lt;originalText&gt;</w:delText>
        </w:r>
      </w:del>
    </w:p>
    <w:p>
      <w:pPr>
        <w:pStyle w:val="Normal"/>
        <w:ind w:left="2160" w:firstLine="720"/>
        <w:rPr>
          <w:del w:id="791" w:author="Timo Tarhonen" w:date="2008-01-03T15:19:00Z"/>
        </w:rPr>
      </w:pPr>
      <w:del w:id="789" w:author="Timo Tarhonen" w:date="2008-01-03T15:19:00Z">
        <w:r>
          <w:rPr/>
          <w:delText>&lt;reference value=”#</w:delText>
        </w:r>
      </w:del>
      <w:del w:id="790" w:author="Timo Tarhonen" w:date="2008-01-03T15:19:00Z">
        <w:r>
          <w:rPr>
            <w:i/>
            <w:iCs/>
          </w:rPr>
          <w:delText>139”/&gt;</w:delText>
        </w:r>
      </w:del>
    </w:p>
    <w:p>
      <w:pPr>
        <w:pStyle w:val="Normal"/>
        <w:rPr>
          <w:del w:id="794" w:author="Timo Tarhonen" w:date="2008-01-03T15:19:00Z"/>
        </w:rPr>
      </w:pPr>
      <w:del w:id="792" w:author="Timo Tarhonen" w:date="2008-01-03T15:19:00Z">
        <w:r>
          <w:rPr>
            <w:i/>
            <w:iCs/>
          </w:rPr>
          <w:tab/>
          <w:tab/>
          <w:tab/>
        </w:r>
      </w:del>
      <w:del w:id="793" w:author="Timo Tarhonen" w:date="2008-01-03T15:19:00Z">
        <w:r>
          <w:rPr/>
          <w:delText>&lt;/originalText&gt;</w:delText>
        </w:r>
      </w:del>
    </w:p>
    <w:p>
      <w:pPr>
        <w:pStyle w:val="Normal"/>
        <w:ind w:firstLine="720"/>
        <w:rPr>
          <w:del w:id="796" w:author="Timo Tarhonen" w:date="2008-01-03T15:19:00Z"/>
        </w:rPr>
      </w:pPr>
      <w:del w:id="795" w:author="Timo Tarhonen" w:date="2008-01-03T15:19:00Z">
        <w:r>
          <w:rPr/>
          <w:tab/>
          <w:tab/>
          <w:delText>&lt;qualifier&gt;</w:delText>
        </w:r>
      </w:del>
    </w:p>
    <w:p>
      <w:pPr>
        <w:pStyle w:val="Normal"/>
        <w:ind w:firstLine="720"/>
        <w:rPr>
          <w:del w:id="798" w:author="Timo Tarhonen" w:date="2008-01-03T15:19:00Z"/>
        </w:rPr>
      </w:pPr>
      <w:del w:id="797" w:author="Timo Tarhonen" w:date="2008-01-03T15:19:00Z">
        <w:r>
          <w:rPr/>
          <w:tab/>
          <w:tab/>
          <w:tab/>
          <w:delText>&lt;value code=““ codeSystem=“1.2.246.537.5.40005.2003” displayname=””/&gt;</w:delText>
        </w:r>
      </w:del>
    </w:p>
    <w:p>
      <w:pPr>
        <w:pStyle w:val="Normal"/>
        <w:ind w:firstLine="720"/>
        <w:rPr>
          <w:del w:id="800" w:author="Timo Tarhonen" w:date="2008-01-03T15:19:00Z"/>
        </w:rPr>
      </w:pPr>
      <w:del w:id="799" w:author="Timo Tarhonen" w:date="2008-01-03T15:19:00Z">
        <w:r>
          <w:rPr/>
          <w:tab/>
          <w:tab/>
          <w:delText>&lt;/qualifier&gt;</w:delText>
        </w:r>
      </w:del>
    </w:p>
    <w:p>
      <w:pPr>
        <w:pStyle w:val="Normal"/>
        <w:ind w:left="720" w:firstLine="720"/>
        <w:rPr>
          <w:del w:id="802" w:author="Timo Tarhonen" w:date="2008-01-03T15:19:00Z"/>
        </w:rPr>
      </w:pPr>
      <w:del w:id="801" w:author="Timo Tarhonen" w:date="2008-01-03T15:19:00Z">
        <w:r>
          <w:rPr/>
          <w:delText>&lt;/code&gt;</w:delText>
        </w:r>
      </w:del>
    </w:p>
    <w:p>
      <w:pPr>
        <w:pStyle w:val="Normal"/>
        <w:rPr>
          <w:del w:id="804" w:author="Timo Tarhonen" w:date="2008-01-03T15:19:00Z"/>
        </w:rPr>
      </w:pPr>
      <w:del w:id="803" w:author="Timo Tarhonen" w:date="2008-01-03T15:19:00Z">
        <w:r>
          <w:rPr/>
          <w:tab/>
          <w:tab/>
          <w:delText>&lt;!--toimenpiteen ajankohta --&gt;</w:delText>
        </w:r>
      </w:del>
    </w:p>
    <w:p>
      <w:pPr>
        <w:pStyle w:val="Normal"/>
        <w:rPr>
          <w:del w:id="806" w:author="Timo Tarhonen" w:date="2008-01-03T15:19:00Z"/>
        </w:rPr>
      </w:pPr>
      <w:del w:id="805" w:author="Timo Tarhonen" w:date="2008-01-03T15:19:00Z">
        <w:r>
          <w:rPr/>
          <w:tab/>
          <w:tab/>
          <w:delText>&lt;effectiveTime/&gt;</w:delText>
        </w:r>
      </w:del>
    </w:p>
    <w:p>
      <w:pPr>
        <w:pStyle w:val="Normal"/>
        <w:rPr>
          <w:del w:id="808" w:author="Timo Tarhonen" w:date="2008-01-03T15:19:00Z"/>
        </w:rPr>
      </w:pPr>
      <w:del w:id="807" w:author="Timo Tarhonen" w:date="2008-01-03T15:19:00Z">
        <w:r>
          <w:rPr/>
          <w:tab/>
          <w:tab/>
          <w:delText>&lt;!--toimenpiteen suorittaja--&gt;</w:delText>
        </w:r>
      </w:del>
    </w:p>
    <w:p>
      <w:pPr>
        <w:pStyle w:val="Normal"/>
        <w:rPr>
          <w:del w:id="810" w:author="Timo Tarhonen" w:date="2008-01-03T15:19:00Z"/>
        </w:rPr>
      </w:pPr>
      <w:del w:id="809" w:author="Timo Tarhonen" w:date="2008-01-03T15:19:00Z">
        <w:r>
          <w:rPr/>
          <w:tab/>
          <w:tab/>
          <w:delText>&lt;author&gt;</w:delText>
        </w:r>
      </w:del>
    </w:p>
    <w:p>
      <w:pPr>
        <w:pStyle w:val="Normal"/>
        <w:rPr>
          <w:del w:id="812" w:author="Timo Tarhonen" w:date="2008-01-03T15:19:00Z"/>
        </w:rPr>
      </w:pPr>
      <w:del w:id="811" w:author="Timo Tarhonen" w:date="2008-01-03T15:19:00Z">
        <w:r>
          <w:rPr/>
          <w:tab/>
          <w:tab/>
          <w:delText>&lt;!-- Katso tarkemmin kohta 2.1--&gt;</w:delText>
        </w:r>
      </w:del>
    </w:p>
    <w:p>
      <w:pPr>
        <w:pStyle w:val="Normal"/>
        <w:rPr>
          <w:del w:id="814" w:author="Timo Tarhonen" w:date="2008-01-03T15:19:00Z"/>
        </w:rPr>
      </w:pPr>
      <w:del w:id="813" w:author="Timo Tarhonen" w:date="2008-01-03T15:19:00Z">
        <w:r>
          <w:rPr/>
          <w:tab/>
          <w:tab/>
          <w:delText>&lt;/author&gt;</w:delText>
        </w:r>
      </w:del>
    </w:p>
    <w:p>
      <w:pPr>
        <w:pStyle w:val="Normal"/>
        <w:rPr>
          <w:del w:id="816" w:author="Timo Tarhonen" w:date="2008-01-03T15:19:00Z"/>
        </w:rPr>
      </w:pPr>
      <w:del w:id="815" w:author="Timo Tarhonen" w:date="2008-01-03T15:19:00Z">
        <w:r>
          <w:rPr/>
          <w:tab/>
          <w:tab/>
          <w:delText>&lt;!--tulos (tekstinä) --&gt;</w:delText>
        </w:r>
      </w:del>
    </w:p>
    <w:p>
      <w:pPr>
        <w:pStyle w:val="Normal"/>
        <w:rPr>
          <w:del w:id="818" w:author="Timo Tarhonen" w:date="2008-01-03T15:19:00Z"/>
        </w:rPr>
      </w:pPr>
      <w:del w:id="817" w:author="Timo Tarhonen" w:date="2008-01-03T15:19:00Z">
        <w:r>
          <w:rPr/>
          <w:tab/>
          <w:tab/>
          <w:delText>&lt;entryRelationship typeCode=”COMP”&gt;</w:delText>
        </w:r>
      </w:del>
    </w:p>
    <w:p>
      <w:pPr>
        <w:pStyle w:val="Normal"/>
        <w:rPr>
          <w:del w:id="820" w:author="Timo Tarhonen" w:date="2008-01-03T15:19:00Z"/>
        </w:rPr>
      </w:pPr>
      <w:del w:id="819" w:author="Timo Tarhonen" w:date="2008-01-03T15:19:00Z">
        <w:r>
          <w:rPr/>
          <w:tab/>
          <w:tab/>
          <w:tab/>
          <w:delText>&lt;observation classCode=”OBS” moodCode=”EVN”&gt;</w:delText>
        </w:r>
      </w:del>
    </w:p>
    <w:p>
      <w:pPr>
        <w:pStyle w:val="Normal"/>
        <w:rPr>
          <w:del w:id="822" w:author="Timo Tarhonen" w:date="2008-01-03T15:19:00Z"/>
        </w:rPr>
      </w:pPr>
      <w:del w:id="821" w:author="Timo Tarhonen" w:date="2008-01-03T15:19:00Z">
        <w:r>
          <w:rPr/>
          <w:tab/>
          <w:tab/>
          <w:tab/>
          <w:tab/>
          <w:delText>&lt;code code="3.1" codeSystem="1.2.246.537.6.12.999.2003"/&gt;</w:delText>
        </w:r>
      </w:del>
    </w:p>
    <w:p>
      <w:pPr>
        <w:pStyle w:val="Normal"/>
        <w:rPr>
          <w:del w:id="824" w:author="Timo Tarhonen" w:date="2008-01-03T15:19:00Z"/>
        </w:rPr>
      </w:pPr>
      <w:del w:id="823" w:author="Timo Tarhonen" w:date="2008-01-03T15:19:00Z">
        <w:r>
          <w:rPr/>
          <w:tab/>
          <w:tab/>
          <w:tab/>
          <w:tab/>
          <w:delText>&lt;effectiveTime/&gt;</w:delText>
        </w:r>
      </w:del>
    </w:p>
    <w:p>
      <w:pPr>
        <w:pStyle w:val="Normal"/>
        <w:rPr>
          <w:del w:id="826" w:author="Timo Tarhonen" w:date="2008-01-03T15:19:00Z"/>
        </w:rPr>
      </w:pPr>
      <w:del w:id="825" w:author="Timo Tarhonen" w:date="2008-01-03T15:19:00Z">
        <w:r>
          <w:rPr/>
          <w:tab/>
          <w:tab/>
          <w:tab/>
          <w:tab/>
          <w:delText>&lt;value xsi:type="CD"&gt;</w:delText>
        </w:r>
      </w:del>
    </w:p>
    <w:p>
      <w:pPr>
        <w:pStyle w:val="Normal"/>
        <w:ind w:left="2880" w:firstLine="720"/>
        <w:rPr>
          <w:del w:id="828" w:author="Timo Tarhonen" w:date="2008-01-03T15:19:00Z"/>
        </w:rPr>
      </w:pPr>
      <w:del w:id="827" w:author="Timo Tarhonen" w:date="2008-01-03T15:19:00Z">
        <w:r>
          <w:rPr/>
          <w:delText>&lt;originalText&gt;</w:delText>
        </w:r>
      </w:del>
    </w:p>
    <w:p>
      <w:pPr>
        <w:pStyle w:val="Normal"/>
        <w:ind w:left="3600" w:firstLine="720"/>
        <w:rPr>
          <w:del w:id="830" w:author="Timo Tarhonen" w:date="2008-01-03T15:19:00Z"/>
        </w:rPr>
      </w:pPr>
      <w:del w:id="829" w:author="Timo Tarhonen" w:date="2008-01-03T15:19:00Z">
        <w:r>
          <w:rPr/>
          <w:delText>&lt;reference value=””/&gt;</w:delText>
        </w:r>
      </w:del>
    </w:p>
    <w:p>
      <w:pPr>
        <w:pStyle w:val="Normal"/>
        <w:rPr>
          <w:i/>
          <w:i/>
          <w:del w:id="832" w:author="Timo Tarhonen" w:date="2008-01-03T15:19:00Z"/>
        </w:rPr>
      </w:pPr>
      <w:del w:id="831" w:author="Timo Tarhonen" w:date="2008-01-03T15:19:00Z">
        <w:r>
          <w:rPr/>
          <w:tab/>
          <w:tab/>
          <w:tab/>
          <w:tab/>
          <w:tab/>
          <w:delText>&lt;/originalText&gt;</w:delText>
        </w:r>
      </w:del>
    </w:p>
    <w:p>
      <w:pPr>
        <w:pStyle w:val="Normal"/>
        <w:ind w:left="2160" w:firstLine="720"/>
        <w:rPr>
          <w:del w:id="834" w:author="Timo Tarhonen" w:date="2008-01-03T15:19:00Z"/>
        </w:rPr>
      </w:pPr>
      <w:del w:id="833" w:author="Timo Tarhonen" w:date="2008-01-03T15:19:00Z">
        <w:r>
          <w:rPr/>
          <w:delText>&lt;/value&gt;</w:delText>
        </w:r>
      </w:del>
    </w:p>
    <w:p>
      <w:pPr>
        <w:pStyle w:val="Normal"/>
        <w:rPr>
          <w:del w:id="836" w:author="Timo Tarhonen" w:date="2008-01-03T15:19:00Z"/>
        </w:rPr>
      </w:pPr>
      <w:del w:id="835" w:author="Timo Tarhonen" w:date="2008-01-03T15:19:00Z">
        <w:r>
          <w:rPr/>
          <w:tab/>
          <w:tab/>
          <w:tab/>
          <w:delText>&lt;/observation&gt;</w:delText>
        </w:r>
      </w:del>
    </w:p>
    <w:p>
      <w:pPr>
        <w:pStyle w:val="Normal"/>
        <w:rPr>
          <w:del w:id="838" w:author="Timo Tarhonen" w:date="2008-01-03T15:19:00Z"/>
        </w:rPr>
      </w:pPr>
      <w:del w:id="837" w:author="Timo Tarhonen" w:date="2008-01-03T15:19:00Z">
        <w:r>
          <w:rPr/>
          <w:tab/>
          <w:tab/>
          <w:delText>&lt;/entryRelationship&gt;</w:delText>
        </w:r>
      </w:del>
    </w:p>
    <w:p>
      <w:pPr>
        <w:pStyle w:val="Normal"/>
        <w:rPr>
          <w:del w:id="840" w:author="Timo Tarhonen" w:date="2008-01-03T15:19:00Z"/>
        </w:rPr>
      </w:pPr>
      <w:del w:id="839" w:author="Timo Tarhonen" w:date="2008-01-03T15:19:00Z">
        <w:r>
          <w:rPr/>
          <w:tab/>
          <w:tab/>
          <w:delText>&lt;!-- Toimenpiteen komplikaatio, diagnoosi --&gt;</w:delText>
        </w:r>
      </w:del>
    </w:p>
    <w:p>
      <w:pPr>
        <w:pStyle w:val="Normal"/>
        <w:rPr>
          <w:del w:id="842" w:author="Timo Tarhonen" w:date="2008-01-03T15:19:00Z"/>
        </w:rPr>
      </w:pPr>
      <w:del w:id="841" w:author="Timo Tarhonen" w:date="2008-01-03T15:19:00Z">
        <w:r>
          <w:rPr/>
          <w:tab/>
          <w:tab/>
          <w:delText>&lt;entryRelationship typeCode="CAUS"&gt;</w:delText>
        </w:r>
      </w:del>
    </w:p>
    <w:p>
      <w:pPr>
        <w:pStyle w:val="Normal"/>
        <w:rPr>
          <w:del w:id="844" w:author="Timo Tarhonen" w:date="2008-01-03T15:19:00Z"/>
        </w:rPr>
      </w:pPr>
      <w:del w:id="843" w:author="Timo Tarhonen" w:date="2008-01-03T15:19:00Z">
        <w:r>
          <w:rPr/>
          <w:tab/>
          <w:tab/>
          <w:tab/>
          <w:delText>&lt;!-- Komplikaation diagnoosi--&gt;</w:delText>
        </w:r>
      </w:del>
    </w:p>
    <w:p>
      <w:pPr>
        <w:pStyle w:val="Normal"/>
        <w:rPr>
          <w:del w:id="846" w:author="Timo Tarhonen" w:date="2008-01-03T15:19:00Z"/>
        </w:rPr>
      </w:pPr>
      <w:del w:id="845" w:author="Timo Tarhonen" w:date="2008-01-03T15:19:00Z">
        <w:r>
          <w:rPr/>
          <w:tab/>
          <w:tab/>
          <w:tab/>
          <w:delText>&lt;observation classCode=”OBS” moodCode=”EVN”&gt;</w:delText>
        </w:r>
      </w:del>
    </w:p>
    <w:p>
      <w:pPr>
        <w:pStyle w:val="Normal"/>
        <w:rPr>
          <w:del w:id="848" w:author="Timo Tarhonen" w:date="2008-01-03T15:19:00Z"/>
        </w:rPr>
      </w:pPr>
      <w:del w:id="847" w:author="Timo Tarhonen" w:date="2008-01-03T15:19:00Z">
        <w:r>
          <w:rPr/>
          <w:tab/>
          <w:tab/>
          <w:tab/>
          <w:delText>&lt;!-- Katso tarkemmin kohta 2.2--&gt;</w:delText>
        </w:r>
      </w:del>
    </w:p>
    <w:p>
      <w:pPr>
        <w:pStyle w:val="Normal"/>
        <w:rPr>
          <w:del w:id="850" w:author="Timo Tarhonen" w:date="2008-01-03T15:19:00Z"/>
        </w:rPr>
      </w:pPr>
      <w:del w:id="849" w:author="Timo Tarhonen" w:date="2008-01-03T15:19:00Z">
        <w:r>
          <w:rPr/>
          <w:tab/>
          <w:tab/>
          <w:tab/>
          <w:delText>&lt;/observation&gt;</w:delText>
        </w:r>
      </w:del>
    </w:p>
    <w:p>
      <w:pPr>
        <w:pStyle w:val="Normal"/>
        <w:rPr>
          <w:del w:id="852" w:author="Timo Tarhonen" w:date="2008-01-03T15:19:00Z"/>
        </w:rPr>
      </w:pPr>
      <w:del w:id="851" w:author="Timo Tarhonen" w:date="2008-01-03T15:19:00Z">
        <w:r>
          <w:rPr/>
          <w:tab/>
          <w:tab/>
          <w:delText>&lt;/entryRelationship&gt;</w:delText>
        </w:r>
      </w:del>
    </w:p>
    <w:p>
      <w:pPr>
        <w:pStyle w:val="Normal"/>
        <w:rPr>
          <w:del w:id="854" w:author="Timo Tarhonen" w:date="2008-01-03T15:19:00Z"/>
        </w:rPr>
      </w:pPr>
      <w:del w:id="853" w:author="Timo Tarhonen" w:date="2008-01-03T15:19:00Z">
        <w:r>
          <w:rPr/>
          <w:tab/>
          <w:delText>&lt;/procedure&gt;</w:delText>
        </w:r>
      </w:del>
    </w:p>
    <w:p>
      <w:pPr>
        <w:pStyle w:val="Normal"/>
        <w:rPr>
          <w:del w:id="856" w:author="Timo Tarhonen" w:date="2008-01-03T15:19:00Z"/>
        </w:rPr>
      </w:pPr>
      <w:del w:id="855" w:author="Timo Tarhonen" w:date="2008-01-03T15:19:00Z">
        <w:r>
          <w:rPr/>
          <w:delText>&lt;/entry&gt;</w:delText>
        </w:r>
      </w:del>
    </w:p>
    <w:p>
      <w:pPr>
        <w:pStyle w:val="Normal"/>
        <w:rPr>
          <w:del w:id="858" w:author="Timo Tarhonen" w:date="2008-01-03T15:19:00Z"/>
        </w:rPr>
      </w:pPr>
      <w:del w:id="857" w:author="Timo Tarhonen" w:date="2008-01-03T15:19:00Z">
        <w:r>
          <w:rPr/>
        </w:r>
      </w:del>
    </w:p>
    <w:p>
      <w:pPr>
        <w:pStyle w:val="Normal"/>
        <w:rPr>
          <w:del w:id="860" w:author="Timo Tarhonen" w:date="2008-01-03T15:19:00Z"/>
        </w:rPr>
      </w:pPr>
      <w:del w:id="859" w:author="Timo Tarhonen" w:date="2008-01-03T15:19:00Z">
        <w:r>
          <w:rPr/>
        </w:r>
      </w:del>
    </w:p>
    <w:p>
      <w:pPr>
        <w:pStyle w:val="Heading2"/>
        <w:ind w:left="576" w:hanging="576"/>
        <w:rPr>
          <w:del w:id="862" w:author="Timo Tarhonen" w:date="2008-01-03T15:19:00Z"/>
        </w:rPr>
      </w:pPr>
      <w:del w:id="861" w:author="Timo Tarhonen" w:date="2008-01-03T15:19:00Z">
        <w:bookmarkStart w:id="7" w:name="__RefHeading___Toc156818664"/>
        <w:bookmarkEnd w:id="7"/>
        <w:r>
          <w:rPr/>
          <w:delText>Tutkimukset ja tulokset</w:delText>
        </w:r>
      </w:del>
    </w:p>
    <w:p>
      <w:pPr>
        <w:pStyle w:val="Normal"/>
        <w:rPr>
          <w:del w:id="864" w:author="Timo Tarhonen" w:date="2008-01-03T15:19:00Z"/>
        </w:rPr>
      </w:pPr>
      <w:del w:id="863" w:author="Timo Tarhonen" w:date="2008-01-03T15:19:00Z">
        <w:r>
          <w:rPr/>
          <w:delText>Tutkimus on useimmiten laboratoriotutkimus, mutta se voi olla myös jokin muu fysiologinen mittaus. Tutkimuksen tyyppi selviää käytettävästä koodistosta ja kontekstista. Tekninen CDA R2 rakenne on kuitenkin sama kaikissa tutkimuksissa.</w:delText>
        </w:r>
      </w:del>
    </w:p>
    <w:p>
      <w:pPr>
        <w:pStyle w:val="Normal"/>
        <w:rPr>
          <w:del w:id="866" w:author="Timo Tarhonen" w:date="2008-01-03T15:19:00Z"/>
        </w:rPr>
      </w:pPr>
      <w:del w:id="865" w:author="Timo Tarhonen" w:date="2008-01-03T15:19:00Z">
        <w:r>
          <w:rPr/>
        </w:r>
      </w:del>
    </w:p>
    <w:p>
      <w:pPr>
        <w:pStyle w:val="Normal"/>
        <w:rPr>
          <w:del w:id="868" w:author="Timo Tarhonen" w:date="2008-01-03T15:19:00Z"/>
        </w:rPr>
      </w:pPr>
      <w:del w:id="867" w:author="Timo Tarhonen" w:date="2008-01-03T15:19:00Z">
        <w:r>
          <w:rPr/>
          <w:delText>Jatkuvassa potilaskertomuksessa on tehdyistä tutkimuksista yleensä vain tärkeimmät. Laboratorion koko tuloskooste voidaan siirtää omana CDA-lomakkeenaan esim. hoitopalautteen yhteydessä. Laboratoriovastauksille on olemassa oma erillinen CDA R2 määrittelydokumenttinsa, jossa on mukana myös muita tietoja, kuin tässä määrittelyt ydintiedot. Laboratoriovastauksien dokumentti on: ”Laboratoriovastauksien CDA R2-rakenne”,V 2.00, 28.2.2006, OID: 1.2.246.777.11.2006.4.</w:delText>
        </w:r>
      </w:del>
    </w:p>
    <w:p>
      <w:pPr>
        <w:pStyle w:val="Normal"/>
        <w:rPr>
          <w:del w:id="870" w:author="Timo Tarhonen" w:date="2008-01-03T15:19:00Z"/>
        </w:rPr>
      </w:pPr>
      <w:del w:id="869" w:author="Timo Tarhonen" w:date="2008-01-03T15:19:00Z">
        <w:r>
          <w:rPr/>
        </w:r>
      </w:del>
    </w:p>
    <w:p>
      <w:pPr>
        <w:pStyle w:val="Normal"/>
        <w:rPr>
          <w:del w:id="872" w:author="Timo Tarhonen" w:date="2008-01-03T15:19:00Z"/>
        </w:rPr>
      </w:pPr>
      <w:del w:id="871" w:author="Timo Tarhonen" w:date="2008-01-03T15:19:00Z">
        <w:r>
          <w:rPr/>
          <w:delText>Tutkimukset ja tulokset kuvataan observation act:illä.</w:delText>
        </w:r>
      </w:del>
    </w:p>
    <w:p>
      <w:pPr>
        <w:pStyle w:val="Contents1"/>
        <w:rPr>
          <w:del w:id="874" w:author="Timo Tarhonen" w:date="2008-01-03T15:19:00Z"/>
        </w:rPr>
      </w:pPr>
      <w:del w:id="873" w:author="Timo Tarhonen" w:date="2008-01-03T15:19:00Z">
        <w:r>
          <w:rPr/>
        </w:r>
      </w:del>
    </w:p>
    <w:p>
      <w:pPr>
        <w:pStyle w:val="Normal"/>
        <w:rPr>
          <w:del w:id="876" w:author="Timo Tarhonen" w:date="2008-01-03T15:19:00Z"/>
        </w:rPr>
      </w:pPr>
      <w:del w:id="875" w:author="Timo Tarhonen" w:date="2008-01-03T15:19:00Z">
        <w:r>
          <w:rPr/>
          <w:delText>Entry-rakenne on toistuva, kullekin (pää)tutkimukselle on oma observation-komponenttinsa.</w:delText>
        </w:r>
      </w:del>
    </w:p>
    <w:p>
      <w:pPr>
        <w:pStyle w:val="Normal"/>
        <w:rPr>
          <w:del w:id="878" w:author="Timo Tarhonen" w:date="2008-01-03T15:19:00Z"/>
        </w:rPr>
      </w:pPr>
      <w:del w:id="877" w:author="Timo Tarhonen" w:date="2008-01-03T15:19:00Z">
        <w:r>
          <w:rPr/>
        </w:r>
      </w:del>
    </w:p>
    <w:p>
      <w:pPr>
        <w:pStyle w:val="Normal"/>
        <w:rPr>
          <w:del w:id="882" w:author="Timo Tarhonen" w:date="2008-01-03T15:19:00Z"/>
        </w:rPr>
      </w:pPr>
      <w:del w:id="879" w:author="Timo Tarhonen" w:date="2008-01-03T15:19:00Z">
        <w:r>
          <w:rPr/>
          <w:delText xml:space="preserve">Koko tutkimukseen liittyvä </w:delText>
        </w:r>
      </w:del>
      <w:del w:id="880" w:author="Timo Tarhonen" w:date="2008-01-03T15:19:00Z">
        <w:r>
          <w:rPr>
            <w:b/>
            <w:bCs/>
          </w:rPr>
          <w:delText>lausuntoteksti</w:delText>
        </w:r>
      </w:del>
      <w:del w:id="881" w:author="Timo Tarhonen" w:date="2008-01-03T15:19:00Z">
        <w:r>
          <w:rPr/>
          <w:delText xml:space="preserve"> on tekstikappaleessa, johon viitataan päätutkimuksen value-elementistä &lt;originalText&gt;&lt;reference&gt;-elementillä  Jos osatutkimuksella on lausunto  viitataan nämä tiedot sisältävään tekstikappaleeseen osatutkimuksen value-elementistä edellä mainitulla tavalla.</w:delText>
        </w:r>
      </w:del>
    </w:p>
    <w:p>
      <w:pPr>
        <w:pStyle w:val="Normal"/>
        <w:rPr>
          <w:del w:id="884" w:author="Timo Tarhonen" w:date="2008-01-03T15:19:00Z"/>
        </w:rPr>
      </w:pPr>
      <w:del w:id="883" w:author="Timo Tarhonen" w:date="2008-01-03T15:19:00Z">
        <w:r>
          <w:rPr/>
        </w:r>
      </w:del>
    </w:p>
    <w:p>
      <w:pPr>
        <w:pStyle w:val="Normal"/>
        <w:rPr>
          <w:del w:id="886" w:author="Timo Tarhonen" w:date="2008-01-03T15:19:00Z"/>
        </w:rPr>
      </w:pPr>
      <w:del w:id="885" w:author="Timo Tarhonen" w:date="2008-01-03T15:19:00Z">
        <w:r>
          <w:rPr/>
          <w:delText>Jos halutaan ilmoittaa, mitä ei ole tutkittu, niin käytetään attribuuttia negationInd.</w:delText>
        </w:r>
      </w:del>
    </w:p>
    <w:p>
      <w:pPr>
        <w:pStyle w:val="Normal"/>
        <w:rPr>
          <w:del w:id="888" w:author="Timo Tarhonen" w:date="2008-01-03T15:19:00Z"/>
        </w:rPr>
      </w:pPr>
      <w:del w:id="887" w:author="Timo Tarhonen" w:date="2008-01-03T15:19:00Z">
        <w:r>
          <w:rPr/>
        </w:r>
      </w:del>
    </w:p>
    <w:p>
      <w:pPr>
        <w:pStyle w:val="Normal"/>
        <w:rPr>
          <w:del w:id="890" w:author="Timo Tarhonen" w:date="2008-01-03T15:19:00Z"/>
        </w:rPr>
      </w:pPr>
      <w:del w:id="889" w:author="Timo Tarhonen" w:date="2008-01-03T15:19:00Z">
        <w:r>
          <w:rPr/>
          <w:delText xml:space="preserve">Päätutkimus sijaitsee observation elementissä ja osatutkimukset komponentteina omissa observation-elementeissään. entryRelationship:in alla. </w:delText>
        </w:r>
      </w:del>
    </w:p>
    <w:p>
      <w:pPr>
        <w:pStyle w:val="Normal"/>
        <w:rPr>
          <w:del w:id="892" w:author="Timo Tarhonen" w:date="2008-01-03T15:19:00Z"/>
        </w:rPr>
      </w:pPr>
      <w:del w:id="891" w:author="Timo Tarhonen" w:date="2008-01-03T15:19:00Z">
        <w:r>
          <w:rPr/>
        </w:r>
      </w:del>
    </w:p>
    <w:p>
      <w:pPr>
        <w:pStyle w:val="Normal"/>
        <w:rPr>
          <w:del w:id="895" w:author="Timo Tarhonen" w:date="2008-01-03T15:19:00Z"/>
        </w:rPr>
      </w:pPr>
      <w:del w:id="893" w:author="Timo Tarhonen" w:date="2008-01-03T15:19:00Z">
        <w:r>
          <w:rPr>
            <w:b/>
            <w:bCs/>
          </w:rPr>
          <w:delText>Tutkimuskoodi</w:delText>
        </w:r>
      </w:del>
      <w:del w:id="894" w:author="Timo Tarhonen" w:date="2008-01-03T15:19:00Z">
        <w:r>
          <w:rPr/>
          <w:delText xml:space="preserve"> sijaitsee code-elementissä. Tyypillisimmät tutkimuskoodistot ovat:</w:delText>
        </w:r>
      </w:del>
    </w:p>
    <w:p>
      <w:pPr>
        <w:pStyle w:val="Normal"/>
        <w:rPr>
          <w:del w:id="897" w:author="Timo Tarhonen" w:date="2008-01-03T15:19:00Z"/>
        </w:rPr>
      </w:pPr>
      <w:del w:id="896" w:author="Timo Tarhonen" w:date="2008-01-03T15:19:00Z">
        <w:r>
          <w:rPr/>
        </w:r>
      </w:del>
    </w:p>
    <w:p>
      <w:pPr>
        <w:pStyle w:val="Normal"/>
        <w:ind w:firstLine="720"/>
        <w:rPr>
          <w:del w:id="899" w:author="Timo Tarhonen" w:date="2008-01-03T15:19:00Z"/>
        </w:rPr>
      </w:pPr>
      <w:del w:id="898" w:author="Timo Tarhonen" w:date="2008-01-03T15:19:00Z">
        <w:r>
          <w:rPr/>
          <w:delText>1.2.246.537.6.3.2002 Kuntaliiton laboratoriotutkimusten nimikkeistö</w:delText>
        </w:r>
      </w:del>
    </w:p>
    <w:p>
      <w:pPr>
        <w:pStyle w:val="Normal"/>
        <w:ind w:firstLine="720"/>
        <w:rPr>
          <w:del w:id="901" w:author="Timo Tarhonen" w:date="2008-01-03T15:19:00Z"/>
        </w:rPr>
      </w:pPr>
      <w:del w:id="900" w:author="Timo Tarhonen" w:date="2008-01-03T15:19:00Z">
        <w:r>
          <w:rPr/>
          <w:delText xml:space="preserve">1.2.246.537.6.4.2003 Radiologinen tutkimus- ja toimenpidenimikkeistö </w:delText>
        </w:r>
      </w:del>
    </w:p>
    <w:p>
      <w:pPr>
        <w:pStyle w:val="Contents1"/>
        <w:rPr>
          <w:del w:id="903" w:author="Timo Tarhonen" w:date="2008-01-03T15:19:00Z"/>
        </w:rPr>
      </w:pPr>
      <w:del w:id="902" w:author="Timo Tarhonen" w:date="2008-01-03T15:19:00Z">
        <w:r>
          <w:rPr/>
        </w:r>
      </w:del>
    </w:p>
    <w:p>
      <w:pPr>
        <w:pStyle w:val="Normal"/>
        <w:rPr>
          <w:del w:id="906" w:author="Timo Tarhonen" w:date="2008-01-03T15:19:00Z"/>
        </w:rPr>
      </w:pPr>
      <w:del w:id="904" w:author="Timo Tarhonen" w:date="2008-01-03T15:19:00Z">
        <w:r>
          <w:rPr>
            <w:b/>
            <w:bCs/>
          </w:rPr>
          <w:delText>Näytteenottoaika</w:delText>
        </w:r>
      </w:del>
      <w:del w:id="905" w:author="Timo Tarhonen" w:date="2008-01-03T15:19:00Z">
        <w:r>
          <w:rPr/>
          <w:delText xml:space="preserve">  sijaitsee elementissä effectiveTime.</w:delText>
        </w:r>
      </w:del>
    </w:p>
    <w:p>
      <w:pPr>
        <w:pStyle w:val="Contents1"/>
        <w:rPr>
          <w:del w:id="908" w:author="Timo Tarhonen" w:date="2008-01-03T15:19:00Z"/>
        </w:rPr>
      </w:pPr>
      <w:del w:id="907" w:author="Timo Tarhonen" w:date="2008-01-03T15:19:00Z">
        <w:r>
          <w:rPr/>
        </w:r>
      </w:del>
    </w:p>
    <w:p>
      <w:pPr>
        <w:pStyle w:val="Normal"/>
        <w:rPr>
          <w:del w:id="911" w:author="Timo Tarhonen" w:date="2008-01-03T15:19:00Z"/>
        </w:rPr>
      </w:pPr>
      <w:del w:id="909" w:author="Timo Tarhonen" w:date="2008-01-03T15:19:00Z">
        <w:r>
          <w:rPr>
            <w:b/>
            <w:bCs/>
          </w:rPr>
          <w:delText>Tutkimuksen tulos</w:delText>
        </w:r>
      </w:del>
      <w:del w:id="910" w:author="Timo Tarhonen" w:date="2008-01-03T15:19:00Z">
        <w:r>
          <w:rPr/>
          <w:delText xml:space="preserve"> sijaitsee value-elementissä. Jos vastaus on sanallinen, käytetään tietotyyppiä ED. Normaalissa vastauksessa käytetään tietotyyppiä PQ, jossa numeerinen arvo annetaan value-attribuutissa ja yksikkö unit-attribuutissa. Tutkimuspaketillakin voi olla vastaus.</w:delText>
        </w:r>
      </w:del>
    </w:p>
    <w:p>
      <w:pPr>
        <w:pStyle w:val="Contents1"/>
        <w:rPr>
          <w:del w:id="913" w:author="Timo Tarhonen" w:date="2008-01-03T15:19:00Z"/>
        </w:rPr>
      </w:pPr>
      <w:del w:id="912" w:author="Timo Tarhonen" w:date="2008-01-03T15:19:00Z">
        <w:r>
          <w:rPr/>
        </w:r>
      </w:del>
    </w:p>
    <w:p>
      <w:pPr>
        <w:pStyle w:val="Normal"/>
        <w:rPr>
          <w:del w:id="916" w:author="Timo Tarhonen" w:date="2008-01-03T15:19:00Z"/>
        </w:rPr>
      </w:pPr>
      <w:del w:id="914" w:author="Timo Tarhonen" w:date="2008-01-03T15:19:00Z">
        <w:r>
          <w:rPr>
            <w:b/>
            <w:bCs/>
          </w:rPr>
          <w:delText>Vastauksen patologisuus</w:delText>
        </w:r>
      </w:del>
      <w:del w:id="915" w:author="Timo Tarhonen" w:date="2008-01-03T15:19:00Z">
        <w:r>
          <w:rPr/>
          <w:delText xml:space="preserve"> ilmoitetaan elementissä interpretationCode. Luokituksena käytetään paikallistettua HL7 v 2.3 taulua 0078, codeSystem=”1.2.246.537.5.78.1997”.</w:delText>
        </w:r>
      </w:del>
    </w:p>
    <w:p>
      <w:pPr>
        <w:pStyle w:val="Normal"/>
        <w:rPr>
          <w:del w:id="918" w:author="Timo Tarhonen" w:date="2008-01-03T15:19:00Z"/>
        </w:rPr>
      </w:pPr>
      <w:del w:id="917" w:author="Timo Tarhonen" w:date="2008-01-03T15:19:00Z">
        <w:r>
          <w:rPr/>
        </w:r>
      </w:del>
    </w:p>
    <w:p>
      <w:pPr>
        <w:pStyle w:val="Normal"/>
        <w:rPr>
          <w:del w:id="921" w:author="Timo Tarhonen" w:date="2008-01-03T15:19:00Z"/>
        </w:rPr>
      </w:pPr>
      <w:del w:id="919" w:author="Timo Tarhonen" w:date="2008-01-03T15:19:00Z">
        <w:r>
          <w:rPr>
            <w:b/>
            <w:bCs/>
          </w:rPr>
          <w:delText>Viitearvot</w:delText>
        </w:r>
      </w:del>
      <w:del w:id="920" w:author="Timo Tarhonen" w:date="2008-01-03T15:19:00Z">
        <w:r>
          <w:rPr/>
          <w:delText xml:space="preserve"> ilmoitetaan actillä observationRange (moodCode=”EVN.CRT”). Viitearvo-act:iin viitataan act relationship:illä referenceRange, typeCode="REFV". Code-elementissä toistetaan tutkimustunnus, jonka viitearvo on kyseessä. Viitearvon ilmoittamiseksi käytetään value-elementtiä ja tieto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delText>
        </w:r>
      </w:del>
    </w:p>
    <w:p>
      <w:pPr>
        <w:pStyle w:val="Normal"/>
        <w:rPr>
          <w:del w:id="923" w:author="Timo Tarhonen" w:date="2008-01-03T15:19:00Z"/>
        </w:rPr>
      </w:pPr>
      <w:del w:id="922" w:author="Timo Tarhonen" w:date="2008-01-03T15:19:00Z">
        <w:r>
          <w:rPr/>
        </w:r>
      </w:del>
    </w:p>
    <w:p>
      <w:pPr>
        <w:pStyle w:val="Normal"/>
        <w:rPr>
          <w:del w:id="925" w:author="Timo Tarhonen" w:date="2008-01-03T15:19:00Z"/>
        </w:rPr>
      </w:pPr>
      <w:del w:id="924" w:author="Timo Tarhonen" w:date="2008-01-03T15:19:00Z">
        <w:r>
          <w:rPr/>
          <w:delText>Suunniteltu (seurattava) ja toteutunut tutkimus erotetaan toisistaan observation  moodCode:n avulla:</w:delText>
        </w:r>
      </w:del>
    </w:p>
    <w:p>
      <w:pPr>
        <w:pStyle w:val="Normal"/>
        <w:rPr>
          <w:del w:id="927" w:author="Timo Tarhonen" w:date="2008-01-03T15:19:00Z"/>
        </w:rPr>
      </w:pPr>
      <w:del w:id="926" w:author="Timo Tarhonen" w:date="2008-01-03T15:19:00Z">
        <w:r>
          <w:rPr/>
        </w:r>
      </w:del>
    </w:p>
    <w:p>
      <w:pPr>
        <w:pStyle w:val="Contents1"/>
        <w:rPr>
          <w:del w:id="929" w:author="Timo Tarhonen" w:date="2008-01-03T15:19:00Z"/>
        </w:rPr>
      </w:pPr>
      <w:del w:id="928" w:author="Timo Tarhonen" w:date="2008-01-03T15:19:00Z">
        <w:r>
          <w:rPr/>
          <w:tab/>
          <w:delText>EVN</w:delText>
          <w:tab/>
          <w:delText>=</w:delText>
          <w:tab/>
          <w:delText>tapahtunut</w:delText>
        </w:r>
      </w:del>
    </w:p>
    <w:p>
      <w:pPr>
        <w:pStyle w:val="Normal"/>
        <w:rPr>
          <w:del w:id="931" w:author="Timo Tarhonen" w:date="2008-01-03T15:19:00Z"/>
        </w:rPr>
      </w:pPr>
      <w:del w:id="930" w:author="Timo Tarhonen" w:date="2008-01-03T15:19:00Z">
        <w:r>
          <w:rPr/>
          <w:tab/>
          <w:delText>INT</w:delText>
          <w:tab/>
          <w:delText>=</w:delText>
          <w:tab/>
          <w:delText>suunniteltu</w:delText>
        </w:r>
      </w:del>
    </w:p>
    <w:p>
      <w:pPr>
        <w:pStyle w:val="Normal"/>
        <w:rPr>
          <w:del w:id="933" w:author="Timo Tarhonen" w:date="2008-01-03T15:19:00Z"/>
        </w:rPr>
      </w:pPr>
      <w:del w:id="932" w:author="Timo Tarhonen" w:date="2008-01-03T15:19:00Z">
        <w:r>
          <w:rPr/>
          <w:tab/>
          <w:delText>PRP</w:delText>
          <w:tab/>
          <w:delText>=</w:delText>
          <w:tab/>
          <w:delText>ehdotettu (seurattava)</w:delText>
        </w:r>
      </w:del>
    </w:p>
    <w:p>
      <w:pPr>
        <w:pStyle w:val="Normal"/>
        <w:rPr>
          <w:del w:id="935" w:author="Timo Tarhonen" w:date="2008-01-03T15:19:00Z"/>
        </w:rPr>
      </w:pPr>
      <w:del w:id="934" w:author="Timo Tarhonen" w:date="2008-01-03T15:19:00Z">
        <w:r>
          <w:rPr/>
        </w:r>
      </w:del>
    </w:p>
    <w:p>
      <w:pPr>
        <w:pStyle w:val="Normal"/>
        <w:rPr>
          <w:del w:id="939" w:author="Timo Tarhonen" w:date="2008-01-03T15:19:00Z"/>
        </w:rPr>
      </w:pPr>
      <w:del w:id="936" w:author="Timo Tarhonen" w:date="2008-01-03T15:19:00Z">
        <w:r>
          <w:rPr/>
          <w:delText xml:space="preserve">Tutkimuksissa ja tuloksissa voidaan myös tarvittaessa ilmoittaa </w:delText>
        </w:r>
      </w:del>
      <w:del w:id="937" w:author="Timo Tarhonen" w:date="2008-01-03T15:19:00Z">
        <w:r>
          <w:rPr>
            <w:b/>
            <w:bCs/>
          </w:rPr>
          <w:delText>tekijä ja tekopaikka</w:delText>
        </w:r>
      </w:del>
      <w:del w:id="938" w:author="Timo Tarhonen" w:date="2008-01-03T15:19:00Z">
        <w:r>
          <w:rPr/>
          <w:delText xml:space="preserve"> author-elementillä.</w:delText>
        </w:r>
      </w:del>
    </w:p>
    <w:p>
      <w:pPr>
        <w:pStyle w:val="Normal"/>
        <w:rPr>
          <w:del w:id="941" w:author="Timo Tarhonen" w:date="2008-01-03T15:19:00Z"/>
        </w:rPr>
      </w:pPr>
      <w:del w:id="940" w:author="Timo Tarhonen" w:date="2008-01-03T15:19:00Z">
        <w:r>
          <w:rPr/>
        </w:r>
      </w:del>
    </w:p>
    <w:p>
      <w:pPr>
        <w:pStyle w:val="Normal"/>
        <w:rPr>
          <w:del w:id="943" w:author="Timo Tarhonen" w:date="2008-01-03T15:19:00Z"/>
        </w:rPr>
      </w:pPr>
      <w:del w:id="942" w:author="Timo Tarhonen" w:date="2008-01-03T15:19:00Z">
        <w:r>
          <w:rPr/>
          <w:delText>Jos tutkimukseen liittyy muita dokumentteja, esim. RTG-kuvia, voidaan niihin muodostaa linkki elementillä</w:delText>
        </w:r>
      </w:del>
    </w:p>
    <w:p>
      <w:pPr>
        <w:pStyle w:val="Normal"/>
        <w:rPr>
          <w:del w:id="945" w:author="Timo Tarhonen" w:date="2008-01-03T15:19:00Z"/>
        </w:rPr>
      </w:pPr>
      <w:del w:id="944" w:author="Timo Tarhonen" w:date="2008-01-03T15:19:00Z">
        <w:r>
          <w:rPr/>
          <w:delText>&lt;reference&gt;&lt;externalDocument&gt;. Tällöin typeCode=”SPRT”. Alielementissä text voidaan antaa materiaalin web-osoite. Jos dokumentin tunnistetiedotkin ovat tiedossa, voidaan ne ilmoittaa elementeillä</w:delText>
        </w:r>
      </w:del>
    </w:p>
    <w:p>
      <w:pPr>
        <w:pStyle w:val="Normal"/>
        <w:rPr>
          <w:del w:id="947" w:author="Timo Tarhonen" w:date="2008-01-03T15:19:00Z"/>
        </w:rPr>
      </w:pPr>
      <w:del w:id="946" w:author="Timo Tarhonen" w:date="2008-01-03T15:19:00Z">
        <w:r>
          <w:rPr/>
          <w:delText xml:space="preserve">id, setId ja versionNumber. </w:delText>
        </w:r>
      </w:del>
    </w:p>
    <w:p>
      <w:pPr>
        <w:pStyle w:val="Normal"/>
        <w:rPr>
          <w:del w:id="949" w:author="Timo Tarhonen" w:date="2008-01-03T15:19:00Z"/>
        </w:rPr>
      </w:pPr>
      <w:del w:id="948" w:author="Timo Tarhonen" w:date="2008-01-03T15:19:00Z">
        <w:r>
          <w:rPr/>
        </w:r>
      </w:del>
    </w:p>
    <w:p>
      <w:pPr>
        <w:pStyle w:val="Normal"/>
        <w:rPr>
          <w:del w:id="951" w:author="Timo Tarhonen" w:date="2008-01-03T15:19:00Z"/>
        </w:rPr>
      </w:pPr>
      <w:del w:id="950" w:author="Timo Tarhonen" w:date="2008-01-03T15:19:00Z">
        <w:r>
          <w:rPr/>
          <w:delText xml:space="preserve">Tutkimusrakenteen avulla voidaan siirtää myös mikrobiologian resistenssirekisteri. Osatutkimuksen code-elementissä on tällöin löydöksen tunniste (useimmiten tiedetään vain löydöksen nimi, displayname) ja kunkin löydöksen alla on toistuvana entryRelationship:inä antibioottia kuvaava observation, jonka code-elementissä ilmoitetaan antibiootin tunniste ja value-elementissä sensitiivisyys. Tekniikka on täydellisesti määritelty erillisessä CDA R2 laboratoriovastauksia määrittelevässä dokumentissa. </w:delText>
        </w:r>
      </w:del>
    </w:p>
    <w:p>
      <w:pPr>
        <w:pStyle w:val="Normal"/>
        <w:rPr>
          <w:del w:id="953" w:author="Timo Tarhonen" w:date="2008-01-03T15:19:00Z"/>
        </w:rPr>
      </w:pPr>
      <w:del w:id="952" w:author="Timo Tarhonen" w:date="2008-01-03T15:19:00Z">
        <w:r>
          <w:rPr/>
        </w:r>
      </w:del>
    </w:p>
    <w:p>
      <w:pPr>
        <w:pStyle w:val="Normal"/>
        <w:rPr>
          <w:del w:id="955" w:author="Timo Tarhonen" w:date="2008-01-03T15:19:00Z"/>
        </w:rPr>
      </w:pPr>
      <w:del w:id="954" w:author="Timo Tarhonen" w:date="2008-01-03T15:19:00Z">
        <w:r>
          <w:rPr/>
          <w:delText>Observation:in code elementti on tietotyypiltään CD, joten sen avulla sama tutkimus voidaan esittää useammalla eri koodistolla samaan aikaan.</w:delText>
        </w:r>
      </w:del>
    </w:p>
    <w:p>
      <w:pPr>
        <w:pStyle w:val="Normal"/>
        <w:rPr>
          <w:del w:id="957" w:author="Timo Tarhonen" w:date="2008-01-03T15:19:00Z"/>
        </w:rPr>
      </w:pPr>
      <w:del w:id="956" w:author="Timo Tarhonen" w:date="2008-01-03T15:19:00Z">
        <w:r>
          <w:rPr/>
        </w:r>
      </w:del>
    </w:p>
    <w:p>
      <w:pPr>
        <w:pStyle w:val="Normal"/>
        <w:rPr>
          <w:del w:id="959" w:author="Timo Tarhonen" w:date="2008-01-03T15:19:00Z"/>
        </w:rPr>
      </w:pPr>
      <w:del w:id="958" w:author="Timo Tarhonen" w:date="2008-01-03T15:19:00Z">
        <w:r>
          <w:rPr/>
          <w:delText>&lt;entry&gt;</w:delText>
        </w:r>
      </w:del>
    </w:p>
    <w:p>
      <w:pPr>
        <w:pStyle w:val="Normal"/>
        <w:rPr>
          <w:del w:id="961" w:author="Timo Tarhonen" w:date="2008-01-03T15:19:00Z"/>
        </w:rPr>
      </w:pPr>
      <w:del w:id="960" w:author="Timo Tarhonen" w:date="2008-01-03T15:19:00Z">
        <w:r>
          <w:rPr/>
          <w:tab/>
          <w:delText>&lt;observation negationInd="" moodCode="EVN" classCode=”OBS”&gt;</w:delText>
        </w:r>
      </w:del>
    </w:p>
    <w:p>
      <w:pPr>
        <w:pStyle w:val="Normal"/>
        <w:rPr>
          <w:del w:id="963" w:author="Timo Tarhonen" w:date="2008-01-03T15:19:00Z"/>
        </w:rPr>
      </w:pPr>
      <w:del w:id="962" w:author="Timo Tarhonen" w:date="2008-01-03T15:19:00Z">
        <w:r>
          <w:rPr/>
          <w:tab/>
          <w:tab/>
          <w:delText>&lt;!-- Tutkimuksen koodi  (Kuntaliiton tutkimusnimikkeistö) ja</w:delText>
        </w:r>
      </w:del>
    </w:p>
    <w:p>
      <w:pPr>
        <w:pStyle w:val="Normal"/>
        <w:rPr>
          <w:del w:id="965" w:author="Timo Tarhonen" w:date="2008-01-03T15:19:00Z"/>
        </w:rPr>
      </w:pPr>
      <w:del w:id="964" w:author="Timo Tarhonen" w:date="2008-01-03T15:19:00Z">
        <w:r>
          <w:rPr/>
          <w:tab/>
          <w:tab/>
          <w:delText xml:space="preserve"> selväkielinen nimi displayname attribuutissa--&gt;</w:delText>
        </w:r>
      </w:del>
    </w:p>
    <w:p>
      <w:pPr>
        <w:pStyle w:val="Normal"/>
        <w:rPr>
          <w:del w:id="967" w:author="Timo Tarhonen" w:date="2008-01-03T15:19:00Z"/>
        </w:rPr>
      </w:pPr>
      <w:del w:id="966" w:author="Timo Tarhonen" w:date="2008-01-03T15:19:00Z">
        <w:r>
          <w:rPr/>
          <w:tab/>
          <w:tab/>
          <w:delText>&lt;code code="" codeSystem="1.2.246.537.6.3.2002" codeSystemName=" Laboratoriotutkimusnimikkeistö 2002" displayName="tutkimuksen nimi"/&gt;</w:delText>
        </w:r>
      </w:del>
    </w:p>
    <w:p>
      <w:pPr>
        <w:pStyle w:val="Normal"/>
        <w:rPr>
          <w:del w:id="969" w:author="Timo Tarhonen" w:date="2008-01-03T15:19:00Z"/>
        </w:rPr>
      </w:pPr>
      <w:del w:id="968" w:author="Timo Tarhonen" w:date="2008-01-03T15:19:00Z">
        <w:r>
          <w:rPr/>
          <w:tab/>
          <w:tab/>
          <w:delText>&lt;!-- Näytteenottoaika--&gt;</w:delText>
        </w:r>
      </w:del>
    </w:p>
    <w:p>
      <w:pPr>
        <w:pStyle w:val="Normal"/>
        <w:rPr>
          <w:del w:id="971" w:author="Timo Tarhonen" w:date="2008-01-03T15:19:00Z"/>
        </w:rPr>
      </w:pPr>
      <w:del w:id="970" w:author="Timo Tarhonen" w:date="2008-01-03T15:19:00Z">
        <w:r>
          <w:rPr/>
          <w:tab/>
          <w:tab/>
          <w:delText>&lt;effectiveTime/&gt;</w:delText>
        </w:r>
      </w:del>
    </w:p>
    <w:p>
      <w:pPr>
        <w:pStyle w:val="Normal"/>
        <w:rPr>
          <w:del w:id="973" w:author="Timo Tarhonen" w:date="2008-01-03T15:19:00Z"/>
        </w:rPr>
      </w:pPr>
      <w:del w:id="972" w:author="Timo Tarhonen" w:date="2008-01-03T15:19:00Z">
        <w:r>
          <w:rPr/>
          <w:tab/>
          <w:tab/>
          <w:delText>&lt;!-- tutkimuksen tulos ja yksikkö, tietotyyppi PQ(tai ED)--&gt;</w:delText>
        </w:r>
      </w:del>
    </w:p>
    <w:p>
      <w:pPr>
        <w:pStyle w:val="Normal"/>
        <w:rPr>
          <w:del w:id="975" w:author="Timo Tarhonen" w:date="2008-01-03T15:19:00Z"/>
        </w:rPr>
      </w:pPr>
      <w:del w:id="974" w:author="Timo Tarhonen" w:date="2008-01-03T15:19:00Z">
        <w:r>
          <w:rPr/>
          <w:tab/>
          <w:tab/>
          <w:delText>&lt;value xsi:type="PQ" value="" unit=""&gt;</w:delText>
        </w:r>
      </w:del>
    </w:p>
    <w:p>
      <w:pPr>
        <w:pStyle w:val="Normal"/>
        <w:rPr>
          <w:del w:id="977" w:author="Timo Tarhonen" w:date="2008-01-03T15:19:00Z"/>
        </w:rPr>
      </w:pPr>
      <w:del w:id="976" w:author="Timo Tarhonen" w:date="2008-01-03T15:19:00Z">
        <w:r>
          <w:rPr/>
          <w:tab/>
          <w:tab/>
          <w:tab/>
          <w:delText>&lt;translation&gt;</w:delText>
        </w:r>
      </w:del>
    </w:p>
    <w:p>
      <w:pPr>
        <w:pStyle w:val="Normal"/>
        <w:ind w:left="2160" w:firstLine="720"/>
        <w:rPr>
          <w:del w:id="979" w:author="Timo Tarhonen" w:date="2008-01-03T15:19:00Z"/>
        </w:rPr>
      </w:pPr>
      <w:del w:id="978" w:author="Timo Tarhonen" w:date="2008-01-03T15:19:00Z">
        <w:r>
          <w:rPr/>
          <w:delText>&lt;originalText&gt;</w:delText>
        </w:r>
      </w:del>
    </w:p>
    <w:p>
      <w:pPr>
        <w:pStyle w:val="Normal"/>
        <w:ind w:left="2880" w:firstLine="720"/>
        <w:rPr>
          <w:del w:id="982" w:author="Timo Tarhonen" w:date="2008-01-03T15:19:00Z"/>
        </w:rPr>
      </w:pPr>
      <w:del w:id="980" w:author="Timo Tarhonen" w:date="2008-01-03T15:19:00Z">
        <w:r>
          <w:rPr/>
          <w:delText>&lt;reference value=”#</w:delText>
        </w:r>
      </w:del>
      <w:del w:id="981" w:author="Timo Tarhonen" w:date="2008-01-03T15:19:00Z">
        <w:r>
          <w:rPr>
            <w:i/>
            <w:iCs/>
          </w:rPr>
          <w:delText>152”/&gt;</w:delText>
        </w:r>
      </w:del>
    </w:p>
    <w:p>
      <w:pPr>
        <w:pStyle w:val="Normal"/>
        <w:rPr>
          <w:del w:id="985" w:author="Timo Tarhonen" w:date="2008-01-03T15:19:00Z"/>
        </w:rPr>
      </w:pPr>
      <w:del w:id="983" w:author="Timo Tarhonen" w:date="2008-01-03T15:19:00Z">
        <w:r>
          <w:rPr>
            <w:i/>
            <w:iCs/>
          </w:rPr>
          <w:tab/>
          <w:tab/>
          <w:tab/>
          <w:tab/>
        </w:r>
      </w:del>
      <w:del w:id="984" w:author="Timo Tarhonen" w:date="2008-01-03T15:19:00Z">
        <w:r>
          <w:rPr/>
          <w:delText>&lt;/originalText&gt;</w:delText>
        </w:r>
      </w:del>
    </w:p>
    <w:p>
      <w:pPr>
        <w:pStyle w:val="Normal"/>
        <w:rPr>
          <w:del w:id="987" w:author="Timo Tarhonen" w:date="2008-01-03T15:19:00Z"/>
        </w:rPr>
      </w:pPr>
      <w:del w:id="986" w:author="Timo Tarhonen" w:date="2008-01-03T15:19:00Z">
        <w:r>
          <w:rPr/>
          <w:tab/>
          <w:tab/>
          <w:tab/>
          <w:delText>&lt;/translation&gt;</w:delText>
        </w:r>
      </w:del>
    </w:p>
    <w:p>
      <w:pPr>
        <w:pStyle w:val="Normal"/>
        <w:ind w:left="720" w:firstLine="720"/>
        <w:rPr>
          <w:del w:id="989" w:author="Timo Tarhonen" w:date="2008-01-03T15:19:00Z"/>
        </w:rPr>
      </w:pPr>
      <w:del w:id="988" w:author="Timo Tarhonen" w:date="2008-01-03T15:19:00Z">
        <w:r>
          <w:rPr/>
          <w:delText>&lt;/value&gt;</w:delText>
        </w:r>
      </w:del>
    </w:p>
    <w:p>
      <w:pPr>
        <w:pStyle w:val="Normal"/>
        <w:ind w:left="720" w:firstLine="720"/>
        <w:rPr>
          <w:del w:id="991" w:author="Timo Tarhonen" w:date="2008-01-03T15:19:00Z"/>
        </w:rPr>
      </w:pPr>
      <w:del w:id="990" w:author="Timo Tarhonen" w:date="2008-01-03T15:19:00Z">
        <w:r>
          <w:rPr/>
          <w:delText>&lt;!-- vastauksen patologisuus --&gt;</w:delText>
        </w:r>
      </w:del>
    </w:p>
    <w:p>
      <w:pPr>
        <w:pStyle w:val="Normal"/>
        <w:ind w:left="720" w:firstLine="720"/>
        <w:rPr>
          <w:del w:id="993" w:author="Timo Tarhonen" w:date="2008-01-03T15:19:00Z"/>
        </w:rPr>
      </w:pPr>
      <w:del w:id="992" w:author="Timo Tarhonen" w:date="2008-01-03T15:19:00Z">
        <w:r>
          <w:rPr/>
          <w:delText>&lt;interpretationCode code=”” codeSystem=”1.2.246.537.5.78.1997“ displayName=““/&gt;</w:delText>
        </w:r>
      </w:del>
    </w:p>
    <w:p>
      <w:pPr>
        <w:pStyle w:val="Normal"/>
        <w:ind w:left="720" w:firstLine="720"/>
        <w:rPr>
          <w:del w:id="995" w:author="Timo Tarhonen" w:date="2008-01-03T15:19:00Z"/>
        </w:rPr>
      </w:pPr>
      <w:del w:id="994" w:author="Timo Tarhonen" w:date="2008-01-03T15:19:00Z">
        <w:r>
          <w:rPr/>
          <w:delText>&lt;!-- tutkimuksen viitearvo, toistuva --&gt;</w:delText>
        </w:r>
      </w:del>
    </w:p>
    <w:p>
      <w:pPr>
        <w:pStyle w:val="Normal"/>
        <w:rPr>
          <w:del w:id="997" w:author="Timo Tarhonen" w:date="2008-01-03T15:19:00Z"/>
        </w:rPr>
      </w:pPr>
      <w:del w:id="996" w:author="Timo Tarhonen" w:date="2008-01-03T15:19:00Z">
        <w:r>
          <w:rPr/>
          <w:tab/>
          <w:tab/>
          <w:delText>&lt;!-- Osatutkimus, toistuva --&gt;</w:delText>
        </w:r>
      </w:del>
    </w:p>
    <w:p>
      <w:pPr>
        <w:pStyle w:val="Normal"/>
        <w:rPr>
          <w:del w:id="999" w:author="Timo Tarhonen" w:date="2008-01-03T15:19:00Z"/>
        </w:rPr>
      </w:pPr>
      <w:del w:id="998" w:author="Timo Tarhonen" w:date="2008-01-03T15:19:00Z">
        <w:r>
          <w:rPr/>
          <w:tab/>
          <w:tab/>
          <w:delText>&lt;entryRelationship typeCode=”COMP”&gt;</w:delText>
        </w:r>
      </w:del>
    </w:p>
    <w:p>
      <w:pPr>
        <w:pStyle w:val="Normal"/>
        <w:rPr>
          <w:del w:id="1001" w:author="Timo Tarhonen" w:date="2008-01-03T15:19:00Z"/>
        </w:rPr>
      </w:pPr>
      <w:del w:id="1000" w:author="Timo Tarhonen" w:date="2008-01-03T15:19:00Z">
        <w:r>
          <w:rPr/>
          <w:tab/>
          <w:tab/>
          <w:tab/>
          <w:delText>&lt;observation classCode=”OBS” moodCode=”EVN”&gt;</w:delText>
        </w:r>
      </w:del>
    </w:p>
    <w:p>
      <w:pPr>
        <w:pStyle w:val="Normal"/>
        <w:rPr>
          <w:del w:id="1003" w:author="Timo Tarhonen" w:date="2008-01-03T15:19:00Z"/>
        </w:rPr>
      </w:pPr>
      <w:del w:id="1002" w:author="Timo Tarhonen" w:date="2008-01-03T15:19:00Z">
        <w:r>
          <w:rPr/>
          <w:tab/>
          <w:tab/>
          <w:tab/>
          <w:tab/>
          <w:delText>&lt;!--Tutkimuksen koodi ( Kuntaliiton tutkimusnimikkeistö ja selväkelinen nimi displayname attribuutissa--&gt;</w:delText>
        </w:r>
      </w:del>
    </w:p>
    <w:p>
      <w:pPr>
        <w:pStyle w:val="Normal"/>
        <w:rPr>
          <w:del w:id="1005" w:author="Timo Tarhonen" w:date="2008-01-03T15:19:00Z"/>
        </w:rPr>
      </w:pPr>
      <w:del w:id="1004" w:author="Timo Tarhonen" w:date="2008-01-03T15:19:00Z">
        <w:r>
          <w:rPr/>
          <w:tab/>
          <w:tab/>
          <w:tab/>
          <w:tab/>
          <w:delText>&lt;code code="" codeSystem="1.2.246537.6.3.2002" codeSystemName="Laboratoriotutkimusnimikkeistö 2002" displayName="tutkimuksen nimi"/&gt;</w:delText>
        </w:r>
      </w:del>
    </w:p>
    <w:p>
      <w:pPr>
        <w:pStyle w:val="Normal"/>
        <w:rPr>
          <w:del w:id="1007" w:author="Timo Tarhonen" w:date="2008-01-03T15:19:00Z"/>
        </w:rPr>
      </w:pPr>
      <w:del w:id="1006" w:author="Timo Tarhonen" w:date="2008-01-03T15:19:00Z">
        <w:r>
          <w:rPr/>
          <w:tab/>
          <w:tab/>
          <w:tab/>
          <w:tab/>
          <w:delText>&lt;!-- tutkimuksen tulos ja yksikkö, tietotyyppi PQ (tai ED)--&gt;</w:delText>
        </w:r>
      </w:del>
    </w:p>
    <w:p>
      <w:pPr>
        <w:pStyle w:val="Normal"/>
        <w:rPr>
          <w:del w:id="1009" w:author="Timo Tarhonen" w:date="2008-01-03T15:19:00Z"/>
        </w:rPr>
      </w:pPr>
      <w:del w:id="1008" w:author="Timo Tarhonen" w:date="2008-01-03T15:19:00Z">
        <w:r>
          <w:rPr/>
          <w:tab/>
          <w:tab/>
          <w:tab/>
          <w:tab/>
          <w:delText>&lt;value xsi:type="PQ" value="" unit=""/&gt;</w:delText>
        </w:r>
      </w:del>
    </w:p>
    <w:p>
      <w:pPr>
        <w:pStyle w:val="Normal"/>
        <w:rPr>
          <w:del w:id="1011" w:author="Timo Tarhonen" w:date="2008-01-03T15:19:00Z"/>
        </w:rPr>
      </w:pPr>
      <w:del w:id="1010" w:author="Timo Tarhonen" w:date="2008-01-03T15:19:00Z">
        <w:r>
          <w:rPr/>
          <w:tab/>
          <w:tab/>
          <w:tab/>
          <w:tab/>
          <w:delText>&lt;!-- osatutkimuksen viitearvo, toistuva --&gt;</w:delText>
        </w:r>
      </w:del>
    </w:p>
    <w:p>
      <w:pPr>
        <w:pStyle w:val="Normal"/>
        <w:rPr>
          <w:del w:id="1013" w:author="Timo Tarhonen" w:date="2008-01-03T15:19:00Z"/>
        </w:rPr>
      </w:pPr>
      <w:del w:id="1012" w:author="Timo Tarhonen" w:date="2008-01-03T15:19:00Z">
        <w:r>
          <w:rPr/>
          <w:tab/>
          <w:tab/>
          <w:tab/>
          <w:tab/>
          <w:delText>&lt;referenceRange typeCode="REFV"&gt;</w:delText>
        </w:r>
      </w:del>
    </w:p>
    <w:p>
      <w:pPr>
        <w:pStyle w:val="Normal"/>
        <w:rPr>
          <w:del w:id="1015" w:author="Timo Tarhonen" w:date="2008-01-03T15:19:00Z"/>
        </w:rPr>
      </w:pPr>
      <w:del w:id="1014" w:author="Timo Tarhonen" w:date="2008-01-03T15:19:00Z">
        <w:r>
          <w:rPr/>
          <w:tab/>
          <w:tab/>
          <w:tab/>
          <w:tab/>
          <w:tab/>
          <w:delText>&lt;observationRange&gt;</w:delText>
        </w:r>
      </w:del>
    </w:p>
    <w:p>
      <w:pPr>
        <w:pStyle w:val="Normal"/>
        <w:rPr>
          <w:del w:id="1017" w:author="Timo Tarhonen" w:date="2008-01-03T15:19:00Z"/>
        </w:rPr>
      </w:pPr>
      <w:del w:id="1016" w:author="Timo Tarhonen" w:date="2008-01-03T15:19:00Z">
        <w:r>
          <w:rPr/>
          <w:tab/>
          <w:tab/>
          <w:tab/>
          <w:tab/>
          <w:tab/>
          <w:tab/>
          <w:delText>&lt;!--Tutkimuksen koodi ( Kuntaliiton tutkimusnimikkeistö ja selväkielinen nimi displayname attribuutissa--&gt;</w:delText>
        </w:r>
      </w:del>
    </w:p>
    <w:p>
      <w:pPr>
        <w:pStyle w:val="Normal"/>
        <w:rPr>
          <w:del w:id="1019" w:author="Timo Tarhonen" w:date="2008-01-03T15:19:00Z"/>
        </w:rPr>
      </w:pPr>
      <w:del w:id="1018" w:author="Timo Tarhonen" w:date="2008-01-03T15:19:00Z">
        <w:r>
          <w:rPr/>
          <w:tab/>
          <w:tab/>
          <w:tab/>
          <w:tab/>
          <w:tab/>
          <w:tab/>
          <w:delText>&lt;code code="" codeSystem="1.2.246537.6.3.2002" codeSystemName=" Laboratoriotutkimusnimikkeistö 2002" displayName="tutkimuksen nimi"/&gt;</w:delText>
        </w:r>
      </w:del>
    </w:p>
    <w:p>
      <w:pPr>
        <w:pStyle w:val="Normal"/>
        <w:rPr>
          <w:del w:id="1021" w:author="Timo Tarhonen" w:date="2008-01-03T15:19:00Z"/>
        </w:rPr>
      </w:pPr>
      <w:del w:id="1020" w:author="Timo Tarhonen" w:date="2008-01-03T15:19:00Z">
        <w:r>
          <w:rPr/>
          <w:tab/>
          <w:tab/>
          <w:tab/>
          <w:tab/>
          <w:tab/>
          <w:tab/>
          <w:delText>&lt;text&gt;viitearvoryhmä tähän&lt;/text&gt;</w:delText>
        </w:r>
      </w:del>
    </w:p>
    <w:p>
      <w:pPr>
        <w:pStyle w:val="Normal"/>
        <w:rPr>
          <w:del w:id="1023" w:author="Timo Tarhonen" w:date="2008-01-03T15:19:00Z"/>
        </w:rPr>
      </w:pPr>
      <w:del w:id="1022" w:author="Timo Tarhonen" w:date="2008-01-03T15:19:00Z">
        <w:r>
          <w:rPr/>
          <w:tab/>
          <w:tab/>
          <w:tab/>
          <w:tab/>
          <w:tab/>
          <w:tab/>
          <w:delText>&lt;!--osatutkimuksen viitearvo, tietotyyppi yleensä</w:delText>
        </w:r>
      </w:del>
    </w:p>
    <w:p>
      <w:pPr>
        <w:pStyle w:val="Normal"/>
        <w:ind w:left="3600" w:firstLine="720"/>
        <w:rPr>
          <w:del w:id="1026" w:author="Timo Tarhonen" w:date="2008-01-03T15:19:00Z"/>
        </w:rPr>
      </w:pPr>
      <w:del w:id="1024" w:author="Timo Tarhonen" w:date="2008-01-03T15:19:00Z">
        <w:r>
          <w:rPr/>
          <w:delText xml:space="preserve"> </w:delText>
        </w:r>
      </w:del>
      <w:del w:id="1025" w:author="Timo Tarhonen" w:date="2008-01-03T15:19:00Z">
        <w:r>
          <w:rPr/>
          <w:delText>IVL_PQ --&gt;</w:delText>
        </w:r>
      </w:del>
    </w:p>
    <w:p>
      <w:pPr>
        <w:pStyle w:val="Normal"/>
        <w:rPr>
          <w:del w:id="1028" w:author="Timo Tarhonen" w:date="2008-01-03T15:19:00Z"/>
        </w:rPr>
      </w:pPr>
      <w:del w:id="1027" w:author="Timo Tarhonen" w:date="2008-01-03T15:19:00Z">
        <w:r>
          <w:rPr/>
          <w:tab/>
          <w:tab/>
          <w:tab/>
          <w:tab/>
          <w:tab/>
          <w:tab/>
          <w:delText>&lt;value xsi:type="IVL_PQ"&gt;</w:delText>
        </w:r>
      </w:del>
    </w:p>
    <w:p>
      <w:pPr>
        <w:pStyle w:val="Normal"/>
        <w:rPr>
          <w:del w:id="1030" w:author="Timo Tarhonen" w:date="2008-01-03T15:19:00Z"/>
        </w:rPr>
      </w:pPr>
      <w:del w:id="1029" w:author="Timo Tarhonen" w:date="2008-01-03T15:19:00Z">
        <w:r>
          <w:rPr/>
          <w:tab/>
          <w:tab/>
          <w:tab/>
          <w:tab/>
          <w:tab/>
          <w:tab/>
          <w:tab/>
          <w:delText>&lt;low value="" unit=""/&gt;</w:delText>
        </w:r>
      </w:del>
    </w:p>
    <w:p>
      <w:pPr>
        <w:pStyle w:val="Normal"/>
        <w:rPr>
          <w:del w:id="1032" w:author="Timo Tarhonen" w:date="2008-01-03T15:19:00Z"/>
        </w:rPr>
      </w:pPr>
      <w:del w:id="1031" w:author="Timo Tarhonen" w:date="2008-01-03T15:19:00Z">
        <w:r>
          <w:rPr/>
          <w:tab/>
          <w:tab/>
          <w:tab/>
          <w:tab/>
          <w:tab/>
          <w:tab/>
          <w:tab/>
          <w:delText>&lt;high value="" unit=""/&gt;</w:delText>
        </w:r>
      </w:del>
    </w:p>
    <w:p>
      <w:pPr>
        <w:pStyle w:val="Normal"/>
        <w:rPr>
          <w:del w:id="1034" w:author="Timo Tarhonen" w:date="2008-01-03T15:19:00Z"/>
        </w:rPr>
      </w:pPr>
      <w:del w:id="1033" w:author="Timo Tarhonen" w:date="2008-01-03T15:19:00Z">
        <w:r>
          <w:rPr/>
          <w:tab/>
          <w:tab/>
          <w:tab/>
          <w:tab/>
          <w:tab/>
          <w:tab/>
          <w:delText>&lt;/value&gt;</w:delText>
        </w:r>
      </w:del>
    </w:p>
    <w:p>
      <w:pPr>
        <w:pStyle w:val="Normal"/>
        <w:rPr>
          <w:del w:id="1036" w:author="Timo Tarhonen" w:date="2008-01-03T15:19:00Z"/>
        </w:rPr>
      </w:pPr>
      <w:del w:id="1035" w:author="Timo Tarhonen" w:date="2008-01-03T15:19:00Z">
        <w:r>
          <w:rPr/>
          <w:tab/>
          <w:tab/>
          <w:tab/>
          <w:tab/>
          <w:tab/>
          <w:delText>&lt;/observationRange &gt;</w:delText>
        </w:r>
      </w:del>
    </w:p>
    <w:p>
      <w:pPr>
        <w:pStyle w:val="Contents1"/>
        <w:rPr>
          <w:del w:id="1038" w:author="Timo Tarhonen" w:date="2008-01-03T15:19:00Z"/>
        </w:rPr>
      </w:pPr>
      <w:del w:id="1037" w:author="Timo Tarhonen" w:date="2008-01-03T15:19:00Z">
        <w:r>
          <w:rPr/>
          <w:tab/>
          <w:tab/>
          <w:tab/>
          <w:tab/>
          <w:delText>&lt;/referenceRange&gt;</w:delText>
        </w:r>
      </w:del>
    </w:p>
    <w:p>
      <w:pPr>
        <w:pStyle w:val="Normal"/>
        <w:rPr>
          <w:del w:id="1040" w:author="Timo Tarhonen" w:date="2008-01-03T15:19:00Z"/>
        </w:rPr>
      </w:pPr>
      <w:del w:id="1039" w:author="Timo Tarhonen" w:date="2008-01-03T15:19:00Z">
        <w:r>
          <w:rPr/>
          <w:tab/>
          <w:tab/>
          <w:tab/>
          <w:delText>&lt;/observation&gt;</w:delText>
        </w:r>
      </w:del>
    </w:p>
    <w:p>
      <w:pPr>
        <w:pStyle w:val="Normal"/>
        <w:rPr>
          <w:rFonts w:ascii="Courier New" w:hAnsi="Courier New" w:cs="Courier New"/>
          <w:del w:id="1042" w:author="Timo Tarhonen" w:date="2008-01-03T15:19:00Z"/>
        </w:rPr>
      </w:pPr>
      <w:del w:id="1041" w:author="Timo Tarhonen" w:date="2008-01-03T15:19:00Z">
        <w:r>
          <w:rPr/>
          <w:tab/>
          <w:tab/>
          <w:delText>&lt;/entryRelationship&gt;</w:delText>
        </w:r>
      </w:del>
    </w:p>
    <w:p>
      <w:pPr>
        <w:pStyle w:val="Normal"/>
        <w:rPr>
          <w:del w:id="1044" w:author="Timo Tarhonen" w:date="2008-01-03T15:19:00Z"/>
        </w:rPr>
      </w:pPr>
      <w:del w:id="1043" w:author="Timo Tarhonen" w:date="2008-01-03T15:19:00Z">
        <w:r>
          <w:rPr/>
          <w:tab/>
          <w:tab/>
          <w:delText>&lt;!-- viittaus ulkoiseen dokumenttiin --&gt;</w:delText>
        </w:r>
      </w:del>
    </w:p>
    <w:p>
      <w:pPr>
        <w:pStyle w:val="Normal"/>
        <w:rPr>
          <w:del w:id="1046" w:author="Timo Tarhonen" w:date="2008-01-03T15:19:00Z"/>
        </w:rPr>
      </w:pPr>
      <w:del w:id="1045" w:author="Timo Tarhonen" w:date="2008-01-03T15:19:00Z">
        <w:r>
          <w:rPr/>
          <w:tab/>
          <w:tab/>
          <w:delText>&lt;reference typeCode="SPRT"&gt;</w:delText>
        </w:r>
      </w:del>
    </w:p>
    <w:p>
      <w:pPr>
        <w:pStyle w:val="Normal"/>
        <w:rPr>
          <w:del w:id="1048" w:author="Timo Tarhonen" w:date="2008-01-03T15:19:00Z"/>
        </w:rPr>
      </w:pPr>
      <w:del w:id="1047" w:author="Timo Tarhonen" w:date="2008-01-03T15:19:00Z">
        <w:r>
          <w:rPr/>
          <w:tab/>
          <w:tab/>
          <w:tab/>
          <w:delText>&lt;externalDocument&gt;</w:delText>
        </w:r>
      </w:del>
    </w:p>
    <w:p>
      <w:pPr>
        <w:pStyle w:val="Normal"/>
        <w:rPr>
          <w:del w:id="1050" w:author="Timo Tarhonen" w:date="2008-01-03T15:19:00Z"/>
        </w:rPr>
      </w:pPr>
      <w:del w:id="1049" w:author="Timo Tarhonen" w:date="2008-01-03T15:19:00Z">
        <w:r>
          <w:rPr/>
          <w:tab/>
          <w:tab/>
          <w:tab/>
          <w:tab/>
          <w:delText>&lt;id root="" extension=""/&gt;</w:delText>
        </w:r>
      </w:del>
    </w:p>
    <w:p>
      <w:pPr>
        <w:pStyle w:val="Normal"/>
        <w:rPr>
          <w:del w:id="1052" w:author="Timo Tarhonen" w:date="2008-01-03T15:19:00Z"/>
        </w:rPr>
      </w:pPr>
      <w:del w:id="1051" w:author="Timo Tarhonen" w:date="2008-01-03T15:19:00Z">
        <w:r>
          <w:rPr/>
          <w:tab/>
          <w:tab/>
          <w:tab/>
          <w:tab/>
          <w:delText>&lt;text/&gt;</w:delText>
        </w:r>
      </w:del>
    </w:p>
    <w:p>
      <w:pPr>
        <w:pStyle w:val="Normal"/>
        <w:rPr>
          <w:del w:id="1054" w:author="Timo Tarhonen" w:date="2008-01-03T15:19:00Z"/>
        </w:rPr>
      </w:pPr>
      <w:del w:id="1053" w:author="Timo Tarhonen" w:date="2008-01-03T15:19:00Z">
        <w:r>
          <w:rPr/>
          <w:tab/>
          <w:tab/>
          <w:tab/>
          <w:tab/>
          <w:delText>&lt;setId root="" extension=""/&gt;</w:delText>
        </w:r>
      </w:del>
    </w:p>
    <w:p>
      <w:pPr>
        <w:pStyle w:val="Normal"/>
        <w:rPr>
          <w:del w:id="1056" w:author="Timo Tarhonen" w:date="2008-01-03T15:19:00Z"/>
        </w:rPr>
      </w:pPr>
      <w:del w:id="1055" w:author="Timo Tarhonen" w:date="2008-01-03T15:19:00Z">
        <w:r>
          <w:rPr/>
          <w:tab/>
          <w:tab/>
          <w:tab/>
          <w:tab/>
          <w:delText>&lt;versionNumber value=""/&gt;</w:delText>
        </w:r>
      </w:del>
    </w:p>
    <w:p>
      <w:pPr>
        <w:pStyle w:val="Normal"/>
        <w:rPr>
          <w:del w:id="1058" w:author="Timo Tarhonen" w:date="2008-01-03T15:19:00Z"/>
        </w:rPr>
      </w:pPr>
      <w:del w:id="1057" w:author="Timo Tarhonen" w:date="2008-01-03T15:19:00Z">
        <w:r>
          <w:rPr/>
          <w:tab/>
          <w:tab/>
          <w:tab/>
          <w:delText>&lt;/externalDocument&gt;</w:delText>
        </w:r>
      </w:del>
    </w:p>
    <w:p>
      <w:pPr>
        <w:pStyle w:val="Normal"/>
        <w:rPr>
          <w:del w:id="1060" w:author="Timo Tarhonen" w:date="2008-01-03T15:19:00Z"/>
        </w:rPr>
      </w:pPr>
      <w:del w:id="1059" w:author="Timo Tarhonen" w:date="2008-01-03T15:19:00Z">
        <w:r>
          <w:rPr/>
          <w:tab/>
          <w:tab/>
          <w:delText>&lt;/reference&gt;</w:delText>
        </w:r>
      </w:del>
    </w:p>
    <w:p>
      <w:pPr>
        <w:pStyle w:val="Normal"/>
        <w:rPr>
          <w:del w:id="1062" w:author="Timo Tarhonen" w:date="2008-01-03T15:19:00Z"/>
        </w:rPr>
      </w:pPr>
      <w:del w:id="1061" w:author="Timo Tarhonen" w:date="2008-01-03T15:19:00Z">
        <w:r>
          <w:rPr/>
          <w:tab/>
          <w:tab/>
          <w:delText>&lt;referenceRange typeCode="REFV"&gt;</w:delText>
        </w:r>
      </w:del>
    </w:p>
    <w:p>
      <w:pPr>
        <w:pStyle w:val="Normal"/>
        <w:rPr>
          <w:del w:id="1064" w:author="Timo Tarhonen" w:date="2008-01-03T15:19:00Z"/>
        </w:rPr>
      </w:pPr>
      <w:del w:id="1063" w:author="Timo Tarhonen" w:date="2008-01-03T15:19:00Z">
        <w:r>
          <w:rPr/>
          <w:tab/>
          <w:tab/>
          <w:tab/>
          <w:delText>&lt;observationRange&gt;</w:delText>
        </w:r>
      </w:del>
    </w:p>
    <w:p>
      <w:pPr>
        <w:pStyle w:val="Normal"/>
        <w:rPr>
          <w:del w:id="1066" w:author="Timo Tarhonen" w:date="2008-01-03T15:19:00Z"/>
        </w:rPr>
      </w:pPr>
      <w:del w:id="1065" w:author="Timo Tarhonen" w:date="2008-01-03T15:19:00Z">
        <w:r>
          <w:rPr/>
          <w:tab/>
          <w:tab/>
          <w:tab/>
          <w:tab/>
          <w:delText>&lt;!-- Tutkimuksen koodi (Kuntaliiton tutkimusnimikkeistö ja selväkielinen nimi displayname attribuutissa --&gt;</w:delText>
        </w:r>
      </w:del>
    </w:p>
    <w:p>
      <w:pPr>
        <w:pStyle w:val="Normal"/>
        <w:rPr>
          <w:del w:id="1068" w:author="Timo Tarhonen" w:date="2008-01-03T15:19:00Z"/>
        </w:rPr>
      </w:pPr>
      <w:del w:id="1067" w:author="Timo Tarhonen" w:date="2008-01-03T15:19:00Z">
        <w:r>
          <w:rPr/>
          <w:tab/>
          <w:tab/>
          <w:tab/>
          <w:tab/>
          <w:delText>&lt;code code="" codeSystem="1.2.246537.6.3.2002" codeSystemName=" Laboratoriotutkimusnimikkeistö 2002" displayName="tutkimuksen nimi"/&gt;</w:delText>
        </w:r>
      </w:del>
    </w:p>
    <w:p>
      <w:pPr>
        <w:pStyle w:val="Normal"/>
        <w:rPr>
          <w:del w:id="1070" w:author="Timo Tarhonen" w:date="2008-01-03T15:19:00Z"/>
        </w:rPr>
      </w:pPr>
      <w:del w:id="1069" w:author="Timo Tarhonen" w:date="2008-01-03T15:19:00Z">
        <w:r>
          <w:rPr/>
          <w:tab/>
          <w:tab/>
          <w:tab/>
          <w:tab/>
          <w:delText>&lt;text&gt;viitearvoryhmä tähän&lt;/text&gt;</w:delText>
        </w:r>
      </w:del>
    </w:p>
    <w:p>
      <w:pPr>
        <w:pStyle w:val="Contents1"/>
        <w:rPr>
          <w:del w:id="1072" w:author="Timo Tarhonen" w:date="2008-01-03T15:19:00Z"/>
        </w:rPr>
      </w:pPr>
      <w:del w:id="1071" w:author="Timo Tarhonen" w:date="2008-01-03T15:19:00Z">
        <w:r>
          <w:rPr/>
          <w:tab/>
          <w:tab/>
          <w:tab/>
          <w:tab/>
          <w:delText>&lt;!-- viitearvo, tietotyyppi yleensä IVL_PQ --&gt;</w:delText>
        </w:r>
      </w:del>
    </w:p>
    <w:p>
      <w:pPr>
        <w:pStyle w:val="Normal"/>
        <w:rPr>
          <w:del w:id="1074" w:author="Timo Tarhonen" w:date="2008-01-03T15:19:00Z"/>
        </w:rPr>
      </w:pPr>
      <w:del w:id="1073" w:author="Timo Tarhonen" w:date="2008-01-03T15:19:00Z">
        <w:r>
          <w:rPr/>
          <w:tab/>
          <w:tab/>
          <w:tab/>
          <w:tab/>
          <w:delText>&lt;value xsi:type="IVL_PQ"&gt;</w:delText>
        </w:r>
      </w:del>
    </w:p>
    <w:p>
      <w:pPr>
        <w:pStyle w:val="Normal"/>
        <w:rPr>
          <w:del w:id="1076" w:author="Timo Tarhonen" w:date="2008-01-03T15:19:00Z"/>
        </w:rPr>
      </w:pPr>
      <w:del w:id="1075" w:author="Timo Tarhonen" w:date="2008-01-03T15:19:00Z">
        <w:r>
          <w:rPr/>
          <w:tab/>
          <w:tab/>
          <w:tab/>
          <w:tab/>
          <w:tab/>
          <w:delText>&lt;low value="" unit=""/&gt;</w:delText>
        </w:r>
      </w:del>
    </w:p>
    <w:p>
      <w:pPr>
        <w:pStyle w:val="Normal"/>
        <w:rPr>
          <w:del w:id="1078" w:author="Timo Tarhonen" w:date="2008-01-03T15:19:00Z"/>
        </w:rPr>
      </w:pPr>
      <w:del w:id="1077" w:author="Timo Tarhonen" w:date="2008-01-03T15:19:00Z">
        <w:r>
          <w:rPr/>
          <w:tab/>
          <w:tab/>
          <w:tab/>
          <w:tab/>
          <w:tab/>
          <w:delText>&lt;high value="" unit=""/&gt;</w:delText>
        </w:r>
      </w:del>
    </w:p>
    <w:p>
      <w:pPr>
        <w:pStyle w:val="Normal"/>
        <w:rPr>
          <w:del w:id="1080" w:author="Timo Tarhonen" w:date="2008-01-03T15:19:00Z"/>
        </w:rPr>
      </w:pPr>
      <w:del w:id="1079" w:author="Timo Tarhonen" w:date="2008-01-03T15:19:00Z">
        <w:r>
          <w:rPr/>
          <w:tab/>
          <w:tab/>
          <w:tab/>
          <w:tab/>
          <w:delText>&lt;/value&gt;</w:delText>
        </w:r>
      </w:del>
    </w:p>
    <w:p>
      <w:pPr>
        <w:pStyle w:val="Normal"/>
        <w:rPr>
          <w:del w:id="1082" w:author="Timo Tarhonen" w:date="2008-01-03T15:19:00Z"/>
        </w:rPr>
      </w:pPr>
      <w:del w:id="1081" w:author="Timo Tarhonen" w:date="2008-01-03T15:19:00Z">
        <w:r>
          <w:rPr/>
          <w:tab/>
          <w:tab/>
          <w:tab/>
          <w:delText>&lt;/observationRange &gt;</w:delText>
        </w:r>
      </w:del>
    </w:p>
    <w:p>
      <w:pPr>
        <w:pStyle w:val="Normal"/>
        <w:rPr>
          <w:del w:id="1084" w:author="Timo Tarhonen" w:date="2008-01-03T15:19:00Z"/>
        </w:rPr>
      </w:pPr>
      <w:del w:id="1083" w:author="Timo Tarhonen" w:date="2008-01-03T15:19:00Z">
        <w:r>
          <w:rPr/>
          <w:tab/>
          <w:tab/>
          <w:delText>&lt;/referenceRange&gt;</w:delText>
        </w:r>
      </w:del>
    </w:p>
    <w:p>
      <w:pPr>
        <w:pStyle w:val="Normal"/>
        <w:rPr>
          <w:del w:id="1086" w:author="Timo Tarhonen" w:date="2008-01-03T15:19:00Z"/>
        </w:rPr>
      </w:pPr>
      <w:del w:id="1085" w:author="Timo Tarhonen" w:date="2008-01-03T15:19:00Z">
        <w:r>
          <w:rPr/>
          <w:tab/>
          <w:delText>&lt;/observation&gt;</w:delText>
        </w:r>
      </w:del>
    </w:p>
    <w:p>
      <w:pPr>
        <w:pStyle w:val="Normal"/>
        <w:rPr>
          <w:del w:id="1088" w:author="Timo Tarhonen" w:date="2008-01-03T15:19:00Z"/>
        </w:rPr>
      </w:pPr>
      <w:del w:id="1087" w:author="Timo Tarhonen" w:date="2008-01-03T15:19:00Z">
        <w:r>
          <w:rPr/>
          <w:delText>&lt;/entry&gt;</w:delText>
        </w:r>
      </w:del>
    </w:p>
    <w:p>
      <w:pPr>
        <w:pStyle w:val="Normal"/>
        <w:rPr>
          <w:rFonts w:ascii="Courier New" w:hAnsi="Courier New" w:cs="Courier New"/>
          <w:del w:id="1090" w:author="Timo Tarhonen" w:date="2008-01-03T15:19:00Z"/>
        </w:rPr>
      </w:pPr>
      <w:del w:id="1089" w:author="Timo Tarhonen" w:date="2008-01-03T15:19:00Z">
        <w:r>
          <w:rPr>
            <w:rFonts w:cs="Courier New" w:ascii="Courier New" w:hAnsi="Courier New"/>
          </w:rPr>
        </w:r>
      </w:del>
    </w:p>
    <w:p>
      <w:pPr>
        <w:pStyle w:val="Normal"/>
        <w:rPr>
          <w:del w:id="1092" w:author="Timo Tarhonen" w:date="2008-01-03T15:19:00Z"/>
        </w:rPr>
      </w:pPr>
      <w:del w:id="1091" w:author="Timo Tarhonen" w:date="2008-01-03T15:19:00Z">
        <w:r>
          <w:rPr/>
          <w:delText>Tässä dokumentissa ei oteta kantaa siihen, kuinka tulokset ilmoitetaan narrative-osuudessa, mutta esim. taulukkorakenne on käytettävissä ja havainnollinen.</w:delText>
        </w:r>
      </w:del>
    </w:p>
    <w:p>
      <w:pPr>
        <w:pStyle w:val="Normal"/>
        <w:rPr>
          <w:del w:id="1094" w:author="Timo Tarhonen" w:date="2008-01-03T15:19:00Z"/>
        </w:rPr>
      </w:pPr>
      <w:del w:id="1093" w:author="Timo Tarhonen" w:date="2008-01-03T15:19:00Z">
        <w:r>
          <w:rPr/>
        </w:r>
      </w:del>
    </w:p>
    <w:p>
      <w:pPr>
        <w:pStyle w:val="Heading2"/>
        <w:ind w:left="576" w:hanging="576"/>
        <w:rPr>
          <w:del w:id="1096" w:author="Timo Tarhonen" w:date="2008-01-03T15:19:00Z"/>
        </w:rPr>
      </w:pPr>
      <w:del w:id="1095" w:author="Timo Tarhonen" w:date="2008-01-03T15:19:00Z">
        <w:bookmarkStart w:id="8" w:name="__RefHeading___Toc156818665"/>
        <w:bookmarkEnd w:id="8"/>
        <w:r>
          <w:rPr/>
          <w:delText>Palvelutapahtuma (hoitojakso/käynti )</w:delText>
        </w:r>
      </w:del>
    </w:p>
    <w:p>
      <w:pPr>
        <w:pStyle w:val="Normal"/>
        <w:rPr>
          <w:del w:id="1098" w:author="Timo Tarhonen" w:date="2008-01-03T15:19:00Z"/>
        </w:rPr>
      </w:pPr>
      <w:del w:id="1097" w:author="Timo Tarhonen" w:date="2008-01-03T15:19:00Z">
        <w:r>
          <w:rPr/>
        </w:r>
      </w:del>
    </w:p>
    <w:p>
      <w:pPr>
        <w:pStyle w:val="Normal"/>
        <w:rPr>
          <w:del w:id="1100" w:author="Timo Tarhonen" w:date="2008-01-03T15:19:00Z"/>
        </w:rPr>
      </w:pPr>
      <w:del w:id="1099" w:author="Timo Tarhonen" w:date="2008-01-03T15:19:00Z">
        <w:r>
          <w:rPr/>
          <w:delText>Hoitojakson tiedot kuvataan encounter act:illä. Silloin kun kyseessä on toteutunut hoitojakso, käytetään moodCodessa arvoa EVN: moodCode=”EVN”. Muilla moodCode-arvoilla voidaan ilmoittaa suunnittelun tila.</w:delText>
        </w:r>
      </w:del>
    </w:p>
    <w:p>
      <w:pPr>
        <w:pStyle w:val="Normal"/>
        <w:rPr>
          <w:del w:id="1102" w:author="Timo Tarhonen" w:date="2008-01-03T15:19:00Z"/>
        </w:rPr>
      </w:pPr>
      <w:del w:id="1101" w:author="Timo Tarhonen" w:date="2008-01-03T15:19:00Z">
        <w:r>
          <w:rPr/>
        </w:r>
      </w:del>
    </w:p>
    <w:p>
      <w:pPr>
        <w:pStyle w:val="Normal"/>
        <w:rPr>
          <w:del w:id="1104" w:author="Timo Tarhonen" w:date="2008-01-03T15:19:00Z"/>
        </w:rPr>
      </w:pPr>
      <w:del w:id="1103" w:author="Timo Tarhonen" w:date="2008-01-03T15:19:00Z">
        <w:r>
          <w:rPr/>
          <w:delText>moodCode:</w:delText>
          <w:tab/>
          <w:delText>INT</w:delText>
          <w:tab/>
          <w:delText>suunniteltu, ajankohta ja paikka ei tiedossa (palvelutarve määritelty)</w:delText>
        </w:r>
      </w:del>
    </w:p>
    <w:p>
      <w:pPr>
        <w:pStyle w:val="Normal"/>
        <w:rPr>
          <w:del w:id="1106" w:author="Timo Tarhonen" w:date="2008-01-03T15:19:00Z"/>
        </w:rPr>
      </w:pPr>
      <w:del w:id="1105" w:author="Timo Tarhonen" w:date="2008-01-03T15:19:00Z">
        <w:r>
          <w:rPr/>
          <w:tab/>
          <w:tab/>
          <w:delText>APT</w:delText>
          <w:tab/>
          <w:delText>suunniteltu, ajankohta ja paikka määrätty (palvelu käynnistetty)</w:delText>
        </w:r>
      </w:del>
    </w:p>
    <w:p>
      <w:pPr>
        <w:pStyle w:val="Normal"/>
        <w:rPr>
          <w:del w:id="1108" w:author="Timo Tarhonen" w:date="2008-01-03T15:19:00Z"/>
        </w:rPr>
      </w:pPr>
      <w:del w:id="1107" w:author="Timo Tarhonen" w:date="2008-01-03T15:19:00Z">
        <w:r>
          <w:rPr/>
          <w:tab/>
          <w:tab/>
          <w:delText>PRMS</w:delText>
          <w:tab/>
          <w:delText>luvattu  potilaalle</w:delText>
        </w:r>
      </w:del>
    </w:p>
    <w:p>
      <w:pPr>
        <w:pStyle w:val="Normal"/>
        <w:rPr>
          <w:del w:id="1110" w:author="Timo Tarhonen" w:date="2008-01-03T15:19:00Z"/>
        </w:rPr>
      </w:pPr>
      <w:del w:id="1109" w:author="Timo Tarhonen" w:date="2008-01-03T15:19:00Z">
        <w:r>
          <w:rPr/>
          <w:tab/>
          <w:tab/>
          <w:delText>PRP</w:delText>
          <w:tab/>
          <w:delText>potilaan ehdotus</w:delText>
        </w:r>
      </w:del>
    </w:p>
    <w:p>
      <w:pPr>
        <w:pStyle w:val="Normal"/>
        <w:rPr>
          <w:del w:id="1112" w:author="Timo Tarhonen" w:date="2008-01-03T15:19:00Z"/>
        </w:rPr>
      </w:pPr>
      <w:del w:id="1111" w:author="Timo Tarhonen" w:date="2008-01-03T15:19:00Z">
        <w:r>
          <w:rPr/>
        </w:r>
      </w:del>
    </w:p>
    <w:p>
      <w:pPr>
        <w:pStyle w:val="Contents1"/>
        <w:rPr>
          <w:del w:id="1114" w:author="Timo Tarhonen" w:date="2008-01-03T15:19:00Z"/>
        </w:rPr>
      </w:pPr>
      <w:del w:id="1113" w:author="Timo Tarhonen" w:date="2008-01-03T15:19:00Z">
        <w:r>
          <w:rPr/>
        </w:r>
      </w:del>
    </w:p>
    <w:p>
      <w:pPr>
        <w:pStyle w:val="Normal"/>
        <w:rPr>
          <w:del w:id="1118" w:author="Timo Tarhonen" w:date="2008-01-03T15:19:00Z"/>
        </w:rPr>
      </w:pPr>
      <w:del w:id="1115" w:author="Timo Tarhonen" w:date="2008-01-03T15:19:00Z">
        <w:r>
          <w:rPr/>
          <w:delText xml:space="preserve">Hoitojakso saa elementissä id oman </w:delText>
        </w:r>
      </w:del>
      <w:del w:id="1116" w:author="Timo Tarhonen" w:date="2008-01-03T15:19:00Z">
        <w:r>
          <w:rPr>
            <w:b/>
            <w:bCs/>
          </w:rPr>
          <w:delText>OID-tunnisteensa</w:delText>
        </w:r>
      </w:del>
      <w:del w:id="1117" w:author="Timo Tarhonen" w:date="2008-01-03T15:19:00Z">
        <w:r>
          <w:rPr/>
          <w:delText>.  Solmuluokka on 14 (palvelutapahtuma).</w:delText>
        </w:r>
      </w:del>
    </w:p>
    <w:p>
      <w:pPr>
        <w:pStyle w:val="Normal"/>
        <w:rPr>
          <w:del w:id="1120" w:author="Timo Tarhonen" w:date="2008-01-03T15:19:00Z"/>
        </w:rPr>
      </w:pPr>
      <w:del w:id="1119" w:author="Timo Tarhonen" w:date="2008-01-03T15:19:00Z">
        <w:r>
          <w:rPr/>
        </w:r>
      </w:del>
    </w:p>
    <w:p>
      <w:pPr>
        <w:pStyle w:val="Normal"/>
        <w:rPr>
          <w:del w:id="1123" w:author="Timo Tarhonen" w:date="2008-01-03T15:19:00Z"/>
        </w:rPr>
      </w:pPr>
      <w:del w:id="1121" w:author="Timo Tarhonen" w:date="2008-01-03T15:19:00Z">
        <w:r>
          <w:rPr>
            <w:b/>
            <w:bCs/>
          </w:rPr>
          <w:delText>Käynnin ajankohta</w:delText>
        </w:r>
      </w:del>
      <w:del w:id="1122" w:author="Timo Tarhonen" w:date="2008-01-03T15:19:00Z">
        <w:r>
          <w:rPr/>
          <w:delText xml:space="preserve"> ilmoitetaan elementissä effectiveTime value-attribuutissa. Hoitojaksoille käytetään low/high-rakennetta aikavälin ilmaisemiseksi. </w:delText>
        </w:r>
      </w:del>
    </w:p>
    <w:p>
      <w:pPr>
        <w:pStyle w:val="Normal"/>
        <w:rPr>
          <w:del w:id="1125" w:author="Timo Tarhonen" w:date="2008-01-03T15:19:00Z"/>
        </w:rPr>
      </w:pPr>
      <w:del w:id="1124" w:author="Timo Tarhonen" w:date="2008-01-03T15:19:00Z">
        <w:r>
          <w:rPr/>
        </w:r>
      </w:del>
    </w:p>
    <w:p>
      <w:pPr>
        <w:pStyle w:val="Normal"/>
        <w:rPr>
          <w:del w:id="1127" w:author="Timo Tarhonen" w:date="2008-01-03T15:19:00Z"/>
        </w:rPr>
      </w:pPr>
      <w:del w:id="1126" w:author="Timo Tarhonen" w:date="2008-01-03T15:19:00Z">
        <w:r>
          <w:rPr/>
          <w:delText>&lt;effectiveTime&gt;</w:delText>
        </w:r>
      </w:del>
    </w:p>
    <w:p>
      <w:pPr>
        <w:pStyle w:val="Normal"/>
        <w:rPr>
          <w:del w:id="1131" w:author="Timo Tarhonen" w:date="2008-01-03T15:19:00Z"/>
        </w:rPr>
      </w:pPr>
      <w:del w:id="1128" w:author="Timo Tarhonen" w:date="2008-01-03T15:19:00Z">
        <w:r>
          <w:rPr/>
          <w:tab/>
          <w:delText>&lt;low value=”</w:delText>
        </w:r>
      </w:del>
      <w:del w:id="1129" w:author="Timo Tarhonen" w:date="2008-01-03T15:19:00Z">
        <w:r>
          <w:rPr>
            <w:i/>
          </w:rPr>
          <w:delText>20031124</w:delText>
        </w:r>
      </w:del>
      <w:del w:id="1130" w:author="Timo Tarhonen" w:date="2008-01-03T15:19:00Z">
        <w:r>
          <w:rPr/>
          <w:delText>” inclusive="true"&gt;&lt;/low&gt;</w:delText>
        </w:r>
      </w:del>
    </w:p>
    <w:p>
      <w:pPr>
        <w:pStyle w:val="Normal"/>
        <w:rPr>
          <w:del w:id="1135" w:author="Timo Tarhonen" w:date="2008-01-03T15:19:00Z"/>
        </w:rPr>
      </w:pPr>
      <w:del w:id="1132" w:author="Timo Tarhonen" w:date="2008-01-03T15:19:00Z">
        <w:r>
          <w:rPr/>
          <w:tab/>
          <w:delText>&lt;high value=”2</w:delText>
        </w:r>
      </w:del>
      <w:del w:id="1133" w:author="Timo Tarhonen" w:date="2008-01-03T15:19:00Z">
        <w:r>
          <w:rPr>
            <w:i/>
          </w:rPr>
          <w:delText>0031126</w:delText>
        </w:r>
      </w:del>
      <w:del w:id="1134" w:author="Timo Tarhonen" w:date="2008-01-03T15:19:00Z">
        <w:r>
          <w:rPr/>
          <w:delText>”  inclusive="true"&gt;&lt;/high&gt;</w:delText>
        </w:r>
      </w:del>
    </w:p>
    <w:p>
      <w:pPr>
        <w:pStyle w:val="Normal"/>
        <w:rPr>
          <w:del w:id="1137" w:author="Timo Tarhonen" w:date="2008-01-03T15:19:00Z"/>
        </w:rPr>
      </w:pPr>
      <w:del w:id="1136" w:author="Timo Tarhonen" w:date="2008-01-03T15:19:00Z">
        <w:r>
          <w:rPr/>
          <w:delText>&lt;/effectiveTime&gt;</w:delText>
        </w:r>
      </w:del>
    </w:p>
    <w:p>
      <w:pPr>
        <w:pStyle w:val="Normal"/>
        <w:rPr>
          <w:del w:id="1139" w:author="Timo Tarhonen" w:date="2008-01-03T15:19:00Z"/>
        </w:rPr>
      </w:pPr>
      <w:del w:id="1138" w:author="Timo Tarhonen" w:date="2008-01-03T15:19:00Z">
        <w:r>
          <w:rPr/>
        </w:r>
      </w:del>
    </w:p>
    <w:p>
      <w:pPr>
        <w:pStyle w:val="Normal"/>
        <w:rPr>
          <w:del w:id="1141" w:author="Timo Tarhonen" w:date="2008-01-03T15:19:00Z"/>
        </w:rPr>
      </w:pPr>
      <w:del w:id="1140" w:author="Timo Tarhonen" w:date="2008-01-03T15:19:00Z">
        <w:r>
          <w:rPr/>
          <w:delText>Jos halutaan ilmoittaa tietyn aikavälin sisällä hoidon kesto, käytetään omaa &lt;entryRelationship&gt;&lt;observation&gt;&lt;value&gt;-elementtiä tietotyypillä PQ, jossa attribuutilla unit ilmoitetaan yksikkö ja attribuutilla value hoidon kesto numeerisena.</w:delText>
        </w:r>
      </w:del>
    </w:p>
    <w:p>
      <w:pPr>
        <w:pStyle w:val="Normal"/>
        <w:rPr>
          <w:del w:id="1143" w:author="Timo Tarhonen" w:date="2008-01-03T15:19:00Z"/>
        </w:rPr>
      </w:pPr>
      <w:del w:id="1142" w:author="Timo Tarhonen" w:date="2008-01-03T15:19:00Z">
        <w:r>
          <w:rPr/>
        </w:r>
      </w:del>
    </w:p>
    <w:p>
      <w:pPr>
        <w:pStyle w:val="Normal"/>
        <w:rPr>
          <w:del w:id="1145" w:author="Timo Tarhonen" w:date="2008-01-03T15:19:00Z"/>
        </w:rPr>
      </w:pPr>
      <w:del w:id="1144" w:author="Timo Tarhonen" w:date="2008-01-03T15:19:00Z">
        <w:r>
          <w:rPr/>
        </w:r>
      </w:del>
    </w:p>
    <w:p>
      <w:pPr>
        <w:pStyle w:val="Normal"/>
        <w:rPr>
          <w:del w:id="1148" w:author="Timo Tarhonen" w:date="2008-01-03T15:19:00Z"/>
        </w:rPr>
      </w:pPr>
      <w:del w:id="1146" w:author="Timo Tarhonen" w:date="2008-01-03T15:19:00Z">
        <w:r>
          <w:rPr/>
          <w:delText xml:space="preserve">Text-elementissä annetaan lyhyt </w:delText>
        </w:r>
      </w:del>
      <w:del w:id="1147" w:author="Timo Tarhonen" w:date="2008-01-03T15:19:00Z">
        <w:r>
          <w:rPr>
            <w:b/>
            <w:bCs/>
          </w:rPr>
          <w:delText>hoitojaksoa tai episodia kuvaava selite.</w:delText>
        </w:r>
      </w:del>
    </w:p>
    <w:p>
      <w:pPr>
        <w:pStyle w:val="Normal"/>
        <w:rPr>
          <w:del w:id="1150" w:author="Timo Tarhonen" w:date="2008-01-03T15:19:00Z"/>
        </w:rPr>
      </w:pPr>
      <w:del w:id="1149" w:author="Timo Tarhonen" w:date="2008-01-03T15:19:00Z">
        <w:r>
          <w:rPr/>
        </w:r>
      </w:del>
    </w:p>
    <w:p>
      <w:pPr>
        <w:pStyle w:val="Normal"/>
        <w:rPr>
          <w:del w:id="1153" w:author="Timo Tarhonen" w:date="2008-01-03T15:19:00Z"/>
        </w:rPr>
      </w:pPr>
      <w:del w:id="1151" w:author="Timo Tarhonen" w:date="2008-01-03T15:19:00Z">
        <w:r>
          <w:rPr>
            <w:b/>
            <w:bCs/>
          </w:rPr>
          <w:delText>Hoitojaksoon liittyvät tekstiosuudet</w:delText>
        </w:r>
      </w:del>
      <w:del w:id="1152" w:author="Timo Tarhonen" w:date="2008-01-03T15:19:00Z">
        <w:r>
          <w:rPr/>
          <w:delText xml:space="preserve">  sijoitetaan omiin kappaleisiinsa narrative-osioon.</w:delText>
        </w:r>
      </w:del>
    </w:p>
    <w:p>
      <w:pPr>
        <w:pStyle w:val="Contents1"/>
        <w:rPr>
          <w:del w:id="1155" w:author="Timo Tarhonen" w:date="2008-01-03T15:19:00Z"/>
        </w:rPr>
      </w:pPr>
      <w:del w:id="1154" w:author="Timo Tarhonen" w:date="2008-01-03T15:19:00Z">
        <w:r>
          <w:rPr/>
        </w:r>
      </w:del>
    </w:p>
    <w:p>
      <w:pPr>
        <w:pStyle w:val="Normal"/>
        <w:rPr>
          <w:del w:id="1158" w:author="Timo Tarhonen" w:date="2008-01-03T15:19:00Z"/>
        </w:rPr>
      </w:pPr>
      <w:del w:id="1156" w:author="Timo Tarhonen" w:date="2008-01-03T15:19:00Z">
        <w:r>
          <w:rPr>
            <w:b/>
            <w:bCs/>
          </w:rPr>
          <w:delText>Hoitojakson vastuulääkäri ja organisaatio</w:delText>
        </w:r>
      </w:del>
      <w:del w:id="1157" w:author="Timo Tarhonen" w:date="2008-01-03T15:19:00Z">
        <w:r>
          <w:rPr/>
          <w:delText xml:space="preserve"> ilmoitetaan (tarvittaessa) author-elementillä.</w:delText>
        </w:r>
      </w:del>
    </w:p>
    <w:p>
      <w:pPr>
        <w:pStyle w:val="Normal"/>
        <w:rPr>
          <w:del w:id="1160" w:author="Timo Tarhonen" w:date="2008-01-03T15:19:00Z"/>
        </w:rPr>
      </w:pPr>
      <w:del w:id="1159" w:author="Timo Tarhonen" w:date="2008-01-03T15:19:00Z">
        <w:r>
          <w:rPr/>
        </w:r>
      </w:del>
    </w:p>
    <w:p>
      <w:pPr>
        <w:pStyle w:val="Normal"/>
        <w:rPr>
          <w:del w:id="1162" w:author="Timo Tarhonen" w:date="2008-01-03T15:19:00Z"/>
        </w:rPr>
      </w:pPr>
      <w:del w:id="1161" w:author="Timo Tarhonen" w:date="2008-01-03T15:19:00Z">
        <w:r>
          <w:rPr/>
          <w:delText>Hoitojakson/käynnin tyypittely ja hoidon kesto esitetään  &lt;entryRelationship&gt;&lt;observation&gt; rakenteella seuraavilla koodistoilla:</w:delText>
        </w:r>
      </w:del>
    </w:p>
    <w:p>
      <w:pPr>
        <w:pStyle w:val="Normal"/>
        <w:rPr>
          <w:del w:id="1164" w:author="Timo Tarhonen" w:date="2008-01-03T15:19:00Z"/>
        </w:rPr>
      </w:pPr>
      <w:del w:id="1163" w:author="Timo Tarhonen" w:date="2008-01-03T15:19:00Z">
        <w:r>
          <w:rPr/>
        </w:r>
      </w:del>
    </w:p>
    <w:p>
      <w:pPr>
        <w:pStyle w:val="Normal"/>
        <w:rPr>
          <w:del w:id="1167" w:author="Timo Tarhonen" w:date="2008-01-03T15:19:00Z"/>
        </w:rPr>
      </w:pPr>
      <w:del w:id="1165" w:author="Timo Tarhonen" w:date="2008-01-03T15:19:00Z">
        <w:r>
          <w:rPr>
            <w:b/>
            <w:bCs/>
          </w:rPr>
          <w:delText>Yhteydenottotapa:</w:delText>
        </w:r>
      </w:del>
      <w:del w:id="1166" w:author="Timo Tarhonen" w:date="2008-01-03T15:19:00Z">
        <w:r>
          <w:rPr/>
          <w:tab/>
          <w:delText xml:space="preserve">Kenttäkoodi: 5.1 </w:delText>
          <w:tab/>
          <w:tab/>
          <w:tab/>
          <w:delText>Koodisto: 1.2.246.537.6.12.999.2003</w:delText>
        </w:r>
      </w:del>
    </w:p>
    <w:p>
      <w:pPr>
        <w:pStyle w:val="Normal"/>
        <w:rPr>
          <w:del w:id="1169" w:author="Timo Tarhonen" w:date="2008-01-03T15:19:00Z"/>
        </w:rPr>
      </w:pPr>
      <w:del w:id="1168" w:author="Timo Tarhonen" w:date="2008-01-03T15:19:00Z">
        <w:r>
          <w:rPr/>
          <w:delText>Yhteydenottotapa ilmoitetaan value-elementissä koodistolla  1.2.246.537.6.42.2005.</w:delText>
        </w:r>
      </w:del>
    </w:p>
    <w:p>
      <w:pPr>
        <w:pStyle w:val="Normal"/>
        <w:rPr>
          <w:del w:id="1171" w:author="Timo Tarhonen" w:date="2008-01-03T15:19:00Z"/>
        </w:rPr>
      </w:pPr>
      <w:del w:id="1170" w:author="Timo Tarhonen" w:date="2008-01-03T15:19:00Z">
        <w:r>
          <w:rPr/>
        </w:r>
      </w:del>
    </w:p>
    <w:p>
      <w:pPr>
        <w:pStyle w:val="Normal"/>
        <w:rPr>
          <w:del w:id="1174" w:author="Timo Tarhonen" w:date="2008-01-03T15:19:00Z"/>
        </w:rPr>
      </w:pPr>
      <w:del w:id="1172" w:author="Timo Tarhonen" w:date="2008-01-03T15:19:00Z">
        <w:r>
          <w:rPr>
            <w:b/>
            <w:bCs/>
          </w:rPr>
          <w:delText>Käynnin luonne:</w:delText>
          <w:tab/>
        </w:r>
      </w:del>
      <w:del w:id="1173" w:author="Timo Tarhonen" w:date="2008-01-03T15:19:00Z">
        <w:r>
          <w:rPr/>
          <w:tab/>
          <w:delText xml:space="preserve">Kenttäkoodi: 5.2 </w:delText>
          <w:tab/>
          <w:tab/>
          <w:tab/>
          <w:delText>Koodisto: 1.2.246.537.6.12.999.2003</w:delText>
        </w:r>
      </w:del>
    </w:p>
    <w:p>
      <w:pPr>
        <w:pStyle w:val="Normal"/>
        <w:rPr>
          <w:del w:id="1176" w:author="Timo Tarhonen" w:date="2008-01-03T15:19:00Z"/>
        </w:rPr>
      </w:pPr>
      <w:del w:id="1175" w:author="Timo Tarhonen" w:date="2008-01-03T15:19:00Z">
        <w:r>
          <w:rPr/>
          <w:delText xml:space="preserve">Käynnin luonne ilmoitetaan value-elementissä koodistolla: 1.2.246.537.6.39.2005. </w:delText>
        </w:r>
      </w:del>
    </w:p>
    <w:p>
      <w:pPr>
        <w:pStyle w:val="Normal"/>
        <w:rPr>
          <w:del w:id="1179" w:author="Timo Tarhonen" w:date="2008-01-03T15:19:00Z"/>
        </w:rPr>
      </w:pPr>
      <w:del w:id="1177" w:author="Timo Tarhonen" w:date="2008-01-03T15:19:00Z">
        <w:r>
          <w:rPr>
            <w:b/>
            <w:bCs/>
          </w:rPr>
          <w:delText>Toiminto:</w:delText>
          <w:tab/>
        </w:r>
      </w:del>
      <w:del w:id="1178" w:author="Timo Tarhonen" w:date="2008-01-03T15:19:00Z">
        <w:r>
          <w:rPr/>
          <w:tab/>
          <w:delText xml:space="preserve">Kenttäkoodi: 5.3 </w:delText>
          <w:tab/>
          <w:tab/>
          <w:tab/>
          <w:delText>Koodisto: 1.2.246.537.6.12.999.2003</w:delText>
        </w:r>
      </w:del>
    </w:p>
    <w:p>
      <w:pPr>
        <w:pStyle w:val="Normal"/>
        <w:rPr>
          <w:del w:id="1181" w:author="Timo Tarhonen" w:date="2008-01-03T15:19:00Z"/>
        </w:rPr>
      </w:pPr>
      <w:del w:id="1180" w:author="Timo Tarhonen" w:date="2008-01-03T15:19:00Z">
        <w:r>
          <w:rPr/>
          <w:delText>Toiminto ilmoitetaan value-elementissä koodistolla  1.2.246.537.6.40.2005.</w:delText>
        </w:r>
      </w:del>
    </w:p>
    <w:p>
      <w:pPr>
        <w:pStyle w:val="Normal"/>
        <w:rPr>
          <w:del w:id="1183" w:author="Timo Tarhonen" w:date="2008-01-03T15:19:00Z"/>
        </w:rPr>
      </w:pPr>
      <w:del w:id="1182" w:author="Timo Tarhonen" w:date="2008-01-03T15:19:00Z">
        <w:r>
          <w:rPr/>
        </w:r>
      </w:del>
    </w:p>
    <w:p>
      <w:pPr>
        <w:pStyle w:val="Normal"/>
        <w:rPr>
          <w:del w:id="1186" w:author="Timo Tarhonen" w:date="2008-01-03T15:19:00Z"/>
        </w:rPr>
      </w:pPr>
      <w:del w:id="1184" w:author="Timo Tarhonen" w:date="2008-01-03T15:19:00Z">
        <w:r>
          <w:rPr>
            <w:b/>
            <w:bCs/>
          </w:rPr>
          <w:delText>Hoidon kesto:</w:delText>
          <w:tab/>
        </w:r>
      </w:del>
      <w:del w:id="1185" w:author="Timo Tarhonen" w:date="2008-01-03T15:19:00Z">
        <w:r>
          <w:rPr/>
          <w:tab/>
          <w:delText xml:space="preserve">Kenttäkoodi: 5.4 </w:delText>
          <w:tab/>
          <w:tab/>
          <w:tab/>
          <w:delText>Koodisto: 1.2.246.537.6.12.999.2003</w:delText>
          <w:tab/>
        </w:r>
      </w:del>
    </w:p>
    <w:p>
      <w:pPr>
        <w:pStyle w:val="Normal"/>
        <w:rPr>
          <w:del w:id="1188" w:author="Timo Tarhonen" w:date="2008-01-03T15:19:00Z"/>
        </w:rPr>
      </w:pPr>
      <w:del w:id="1187" w:author="Timo Tarhonen" w:date="2008-01-03T15:19:00Z">
        <w:r>
          <w:rPr/>
          <w:delText>Hoidon kesto ilmoitetaan ilmoitetaan value-elementissä käyttäen tietotyyppiä PQ.</w:delText>
        </w:r>
      </w:del>
    </w:p>
    <w:p>
      <w:pPr>
        <w:pStyle w:val="Normal"/>
        <w:rPr>
          <w:del w:id="1190" w:author="Timo Tarhonen" w:date="2008-01-03T15:19:00Z"/>
        </w:rPr>
      </w:pPr>
      <w:del w:id="1189" w:author="Timo Tarhonen" w:date="2008-01-03T15:19:00Z">
        <w:r>
          <w:rPr/>
        </w:r>
      </w:del>
    </w:p>
    <w:p>
      <w:pPr>
        <w:pStyle w:val="Normal"/>
        <w:rPr>
          <w:del w:id="1192" w:author="Timo Tarhonen" w:date="2008-01-03T15:19:00Z"/>
        </w:rPr>
      </w:pPr>
      <w:del w:id="1191" w:author="Timo Tarhonen" w:date="2008-01-03T15:19:00Z">
        <w:r>
          <w:rPr/>
        </w:r>
      </w:del>
    </w:p>
    <w:p>
      <w:pPr>
        <w:pStyle w:val="Normal"/>
        <w:rPr>
          <w:del w:id="1194" w:author="Timo Tarhonen" w:date="2008-01-03T15:19:00Z"/>
        </w:rPr>
      </w:pPr>
      <w:del w:id="1193" w:author="Timo Tarhonen" w:date="2008-01-03T15:19:00Z">
        <w:r>
          <w:rPr/>
          <w:delText>Hoitojakso/käynti voidaan liittää palvelukokonaisuuteen ym. ylemmän tason ohjausrakenteeseen seuraavalla viittauksella:</w:delText>
        </w:r>
      </w:del>
    </w:p>
    <w:p>
      <w:pPr>
        <w:pStyle w:val="Normal"/>
        <w:rPr>
          <w:del w:id="1196" w:author="Timo Tarhonen" w:date="2008-01-03T15:19:00Z"/>
        </w:rPr>
      </w:pPr>
      <w:del w:id="1195" w:author="Timo Tarhonen" w:date="2008-01-03T15:19:00Z">
        <w:r>
          <w:rPr/>
        </w:r>
      </w:del>
    </w:p>
    <w:p>
      <w:pPr>
        <w:pStyle w:val="Normal"/>
        <w:rPr>
          <w:del w:id="1198" w:author="Timo Tarhonen" w:date="2008-01-03T15:19:00Z"/>
        </w:rPr>
      </w:pPr>
      <w:del w:id="1197" w:author="Timo Tarhonen" w:date="2008-01-03T15:19:00Z">
        <w:r>
          <w:rPr/>
        </w:r>
      </w:del>
    </w:p>
    <w:p>
      <w:pPr>
        <w:pStyle w:val="Normal"/>
        <w:rPr>
          <w:del w:id="1200" w:author="Timo Tarhonen" w:date="2008-01-03T15:19:00Z"/>
        </w:rPr>
      </w:pPr>
      <w:del w:id="1199" w:author="Timo Tarhonen" w:date="2008-01-03T15:19:00Z">
        <w:r>
          <w:rPr/>
          <w:delText>&lt;reference typeCode=”ELNK”&gt;</w:delText>
        </w:r>
      </w:del>
    </w:p>
    <w:p>
      <w:pPr>
        <w:pStyle w:val="Normal"/>
        <w:rPr>
          <w:del w:id="1202" w:author="Timo Tarhonen" w:date="2008-01-03T15:19:00Z"/>
        </w:rPr>
      </w:pPr>
      <w:del w:id="1201" w:author="Timo Tarhonen" w:date="2008-01-03T15:19:00Z">
        <w:r>
          <w:rPr/>
          <w:tab/>
          <w:delText>&lt;seperatableInd value=”true”/&gt;</w:delText>
        </w:r>
      </w:del>
    </w:p>
    <w:p>
      <w:pPr>
        <w:pStyle w:val="Normal"/>
        <w:rPr>
          <w:del w:id="1204" w:author="Timo Tarhonen" w:date="2008-01-03T15:19:00Z"/>
        </w:rPr>
      </w:pPr>
      <w:del w:id="1203" w:author="Timo Tarhonen" w:date="2008-01-03T15:19:00Z">
        <w:r>
          <w:rPr/>
          <w:tab/>
          <w:delText>&lt;externalObservation&gt;</w:delText>
        </w:r>
      </w:del>
    </w:p>
    <w:p>
      <w:pPr>
        <w:pStyle w:val="Normal"/>
        <w:rPr>
          <w:del w:id="1206" w:author="Timo Tarhonen" w:date="2008-01-03T15:19:00Z"/>
        </w:rPr>
      </w:pPr>
      <w:del w:id="1205" w:author="Timo Tarhonen" w:date="2008-01-03T15:19:00Z">
        <w:r>
          <w:rPr/>
          <w:tab/>
          <w:tab/>
          <w:delText>&lt;id root=”” extension=””/&gt;</w:delText>
        </w:r>
      </w:del>
    </w:p>
    <w:p>
      <w:pPr>
        <w:pStyle w:val="Normal"/>
        <w:rPr>
          <w:del w:id="1208" w:author="Timo Tarhonen" w:date="2008-01-03T15:19:00Z"/>
        </w:rPr>
      </w:pPr>
      <w:del w:id="1207" w:author="Timo Tarhonen" w:date="2008-01-03T15:19:00Z">
        <w:r>
          <w:rPr/>
          <w:tab/>
          <w:delText>&lt;/externalObservation&gt;</w:delText>
        </w:r>
      </w:del>
    </w:p>
    <w:p>
      <w:pPr>
        <w:pStyle w:val="Normal"/>
        <w:rPr>
          <w:del w:id="1210" w:author="Timo Tarhonen" w:date="2008-01-03T15:19:00Z"/>
        </w:rPr>
      </w:pPr>
      <w:del w:id="1209" w:author="Timo Tarhonen" w:date="2008-01-03T15:19:00Z">
        <w:r>
          <w:rPr/>
          <w:delText>&lt;/reference&gt;</w:delText>
        </w:r>
      </w:del>
    </w:p>
    <w:p>
      <w:pPr>
        <w:pStyle w:val="Normal"/>
        <w:rPr>
          <w:del w:id="1212" w:author="Timo Tarhonen" w:date="2008-01-03T15:19:00Z"/>
        </w:rPr>
      </w:pPr>
      <w:del w:id="1211" w:author="Timo Tarhonen" w:date="2008-01-03T15:19:00Z">
        <w:r>
          <w:rPr/>
        </w:r>
      </w:del>
    </w:p>
    <w:p>
      <w:pPr>
        <w:pStyle w:val="Normal"/>
        <w:rPr>
          <w:del w:id="1214" w:author="Timo Tarhonen" w:date="2008-01-03T15:19:00Z"/>
        </w:rPr>
      </w:pPr>
      <w:del w:id="1213" w:author="Timo Tarhonen" w:date="2008-01-03T15:19:00Z">
        <w:r>
          <w:rPr/>
          <w:delText>Tällöin typeCode=”ELNK” ja viittauksen kohteen OID-tunnus ilmoitetaan id-elementissä. Palvelukokonaisuuksilla  tunnistussolmu on 14.</w:delText>
        </w:r>
      </w:del>
    </w:p>
    <w:p>
      <w:pPr>
        <w:pStyle w:val="Normal"/>
        <w:rPr>
          <w:del w:id="1216" w:author="Timo Tarhonen" w:date="2008-01-03T15:19:00Z"/>
        </w:rPr>
      </w:pPr>
      <w:del w:id="1215" w:author="Timo Tarhonen" w:date="2008-01-03T15:19:00Z">
        <w:r>
          <w:rPr/>
        </w:r>
      </w:del>
    </w:p>
    <w:p>
      <w:pPr>
        <w:pStyle w:val="Normal"/>
        <w:rPr>
          <w:del w:id="1218" w:author="Timo Tarhonen" w:date="2008-01-03T15:19:00Z"/>
        </w:rPr>
      </w:pPr>
      <w:del w:id="1217" w:author="Timo Tarhonen" w:date="2008-01-03T15:19:00Z">
        <w:r>
          <w:rPr/>
        </w:r>
      </w:del>
    </w:p>
    <w:p>
      <w:pPr>
        <w:pStyle w:val="Normal"/>
        <w:rPr>
          <w:del w:id="1220" w:author="Timo Tarhonen" w:date="2008-01-03T15:19:00Z"/>
        </w:rPr>
      </w:pPr>
      <w:del w:id="1219" w:author="Timo Tarhonen" w:date="2008-01-03T15:19:00Z">
        <w:r>
          <w:rPr/>
        </w:r>
      </w:del>
    </w:p>
    <w:p>
      <w:pPr>
        <w:pStyle w:val="Normal"/>
        <w:rPr>
          <w:del w:id="1222" w:author="Timo Tarhonen" w:date="2008-01-03T15:19:00Z"/>
        </w:rPr>
      </w:pPr>
      <w:del w:id="1221" w:author="Timo Tarhonen" w:date="2008-01-03T15:19:00Z">
        <w:r>
          <w:rPr/>
          <w:delText>&lt;entry&gt;</w:delText>
        </w:r>
      </w:del>
    </w:p>
    <w:p>
      <w:pPr>
        <w:pStyle w:val="Normal"/>
        <w:rPr>
          <w:del w:id="1225" w:author="Timo Tarhonen" w:date="2008-01-03T15:19:00Z"/>
        </w:rPr>
      </w:pPr>
      <w:del w:id="1223" w:author="Timo Tarhonen" w:date="2008-01-03T15:19:00Z">
        <w:r>
          <w:rPr/>
          <w:delText xml:space="preserve">    </w:delText>
        </w:r>
      </w:del>
      <w:del w:id="1224" w:author="Timo Tarhonen" w:date="2008-01-03T15:19:00Z">
        <w:r>
          <w:rPr/>
          <w:delText>&lt;encounter classCode="ENC" moodCode="EVN"&gt;</w:delText>
        </w:r>
      </w:del>
    </w:p>
    <w:p>
      <w:pPr>
        <w:pStyle w:val="Normal"/>
        <w:ind w:firstLine="720"/>
        <w:rPr>
          <w:del w:id="1227" w:author="Timo Tarhonen" w:date="2008-01-03T15:19:00Z"/>
        </w:rPr>
      </w:pPr>
      <w:del w:id="1226" w:author="Timo Tarhonen" w:date="2008-01-03T15:19:00Z">
        <w:r>
          <w:rPr/>
          <w:delText>&lt;id root="" extension=""/&gt;</w:delText>
        </w:r>
      </w:del>
    </w:p>
    <w:p>
      <w:pPr>
        <w:pStyle w:val="Normal"/>
        <w:ind w:firstLine="720"/>
        <w:rPr>
          <w:del w:id="1229" w:author="Timo Tarhonen" w:date="2008-01-03T15:19:00Z"/>
        </w:rPr>
      </w:pPr>
      <w:del w:id="1228" w:author="Timo Tarhonen" w:date="2008-01-03T15:19:00Z">
        <w:r>
          <w:rPr/>
          <w:delText>&lt;text&gt;Hoitojakson kuvausta&lt;/text&gt;</w:delText>
        </w:r>
      </w:del>
    </w:p>
    <w:p>
      <w:pPr>
        <w:pStyle w:val="Normal"/>
        <w:rPr>
          <w:del w:id="1232" w:author="Timo Tarhonen" w:date="2008-01-03T15:19:00Z"/>
        </w:rPr>
      </w:pPr>
      <w:del w:id="1230" w:author="Timo Tarhonen" w:date="2008-01-03T15:19:00Z">
        <w:r>
          <w:rPr/>
          <w:delText xml:space="preserve">  </w:delText>
        </w:r>
      </w:del>
      <w:del w:id="1231" w:author="Timo Tarhonen" w:date="2008-01-03T15:19:00Z">
        <w:r>
          <w:rPr/>
          <w:delText>&lt;!--Hoitojakson ajankohta--&gt;</w:delText>
        </w:r>
      </w:del>
    </w:p>
    <w:p>
      <w:pPr>
        <w:pStyle w:val="Normal"/>
        <w:ind w:firstLine="720"/>
        <w:rPr>
          <w:del w:id="1236" w:author="Timo Tarhonen" w:date="2008-01-03T15:19:00Z"/>
        </w:rPr>
      </w:pPr>
      <w:del w:id="1233" w:author="Timo Tarhonen" w:date="2008-01-03T15:19:00Z">
        <w:r>
          <w:rPr/>
          <w:delText>&lt;effectiveTime value=”</w:delText>
        </w:r>
      </w:del>
      <w:del w:id="1234" w:author="Timo Tarhonen" w:date="2008-01-03T15:19:00Z">
        <w:r>
          <w:rPr>
            <w:i/>
          </w:rPr>
          <w:delText>20031124”</w:delText>
        </w:r>
      </w:del>
      <w:del w:id="1235" w:author="Timo Tarhonen" w:date="2008-01-03T15:19:00Z">
        <w:r>
          <w:rPr/>
          <w:delText>/&gt;</w:delText>
        </w:r>
      </w:del>
    </w:p>
    <w:p>
      <w:pPr>
        <w:pStyle w:val="Normal"/>
        <w:ind w:firstLine="720"/>
        <w:rPr>
          <w:del w:id="1238" w:author="Timo Tarhonen" w:date="2008-01-03T15:19:00Z"/>
        </w:rPr>
      </w:pPr>
      <w:del w:id="1237" w:author="Timo Tarhonen" w:date="2008-01-03T15:19:00Z">
        <w:r>
          <w:rPr/>
          <w:tab/>
        </w:r>
      </w:del>
    </w:p>
    <w:p>
      <w:pPr>
        <w:pStyle w:val="Normal"/>
        <w:ind w:firstLine="720"/>
        <w:rPr>
          <w:del w:id="1240" w:author="Timo Tarhonen" w:date="2008-01-03T15:19:00Z"/>
        </w:rPr>
      </w:pPr>
      <w:del w:id="1239" w:author="Timo Tarhonen" w:date="2008-01-03T15:19:00Z">
        <w:r>
          <w:rPr/>
          <w:delText>&lt;!--Hoitojakson vastuulääkäri ja organisaatio--&gt;</w:delText>
        </w:r>
      </w:del>
    </w:p>
    <w:p>
      <w:pPr>
        <w:pStyle w:val="Normal"/>
        <w:ind w:firstLine="720"/>
        <w:rPr>
          <w:del w:id="1242" w:author="Timo Tarhonen" w:date="2008-01-03T15:19:00Z"/>
        </w:rPr>
      </w:pPr>
      <w:del w:id="1241" w:author="Timo Tarhonen" w:date="2008-01-03T15:19:00Z">
        <w:r>
          <w:rPr/>
          <w:delText>&lt;author&gt;</w:delText>
        </w:r>
      </w:del>
    </w:p>
    <w:p>
      <w:pPr>
        <w:pStyle w:val="Normal"/>
        <w:ind w:firstLine="720"/>
        <w:rPr>
          <w:del w:id="1244" w:author="Timo Tarhonen" w:date="2008-01-03T15:19:00Z"/>
        </w:rPr>
      </w:pPr>
      <w:del w:id="1243" w:author="Timo Tarhonen" w:date="2008-01-03T15:19:00Z">
        <w:r>
          <w:rPr/>
          <w:tab/>
          <w:delText>&lt;!--ks. Kappale 2.1--&gt;</w:delText>
        </w:r>
      </w:del>
    </w:p>
    <w:p>
      <w:pPr>
        <w:pStyle w:val="Normal"/>
        <w:ind w:firstLine="720"/>
        <w:rPr>
          <w:del w:id="1246" w:author="Timo Tarhonen" w:date="2008-01-03T15:19:00Z"/>
        </w:rPr>
      </w:pPr>
      <w:del w:id="1245" w:author="Timo Tarhonen" w:date="2008-01-03T15:19:00Z">
        <w:r>
          <w:rPr/>
          <w:delText>&lt;/author&gt;</w:delText>
        </w:r>
      </w:del>
    </w:p>
    <w:p>
      <w:pPr>
        <w:pStyle w:val="Normal"/>
        <w:ind w:firstLine="720"/>
        <w:rPr>
          <w:del w:id="1248" w:author="Timo Tarhonen" w:date="2008-01-03T15:19:00Z"/>
        </w:rPr>
      </w:pPr>
      <w:del w:id="1247" w:author="Timo Tarhonen" w:date="2008-01-03T15:19:00Z">
        <w:r>
          <w:rPr/>
          <w:delText>&lt;!--Yhteydenottotapa--&gt;</w:delText>
        </w:r>
      </w:del>
    </w:p>
    <w:p>
      <w:pPr>
        <w:pStyle w:val="Normal"/>
        <w:ind w:firstLine="720"/>
        <w:rPr>
          <w:del w:id="1250" w:author="Timo Tarhonen" w:date="2008-01-03T15:19:00Z"/>
        </w:rPr>
      </w:pPr>
      <w:del w:id="1249" w:author="Timo Tarhonen" w:date="2008-01-03T15:19:00Z">
        <w:r>
          <w:rPr/>
          <w:delText>&lt;entryRelationship typeCode="COMP"&gt;</w:delText>
        </w:r>
      </w:del>
    </w:p>
    <w:p>
      <w:pPr>
        <w:pStyle w:val="Normal"/>
        <w:ind w:left="720" w:firstLine="720"/>
        <w:rPr>
          <w:del w:id="1252" w:author="Timo Tarhonen" w:date="2008-01-03T15:19:00Z"/>
        </w:rPr>
      </w:pPr>
      <w:del w:id="1251" w:author="Timo Tarhonen" w:date="2008-01-03T15:19:00Z">
        <w:r>
          <w:rPr/>
          <w:delText>&lt;observation classCode=”OBS” moodCode=”EVN”&gt;</w:delText>
        </w:r>
      </w:del>
    </w:p>
    <w:p>
      <w:pPr>
        <w:pStyle w:val="Normal"/>
        <w:ind w:left="1440" w:firstLine="720"/>
        <w:rPr>
          <w:del w:id="1254" w:author="Timo Tarhonen" w:date="2008-01-03T15:19:00Z"/>
        </w:rPr>
      </w:pPr>
      <w:del w:id="1253" w:author="Timo Tarhonen" w:date="2008-01-03T15:19:00Z">
        <w:r>
          <w:rPr/>
          <w:delText>&lt;code code="5.1" codeSystem="1.2.246.537.6.12.999.2003"/&gt;</w:delText>
        </w:r>
      </w:del>
    </w:p>
    <w:p>
      <w:pPr>
        <w:pStyle w:val="Normal"/>
        <w:ind w:left="1440" w:firstLine="720"/>
        <w:rPr>
          <w:del w:id="1256" w:author="Timo Tarhonen" w:date="2008-01-03T15:19:00Z"/>
        </w:rPr>
      </w:pPr>
      <w:del w:id="1255" w:author="Timo Tarhonen" w:date="2008-01-03T15:19:00Z">
        <w:r>
          <w:rPr/>
          <w:delText>&lt;effectiveTime/&gt;</w:delText>
        </w:r>
      </w:del>
    </w:p>
    <w:p>
      <w:pPr>
        <w:pStyle w:val="Normal"/>
        <w:ind w:left="1440" w:firstLine="720"/>
        <w:rPr>
          <w:del w:id="1258" w:author="Timo Tarhonen" w:date="2008-01-03T15:19:00Z"/>
        </w:rPr>
      </w:pPr>
      <w:del w:id="1257" w:author="Timo Tarhonen" w:date="2008-01-03T15:19:00Z">
        <w:r>
          <w:rPr/>
          <w:delText>&lt;value xsi:type=”CE”</w:delText>
        </w:r>
      </w:del>
    </w:p>
    <w:p>
      <w:pPr>
        <w:pStyle w:val="Normal"/>
        <w:ind w:left="2160" w:firstLine="720"/>
        <w:rPr>
          <w:del w:id="1260" w:author="Timo Tarhonen" w:date="2008-01-03T15:19:00Z"/>
        </w:rPr>
      </w:pPr>
      <w:del w:id="1259" w:author="Timo Tarhonen" w:date="2008-01-03T15:19:00Z">
        <w:r>
          <w:rPr/>
          <w:delText>code=””</w:delText>
        </w:r>
      </w:del>
    </w:p>
    <w:p>
      <w:pPr>
        <w:pStyle w:val="Normal"/>
        <w:ind w:left="2160" w:firstLine="720"/>
        <w:rPr>
          <w:del w:id="1262" w:author="Timo Tarhonen" w:date="2008-01-03T15:19:00Z"/>
        </w:rPr>
      </w:pPr>
      <w:del w:id="1261" w:author="Timo Tarhonen" w:date="2008-01-03T15:19:00Z">
        <w:r>
          <w:rPr/>
          <w:delText>codeSystem=”1.2.246.537.6.42.2005”</w:delText>
        </w:r>
      </w:del>
    </w:p>
    <w:p>
      <w:pPr>
        <w:pStyle w:val="Normal"/>
        <w:ind w:left="2160" w:firstLine="720"/>
        <w:rPr>
          <w:del w:id="1264" w:author="Timo Tarhonen" w:date="2008-01-03T15:19:00Z"/>
        </w:rPr>
      </w:pPr>
      <w:del w:id="1263" w:author="Timo Tarhonen" w:date="2008-01-03T15:19:00Z">
        <w:r>
          <w:rPr/>
          <w:delText>displayName=””/&gt;</w:delText>
        </w:r>
      </w:del>
    </w:p>
    <w:p>
      <w:pPr>
        <w:pStyle w:val="Normal"/>
        <w:ind w:left="720" w:firstLine="720"/>
        <w:rPr>
          <w:del w:id="1266" w:author="Timo Tarhonen" w:date="2008-01-03T15:19:00Z"/>
        </w:rPr>
      </w:pPr>
      <w:del w:id="1265" w:author="Timo Tarhonen" w:date="2008-01-03T15:19:00Z">
        <w:r>
          <w:rPr/>
          <w:delText>&lt;/observation&gt;</w:delText>
        </w:r>
      </w:del>
    </w:p>
    <w:p>
      <w:pPr>
        <w:pStyle w:val="Normal"/>
        <w:ind w:firstLine="720"/>
        <w:rPr>
          <w:del w:id="1268" w:author="Timo Tarhonen" w:date="2008-01-03T15:19:00Z"/>
        </w:rPr>
      </w:pPr>
      <w:del w:id="1267" w:author="Timo Tarhonen" w:date="2008-01-03T15:19:00Z">
        <w:r>
          <w:rPr/>
          <w:delText>&lt;/entryRelationship&gt;</w:delText>
        </w:r>
      </w:del>
    </w:p>
    <w:p>
      <w:pPr>
        <w:pStyle w:val="Normal"/>
        <w:ind w:firstLine="720"/>
        <w:rPr>
          <w:del w:id="1270" w:author="Timo Tarhonen" w:date="2008-01-03T15:19:00Z"/>
        </w:rPr>
      </w:pPr>
      <w:del w:id="1269" w:author="Timo Tarhonen" w:date="2008-01-03T15:19:00Z">
        <w:r>
          <w:rPr/>
          <w:delText>&lt;!--Käynnin luonne--&gt;</w:delText>
        </w:r>
      </w:del>
    </w:p>
    <w:p>
      <w:pPr>
        <w:pStyle w:val="Normal"/>
        <w:ind w:firstLine="720"/>
        <w:rPr>
          <w:del w:id="1272" w:author="Timo Tarhonen" w:date="2008-01-03T15:19:00Z"/>
        </w:rPr>
      </w:pPr>
      <w:del w:id="1271" w:author="Timo Tarhonen" w:date="2008-01-03T15:19:00Z">
        <w:r>
          <w:rPr/>
          <w:delText>&lt;entryRelationship typeCode="COMP"&gt;</w:delText>
        </w:r>
      </w:del>
    </w:p>
    <w:p>
      <w:pPr>
        <w:pStyle w:val="Normal"/>
        <w:ind w:left="720" w:firstLine="720"/>
        <w:rPr>
          <w:del w:id="1274" w:author="Timo Tarhonen" w:date="2008-01-03T15:19:00Z"/>
        </w:rPr>
      </w:pPr>
      <w:del w:id="1273" w:author="Timo Tarhonen" w:date="2008-01-03T15:19:00Z">
        <w:r>
          <w:rPr/>
          <w:delText>&lt;observation classCode=”OBS” moodCode=”EVN”&gt;</w:delText>
        </w:r>
      </w:del>
    </w:p>
    <w:p>
      <w:pPr>
        <w:pStyle w:val="Normal"/>
        <w:ind w:left="1440" w:firstLine="720"/>
        <w:rPr>
          <w:del w:id="1276" w:author="Timo Tarhonen" w:date="2008-01-03T15:19:00Z"/>
        </w:rPr>
      </w:pPr>
      <w:del w:id="1275" w:author="Timo Tarhonen" w:date="2008-01-03T15:19:00Z">
        <w:r>
          <w:rPr/>
          <w:delText>&lt;code code="5.2" codeSystem="1.2.246.537.6.12.999.2003"/&gt;</w:delText>
        </w:r>
      </w:del>
    </w:p>
    <w:p>
      <w:pPr>
        <w:pStyle w:val="Normal"/>
        <w:ind w:left="1440" w:firstLine="720"/>
        <w:rPr>
          <w:del w:id="1278" w:author="Timo Tarhonen" w:date="2008-01-03T15:19:00Z"/>
        </w:rPr>
      </w:pPr>
      <w:del w:id="1277" w:author="Timo Tarhonen" w:date="2008-01-03T15:19:00Z">
        <w:r>
          <w:rPr/>
          <w:delText>&lt;effectiveTime/&gt;</w:delText>
        </w:r>
      </w:del>
    </w:p>
    <w:p>
      <w:pPr>
        <w:pStyle w:val="Normal"/>
        <w:ind w:left="1440" w:firstLine="720"/>
        <w:rPr>
          <w:del w:id="1280" w:author="Timo Tarhonen" w:date="2008-01-03T15:19:00Z"/>
        </w:rPr>
      </w:pPr>
      <w:del w:id="1279" w:author="Timo Tarhonen" w:date="2008-01-03T15:19:00Z">
        <w:r>
          <w:rPr/>
          <w:delText>&lt;value xsi:type=”CE”</w:delText>
        </w:r>
      </w:del>
    </w:p>
    <w:p>
      <w:pPr>
        <w:pStyle w:val="Normal"/>
        <w:ind w:left="2160" w:firstLine="720"/>
        <w:rPr>
          <w:del w:id="1282" w:author="Timo Tarhonen" w:date="2008-01-03T15:19:00Z"/>
        </w:rPr>
      </w:pPr>
      <w:del w:id="1281" w:author="Timo Tarhonen" w:date="2008-01-03T15:19:00Z">
        <w:r>
          <w:rPr/>
          <w:delText>code=””</w:delText>
        </w:r>
      </w:del>
    </w:p>
    <w:p>
      <w:pPr>
        <w:pStyle w:val="Normal"/>
        <w:ind w:left="2160" w:firstLine="720"/>
        <w:rPr>
          <w:del w:id="1284" w:author="Timo Tarhonen" w:date="2008-01-03T15:19:00Z"/>
        </w:rPr>
      </w:pPr>
      <w:del w:id="1283" w:author="Timo Tarhonen" w:date="2008-01-03T15:19:00Z">
        <w:r>
          <w:rPr/>
          <w:delText>codeSystem=”1.2.246.537.6.39.2005”</w:delText>
        </w:r>
      </w:del>
    </w:p>
    <w:p>
      <w:pPr>
        <w:pStyle w:val="Normal"/>
        <w:ind w:left="2160" w:firstLine="720"/>
        <w:rPr>
          <w:del w:id="1286" w:author="Timo Tarhonen" w:date="2008-01-03T15:19:00Z"/>
        </w:rPr>
      </w:pPr>
      <w:del w:id="1285" w:author="Timo Tarhonen" w:date="2008-01-03T15:19:00Z">
        <w:r>
          <w:rPr/>
          <w:delText>displayName=””/&gt;</w:delText>
        </w:r>
      </w:del>
    </w:p>
    <w:p>
      <w:pPr>
        <w:pStyle w:val="Normal"/>
        <w:ind w:left="720" w:firstLine="720"/>
        <w:rPr>
          <w:del w:id="1288" w:author="Timo Tarhonen" w:date="2008-01-03T15:19:00Z"/>
        </w:rPr>
      </w:pPr>
      <w:del w:id="1287" w:author="Timo Tarhonen" w:date="2008-01-03T15:19:00Z">
        <w:r>
          <w:rPr/>
          <w:delText>&lt;/observation&gt;</w:delText>
        </w:r>
      </w:del>
    </w:p>
    <w:p>
      <w:pPr>
        <w:pStyle w:val="Normal"/>
        <w:ind w:firstLine="720"/>
        <w:rPr>
          <w:del w:id="1290" w:author="Timo Tarhonen" w:date="2008-01-03T15:19:00Z"/>
        </w:rPr>
      </w:pPr>
      <w:del w:id="1289" w:author="Timo Tarhonen" w:date="2008-01-03T15:19:00Z">
        <w:r>
          <w:rPr/>
          <w:delText>&lt;/entryRelationship&gt;</w:delText>
        </w:r>
      </w:del>
    </w:p>
    <w:p>
      <w:pPr>
        <w:pStyle w:val="Normal"/>
        <w:ind w:firstLine="720"/>
        <w:rPr>
          <w:del w:id="1292" w:author="Timo Tarhonen" w:date="2008-01-03T15:19:00Z"/>
        </w:rPr>
      </w:pPr>
      <w:del w:id="1291" w:author="Timo Tarhonen" w:date="2008-01-03T15:19:00Z">
        <w:r>
          <w:rPr/>
          <w:delText>&lt;!--Toiminto--&gt;</w:delText>
        </w:r>
      </w:del>
    </w:p>
    <w:p>
      <w:pPr>
        <w:pStyle w:val="Normal"/>
        <w:ind w:firstLine="720"/>
        <w:rPr>
          <w:del w:id="1294" w:author="Timo Tarhonen" w:date="2008-01-03T15:19:00Z"/>
        </w:rPr>
      </w:pPr>
      <w:del w:id="1293" w:author="Timo Tarhonen" w:date="2008-01-03T15:19:00Z">
        <w:r>
          <w:rPr/>
          <w:delText>&lt;entryRelationship typeCode="COMP"&gt;</w:delText>
        </w:r>
      </w:del>
    </w:p>
    <w:p>
      <w:pPr>
        <w:pStyle w:val="Normal"/>
        <w:ind w:left="720" w:firstLine="720"/>
        <w:rPr>
          <w:del w:id="1296" w:author="Timo Tarhonen" w:date="2008-01-03T15:19:00Z"/>
        </w:rPr>
      </w:pPr>
      <w:del w:id="1295" w:author="Timo Tarhonen" w:date="2008-01-03T15:19:00Z">
        <w:r>
          <w:rPr/>
          <w:delText>&lt;observation classCode=”OBS” moodCode=”EVN”&gt;</w:delText>
        </w:r>
      </w:del>
    </w:p>
    <w:p>
      <w:pPr>
        <w:pStyle w:val="Normal"/>
        <w:ind w:left="1440" w:firstLine="720"/>
        <w:rPr>
          <w:del w:id="1298" w:author="Timo Tarhonen" w:date="2008-01-03T15:19:00Z"/>
        </w:rPr>
      </w:pPr>
      <w:del w:id="1297" w:author="Timo Tarhonen" w:date="2008-01-03T15:19:00Z">
        <w:r>
          <w:rPr/>
          <w:delText>&lt;code code="5.3" codeSystem="1.2.246.537.6.12.999.2003"/&gt;</w:delText>
        </w:r>
      </w:del>
    </w:p>
    <w:p>
      <w:pPr>
        <w:pStyle w:val="Normal"/>
        <w:ind w:left="1440" w:firstLine="720"/>
        <w:rPr>
          <w:del w:id="1300" w:author="Timo Tarhonen" w:date="2008-01-03T15:19:00Z"/>
        </w:rPr>
      </w:pPr>
      <w:del w:id="1299" w:author="Timo Tarhonen" w:date="2008-01-03T15:19:00Z">
        <w:r>
          <w:rPr/>
          <w:delText>&lt;effectiveTime/&gt;</w:delText>
        </w:r>
      </w:del>
    </w:p>
    <w:p>
      <w:pPr>
        <w:pStyle w:val="Normal"/>
        <w:ind w:left="1440" w:firstLine="720"/>
        <w:rPr>
          <w:del w:id="1302" w:author="Timo Tarhonen" w:date="2008-01-03T15:19:00Z"/>
        </w:rPr>
      </w:pPr>
      <w:del w:id="1301" w:author="Timo Tarhonen" w:date="2008-01-03T15:19:00Z">
        <w:r>
          <w:rPr/>
          <w:delText>&lt;value xsi:type=”CE”</w:delText>
        </w:r>
      </w:del>
    </w:p>
    <w:p>
      <w:pPr>
        <w:pStyle w:val="Normal"/>
        <w:ind w:left="2160" w:firstLine="720"/>
        <w:rPr>
          <w:del w:id="1304" w:author="Timo Tarhonen" w:date="2008-01-03T15:19:00Z"/>
        </w:rPr>
      </w:pPr>
      <w:del w:id="1303" w:author="Timo Tarhonen" w:date="2008-01-03T15:19:00Z">
        <w:r>
          <w:rPr/>
          <w:delText>code=””</w:delText>
        </w:r>
      </w:del>
    </w:p>
    <w:p>
      <w:pPr>
        <w:pStyle w:val="Normal"/>
        <w:ind w:left="2160" w:firstLine="720"/>
        <w:rPr>
          <w:del w:id="1306" w:author="Timo Tarhonen" w:date="2008-01-03T15:19:00Z"/>
        </w:rPr>
      </w:pPr>
      <w:del w:id="1305" w:author="Timo Tarhonen" w:date="2008-01-03T15:19:00Z">
        <w:r>
          <w:rPr/>
          <w:delText>codeSystem=”1.2.246.537.6.40.2005”</w:delText>
        </w:r>
      </w:del>
    </w:p>
    <w:p>
      <w:pPr>
        <w:pStyle w:val="Normal"/>
        <w:ind w:left="2160" w:firstLine="720"/>
        <w:rPr>
          <w:del w:id="1308" w:author="Timo Tarhonen" w:date="2008-01-03T15:19:00Z"/>
        </w:rPr>
      </w:pPr>
      <w:del w:id="1307" w:author="Timo Tarhonen" w:date="2008-01-03T15:19:00Z">
        <w:r>
          <w:rPr/>
          <w:delText>displayName=””/&gt;</w:delText>
        </w:r>
      </w:del>
    </w:p>
    <w:p>
      <w:pPr>
        <w:pStyle w:val="Normal"/>
        <w:ind w:left="720" w:firstLine="720"/>
        <w:rPr>
          <w:del w:id="1310" w:author="Timo Tarhonen" w:date="2008-01-03T15:19:00Z"/>
        </w:rPr>
      </w:pPr>
      <w:del w:id="1309" w:author="Timo Tarhonen" w:date="2008-01-03T15:19:00Z">
        <w:r>
          <w:rPr/>
          <w:delText>&lt;/observation&gt;</w:delText>
        </w:r>
      </w:del>
    </w:p>
    <w:p>
      <w:pPr>
        <w:pStyle w:val="Normal"/>
        <w:ind w:firstLine="720"/>
        <w:rPr>
          <w:del w:id="1312" w:author="Timo Tarhonen" w:date="2008-01-03T15:19:00Z"/>
        </w:rPr>
      </w:pPr>
      <w:del w:id="1311" w:author="Timo Tarhonen" w:date="2008-01-03T15:19:00Z">
        <w:r>
          <w:rPr/>
          <w:delText>&lt;/entryRelationship&gt;</w:delText>
        </w:r>
      </w:del>
    </w:p>
    <w:p>
      <w:pPr>
        <w:pStyle w:val="Normal"/>
        <w:ind w:firstLine="720"/>
        <w:rPr>
          <w:del w:id="1314" w:author="Timo Tarhonen" w:date="2008-01-03T15:19:00Z"/>
        </w:rPr>
      </w:pPr>
      <w:del w:id="1313" w:author="Timo Tarhonen" w:date="2008-01-03T15:19:00Z">
        <w:r>
          <w:rPr/>
          <w:delText>&lt;!--Hoidon kesto--&gt;</w:delText>
        </w:r>
      </w:del>
    </w:p>
    <w:p>
      <w:pPr>
        <w:pStyle w:val="Normal"/>
        <w:ind w:firstLine="720"/>
        <w:rPr>
          <w:del w:id="1316" w:author="Timo Tarhonen" w:date="2008-01-03T15:19:00Z"/>
        </w:rPr>
      </w:pPr>
      <w:del w:id="1315" w:author="Timo Tarhonen" w:date="2008-01-03T15:19:00Z">
        <w:r>
          <w:rPr/>
          <w:delText>&lt;entryRelationship typeCode="COMP"&gt;</w:delText>
        </w:r>
      </w:del>
    </w:p>
    <w:p>
      <w:pPr>
        <w:pStyle w:val="Normal"/>
        <w:ind w:left="720" w:firstLine="720"/>
        <w:rPr>
          <w:del w:id="1318" w:author="Timo Tarhonen" w:date="2008-01-03T15:19:00Z"/>
        </w:rPr>
      </w:pPr>
      <w:del w:id="1317" w:author="Timo Tarhonen" w:date="2008-01-03T15:19:00Z">
        <w:r>
          <w:rPr/>
          <w:delText>&lt;observation classCode=”OBS” moodCode=”EVN”&gt;</w:delText>
        </w:r>
      </w:del>
    </w:p>
    <w:p>
      <w:pPr>
        <w:pStyle w:val="Normal"/>
        <w:ind w:left="1440" w:firstLine="720"/>
        <w:rPr>
          <w:del w:id="1320" w:author="Timo Tarhonen" w:date="2008-01-03T15:19:00Z"/>
        </w:rPr>
      </w:pPr>
      <w:del w:id="1319" w:author="Timo Tarhonen" w:date="2008-01-03T15:19:00Z">
        <w:r>
          <w:rPr/>
          <w:delText>&lt;code code="5.4" codeSystem="1.2.246.537.6.12.999.2003"/&gt;</w:delText>
        </w:r>
      </w:del>
    </w:p>
    <w:p>
      <w:pPr>
        <w:pStyle w:val="Normal"/>
        <w:ind w:left="1440" w:firstLine="720"/>
        <w:rPr>
          <w:del w:id="1322" w:author="Timo Tarhonen" w:date="2008-01-03T15:19:00Z"/>
        </w:rPr>
      </w:pPr>
      <w:del w:id="1321" w:author="Timo Tarhonen" w:date="2008-01-03T15:19:00Z">
        <w:r>
          <w:rPr/>
          <w:delText>&lt;effectiveTime/&gt;</w:delText>
        </w:r>
      </w:del>
    </w:p>
    <w:p>
      <w:pPr>
        <w:pStyle w:val="Normal"/>
        <w:ind w:left="1440" w:firstLine="720"/>
        <w:rPr>
          <w:del w:id="1324" w:author="Timo Tarhonen" w:date="2008-01-03T15:19:00Z"/>
        </w:rPr>
      </w:pPr>
      <w:del w:id="1323" w:author="Timo Tarhonen" w:date="2008-01-03T15:19:00Z">
        <w:r>
          <w:rPr/>
          <w:delText>&lt;value xsi:type=”PQ” value="" unit=""/&gt;</w:delText>
        </w:r>
      </w:del>
    </w:p>
    <w:p>
      <w:pPr>
        <w:pStyle w:val="Normal"/>
        <w:ind w:left="720" w:firstLine="720"/>
        <w:rPr>
          <w:del w:id="1326" w:author="Timo Tarhonen" w:date="2008-01-03T15:19:00Z"/>
        </w:rPr>
      </w:pPr>
      <w:del w:id="1325" w:author="Timo Tarhonen" w:date="2008-01-03T15:19:00Z">
        <w:r>
          <w:rPr/>
          <w:delText>&lt;/observation&gt;</w:delText>
        </w:r>
      </w:del>
    </w:p>
    <w:p>
      <w:pPr>
        <w:pStyle w:val="Normal"/>
        <w:ind w:firstLine="720"/>
        <w:rPr>
          <w:del w:id="1328" w:author="Timo Tarhonen" w:date="2008-01-03T15:19:00Z"/>
        </w:rPr>
      </w:pPr>
      <w:del w:id="1327" w:author="Timo Tarhonen" w:date="2008-01-03T15:19:00Z">
        <w:r>
          <w:rPr/>
          <w:delText>&lt;/entryRelationship&gt;</w:delText>
        </w:r>
      </w:del>
    </w:p>
    <w:p>
      <w:pPr>
        <w:pStyle w:val="Normal"/>
        <w:ind w:firstLine="720"/>
        <w:rPr>
          <w:del w:id="1330" w:author="Timo Tarhonen" w:date="2008-01-03T15:19:00Z"/>
        </w:rPr>
      </w:pPr>
      <w:del w:id="1329" w:author="Timo Tarhonen" w:date="2008-01-03T15:19:00Z">
        <w:r>
          <w:rPr/>
          <w:delText>&lt;reference typeCode=”ELNK”&gt;</w:delText>
        </w:r>
      </w:del>
    </w:p>
    <w:p>
      <w:pPr>
        <w:pStyle w:val="Normal"/>
        <w:rPr>
          <w:del w:id="1332" w:author="Timo Tarhonen" w:date="2008-01-03T15:19:00Z"/>
        </w:rPr>
      </w:pPr>
      <w:del w:id="1331" w:author="Timo Tarhonen" w:date="2008-01-03T15:19:00Z">
        <w:r>
          <w:rPr/>
          <w:tab/>
          <w:tab/>
          <w:delText>&lt;seperatableInd value=”true”/&gt;</w:delText>
        </w:r>
      </w:del>
    </w:p>
    <w:p>
      <w:pPr>
        <w:pStyle w:val="Contents1"/>
        <w:rPr>
          <w:del w:id="1334" w:author="Timo Tarhonen" w:date="2008-01-03T15:19:00Z"/>
        </w:rPr>
      </w:pPr>
      <w:del w:id="1333" w:author="Timo Tarhonen" w:date="2008-01-03T15:19:00Z">
        <w:r>
          <w:rPr/>
          <w:tab/>
          <w:tab/>
          <w:delText>&lt;externalObservation&gt;</w:delText>
        </w:r>
      </w:del>
    </w:p>
    <w:p>
      <w:pPr>
        <w:pStyle w:val="Normal"/>
        <w:rPr>
          <w:del w:id="1336" w:author="Timo Tarhonen" w:date="2008-01-03T15:19:00Z"/>
        </w:rPr>
      </w:pPr>
      <w:del w:id="1335" w:author="Timo Tarhonen" w:date="2008-01-03T15:19:00Z">
        <w:r>
          <w:rPr/>
          <w:tab/>
          <w:tab/>
          <w:tab/>
          <w:delText>&lt;id root=”” extension=””/&gt;</w:delText>
        </w:r>
      </w:del>
    </w:p>
    <w:p>
      <w:pPr>
        <w:pStyle w:val="Normal"/>
        <w:rPr>
          <w:del w:id="1338" w:author="Timo Tarhonen" w:date="2008-01-03T15:19:00Z"/>
        </w:rPr>
      </w:pPr>
      <w:del w:id="1337" w:author="Timo Tarhonen" w:date="2008-01-03T15:19:00Z">
        <w:r>
          <w:rPr/>
          <w:tab/>
          <w:tab/>
          <w:delText>&lt;/externalObservation&gt;</w:delText>
        </w:r>
      </w:del>
    </w:p>
    <w:p>
      <w:pPr>
        <w:pStyle w:val="Normal"/>
        <w:ind w:firstLine="720"/>
        <w:rPr>
          <w:del w:id="1340" w:author="Timo Tarhonen" w:date="2008-01-03T15:19:00Z"/>
        </w:rPr>
      </w:pPr>
      <w:del w:id="1339" w:author="Timo Tarhonen" w:date="2008-01-03T15:19:00Z">
        <w:r>
          <w:rPr/>
          <w:delText>&lt;/reference&gt;</w:delText>
        </w:r>
      </w:del>
    </w:p>
    <w:p>
      <w:pPr>
        <w:pStyle w:val="Normal"/>
        <w:rPr>
          <w:del w:id="1343" w:author="Timo Tarhonen" w:date="2008-01-03T15:19:00Z"/>
        </w:rPr>
      </w:pPr>
      <w:del w:id="1341" w:author="Timo Tarhonen" w:date="2008-01-03T15:19:00Z">
        <w:r>
          <w:rPr/>
          <w:delText xml:space="preserve">  </w:delText>
        </w:r>
      </w:del>
      <w:del w:id="1342" w:author="Timo Tarhonen" w:date="2008-01-03T15:19:00Z">
        <w:r>
          <w:rPr/>
          <w:delText>&lt;/encounter&gt;</w:delText>
        </w:r>
      </w:del>
    </w:p>
    <w:p>
      <w:pPr>
        <w:pStyle w:val="Normal"/>
        <w:rPr>
          <w:del w:id="1345" w:author="Timo Tarhonen" w:date="2008-01-03T15:19:00Z"/>
        </w:rPr>
      </w:pPr>
      <w:del w:id="1344" w:author="Timo Tarhonen" w:date="2008-01-03T15:19:00Z">
        <w:r>
          <w:rPr/>
          <w:delText>&lt;/entry&gt;</w:delText>
        </w:r>
      </w:del>
    </w:p>
    <w:p>
      <w:pPr>
        <w:pStyle w:val="Normal"/>
        <w:rPr>
          <w:del w:id="1347" w:author="Timo Tarhonen" w:date="2008-01-03T15:19:00Z"/>
        </w:rPr>
      </w:pPr>
      <w:del w:id="1346" w:author="Timo Tarhonen" w:date="2008-01-03T15:19:00Z">
        <w:r>
          <w:rPr/>
        </w:r>
      </w:del>
    </w:p>
    <w:p>
      <w:pPr>
        <w:pStyle w:val="Heading2"/>
        <w:ind w:left="576" w:hanging="576"/>
        <w:rPr>
          <w:del w:id="1349" w:author="Timo Tarhonen" w:date="2008-01-03T15:19:00Z"/>
        </w:rPr>
      </w:pPr>
      <w:del w:id="1348" w:author="Timo Tarhonen" w:date="2008-01-03T15:19:00Z">
        <w:bookmarkStart w:id="9" w:name="__RefHeading___Toc156818666"/>
        <w:bookmarkEnd w:id="9"/>
        <w:r>
          <w:rPr/>
          <w:delText>Apuvälineet</w:delText>
        </w:r>
      </w:del>
    </w:p>
    <w:p>
      <w:pPr>
        <w:pStyle w:val="Normal"/>
        <w:rPr>
          <w:del w:id="1351" w:author="Timo Tarhonen" w:date="2008-01-03T15:19:00Z"/>
        </w:rPr>
      </w:pPr>
      <w:del w:id="1350" w:author="Timo Tarhonen" w:date="2008-01-03T15:19:00Z">
        <w:r>
          <w:rPr/>
          <w:delText>Apuvälineet:</w:delText>
          <w:tab/>
          <w:delText>kenttäkoodi: 6</w:delText>
          <w:tab/>
          <w:delText>koodisto: 1.2.246.537.6.12.999.2003 (ydintiedot).</w:delText>
        </w:r>
      </w:del>
    </w:p>
    <w:p>
      <w:pPr>
        <w:pStyle w:val="Normal"/>
        <w:rPr>
          <w:del w:id="1353" w:author="Timo Tarhonen" w:date="2008-01-03T15:19:00Z"/>
        </w:rPr>
      </w:pPr>
      <w:del w:id="1352" w:author="Timo Tarhonen" w:date="2008-01-03T15:19:00Z">
        <w:r>
          <w:rPr/>
        </w:r>
      </w:del>
    </w:p>
    <w:p>
      <w:pPr>
        <w:pStyle w:val="Normal"/>
        <w:rPr>
          <w:del w:id="1359" w:author="Timo Tarhonen" w:date="2008-01-03T15:19:00Z"/>
        </w:rPr>
      </w:pPr>
      <w:del w:id="1354" w:author="Timo Tarhonen" w:date="2008-01-03T15:19:00Z">
        <w:r>
          <w:rPr/>
          <w:delText xml:space="preserve">Apuvälineet ilmoitetaan apuvälinekoodiston (1.2.246.537.6.71.2004) avulla, entry-observation-rakennetta toistamalla. Effective-time elementissä (low ja high) voidaan ilmoittaa </w:delText>
        </w:r>
      </w:del>
      <w:del w:id="1355" w:author="Timo Tarhonen" w:date="2008-01-03T15:19:00Z">
        <w:r>
          <w:rPr>
            <w:b/>
            <w:bCs/>
          </w:rPr>
          <w:delText>apuvälineen käytön aikaväli.</w:delText>
        </w:r>
      </w:del>
      <w:del w:id="1356" w:author="Timo Tarhonen" w:date="2008-01-03T15:19:00Z">
        <w:r>
          <w:rPr/>
          <w:delText xml:space="preserve"> Varsinainen </w:delText>
        </w:r>
      </w:del>
      <w:del w:id="1357" w:author="Timo Tarhonen" w:date="2008-01-03T15:19:00Z">
        <w:r>
          <w:rPr>
            <w:b/>
            <w:bCs/>
          </w:rPr>
          <w:delText xml:space="preserve">apuvälineen koodi </w:delText>
        </w:r>
      </w:del>
      <w:del w:id="1358" w:author="Timo Tarhonen" w:date="2008-01-03T15:19:00Z">
        <w:r>
          <w:rPr/>
          <w:delText>sijoitetaan elementtiin &lt;participant&gt;&lt;participantRole&gt;&lt;Device&gt;&lt;code&gt;. Tässä on kyseessä potilaan käyttämät esim. apuvälinekeskuksesta lainatut apuvälineet.</w:delText>
        </w:r>
      </w:del>
    </w:p>
    <w:p>
      <w:pPr>
        <w:pStyle w:val="Normal"/>
        <w:rPr>
          <w:del w:id="1361" w:author="Timo Tarhonen" w:date="2008-01-03T15:19:00Z"/>
        </w:rPr>
      </w:pPr>
      <w:del w:id="1360" w:author="Timo Tarhonen" w:date="2008-01-03T15:19:00Z">
        <w:r>
          <w:rPr/>
        </w:r>
      </w:del>
    </w:p>
    <w:p>
      <w:pPr>
        <w:pStyle w:val="Normal"/>
        <w:rPr>
          <w:del w:id="1364" w:author="Timo Tarhonen" w:date="2008-01-03T15:19:00Z"/>
        </w:rPr>
      </w:pPr>
      <w:del w:id="1362" w:author="Timo Tarhonen" w:date="2008-01-03T15:19:00Z">
        <w:r>
          <w:rPr>
            <w:b/>
            <w:bCs/>
          </w:rPr>
          <w:delText>Kuvaus apuvälineestä</w:delText>
        </w:r>
      </w:del>
      <w:del w:id="1363" w:author="Timo Tarhonen" w:date="2008-01-03T15:19:00Z">
        <w:r>
          <w:rPr/>
          <w:delText xml:space="preserve"> sijoitetaan omaan tekstikappaleeseensa narrative-osuuteen.</w:delText>
        </w:r>
      </w:del>
    </w:p>
    <w:p>
      <w:pPr>
        <w:pStyle w:val="Normal"/>
        <w:rPr>
          <w:del w:id="1366" w:author="Timo Tarhonen" w:date="2008-01-03T15:19:00Z"/>
        </w:rPr>
      </w:pPr>
      <w:del w:id="1365" w:author="Timo Tarhonen" w:date="2008-01-03T15:19:00Z">
        <w:r>
          <w:rPr/>
        </w:r>
      </w:del>
    </w:p>
    <w:p>
      <w:pPr>
        <w:pStyle w:val="Normal"/>
        <w:rPr>
          <w:del w:id="1368" w:author="Timo Tarhonen" w:date="2008-01-03T15:19:00Z"/>
        </w:rPr>
      </w:pPr>
      <w:del w:id="1367" w:author="Timo Tarhonen" w:date="2008-01-03T15:19:00Z">
        <w:r>
          <w:rPr/>
          <w:delText>&lt;entry&gt;</w:delText>
        </w:r>
      </w:del>
    </w:p>
    <w:p>
      <w:pPr>
        <w:pStyle w:val="Normal"/>
        <w:rPr>
          <w:del w:id="1370" w:author="Timo Tarhonen" w:date="2008-01-03T15:19:00Z"/>
        </w:rPr>
      </w:pPr>
      <w:del w:id="1369" w:author="Timo Tarhonen" w:date="2008-01-03T15:19:00Z">
        <w:r>
          <w:rPr/>
          <w:tab/>
          <w:delText>&lt;observation classCode=”OBS” moodCode=”EVN”&gt;</w:delText>
        </w:r>
      </w:del>
    </w:p>
    <w:p>
      <w:pPr>
        <w:pStyle w:val="Normal"/>
        <w:rPr>
          <w:del w:id="1372" w:author="Timo Tarhonen" w:date="2008-01-03T15:19:00Z"/>
        </w:rPr>
      </w:pPr>
      <w:del w:id="1371" w:author="Timo Tarhonen" w:date="2008-01-03T15:19:00Z">
        <w:r>
          <w:rPr/>
          <w:tab/>
          <w:tab/>
          <w:delText>&lt;id root="" extension=""/&gt;</w:delText>
        </w:r>
      </w:del>
    </w:p>
    <w:p>
      <w:pPr>
        <w:pStyle w:val="Normal"/>
        <w:rPr>
          <w:del w:id="1374" w:author="Timo Tarhonen" w:date="2008-01-03T15:19:00Z"/>
        </w:rPr>
      </w:pPr>
      <w:del w:id="1373" w:author="Timo Tarhonen" w:date="2008-01-03T15:19:00Z">
        <w:r>
          <w:rPr/>
          <w:tab/>
          <w:tab/>
          <w:delText>&lt;code code="6" codeSystem="1.2.246.537.6.12.999.2003"/&gt;</w:delText>
        </w:r>
      </w:del>
    </w:p>
    <w:p>
      <w:pPr>
        <w:pStyle w:val="Normal"/>
        <w:rPr>
          <w:del w:id="1376" w:author="Timo Tarhonen" w:date="2008-01-03T15:19:00Z"/>
        </w:rPr>
      </w:pPr>
      <w:del w:id="1375" w:author="Timo Tarhonen" w:date="2008-01-03T15:19:00Z">
        <w:r>
          <w:rPr/>
          <w:tab/>
          <w:tab/>
          <w:delText>&lt;effectiveTime/&gt;</w:delText>
        </w:r>
      </w:del>
    </w:p>
    <w:p>
      <w:pPr>
        <w:pStyle w:val="Normal"/>
        <w:rPr>
          <w:del w:id="1378" w:author="Timo Tarhonen" w:date="2008-01-03T15:19:00Z"/>
        </w:rPr>
      </w:pPr>
      <w:del w:id="1377" w:author="Timo Tarhonen" w:date="2008-01-03T15:19:00Z">
        <w:r>
          <w:rPr/>
          <w:tab/>
          <w:tab/>
          <w:delText>&lt;!-- apuväline, participant typeCode = RDV (reusable device)--&gt;</w:delText>
        </w:r>
      </w:del>
    </w:p>
    <w:p>
      <w:pPr>
        <w:pStyle w:val="Normal"/>
        <w:rPr>
          <w:del w:id="1380" w:author="Timo Tarhonen" w:date="2008-01-03T15:19:00Z"/>
        </w:rPr>
      </w:pPr>
      <w:del w:id="1379" w:author="Timo Tarhonen" w:date="2008-01-03T15:19:00Z">
        <w:r>
          <w:rPr/>
          <w:tab/>
          <w:tab/>
          <w:delText>&lt;participant typeCode="RDV"&gt;</w:delText>
        </w:r>
      </w:del>
    </w:p>
    <w:p>
      <w:pPr>
        <w:pStyle w:val="Normal"/>
        <w:rPr>
          <w:del w:id="1382" w:author="Timo Tarhonen" w:date="2008-01-03T15:19:00Z"/>
        </w:rPr>
      </w:pPr>
      <w:del w:id="1381" w:author="Timo Tarhonen" w:date="2008-01-03T15:19:00Z">
        <w:r>
          <w:rPr/>
          <w:tab/>
          <w:tab/>
          <w:tab/>
          <w:delText>&lt;!-- MANU = manufactured product --&gt;</w:delText>
        </w:r>
      </w:del>
    </w:p>
    <w:p>
      <w:pPr>
        <w:pStyle w:val="Normal"/>
        <w:rPr>
          <w:del w:id="1384" w:author="Timo Tarhonen" w:date="2008-01-03T15:19:00Z"/>
        </w:rPr>
      </w:pPr>
      <w:del w:id="1383" w:author="Timo Tarhonen" w:date="2008-01-03T15:19:00Z">
        <w:r>
          <w:rPr/>
          <w:tab/>
          <w:tab/>
          <w:tab/>
          <w:delText>&lt;participantRole classCode="MANU"&gt;</w:delText>
        </w:r>
      </w:del>
    </w:p>
    <w:p>
      <w:pPr>
        <w:pStyle w:val="Normal"/>
        <w:rPr>
          <w:del w:id="1386" w:author="Timo Tarhonen" w:date="2008-01-03T15:19:00Z"/>
        </w:rPr>
      </w:pPr>
      <w:del w:id="1385" w:author="Timo Tarhonen" w:date="2008-01-03T15:19:00Z">
        <w:r>
          <w:rPr/>
          <w:tab/>
          <w:tab/>
          <w:tab/>
          <w:tab/>
          <w:delText>&lt;!-- apuväline --&gt;</w:delText>
        </w:r>
      </w:del>
    </w:p>
    <w:p>
      <w:pPr>
        <w:pStyle w:val="Normal"/>
        <w:rPr>
          <w:del w:id="1388" w:author="Timo Tarhonen" w:date="2008-01-03T15:19:00Z"/>
        </w:rPr>
      </w:pPr>
      <w:del w:id="1387" w:author="Timo Tarhonen" w:date="2008-01-03T15:19:00Z">
        <w:r>
          <w:rPr/>
          <w:tab/>
          <w:tab/>
          <w:tab/>
          <w:tab/>
          <w:delText>&lt;playingDevice&gt;</w:delText>
        </w:r>
      </w:del>
    </w:p>
    <w:p>
      <w:pPr>
        <w:pStyle w:val="Normal"/>
        <w:rPr>
          <w:del w:id="1390" w:author="Timo Tarhonen" w:date="2008-01-03T15:19:00Z"/>
        </w:rPr>
      </w:pPr>
      <w:del w:id="1389" w:author="Timo Tarhonen" w:date="2008-01-03T15:19:00Z">
        <w:r>
          <w:rPr/>
          <w:tab/>
          <w:tab/>
          <w:tab/>
          <w:tab/>
          <w:tab/>
          <w:delText>&lt;!-- apuvälineen tyyppi --&gt;</w:delText>
        </w:r>
      </w:del>
    </w:p>
    <w:p>
      <w:pPr>
        <w:pStyle w:val="Normal"/>
        <w:rPr>
          <w:del w:id="1392" w:author="Timo Tarhonen" w:date="2008-01-03T15:19:00Z"/>
        </w:rPr>
      </w:pPr>
      <w:del w:id="1391" w:author="Timo Tarhonen" w:date="2008-01-03T15:19:00Z">
        <w:r>
          <w:rPr/>
          <w:tab/>
          <w:tab/>
          <w:tab/>
          <w:tab/>
          <w:tab/>
          <w:delText>&lt;code code="" codeSystem="1.2.246.537.6.71.2004" displayName=""&gt;</w:delText>
        </w:r>
      </w:del>
    </w:p>
    <w:p>
      <w:pPr>
        <w:pStyle w:val="Normal"/>
        <w:ind w:left="1440" w:firstLine="720"/>
        <w:rPr>
          <w:del w:id="1394" w:author="Timo Tarhonen" w:date="2008-01-03T15:19:00Z"/>
        </w:rPr>
      </w:pPr>
      <w:del w:id="1393" w:author="Timo Tarhonen" w:date="2008-01-03T15:19:00Z">
        <w:r>
          <w:rPr/>
          <w:tab/>
          <w:tab/>
          <w:tab/>
          <w:delText>&lt;originalText&gt;</w:delText>
        </w:r>
      </w:del>
    </w:p>
    <w:p>
      <w:pPr>
        <w:pStyle w:val="Normal"/>
        <w:ind w:left="4320" w:firstLine="720"/>
        <w:rPr>
          <w:del w:id="1397" w:author="Timo Tarhonen" w:date="2008-01-03T15:19:00Z"/>
        </w:rPr>
      </w:pPr>
      <w:del w:id="1395" w:author="Timo Tarhonen" w:date="2008-01-03T15:19:00Z">
        <w:r>
          <w:rPr/>
          <w:delText>&lt;reference value=”</w:delText>
        </w:r>
      </w:del>
      <w:del w:id="1396" w:author="Timo Tarhonen" w:date="2008-01-03T15:19:00Z">
        <w:r>
          <w:rPr>
            <w:i/>
            <w:iCs/>
          </w:rPr>
          <w:delText>”/&gt;</w:delText>
        </w:r>
      </w:del>
    </w:p>
    <w:p>
      <w:pPr>
        <w:pStyle w:val="Normal"/>
        <w:rPr>
          <w:del w:id="1400" w:author="Timo Tarhonen" w:date="2008-01-03T15:19:00Z"/>
        </w:rPr>
      </w:pPr>
      <w:del w:id="1398" w:author="Timo Tarhonen" w:date="2008-01-03T15:19:00Z">
        <w:r>
          <w:rPr>
            <w:i/>
            <w:iCs/>
          </w:rPr>
          <w:tab/>
          <w:tab/>
          <w:tab/>
          <w:tab/>
          <w:tab/>
          <w:tab/>
        </w:r>
      </w:del>
      <w:del w:id="1399" w:author="Timo Tarhonen" w:date="2008-01-03T15:19:00Z">
        <w:r>
          <w:rPr/>
          <w:delText>&lt;/originalText&gt;</w:delText>
        </w:r>
      </w:del>
    </w:p>
    <w:p>
      <w:pPr>
        <w:pStyle w:val="Normal"/>
        <w:ind w:left="2880" w:firstLine="720"/>
        <w:rPr>
          <w:del w:id="1402" w:author="Timo Tarhonen" w:date="2008-01-03T15:19:00Z"/>
        </w:rPr>
      </w:pPr>
      <w:del w:id="1401" w:author="Timo Tarhonen" w:date="2008-01-03T15:19:00Z">
        <w:r>
          <w:rPr/>
          <w:delText>&lt;/code&gt;</w:delText>
        </w:r>
      </w:del>
    </w:p>
    <w:p>
      <w:pPr>
        <w:pStyle w:val="Normal"/>
        <w:rPr>
          <w:del w:id="1404" w:author="Timo Tarhonen" w:date="2008-01-03T15:19:00Z"/>
        </w:rPr>
      </w:pPr>
      <w:del w:id="1403" w:author="Timo Tarhonen" w:date="2008-01-03T15:19:00Z">
        <w:r>
          <w:rPr/>
          <w:tab/>
          <w:tab/>
          <w:tab/>
          <w:tab/>
          <w:delText>&lt;/playingDevice&gt;</w:delText>
        </w:r>
      </w:del>
    </w:p>
    <w:p>
      <w:pPr>
        <w:pStyle w:val="Normal"/>
        <w:rPr>
          <w:del w:id="1406" w:author="Timo Tarhonen" w:date="2008-01-03T15:19:00Z"/>
        </w:rPr>
      </w:pPr>
      <w:del w:id="1405" w:author="Timo Tarhonen" w:date="2008-01-03T15:19:00Z">
        <w:r>
          <w:rPr/>
          <w:tab/>
          <w:tab/>
          <w:tab/>
          <w:delText>&lt;/participantRole&gt;</w:delText>
        </w:r>
      </w:del>
    </w:p>
    <w:p>
      <w:pPr>
        <w:pStyle w:val="Contents1"/>
        <w:rPr>
          <w:del w:id="1408" w:author="Timo Tarhonen" w:date="2008-01-03T15:19:00Z"/>
        </w:rPr>
      </w:pPr>
      <w:del w:id="1407" w:author="Timo Tarhonen" w:date="2008-01-03T15:19:00Z">
        <w:r>
          <w:rPr/>
          <w:tab/>
          <w:tab/>
          <w:delText>&lt;/participant&gt;</w:delText>
        </w:r>
      </w:del>
    </w:p>
    <w:p>
      <w:pPr>
        <w:pStyle w:val="Contents1"/>
        <w:rPr>
          <w:del w:id="1410" w:author="Timo Tarhonen" w:date="2008-01-03T15:19:00Z"/>
        </w:rPr>
      </w:pPr>
      <w:del w:id="1409" w:author="Timo Tarhonen" w:date="2008-01-03T15:19:00Z">
        <w:r>
          <w:rPr/>
          <w:tab/>
          <w:delText>&lt;/observation&gt;</w:delText>
        </w:r>
      </w:del>
    </w:p>
    <w:p>
      <w:pPr>
        <w:pStyle w:val="Contents1"/>
        <w:rPr>
          <w:del w:id="1412" w:author="Timo Tarhonen" w:date="2008-01-03T15:19:00Z"/>
        </w:rPr>
      </w:pPr>
      <w:del w:id="1411" w:author="Timo Tarhonen" w:date="2008-01-03T15:19:00Z">
        <w:r>
          <w:rPr/>
          <w:delText>&lt;/entry&gt;</w:delText>
        </w:r>
      </w:del>
    </w:p>
    <w:p>
      <w:pPr>
        <w:pStyle w:val="Normal"/>
        <w:rPr>
          <w:del w:id="1414" w:author="Timo Tarhonen" w:date="2008-01-03T15:19:00Z"/>
        </w:rPr>
      </w:pPr>
      <w:del w:id="1413" w:author="Timo Tarhonen" w:date="2008-01-03T15:19:00Z">
        <w:r>
          <w:rPr/>
        </w:r>
      </w:del>
    </w:p>
    <w:p>
      <w:pPr>
        <w:pStyle w:val="Heading2"/>
        <w:ind w:left="576" w:hanging="576"/>
        <w:rPr>
          <w:del w:id="1416" w:author="Timo Tarhonen" w:date="2008-01-03T15:19:00Z"/>
        </w:rPr>
      </w:pPr>
      <w:del w:id="1415" w:author="Timo Tarhonen" w:date="2008-01-03T15:19:00Z">
        <w:bookmarkStart w:id="10" w:name="__RefHeading___Toc156818667"/>
        <w:bookmarkEnd w:id="10"/>
        <w:r>
          <w:rPr/>
          <w:delText>Veriryhmä</w:delText>
        </w:r>
      </w:del>
    </w:p>
    <w:p>
      <w:pPr>
        <w:pStyle w:val="Normal"/>
        <w:rPr>
          <w:del w:id="1418" w:author="Timo Tarhonen" w:date="2008-01-03T15:19:00Z"/>
        </w:rPr>
      </w:pPr>
      <w:del w:id="1417" w:author="Timo Tarhonen" w:date="2008-01-03T15:19:00Z">
        <w:r>
          <w:rPr/>
        </w:r>
      </w:del>
    </w:p>
    <w:p>
      <w:pPr>
        <w:pStyle w:val="Normal"/>
        <w:rPr>
          <w:del w:id="1421" w:author="Timo Tarhonen" w:date="2008-01-03T15:19:00Z"/>
        </w:rPr>
      </w:pPr>
      <w:del w:id="1419" w:author="Timo Tarhonen" w:date="2008-01-03T15:19:00Z">
        <w:r>
          <w:rPr>
            <w:b/>
            <w:bCs/>
          </w:rPr>
          <w:delText>Veriryhmä</w:delText>
        </w:r>
      </w:del>
      <w:del w:id="1420" w:author="Timo Tarhonen" w:date="2008-01-03T15:19:00Z">
        <w:r>
          <w:rPr/>
          <w:delText xml:space="preserve">: </w:delText>
          <w:tab/>
          <w:delText>Kenttäkoodi: 7</w:delText>
          <w:tab/>
          <w:delText>koodisto: 1.2.246.537.6.12.999.2003 (ydintiedot)</w:delText>
        </w:r>
      </w:del>
    </w:p>
    <w:p>
      <w:pPr>
        <w:pStyle w:val="Normal"/>
        <w:rPr>
          <w:del w:id="1423" w:author="Timo Tarhonen" w:date="2008-01-03T15:19:00Z"/>
        </w:rPr>
      </w:pPr>
      <w:del w:id="1422" w:author="Timo Tarhonen" w:date="2008-01-03T15:19:00Z">
        <w:r>
          <w:rPr/>
        </w:r>
      </w:del>
    </w:p>
    <w:p>
      <w:pPr>
        <w:pStyle w:val="Normal"/>
        <w:rPr>
          <w:del w:id="1425" w:author="Timo Tarhonen" w:date="2008-01-03T15:19:00Z"/>
        </w:rPr>
      </w:pPr>
      <w:del w:id="1424" w:author="Timo Tarhonen" w:date="2008-01-03T15:19:00Z">
        <w:r>
          <w:rPr/>
          <w:delText>Veriryhmä ilmoitetaan value-elementissä tietotyypillä CD koodistolla 1.2.246.537.5.40021.2003.</w:delText>
        </w:r>
      </w:del>
    </w:p>
    <w:p>
      <w:pPr>
        <w:pStyle w:val="Normal"/>
        <w:rPr>
          <w:del w:id="1427" w:author="Timo Tarhonen" w:date="2008-01-03T15:19:00Z"/>
        </w:rPr>
      </w:pPr>
      <w:del w:id="1426" w:author="Timo Tarhonen" w:date="2008-01-03T15:19:00Z">
        <w:r>
          <w:rPr/>
        </w:r>
      </w:del>
    </w:p>
    <w:p>
      <w:pPr>
        <w:pStyle w:val="Normal"/>
        <w:rPr>
          <w:del w:id="1430" w:author="Timo Tarhonen" w:date="2008-01-03T15:19:00Z"/>
        </w:rPr>
      </w:pPr>
      <w:del w:id="1428" w:author="Timo Tarhonen" w:date="2008-01-03T15:19:00Z">
        <w:r>
          <w:rPr>
            <w:b/>
            <w:bCs/>
          </w:rPr>
          <w:delText>Rh-tekijä:</w:delText>
        </w:r>
      </w:del>
      <w:del w:id="1429" w:author="Timo Tarhonen" w:date="2008-01-03T15:19:00Z">
        <w:r>
          <w:rPr/>
          <w:tab/>
          <w:delText xml:space="preserve"> Kenttäkoodi: 7.1</w:delText>
          <w:tab/>
          <w:delText>koodisto: 1.2.246.537.6.12.999.2003 (ydintiedot)</w:delText>
        </w:r>
      </w:del>
    </w:p>
    <w:p>
      <w:pPr>
        <w:pStyle w:val="Normal"/>
        <w:rPr>
          <w:del w:id="1432" w:author="Timo Tarhonen" w:date="2008-01-03T15:19:00Z"/>
        </w:rPr>
      </w:pPr>
      <w:del w:id="1431" w:author="Timo Tarhonen" w:date="2008-01-03T15:19:00Z">
        <w:r>
          <w:rPr/>
        </w:r>
      </w:del>
    </w:p>
    <w:p>
      <w:pPr>
        <w:pStyle w:val="Normal"/>
        <w:rPr>
          <w:del w:id="1434" w:author="Timo Tarhonen" w:date="2008-01-03T15:19:00Z"/>
        </w:rPr>
      </w:pPr>
      <w:del w:id="1433" w:author="Timo Tarhonen" w:date="2008-01-03T15:19:00Z">
        <w:r>
          <w:rPr/>
          <w:delText>Rh-tekijä ilmoitetaan qualifier-elementissä koodistolla 1.2.246.537.5.40022.2003.</w:delText>
        </w:r>
      </w:del>
    </w:p>
    <w:p>
      <w:pPr>
        <w:pStyle w:val="Normal"/>
        <w:rPr>
          <w:del w:id="1436" w:author="Timo Tarhonen" w:date="2008-01-03T15:19:00Z"/>
        </w:rPr>
      </w:pPr>
      <w:del w:id="1435" w:author="Timo Tarhonen" w:date="2008-01-03T15:19:00Z">
        <w:r>
          <w:rPr/>
        </w:r>
      </w:del>
    </w:p>
    <w:p>
      <w:pPr>
        <w:pStyle w:val="Normal"/>
        <w:rPr>
          <w:del w:id="1438" w:author="Timo Tarhonen" w:date="2008-01-03T15:19:00Z"/>
        </w:rPr>
      </w:pPr>
      <w:del w:id="1437" w:author="Timo Tarhonen" w:date="2008-01-03T15:19:00Z">
        <w:r>
          <w:rPr/>
          <w:delText>&lt;entry&gt;</w:delText>
        </w:r>
      </w:del>
    </w:p>
    <w:p>
      <w:pPr>
        <w:pStyle w:val="Normal"/>
        <w:rPr>
          <w:del w:id="1441" w:author="Timo Tarhonen" w:date="2008-01-03T15:19:00Z"/>
        </w:rPr>
      </w:pPr>
      <w:del w:id="1439" w:author="Timo Tarhonen" w:date="2008-01-03T15:19:00Z">
        <w:r>
          <w:rPr/>
          <w:delText xml:space="preserve">    </w:delText>
        </w:r>
      </w:del>
      <w:del w:id="1440" w:author="Timo Tarhonen" w:date="2008-01-03T15:19:00Z">
        <w:r>
          <w:rPr/>
          <w:delText>&lt;observation classCode=”OBS” moodCode=”EVN”&gt;</w:delText>
        </w:r>
      </w:del>
    </w:p>
    <w:p>
      <w:pPr>
        <w:pStyle w:val="Normal"/>
        <w:ind w:firstLine="720"/>
        <w:rPr>
          <w:del w:id="1443" w:author="Timo Tarhonen" w:date="2008-01-03T15:19:00Z"/>
        </w:rPr>
      </w:pPr>
      <w:del w:id="1442" w:author="Timo Tarhonen" w:date="2008-01-03T15:19:00Z">
        <w:r>
          <w:rPr/>
          <w:delText>&lt;code code="7" codeSystem=”1.2.246.537.6.12.999.2003"/&gt;</w:delText>
        </w:r>
      </w:del>
    </w:p>
    <w:p>
      <w:pPr>
        <w:pStyle w:val="Normal"/>
        <w:ind w:firstLine="720"/>
        <w:rPr>
          <w:del w:id="1445" w:author="Timo Tarhonen" w:date="2008-01-03T15:19:00Z"/>
        </w:rPr>
      </w:pPr>
      <w:del w:id="1444" w:author="Timo Tarhonen" w:date="2008-01-03T15:19:00Z">
        <w:r>
          <w:rPr/>
          <w:delText>&lt;effectiveTime/&gt;</w:delText>
        </w:r>
      </w:del>
    </w:p>
    <w:p>
      <w:pPr>
        <w:pStyle w:val="Normal"/>
        <w:ind w:firstLine="720"/>
        <w:rPr>
          <w:del w:id="1447" w:author="Timo Tarhonen" w:date="2008-01-03T15:19:00Z"/>
        </w:rPr>
      </w:pPr>
      <w:del w:id="1446" w:author="Timo Tarhonen" w:date="2008-01-03T15:19:00Z">
        <w:r>
          <w:rPr/>
          <w:delText xml:space="preserve">&lt;value xsi:type=”CD” </w:delText>
        </w:r>
      </w:del>
    </w:p>
    <w:p>
      <w:pPr>
        <w:pStyle w:val="Normal"/>
        <w:ind w:left="720" w:firstLine="720"/>
        <w:rPr>
          <w:del w:id="1449" w:author="Timo Tarhonen" w:date="2008-01-03T15:19:00Z"/>
        </w:rPr>
      </w:pPr>
      <w:del w:id="1448" w:author="Timo Tarhonen" w:date="2008-01-03T15:19:00Z">
        <w:r>
          <w:rPr/>
          <w:delText xml:space="preserve">code="" </w:delText>
        </w:r>
      </w:del>
    </w:p>
    <w:p>
      <w:pPr>
        <w:pStyle w:val="Normal"/>
        <w:ind w:left="720" w:firstLine="720"/>
        <w:rPr>
          <w:del w:id="1451" w:author="Timo Tarhonen" w:date="2008-01-03T15:19:00Z"/>
        </w:rPr>
      </w:pPr>
      <w:del w:id="1450" w:author="Timo Tarhonen" w:date="2008-01-03T15:19:00Z">
        <w:r>
          <w:rPr/>
          <w:delText>codeSystem="1.2.246.537.5.40021.2003"&gt;</w:delText>
        </w:r>
      </w:del>
    </w:p>
    <w:p>
      <w:pPr>
        <w:pStyle w:val="Normal"/>
        <w:ind w:left="1440" w:firstLine="720"/>
        <w:rPr>
          <w:del w:id="1453" w:author="Timo Tarhonen" w:date="2008-01-03T15:19:00Z"/>
        </w:rPr>
      </w:pPr>
      <w:del w:id="1452" w:author="Timo Tarhonen" w:date="2008-01-03T15:19:00Z">
        <w:r>
          <w:rPr/>
          <w:delText>&lt;qualifier&gt;</w:delText>
        </w:r>
      </w:del>
    </w:p>
    <w:p>
      <w:pPr>
        <w:pStyle w:val="Normal"/>
        <w:ind w:left="2160" w:firstLine="720"/>
        <w:rPr>
          <w:del w:id="1455" w:author="Timo Tarhonen" w:date="2008-01-03T15:19:00Z"/>
        </w:rPr>
      </w:pPr>
      <w:del w:id="1454" w:author="Timo Tarhonen" w:date="2008-01-03T15:19:00Z">
        <w:r>
          <w:rPr/>
          <w:delText xml:space="preserve">&lt;name code=”7.1” </w:delText>
        </w:r>
      </w:del>
    </w:p>
    <w:p>
      <w:pPr>
        <w:pStyle w:val="Normal"/>
        <w:ind w:left="2880" w:firstLine="720"/>
        <w:rPr>
          <w:del w:id="1457" w:author="Timo Tarhonen" w:date="2008-01-03T15:19:00Z"/>
        </w:rPr>
      </w:pPr>
      <w:del w:id="1456" w:author="Timo Tarhonen" w:date="2008-01-03T15:19:00Z">
        <w:r>
          <w:rPr/>
          <w:delText>codeSystem=”1.2.246.537.6.12.999.2003”/&gt;</w:delText>
        </w:r>
      </w:del>
    </w:p>
    <w:p>
      <w:pPr>
        <w:pStyle w:val="Normal"/>
        <w:ind w:left="2160" w:firstLine="720"/>
        <w:rPr>
          <w:del w:id="1459" w:author="Timo Tarhonen" w:date="2008-01-03T15:19:00Z"/>
        </w:rPr>
      </w:pPr>
      <w:del w:id="1458" w:author="Timo Tarhonen" w:date="2008-01-03T15:19:00Z">
        <w:r>
          <w:rPr/>
          <w:delText xml:space="preserve">&lt;value code=”” </w:delText>
        </w:r>
      </w:del>
    </w:p>
    <w:p>
      <w:pPr>
        <w:pStyle w:val="Normal"/>
        <w:ind w:left="2880" w:firstLine="720"/>
        <w:rPr>
          <w:del w:id="1461" w:author="Timo Tarhonen" w:date="2008-01-03T15:19:00Z"/>
        </w:rPr>
      </w:pPr>
      <w:del w:id="1460" w:author="Timo Tarhonen" w:date="2008-01-03T15:19:00Z">
        <w:r>
          <w:rPr/>
          <w:delText>codeSystem=”1.2.246.537.5.40022.2003” /&gt;</w:delText>
        </w:r>
      </w:del>
    </w:p>
    <w:p>
      <w:pPr>
        <w:pStyle w:val="Normal"/>
        <w:ind w:left="1440" w:firstLine="720"/>
        <w:rPr>
          <w:del w:id="1463" w:author="Timo Tarhonen" w:date="2008-01-03T15:19:00Z"/>
        </w:rPr>
      </w:pPr>
      <w:del w:id="1462" w:author="Timo Tarhonen" w:date="2008-01-03T15:19:00Z">
        <w:r>
          <w:rPr/>
          <w:delText>&lt;/qualifier&gt;</w:delText>
        </w:r>
      </w:del>
    </w:p>
    <w:p>
      <w:pPr>
        <w:pStyle w:val="Normal"/>
        <w:rPr>
          <w:del w:id="1465" w:author="Timo Tarhonen" w:date="2008-01-03T15:19:00Z"/>
        </w:rPr>
      </w:pPr>
      <w:del w:id="1464" w:author="Timo Tarhonen" w:date="2008-01-03T15:19:00Z">
        <w:r>
          <w:rPr/>
          <w:tab/>
          <w:delText>&lt;/value&gt;</w:delText>
        </w:r>
      </w:del>
    </w:p>
    <w:p>
      <w:pPr>
        <w:pStyle w:val="Normal"/>
        <w:rPr>
          <w:del w:id="1468" w:author="Timo Tarhonen" w:date="2008-01-03T15:19:00Z"/>
        </w:rPr>
      </w:pPr>
      <w:del w:id="1466" w:author="Timo Tarhonen" w:date="2008-01-03T15:19:00Z">
        <w:r>
          <w:rPr/>
          <w:delText xml:space="preserve">    </w:delText>
        </w:r>
      </w:del>
      <w:del w:id="1467" w:author="Timo Tarhonen" w:date="2008-01-03T15:19:00Z">
        <w:r>
          <w:rPr/>
          <w:delText>&lt;/observation&gt;</w:delText>
        </w:r>
      </w:del>
    </w:p>
    <w:p>
      <w:pPr>
        <w:pStyle w:val="Normal"/>
        <w:rPr>
          <w:del w:id="1470" w:author="Timo Tarhonen" w:date="2008-01-03T15:19:00Z"/>
        </w:rPr>
      </w:pPr>
      <w:del w:id="1469" w:author="Timo Tarhonen" w:date="2008-01-03T15:19:00Z">
        <w:r>
          <w:rPr/>
          <w:delText>&lt;/entry&gt;</w:delText>
        </w:r>
      </w:del>
    </w:p>
    <w:p>
      <w:pPr>
        <w:pStyle w:val="Normal"/>
        <w:rPr>
          <w:del w:id="1472" w:author="Timo Tarhonen" w:date="2008-01-03T15:19:00Z"/>
        </w:rPr>
      </w:pPr>
      <w:del w:id="1471" w:author="Timo Tarhonen" w:date="2008-01-03T15:19:00Z">
        <w:r>
          <w:rPr/>
        </w:r>
      </w:del>
    </w:p>
    <w:p>
      <w:pPr>
        <w:pStyle w:val="Heading2"/>
        <w:ind w:left="576" w:hanging="576"/>
        <w:rPr>
          <w:del w:id="1474" w:author="Timo Tarhonen" w:date="2008-01-03T15:19:00Z"/>
        </w:rPr>
      </w:pPr>
      <w:del w:id="1473" w:author="Timo Tarhonen" w:date="2008-01-03T15:19:00Z">
        <w:bookmarkStart w:id="11" w:name="__RefHeading___Toc156818668"/>
        <w:bookmarkEnd w:id="11"/>
        <w:r>
          <w:rPr/>
          <w:delText>Toimintakyky</w:delText>
        </w:r>
      </w:del>
    </w:p>
    <w:p>
      <w:pPr>
        <w:pStyle w:val="Normal"/>
        <w:rPr>
          <w:del w:id="1476" w:author="Timo Tarhonen" w:date="2008-01-03T15:19:00Z"/>
        </w:rPr>
      </w:pPr>
      <w:del w:id="1475" w:author="Timo Tarhonen" w:date="2008-01-03T15:19:00Z">
        <w:r>
          <w:rPr/>
        </w:r>
      </w:del>
    </w:p>
    <w:p>
      <w:pPr>
        <w:pStyle w:val="Normal"/>
        <w:rPr>
          <w:del w:id="1479" w:author="Timo Tarhonen" w:date="2008-01-03T15:19:00Z"/>
        </w:rPr>
      </w:pPr>
      <w:del w:id="1477" w:author="Timo Tarhonen" w:date="2008-01-03T15:19:00Z">
        <w:r>
          <w:rPr>
            <w:b/>
            <w:bCs/>
          </w:rPr>
          <w:delText>Toimintakyky</w:delText>
        </w:r>
      </w:del>
      <w:del w:id="1478" w:author="Timo Tarhonen" w:date="2008-01-03T15:19:00Z">
        <w:r>
          <w:rPr/>
          <w:delText>:</w:delText>
          <w:tab/>
          <w:tab/>
          <w:delText>kenttäkoodi: 8</w:delText>
          <w:tab/>
          <w:tab/>
          <w:delText>koodisto: 1.2.246.537.6.12.999.2003</w:delText>
        </w:r>
      </w:del>
    </w:p>
    <w:p>
      <w:pPr>
        <w:pStyle w:val="Normal"/>
        <w:rPr>
          <w:del w:id="1481" w:author="Timo Tarhonen" w:date="2008-01-03T15:19:00Z"/>
        </w:rPr>
      </w:pPr>
      <w:del w:id="1480" w:author="Timo Tarhonen" w:date="2008-01-03T15:19:00Z">
        <w:r>
          <w:rPr/>
        </w:r>
      </w:del>
    </w:p>
    <w:p>
      <w:pPr>
        <w:pStyle w:val="Normal"/>
        <w:rPr>
          <w:del w:id="1483" w:author="Timo Tarhonen" w:date="2008-01-03T15:19:00Z"/>
        </w:rPr>
      </w:pPr>
      <w:del w:id="1482" w:author="Timo Tarhonen" w:date="2008-01-03T15:19:00Z">
        <w:r>
          <w:rPr/>
          <w:delText>Toimintakyky ilmoitetaan koodattuna jollakin seuraavista luokituksista: ICF, FIM, RAVA tai RugRai. Tieto sijaitsee observation-elementin value-elementissä, tietotyyppi on CE. Toimintakyvyn määrittäjä ilmoitetaan author-elementillä.</w:delText>
        </w:r>
      </w:del>
    </w:p>
    <w:p>
      <w:pPr>
        <w:pStyle w:val="Normal"/>
        <w:rPr>
          <w:del w:id="1485" w:author="Timo Tarhonen" w:date="2008-01-03T15:19:00Z"/>
        </w:rPr>
      </w:pPr>
      <w:del w:id="1484" w:author="Timo Tarhonen" w:date="2008-01-03T15:19:00Z">
        <w:r>
          <w:rPr/>
        </w:r>
      </w:del>
    </w:p>
    <w:p>
      <w:pPr>
        <w:pStyle w:val="Normal"/>
        <w:rPr>
          <w:del w:id="1487" w:author="Timo Tarhonen" w:date="2008-01-03T15:19:00Z"/>
        </w:rPr>
      </w:pPr>
      <w:del w:id="1486" w:author="Timo Tarhonen" w:date="2008-01-03T15:19:00Z">
        <w:r>
          <w:rPr/>
          <w:delText>&lt;entry&gt;</w:delText>
        </w:r>
      </w:del>
    </w:p>
    <w:p>
      <w:pPr>
        <w:pStyle w:val="Normal"/>
        <w:rPr>
          <w:del w:id="1490" w:author="Timo Tarhonen" w:date="2008-01-03T15:19:00Z"/>
        </w:rPr>
      </w:pPr>
      <w:del w:id="1488" w:author="Timo Tarhonen" w:date="2008-01-03T15:19:00Z">
        <w:r>
          <w:rPr/>
          <w:delText xml:space="preserve">    </w:delText>
        </w:r>
      </w:del>
      <w:del w:id="1489" w:author="Timo Tarhonen" w:date="2008-01-03T15:19:00Z">
        <w:r>
          <w:rPr/>
          <w:delText>&lt;observation classCode=”OBS” moodCode=”EVN”&gt;</w:delText>
        </w:r>
      </w:del>
    </w:p>
    <w:p>
      <w:pPr>
        <w:pStyle w:val="Normal"/>
        <w:ind w:firstLine="720"/>
        <w:rPr>
          <w:del w:id="1492" w:author="Timo Tarhonen" w:date="2008-01-03T15:19:00Z"/>
        </w:rPr>
      </w:pPr>
      <w:del w:id="1491" w:author="Timo Tarhonen" w:date="2008-01-03T15:19:00Z">
        <w:r>
          <w:rPr/>
          <w:delText>&lt;code code="8" codeSystem=”1.2.246.537.6.12.999.2003"/&gt;</w:delText>
        </w:r>
      </w:del>
    </w:p>
    <w:p>
      <w:pPr>
        <w:pStyle w:val="Normal"/>
        <w:ind w:firstLine="720"/>
        <w:rPr>
          <w:del w:id="1494" w:author="Timo Tarhonen" w:date="2008-01-03T15:19:00Z"/>
        </w:rPr>
      </w:pPr>
      <w:del w:id="1493" w:author="Timo Tarhonen" w:date="2008-01-03T15:19:00Z">
        <w:r>
          <w:rPr/>
          <w:delText>&lt;effectiveTime/&gt;</w:delText>
        </w:r>
      </w:del>
    </w:p>
    <w:p>
      <w:pPr>
        <w:pStyle w:val="Normal"/>
        <w:ind w:firstLine="720"/>
        <w:rPr>
          <w:del w:id="1496" w:author="Timo Tarhonen" w:date="2008-01-03T15:19:00Z"/>
        </w:rPr>
      </w:pPr>
      <w:del w:id="1495" w:author="Timo Tarhonen" w:date="2008-01-03T15:19:00Z">
        <w:r>
          <w:rPr/>
          <w:delText>&lt;value xsi:type=”CE”</w:delText>
        </w:r>
      </w:del>
    </w:p>
    <w:p>
      <w:pPr>
        <w:pStyle w:val="Normal"/>
        <w:ind w:left="720" w:firstLine="720"/>
        <w:rPr>
          <w:del w:id="1498" w:author="Timo Tarhonen" w:date="2008-01-03T15:19:00Z"/>
        </w:rPr>
      </w:pPr>
      <w:del w:id="1497" w:author="Timo Tarhonen" w:date="2008-01-03T15:19:00Z">
        <w:r>
          <w:rPr/>
          <w:delText>code=””</w:delText>
        </w:r>
      </w:del>
    </w:p>
    <w:p>
      <w:pPr>
        <w:pStyle w:val="Normal"/>
        <w:ind w:left="720" w:firstLine="720"/>
        <w:rPr>
          <w:del w:id="1500" w:author="Timo Tarhonen" w:date="2008-01-03T15:19:00Z"/>
        </w:rPr>
      </w:pPr>
      <w:del w:id="1499" w:author="Timo Tarhonen" w:date="2008-01-03T15:19:00Z">
        <w:r>
          <w:rPr/>
          <w:delText>codeSystem=”1.2.246.537.6.67.2004”</w:delText>
        </w:r>
      </w:del>
    </w:p>
    <w:p>
      <w:pPr>
        <w:pStyle w:val="Normal"/>
        <w:ind w:left="720" w:firstLine="720"/>
        <w:rPr>
          <w:del w:id="1502" w:author="Timo Tarhonen" w:date="2008-01-03T15:19:00Z"/>
        </w:rPr>
      </w:pPr>
      <w:del w:id="1501" w:author="Timo Tarhonen" w:date="2008-01-03T15:19:00Z">
        <w:r>
          <w:rPr/>
          <w:delText>codeSystemName=“ICF“</w:delText>
        </w:r>
      </w:del>
    </w:p>
    <w:p>
      <w:pPr>
        <w:pStyle w:val="Normal"/>
        <w:ind w:left="720" w:firstLine="720"/>
        <w:rPr>
          <w:del w:id="1504" w:author="Timo Tarhonen" w:date="2008-01-03T15:19:00Z"/>
        </w:rPr>
      </w:pPr>
      <w:del w:id="1503" w:author="Timo Tarhonen" w:date="2008-01-03T15:19:00Z">
        <w:r>
          <w:rPr/>
          <w:delText>displayName=””/&gt;</w:delText>
        </w:r>
      </w:del>
    </w:p>
    <w:p>
      <w:pPr>
        <w:pStyle w:val="Normal"/>
        <w:rPr>
          <w:del w:id="1506" w:author="Timo Tarhonen" w:date="2008-01-03T15:19:00Z"/>
        </w:rPr>
      </w:pPr>
      <w:del w:id="1505" w:author="Timo Tarhonen" w:date="2008-01-03T15:19:00Z">
        <w:r>
          <w:rPr/>
          <w:tab/>
          <w:delText>&lt;author&gt;ks 2.1&lt;/author&gt;</w:delText>
        </w:r>
      </w:del>
    </w:p>
    <w:p>
      <w:pPr>
        <w:pStyle w:val="Normal"/>
        <w:rPr>
          <w:del w:id="1509" w:author="Timo Tarhonen" w:date="2008-01-03T15:19:00Z"/>
        </w:rPr>
      </w:pPr>
      <w:del w:id="1507" w:author="Timo Tarhonen" w:date="2008-01-03T15:19:00Z">
        <w:r>
          <w:rPr/>
          <w:delText xml:space="preserve">    </w:delText>
        </w:r>
      </w:del>
      <w:del w:id="1508" w:author="Timo Tarhonen" w:date="2008-01-03T15:19:00Z">
        <w:r>
          <w:rPr/>
          <w:delText>&lt;/observation&gt;</w:delText>
        </w:r>
      </w:del>
    </w:p>
    <w:p>
      <w:pPr>
        <w:pStyle w:val="Normal"/>
        <w:rPr>
          <w:del w:id="1511" w:author="Timo Tarhonen" w:date="2008-01-03T15:19:00Z"/>
        </w:rPr>
      </w:pPr>
      <w:del w:id="1510" w:author="Timo Tarhonen" w:date="2008-01-03T15:19:00Z">
        <w:r>
          <w:rPr/>
          <w:delText>&lt;/entry&gt;</w:delText>
        </w:r>
      </w:del>
    </w:p>
    <w:p>
      <w:pPr>
        <w:pStyle w:val="Normal"/>
        <w:rPr>
          <w:del w:id="1513" w:author="Timo Tarhonen" w:date="2008-01-03T15:19:00Z"/>
        </w:rPr>
      </w:pPr>
      <w:del w:id="1512" w:author="Timo Tarhonen" w:date="2008-01-03T15:19:00Z">
        <w:r>
          <w:rPr/>
        </w:r>
      </w:del>
    </w:p>
    <w:p>
      <w:pPr>
        <w:pStyle w:val="Heading2"/>
        <w:ind w:left="576" w:hanging="576"/>
        <w:rPr>
          <w:del w:id="1516" w:author="Timo Tarhonen" w:date="2008-01-03T15:19:00Z"/>
        </w:rPr>
      </w:pPr>
      <w:del w:id="1514" w:author="Timo Tarhonen" w:date="2008-01-03T15:19:00Z">
        <w:bookmarkStart w:id="12" w:name="__RefHeading___Toc156818669"/>
        <w:r>
          <w:rPr/>
          <w:delText>Todistukset ja lausunnot</w:delText>
        </w:r>
      </w:del>
      <w:del w:id="1515" w:author="Timo Tarhonen" w:date="2008-01-03T15:19:00Z">
        <w:bookmarkEnd w:id="12"/>
        <w:r>
          <w:rPr/>
          <w:delText xml:space="preserve"> </w:delText>
        </w:r>
      </w:del>
    </w:p>
    <w:p>
      <w:pPr>
        <w:pStyle w:val="Normal"/>
        <w:rPr>
          <w:del w:id="1518" w:author="Timo Tarhonen" w:date="2008-01-03T15:19:00Z"/>
        </w:rPr>
      </w:pPr>
      <w:del w:id="1517" w:author="Timo Tarhonen" w:date="2008-01-03T15:19:00Z">
        <w:r>
          <w:rPr/>
          <w:delText>Todistukset ja lausunnot:</w:delText>
          <w:tab/>
          <w:delText>kenttäkoodi: 9</w:delText>
          <w:tab/>
          <w:tab/>
          <w:delText>koodisto: 1.2.246.537.6.12.999.2003</w:delText>
        </w:r>
      </w:del>
    </w:p>
    <w:p>
      <w:pPr>
        <w:pStyle w:val="Normal"/>
        <w:rPr>
          <w:del w:id="1520" w:author="Timo Tarhonen" w:date="2008-01-03T15:19:00Z"/>
        </w:rPr>
      </w:pPr>
      <w:del w:id="1519" w:author="Timo Tarhonen" w:date="2008-01-03T15:19:00Z">
        <w:r>
          <w:rPr/>
        </w:r>
      </w:del>
    </w:p>
    <w:p>
      <w:pPr>
        <w:pStyle w:val="Normal"/>
        <w:rPr>
          <w:del w:id="1522" w:author="Timo Tarhonen" w:date="2008-01-03T15:19:00Z"/>
        </w:rPr>
      </w:pPr>
      <w:del w:id="1521" w:author="Timo Tarhonen" w:date="2008-01-03T15:19:00Z">
        <w:r>
          <w:rPr/>
        </w:r>
      </w:del>
    </w:p>
    <w:p>
      <w:pPr>
        <w:pStyle w:val="Normal"/>
        <w:rPr>
          <w:del w:id="1525" w:author="Timo Tarhonen" w:date="2008-01-03T15:19:00Z"/>
        </w:rPr>
      </w:pPr>
      <w:del w:id="1523" w:author="Timo Tarhonen" w:date="2008-01-03T15:19:00Z">
        <w:r>
          <w:rPr>
            <w:b/>
            <w:bCs/>
          </w:rPr>
          <w:delText>Lausunnon antamisaika</w:delText>
        </w:r>
      </w:del>
      <w:del w:id="1524" w:author="Timo Tarhonen" w:date="2008-01-03T15:19:00Z">
        <w:r>
          <w:rPr/>
          <w:delText xml:space="preserve"> voidaan antaa effectiveTime-elementissä.</w:delText>
        </w:r>
      </w:del>
    </w:p>
    <w:p>
      <w:pPr>
        <w:pStyle w:val="Normal"/>
        <w:rPr>
          <w:del w:id="1528" w:author="Timo Tarhonen" w:date="2008-01-03T15:19:00Z"/>
        </w:rPr>
      </w:pPr>
      <w:del w:id="1526" w:author="Timo Tarhonen" w:date="2008-01-03T15:19:00Z">
        <w:r>
          <w:rPr>
            <w:b/>
            <w:bCs/>
          </w:rPr>
          <w:delText>Lausunnon nimi</w:delText>
        </w:r>
      </w:del>
      <w:del w:id="1527" w:author="Timo Tarhonen" w:date="2008-01-03T15:19:00Z">
        <w:r>
          <w:rPr/>
          <w:delText xml:space="preserve"> annetaan selväkielisenä value-elementin originalText-elementissä, tietotyyppinä on CD. Lausuntoja ovat mm.</w:delText>
        </w:r>
      </w:del>
    </w:p>
    <w:p>
      <w:pPr>
        <w:pStyle w:val="Normal"/>
        <w:numPr>
          <w:ilvl w:val="0"/>
          <w:numId w:val="3"/>
        </w:numPr>
        <w:tabs>
          <w:tab w:val="clear" w:pos="720"/>
          <w:tab w:val="left" w:pos="1080" w:leader="none"/>
        </w:tabs>
        <w:ind w:left="1080" w:hanging="360"/>
        <w:rPr>
          <w:del w:id="1530" w:author="Timo Tarhonen" w:date="2008-01-03T15:19:00Z"/>
        </w:rPr>
      </w:pPr>
      <w:del w:id="1529" w:author="Timo Tarhonen" w:date="2008-01-03T15:19:00Z">
        <w:r>
          <w:rPr/>
          <w:delText>sairausloma</w:delText>
        </w:r>
      </w:del>
    </w:p>
    <w:p>
      <w:pPr>
        <w:pStyle w:val="Normal"/>
        <w:numPr>
          <w:ilvl w:val="0"/>
          <w:numId w:val="3"/>
        </w:numPr>
        <w:tabs>
          <w:tab w:val="clear" w:pos="720"/>
          <w:tab w:val="left" w:pos="1080" w:leader="none"/>
        </w:tabs>
        <w:ind w:left="1080" w:hanging="360"/>
        <w:rPr>
          <w:del w:id="1532" w:author="Timo Tarhonen" w:date="2008-01-03T15:19:00Z"/>
        </w:rPr>
      </w:pPr>
      <w:del w:id="1531" w:author="Timo Tarhonen" w:date="2008-01-03T15:19:00Z">
        <w:r>
          <w:rPr/>
          <w:delText>anottu hoitotuki</w:delText>
        </w:r>
      </w:del>
    </w:p>
    <w:p>
      <w:pPr>
        <w:pStyle w:val="Normal"/>
        <w:numPr>
          <w:ilvl w:val="0"/>
          <w:numId w:val="3"/>
        </w:numPr>
        <w:tabs>
          <w:tab w:val="clear" w:pos="720"/>
          <w:tab w:val="left" w:pos="1080" w:leader="none"/>
        </w:tabs>
        <w:ind w:left="1080" w:hanging="360"/>
        <w:rPr>
          <w:del w:id="1534" w:author="Timo Tarhonen" w:date="2008-01-03T15:19:00Z"/>
        </w:rPr>
      </w:pPr>
      <w:del w:id="1533" w:author="Timo Tarhonen" w:date="2008-01-03T15:19:00Z">
        <w:r>
          <w:rPr/>
          <w:delText>anottu kuntoutustuki</w:delText>
        </w:r>
      </w:del>
    </w:p>
    <w:p>
      <w:pPr>
        <w:pStyle w:val="Normal"/>
        <w:numPr>
          <w:ilvl w:val="0"/>
          <w:numId w:val="3"/>
        </w:numPr>
        <w:tabs>
          <w:tab w:val="clear" w:pos="720"/>
          <w:tab w:val="left" w:pos="1080" w:leader="none"/>
        </w:tabs>
        <w:ind w:left="1080" w:hanging="360"/>
        <w:rPr>
          <w:del w:id="1536" w:author="Timo Tarhonen" w:date="2008-01-03T15:19:00Z"/>
        </w:rPr>
      </w:pPr>
      <w:del w:id="1535" w:author="Timo Tarhonen" w:date="2008-01-03T15:19:00Z">
        <w:r>
          <w:rPr/>
          <w:delText>anottu vammaistuki</w:delText>
        </w:r>
      </w:del>
    </w:p>
    <w:p>
      <w:pPr>
        <w:pStyle w:val="Normal"/>
        <w:numPr>
          <w:ilvl w:val="0"/>
          <w:numId w:val="3"/>
        </w:numPr>
        <w:tabs>
          <w:tab w:val="clear" w:pos="720"/>
          <w:tab w:val="left" w:pos="1080" w:leader="none"/>
        </w:tabs>
        <w:ind w:left="1080" w:hanging="360"/>
        <w:rPr>
          <w:del w:id="1538" w:author="Timo Tarhonen" w:date="2008-01-03T15:19:00Z"/>
        </w:rPr>
      </w:pPr>
      <w:del w:id="1537" w:author="Timo Tarhonen" w:date="2008-01-03T15:19:00Z">
        <w:r>
          <w:rPr/>
          <w:delText>lääkkeiden erityskorvattavuus</w:delText>
        </w:r>
      </w:del>
    </w:p>
    <w:p>
      <w:pPr>
        <w:pStyle w:val="Normal"/>
        <w:numPr>
          <w:ilvl w:val="0"/>
          <w:numId w:val="3"/>
        </w:numPr>
        <w:tabs>
          <w:tab w:val="clear" w:pos="720"/>
          <w:tab w:val="left" w:pos="1080" w:leader="none"/>
        </w:tabs>
        <w:ind w:left="1080" w:hanging="360"/>
        <w:rPr>
          <w:del w:id="1540" w:author="Timo Tarhonen" w:date="2008-01-03T15:19:00Z"/>
        </w:rPr>
      </w:pPr>
      <w:del w:id="1539" w:author="Timo Tarhonen" w:date="2008-01-03T15:19:00Z">
        <w:r>
          <w:rPr/>
          <w:delText>kuolintodistus</w:delText>
        </w:r>
      </w:del>
    </w:p>
    <w:p>
      <w:pPr>
        <w:pStyle w:val="Normal"/>
        <w:numPr>
          <w:ilvl w:val="0"/>
          <w:numId w:val="3"/>
        </w:numPr>
        <w:tabs>
          <w:tab w:val="clear" w:pos="720"/>
          <w:tab w:val="left" w:pos="1080" w:leader="none"/>
        </w:tabs>
        <w:ind w:left="1080" w:hanging="360"/>
        <w:rPr>
          <w:del w:id="1542" w:author="Timo Tarhonen" w:date="2008-01-03T15:19:00Z"/>
        </w:rPr>
      </w:pPr>
      <w:del w:id="1541" w:author="Timo Tarhonen" w:date="2008-01-03T15:19:00Z">
        <w:r>
          <w:rPr/>
          <w:delText>muut todistukset</w:delText>
        </w:r>
      </w:del>
    </w:p>
    <w:p>
      <w:pPr>
        <w:pStyle w:val="Normal"/>
        <w:rPr>
          <w:del w:id="1544" w:author="Timo Tarhonen" w:date="2008-01-03T15:19:00Z"/>
        </w:rPr>
      </w:pPr>
      <w:del w:id="1543" w:author="Timo Tarhonen" w:date="2008-01-03T15:19:00Z">
        <w:r>
          <w:rPr/>
        </w:r>
      </w:del>
    </w:p>
    <w:p>
      <w:pPr>
        <w:pStyle w:val="Normal"/>
        <w:rPr>
          <w:del w:id="1546" w:author="Timo Tarhonen" w:date="2008-01-03T15:19:00Z"/>
        </w:rPr>
      </w:pPr>
      <w:del w:id="1545" w:author="Timo Tarhonen" w:date="2008-01-03T15:19:00Z">
        <w:r>
          <w:rPr/>
          <w:delText>Kyseessä olevat lausunnot voidaan ilmoittaa koodattuna todistusten/lausuntojen lomakekoodilla 1.2.246.537.6.12.2002 (ks. dokumentti ”kertomus ja lomakkeet, versio 3",OID: 1.2.246.777.11.2007.3).</w:delText>
        </w:r>
      </w:del>
    </w:p>
    <w:p>
      <w:pPr>
        <w:pStyle w:val="Normal"/>
        <w:ind w:left="720" w:hanging="0"/>
        <w:rPr>
          <w:del w:id="1548" w:author="Timo Tarhonen" w:date="2008-01-03T15:19:00Z"/>
        </w:rPr>
      </w:pPr>
      <w:del w:id="1547" w:author="Timo Tarhonen" w:date="2008-01-03T15:19:00Z">
        <w:r>
          <w:rPr/>
        </w:r>
      </w:del>
    </w:p>
    <w:p>
      <w:pPr>
        <w:pStyle w:val="Normal"/>
        <w:rPr>
          <w:del w:id="1550" w:author="Timo Tarhonen" w:date="2008-01-03T15:19:00Z"/>
        </w:rPr>
      </w:pPr>
      <w:del w:id="1549" w:author="Timo Tarhonen" w:date="2008-01-03T15:19:00Z">
        <w:r>
          <w:rPr/>
          <w:delText xml:space="preserve">Jos lausuntodokumentin tunnistetiedot ovat tiedossa, voidaan ne ilmoittaa viittauksella reference-externalDocument, jossa voidaan ilmoitta dokumentin id, setId ja versionNumber. </w:delText>
        </w:r>
      </w:del>
    </w:p>
    <w:p>
      <w:pPr>
        <w:pStyle w:val="Normal"/>
        <w:rPr>
          <w:del w:id="1552" w:author="Timo Tarhonen" w:date="2008-01-03T15:19:00Z"/>
        </w:rPr>
      </w:pPr>
      <w:del w:id="1551" w:author="Timo Tarhonen" w:date="2008-01-03T15:19:00Z">
        <w:r>
          <w:rPr/>
        </w:r>
      </w:del>
    </w:p>
    <w:p>
      <w:pPr>
        <w:pStyle w:val="Normal"/>
        <w:rPr>
          <w:del w:id="1554" w:author="Timo Tarhonen" w:date="2008-01-03T15:19:00Z"/>
        </w:rPr>
      </w:pPr>
      <w:del w:id="1553" w:author="Timo Tarhonen" w:date="2008-01-03T15:19:00Z">
        <w:r>
          <w:rPr/>
          <w:delText>&lt;!--Lausunto entry rakenteessa--&gt;</w:delText>
        </w:r>
      </w:del>
    </w:p>
    <w:p>
      <w:pPr>
        <w:pStyle w:val="Normal"/>
        <w:rPr>
          <w:del w:id="1556" w:author="Timo Tarhonen" w:date="2008-01-03T15:19:00Z"/>
        </w:rPr>
      </w:pPr>
      <w:del w:id="1555" w:author="Timo Tarhonen" w:date="2008-01-03T15:19:00Z">
        <w:r>
          <w:rPr/>
          <w:delText>&lt;entry&gt;</w:delText>
        </w:r>
      </w:del>
    </w:p>
    <w:p>
      <w:pPr>
        <w:pStyle w:val="Normal"/>
        <w:rPr>
          <w:del w:id="1558" w:author="Timo Tarhonen" w:date="2008-01-03T15:19:00Z"/>
        </w:rPr>
      </w:pPr>
      <w:del w:id="1557" w:author="Timo Tarhonen" w:date="2008-01-03T15:19:00Z">
        <w:r>
          <w:rPr/>
          <w:tab/>
          <w:delText>&lt;!-- lausunto --&gt;</w:delText>
        </w:r>
      </w:del>
    </w:p>
    <w:p>
      <w:pPr>
        <w:pStyle w:val="Normal"/>
        <w:rPr>
          <w:del w:id="1560" w:author="Timo Tarhonen" w:date="2008-01-03T15:19:00Z"/>
        </w:rPr>
      </w:pPr>
      <w:del w:id="1559" w:author="Timo Tarhonen" w:date="2008-01-03T15:19:00Z">
        <w:r>
          <w:rPr/>
          <w:tab/>
          <w:delText>&lt;observation classCode=”OBS” moodCode=”EVN”&gt;</w:delText>
        </w:r>
      </w:del>
    </w:p>
    <w:p>
      <w:pPr>
        <w:pStyle w:val="Normal"/>
        <w:rPr>
          <w:del w:id="1562" w:author="Timo Tarhonen" w:date="2008-01-03T15:19:00Z"/>
        </w:rPr>
      </w:pPr>
      <w:del w:id="1561" w:author="Timo Tarhonen" w:date="2008-01-03T15:19:00Z">
        <w:r>
          <w:rPr/>
          <w:tab/>
          <w:tab/>
          <w:delText>&lt;code code="9" codeSystem="1.2.246.537.6.12.999.2003"/&gt;</w:delText>
        </w:r>
      </w:del>
    </w:p>
    <w:p>
      <w:pPr>
        <w:pStyle w:val="Normal"/>
        <w:rPr>
          <w:del w:id="1564" w:author="Timo Tarhonen" w:date="2008-01-03T15:19:00Z"/>
        </w:rPr>
      </w:pPr>
      <w:del w:id="1563" w:author="Timo Tarhonen" w:date="2008-01-03T15:19:00Z">
        <w:r>
          <w:rPr/>
          <w:tab/>
          <w:tab/>
          <w:delText>&lt;!-- aika --&gt;</w:delText>
        </w:r>
      </w:del>
    </w:p>
    <w:p>
      <w:pPr>
        <w:pStyle w:val="Normal"/>
        <w:rPr>
          <w:del w:id="1568" w:author="Timo Tarhonen" w:date="2008-01-03T15:19:00Z"/>
        </w:rPr>
      </w:pPr>
      <w:del w:id="1565" w:author="Timo Tarhonen" w:date="2008-01-03T15:19:00Z">
        <w:r>
          <w:rPr/>
          <w:tab/>
          <w:tab/>
          <w:delText>&lt;effectiveTime value="</w:delText>
        </w:r>
      </w:del>
      <w:del w:id="1566" w:author="Timo Tarhonen" w:date="2008-01-03T15:19:00Z">
        <w:r>
          <w:rPr>
            <w:i/>
            <w:iCs/>
          </w:rPr>
          <w:delText>20031209</w:delText>
        </w:r>
      </w:del>
      <w:del w:id="1567" w:author="Timo Tarhonen" w:date="2008-01-03T15:19:00Z">
        <w:r>
          <w:rPr/>
          <w:delText>"/&gt;</w:delText>
        </w:r>
      </w:del>
    </w:p>
    <w:p>
      <w:pPr>
        <w:pStyle w:val="Normal"/>
        <w:rPr>
          <w:del w:id="1570" w:author="Timo Tarhonen" w:date="2008-01-03T15:19:00Z"/>
        </w:rPr>
      </w:pPr>
      <w:del w:id="1569" w:author="Timo Tarhonen" w:date="2008-01-03T15:19:00Z">
        <w:r>
          <w:rPr/>
          <w:tab/>
          <w:tab/>
          <w:delText>&lt;!-- lausuntotyyppi --&gt;</w:delText>
        </w:r>
      </w:del>
    </w:p>
    <w:p>
      <w:pPr>
        <w:pStyle w:val="Contents1"/>
        <w:rPr>
          <w:del w:id="1572" w:author="Timo Tarhonen" w:date="2008-01-03T15:19:00Z"/>
        </w:rPr>
      </w:pPr>
      <w:del w:id="1571" w:author="Timo Tarhonen" w:date="2008-01-03T15:19:00Z">
        <w:r>
          <w:rPr/>
          <w:tab/>
          <w:tab/>
          <w:delText>&lt;value xsi:type="CD"</w:delText>
        </w:r>
      </w:del>
    </w:p>
    <w:p>
      <w:pPr>
        <w:pStyle w:val="Normal"/>
        <w:ind w:left="1440" w:firstLine="720"/>
        <w:rPr>
          <w:del w:id="1574" w:author="Timo Tarhonen" w:date="2008-01-03T15:19:00Z"/>
        </w:rPr>
      </w:pPr>
      <w:del w:id="1573" w:author="Timo Tarhonen" w:date="2008-01-03T15:19:00Z">
        <w:r>
          <w:rPr/>
          <w:delText xml:space="preserve">code="" </w:delText>
        </w:r>
      </w:del>
    </w:p>
    <w:p>
      <w:pPr>
        <w:pStyle w:val="Normal"/>
        <w:ind w:left="1440" w:firstLine="720"/>
        <w:rPr>
          <w:del w:id="1576" w:author="Timo Tarhonen" w:date="2008-01-03T15:19:00Z"/>
        </w:rPr>
      </w:pPr>
      <w:del w:id="1575" w:author="Timo Tarhonen" w:date="2008-01-03T15:19:00Z">
        <w:r>
          <w:rPr/>
          <w:delText>codeSystem="1.2.246.537.6.12.2002" &gt;</w:delText>
        </w:r>
      </w:del>
    </w:p>
    <w:p>
      <w:pPr>
        <w:pStyle w:val="Normal"/>
        <w:ind w:left="1440" w:firstLine="720"/>
        <w:rPr>
          <w:del w:id="1578" w:author="Timo Tarhonen" w:date="2008-01-03T15:19:00Z"/>
        </w:rPr>
      </w:pPr>
      <w:del w:id="1577" w:author="Timo Tarhonen" w:date="2008-01-03T15:19:00Z">
        <w:r>
          <w:rPr/>
          <w:delText>&lt;originalText/&gt;</w:delText>
        </w:r>
      </w:del>
    </w:p>
    <w:p>
      <w:pPr>
        <w:pStyle w:val="Normal"/>
        <w:rPr>
          <w:del w:id="1580" w:author="Timo Tarhonen" w:date="2008-01-03T15:19:00Z"/>
        </w:rPr>
      </w:pPr>
      <w:del w:id="1579" w:author="Timo Tarhonen" w:date="2008-01-03T15:19:00Z">
        <w:r>
          <w:rPr/>
          <w:tab/>
          <w:tab/>
          <w:delText>&lt;/value&gt;</w:delText>
        </w:r>
      </w:del>
    </w:p>
    <w:p>
      <w:pPr>
        <w:pStyle w:val="Contents1"/>
        <w:rPr>
          <w:del w:id="1582" w:author="Timo Tarhonen" w:date="2008-01-03T15:19:00Z"/>
        </w:rPr>
      </w:pPr>
      <w:del w:id="1581" w:author="Timo Tarhonen" w:date="2008-01-03T15:19:00Z">
        <w:r>
          <w:rPr/>
        </w:r>
      </w:del>
    </w:p>
    <w:p>
      <w:pPr>
        <w:pStyle w:val="Normal"/>
        <w:rPr>
          <w:del w:id="1584" w:author="Timo Tarhonen" w:date="2008-01-03T15:19:00Z"/>
        </w:rPr>
      </w:pPr>
      <w:del w:id="1583" w:author="Timo Tarhonen" w:date="2008-01-03T15:19:00Z">
        <w:r>
          <w:rPr/>
          <w:tab/>
          <w:tab/>
          <w:delText>&lt;!-- lausunnon tekijä --&gt;</w:delText>
        </w:r>
      </w:del>
    </w:p>
    <w:p>
      <w:pPr>
        <w:pStyle w:val="Normal"/>
        <w:rPr>
          <w:del w:id="1586" w:author="Timo Tarhonen" w:date="2008-01-03T15:19:00Z"/>
        </w:rPr>
      </w:pPr>
      <w:del w:id="1585" w:author="Timo Tarhonen" w:date="2008-01-03T15:19:00Z">
        <w:r>
          <w:rPr/>
          <w:tab/>
          <w:tab/>
          <w:delText>&lt;author/&gt;</w:delText>
        </w:r>
      </w:del>
    </w:p>
    <w:p>
      <w:pPr>
        <w:pStyle w:val="Normal"/>
        <w:rPr>
          <w:del w:id="1588" w:author="Timo Tarhonen" w:date="2008-01-03T15:19:00Z"/>
        </w:rPr>
      </w:pPr>
      <w:del w:id="1587" w:author="Timo Tarhonen" w:date="2008-01-03T15:19:00Z">
        <w:r>
          <w:rPr/>
          <w:tab/>
          <w:tab/>
          <w:delText>&lt;!-- viite ulkoiseen lausuntoon--&gt;</w:delText>
        </w:r>
      </w:del>
    </w:p>
    <w:p>
      <w:pPr>
        <w:pStyle w:val="Normal"/>
        <w:rPr>
          <w:del w:id="1590" w:author="Timo Tarhonen" w:date="2008-01-03T15:19:00Z"/>
        </w:rPr>
      </w:pPr>
      <w:del w:id="1589" w:author="Timo Tarhonen" w:date="2008-01-03T15:19:00Z">
        <w:r>
          <w:rPr/>
          <w:tab/>
          <w:tab/>
          <w:delText>&lt;reference typeCode="SPRT"&gt;</w:delText>
        </w:r>
      </w:del>
    </w:p>
    <w:p>
      <w:pPr>
        <w:pStyle w:val="Normal"/>
        <w:rPr>
          <w:del w:id="1592" w:author="Timo Tarhonen" w:date="2008-01-03T15:19:00Z"/>
        </w:rPr>
      </w:pPr>
      <w:del w:id="1591" w:author="Timo Tarhonen" w:date="2008-01-03T15:19:00Z">
        <w:r>
          <w:rPr/>
          <w:tab/>
          <w:tab/>
          <w:tab/>
          <w:delText>&lt;seperatableInd value="true"/&gt;</w:delText>
        </w:r>
      </w:del>
    </w:p>
    <w:p>
      <w:pPr>
        <w:pStyle w:val="Normal"/>
        <w:rPr>
          <w:del w:id="1594" w:author="Timo Tarhonen" w:date="2008-01-03T15:19:00Z"/>
        </w:rPr>
      </w:pPr>
      <w:del w:id="1593" w:author="Timo Tarhonen" w:date="2008-01-03T15:19:00Z">
        <w:r>
          <w:rPr/>
          <w:tab/>
          <w:tab/>
          <w:tab/>
          <w:delText>&lt;externalDocument&gt;</w:delText>
        </w:r>
      </w:del>
    </w:p>
    <w:p>
      <w:pPr>
        <w:pStyle w:val="Normal"/>
        <w:rPr>
          <w:del w:id="1596" w:author="Timo Tarhonen" w:date="2008-01-03T15:19:00Z"/>
        </w:rPr>
      </w:pPr>
      <w:del w:id="1595" w:author="Timo Tarhonen" w:date="2008-01-03T15:19:00Z">
        <w:r>
          <w:rPr/>
          <w:tab/>
          <w:tab/>
          <w:tab/>
          <w:tab/>
          <w:tab/>
          <w:delText>&lt;id/&gt;</w:delText>
        </w:r>
      </w:del>
    </w:p>
    <w:p>
      <w:pPr>
        <w:pStyle w:val="Normal"/>
        <w:rPr>
          <w:del w:id="1598" w:author="Timo Tarhonen" w:date="2008-01-03T15:19:00Z"/>
        </w:rPr>
      </w:pPr>
      <w:del w:id="1597" w:author="Timo Tarhonen" w:date="2008-01-03T15:19:00Z">
        <w:r>
          <w:rPr/>
          <w:tab/>
          <w:tab/>
          <w:tab/>
          <w:tab/>
          <w:tab/>
          <w:delText>&lt;text/&gt;</w:delText>
        </w:r>
      </w:del>
    </w:p>
    <w:p>
      <w:pPr>
        <w:pStyle w:val="Normal"/>
        <w:rPr>
          <w:del w:id="1600" w:author="Timo Tarhonen" w:date="2008-01-03T15:19:00Z"/>
        </w:rPr>
      </w:pPr>
      <w:del w:id="1599" w:author="Timo Tarhonen" w:date="2008-01-03T15:19:00Z">
        <w:r>
          <w:rPr/>
          <w:tab/>
          <w:tab/>
          <w:tab/>
          <w:tab/>
          <w:tab/>
          <w:delText>&lt;setId/&gt;</w:delText>
        </w:r>
      </w:del>
    </w:p>
    <w:p>
      <w:pPr>
        <w:pStyle w:val="Normal"/>
        <w:rPr>
          <w:del w:id="1602" w:author="Timo Tarhonen" w:date="2008-01-03T15:19:00Z"/>
        </w:rPr>
      </w:pPr>
      <w:del w:id="1601" w:author="Timo Tarhonen" w:date="2008-01-03T15:19:00Z">
        <w:r>
          <w:rPr/>
          <w:tab/>
          <w:tab/>
          <w:tab/>
          <w:tab/>
          <w:tab/>
          <w:delText>&lt;versionNumber/&gt;</w:delText>
        </w:r>
      </w:del>
    </w:p>
    <w:p>
      <w:pPr>
        <w:pStyle w:val="Normal"/>
        <w:rPr>
          <w:del w:id="1604" w:author="Timo Tarhonen" w:date="2008-01-03T15:19:00Z"/>
        </w:rPr>
      </w:pPr>
      <w:del w:id="1603" w:author="Timo Tarhonen" w:date="2008-01-03T15:19:00Z">
        <w:r>
          <w:rPr/>
          <w:tab/>
          <w:tab/>
          <w:tab/>
          <w:delText>&lt;/externalDocument&gt;</w:delText>
        </w:r>
      </w:del>
    </w:p>
    <w:p>
      <w:pPr>
        <w:pStyle w:val="Normal"/>
        <w:rPr>
          <w:del w:id="1606" w:author="Timo Tarhonen" w:date="2008-01-03T15:19:00Z"/>
        </w:rPr>
      </w:pPr>
      <w:del w:id="1605" w:author="Timo Tarhonen" w:date="2008-01-03T15:19:00Z">
        <w:r>
          <w:rPr/>
          <w:tab/>
          <w:tab/>
          <w:delText>&lt;/reference&gt;</w:delText>
        </w:r>
      </w:del>
    </w:p>
    <w:p>
      <w:pPr>
        <w:pStyle w:val="Normal"/>
        <w:rPr>
          <w:del w:id="1608" w:author="Timo Tarhonen" w:date="2008-01-03T15:19:00Z"/>
        </w:rPr>
      </w:pPr>
      <w:del w:id="1607" w:author="Timo Tarhonen" w:date="2008-01-03T15:19:00Z">
        <w:r>
          <w:rPr/>
          <w:tab/>
          <w:delText>&lt;/observation&gt;</w:delText>
        </w:r>
      </w:del>
    </w:p>
    <w:p>
      <w:pPr>
        <w:pStyle w:val="Normal"/>
        <w:rPr>
          <w:del w:id="1610" w:author="Timo Tarhonen" w:date="2008-01-03T15:19:00Z"/>
        </w:rPr>
      </w:pPr>
      <w:del w:id="1609" w:author="Timo Tarhonen" w:date="2008-01-03T15:19:00Z">
        <w:r>
          <w:rPr/>
          <w:delText>&lt;/entry&gt;</w:delText>
        </w:r>
      </w:del>
    </w:p>
    <w:p>
      <w:pPr>
        <w:pStyle w:val="Normal"/>
        <w:rPr>
          <w:del w:id="1612" w:author="Timo Tarhonen" w:date="2008-01-03T15:19:00Z"/>
        </w:rPr>
      </w:pPr>
      <w:del w:id="1611" w:author="Timo Tarhonen" w:date="2008-01-03T15:19:00Z">
        <w:r>
          <w:rPr/>
        </w:r>
      </w:del>
    </w:p>
    <w:p>
      <w:pPr>
        <w:pStyle w:val="Normal"/>
        <w:rPr>
          <w:del w:id="1614" w:author="Timo Tarhonen" w:date="2008-01-03T15:19:00Z"/>
        </w:rPr>
      </w:pPr>
      <w:del w:id="1613" w:author="Timo Tarhonen" w:date="2008-01-03T15:19:00Z">
        <w:r>
          <w:rPr/>
          <w:delText xml:space="preserve">Todistuksista ja lausunnoista voidaan ilmoittaa myös viitetietokannan viite. </w:delText>
        </w:r>
      </w:del>
    </w:p>
    <w:p>
      <w:pPr>
        <w:pStyle w:val="Heading2"/>
        <w:ind w:left="576" w:hanging="576"/>
        <w:rPr>
          <w:del w:id="1616" w:author="Timo Tarhonen" w:date="2008-01-03T15:19:00Z"/>
        </w:rPr>
      </w:pPr>
      <w:del w:id="1615" w:author="Timo Tarhonen" w:date="2008-01-03T15:19:00Z">
        <w:bookmarkStart w:id="13" w:name="__RefHeading___Toc156818670"/>
        <w:bookmarkEnd w:id="13"/>
        <w:r>
          <w:rPr/>
          <w:delText>Jonoon asettaminen</w:delText>
        </w:r>
      </w:del>
    </w:p>
    <w:p>
      <w:pPr>
        <w:pStyle w:val="Normal"/>
        <w:rPr>
          <w:del w:id="1618" w:author="Timo Tarhonen" w:date="2008-01-03T15:19:00Z"/>
        </w:rPr>
      </w:pPr>
      <w:del w:id="1617" w:author="Timo Tarhonen" w:date="2008-01-03T15:19:00Z">
        <w:r>
          <w:rPr/>
          <w:delText>Jonoon asettaminen:</w:delText>
          <w:tab/>
          <w:delText>kenttäkoodi: 10</w:delText>
          <w:tab/>
          <w:tab/>
          <w:tab/>
          <w:delText>koodisto: 1.2.246.537.6.12.999.2003</w:delText>
        </w:r>
      </w:del>
    </w:p>
    <w:p>
      <w:pPr>
        <w:pStyle w:val="Normal"/>
        <w:rPr>
          <w:del w:id="1620" w:author="Timo Tarhonen" w:date="2008-01-03T15:19:00Z"/>
        </w:rPr>
      </w:pPr>
      <w:del w:id="1619" w:author="Timo Tarhonen" w:date="2008-01-03T15:19:00Z">
        <w:r>
          <w:rPr/>
        </w:r>
      </w:del>
    </w:p>
    <w:p>
      <w:pPr>
        <w:pStyle w:val="Normal"/>
        <w:rPr>
          <w:del w:id="1622" w:author="Timo Tarhonen" w:date="2008-01-03T15:19:00Z"/>
        </w:rPr>
      </w:pPr>
      <w:del w:id="1621" w:author="Timo Tarhonen" w:date="2008-01-03T15:19:00Z">
        <w:r>
          <w:rPr/>
          <w:delText>Jos jonotetaan johonkin, voidaan kaikissa act:eissä (observation-tutkimus, procedure-leikkaus tai toimenpide, encounter - suunniteltu käynti) käyttää seuraavaa alikomponenttirakennetta:</w:delText>
        </w:r>
      </w:del>
    </w:p>
    <w:p>
      <w:pPr>
        <w:pStyle w:val="Contents1"/>
        <w:rPr>
          <w:del w:id="1624" w:author="Timo Tarhonen" w:date="2008-01-03T15:19:00Z"/>
        </w:rPr>
      </w:pPr>
      <w:del w:id="1623" w:author="Timo Tarhonen" w:date="2008-01-03T15:19:00Z">
        <w:r>
          <w:rPr/>
        </w:r>
      </w:del>
    </w:p>
    <w:p>
      <w:pPr>
        <w:pStyle w:val="Normal"/>
        <w:rPr>
          <w:del w:id="1626" w:author="Timo Tarhonen" w:date="2008-01-03T15:19:00Z"/>
        </w:rPr>
      </w:pPr>
      <w:del w:id="1625" w:author="Timo Tarhonen" w:date="2008-01-03T15:19:00Z">
        <w:r>
          <w:rPr/>
          <w:delText>&lt;entryRelationship typeCode="COMP"&gt;</w:delText>
        </w:r>
      </w:del>
    </w:p>
    <w:p>
      <w:pPr>
        <w:pStyle w:val="Normal"/>
        <w:ind w:firstLine="720"/>
        <w:rPr>
          <w:del w:id="1628" w:author="Timo Tarhonen" w:date="2008-01-03T15:19:00Z"/>
        </w:rPr>
      </w:pPr>
      <w:del w:id="1627" w:author="Timo Tarhonen" w:date="2008-01-03T15:19:00Z">
        <w:r>
          <w:rPr/>
          <w:delText>&lt;observation classCode=”OBS” moodCode=”EVN”&gt;</w:delText>
        </w:r>
      </w:del>
    </w:p>
    <w:p>
      <w:pPr>
        <w:pStyle w:val="Normal"/>
        <w:ind w:firstLine="720"/>
        <w:rPr>
          <w:del w:id="1630" w:author="Timo Tarhonen" w:date="2008-01-03T15:19:00Z"/>
        </w:rPr>
      </w:pPr>
      <w:del w:id="1629" w:author="Timo Tarhonen" w:date="2008-01-03T15:19:00Z">
        <w:r>
          <w:rPr/>
          <w:tab/>
          <w:delText>&lt;id root="" extension=""/&gt;</w:delText>
        </w:r>
      </w:del>
    </w:p>
    <w:p>
      <w:pPr>
        <w:pStyle w:val="Normal"/>
        <w:ind w:firstLine="720"/>
        <w:rPr>
          <w:del w:id="1632" w:author="Timo Tarhonen" w:date="2008-01-03T15:19:00Z"/>
        </w:rPr>
      </w:pPr>
      <w:del w:id="1631" w:author="Timo Tarhonen" w:date="2008-01-03T15:19:00Z">
        <w:r>
          <w:rPr/>
          <w:tab/>
          <w:delText>&lt;code code="10" codeSystem="1.2.246.537.6.12.999.2003"/&gt;</w:delText>
        </w:r>
      </w:del>
    </w:p>
    <w:p>
      <w:pPr>
        <w:pStyle w:val="Normal"/>
        <w:rPr>
          <w:del w:id="1634" w:author="Timo Tarhonen" w:date="2008-01-03T15:19:00Z"/>
        </w:rPr>
      </w:pPr>
      <w:del w:id="1633" w:author="Timo Tarhonen" w:date="2008-01-03T15:19:00Z">
        <w:r>
          <w:rPr/>
          <w:tab/>
          <w:tab/>
          <w:delText>&lt;effectiveTime value=""/&gt;</w:delText>
        </w:r>
      </w:del>
    </w:p>
    <w:p>
      <w:pPr>
        <w:pStyle w:val="Normal"/>
        <w:rPr>
          <w:del w:id="1636" w:author="Timo Tarhonen" w:date="2008-01-03T15:19:00Z"/>
        </w:rPr>
      </w:pPr>
      <w:del w:id="1635" w:author="Timo Tarhonen" w:date="2008-01-03T15:19:00Z">
        <w:r>
          <w:rPr/>
          <w:tab/>
          <w:delText>&lt;/observation&gt;</w:delText>
        </w:r>
      </w:del>
    </w:p>
    <w:p>
      <w:pPr>
        <w:pStyle w:val="Normal"/>
        <w:rPr>
          <w:del w:id="1638" w:author="Timo Tarhonen" w:date="2008-01-03T15:19:00Z"/>
        </w:rPr>
      </w:pPr>
      <w:del w:id="1637" w:author="Timo Tarhonen" w:date="2008-01-03T15:19:00Z">
        <w:r>
          <w:rPr/>
          <w:delText>&lt;/entryRelationship&gt;</w:delText>
        </w:r>
      </w:del>
    </w:p>
    <w:p>
      <w:pPr>
        <w:pStyle w:val="Normal"/>
        <w:rPr>
          <w:del w:id="1640" w:author="Timo Tarhonen" w:date="2008-01-03T15:19:00Z"/>
        </w:rPr>
      </w:pPr>
      <w:del w:id="1639" w:author="Timo Tarhonen" w:date="2008-01-03T15:19:00Z">
        <w:r>
          <w:rPr/>
        </w:r>
      </w:del>
    </w:p>
    <w:p>
      <w:pPr>
        <w:pStyle w:val="Normal"/>
        <w:rPr>
          <w:del w:id="1646" w:author="Timo Tarhonen" w:date="2008-01-03T15:19:00Z"/>
        </w:rPr>
      </w:pPr>
      <w:del w:id="1641" w:author="Timo Tarhonen" w:date="2008-01-03T15:19:00Z">
        <w:r>
          <w:rPr>
            <w:b/>
            <w:bCs/>
          </w:rPr>
          <w:delText>Jonoon asettamisen ajankohta</w:delText>
        </w:r>
      </w:del>
      <w:del w:id="1642" w:author="Timo Tarhonen" w:date="2008-01-03T15:19:00Z">
        <w:r>
          <w:rPr/>
          <w:delText xml:space="preserve"> ilmoitetaan effectiveTime-elementissä ja mahdollinen </w:delText>
        </w:r>
      </w:del>
      <w:del w:id="1643" w:author="Timo Tarhonen" w:date="2008-01-03T15:19:00Z">
        <w:r>
          <w:rPr>
            <w:b/>
            <w:bCs/>
          </w:rPr>
          <w:delText>jonotunnus</w:delText>
        </w:r>
      </w:del>
      <w:del w:id="1644" w:author="Timo Tarhonen" w:date="2008-01-03T15:19:00Z">
        <w:r>
          <w:rPr/>
          <w:delText xml:space="preserve"> id-elementissä  OID-koodilla (root ja extension). Hoitojonossa solmutyyppi on 15, esim. root=”</w:delText>
        </w:r>
      </w:del>
      <w:del w:id="1645" w:author="Timo Tarhonen" w:date="2008-01-03T15:19:00Z">
        <w:r>
          <w:rPr>
            <w:lang w:eastAsia="fi-FI"/>
          </w:rPr>
          <w:delText>1.2.246.537.10.15675350.15”, extension=”2004.345”.</w:delText>
        </w:r>
      </w:del>
    </w:p>
    <w:p>
      <w:pPr>
        <w:pStyle w:val="Normal"/>
        <w:rPr>
          <w:del w:id="1648" w:author="Timo Tarhonen" w:date="2008-01-03T15:19:00Z"/>
        </w:rPr>
      </w:pPr>
      <w:del w:id="1647" w:author="Timo Tarhonen" w:date="2008-01-03T15:19:00Z">
        <w:r>
          <w:rPr/>
        </w:r>
      </w:del>
    </w:p>
    <w:p>
      <w:pPr>
        <w:pStyle w:val="Normal"/>
        <w:rPr>
          <w:del w:id="1650" w:author="Timo Tarhonen" w:date="2008-01-03T15:19:00Z"/>
        </w:rPr>
      </w:pPr>
      <w:del w:id="1649" w:author="Timo Tarhonen" w:date="2008-01-03T15:19:00Z">
        <w:r>
          <w:rPr/>
        </w:r>
      </w:del>
    </w:p>
    <w:p>
      <w:pPr>
        <w:pStyle w:val="Contents1"/>
        <w:rPr>
          <w:del w:id="1652" w:author="Timo Tarhonen" w:date="2008-01-03T15:19:00Z"/>
        </w:rPr>
      </w:pPr>
      <w:del w:id="1651" w:author="Timo Tarhonen" w:date="2008-01-03T15:19:00Z">
        <w:r>
          <w:rPr/>
        </w:r>
      </w:del>
    </w:p>
    <w:p>
      <w:pPr>
        <w:pStyle w:val="Heading2"/>
        <w:ind w:left="576" w:hanging="576"/>
        <w:rPr>
          <w:del w:id="1654" w:author="Timo Tarhonen" w:date="2008-01-03T15:19:00Z"/>
        </w:rPr>
      </w:pPr>
      <w:del w:id="1653" w:author="Timo Tarhonen" w:date="2008-01-03T15:19:00Z">
        <w:bookmarkStart w:id="14" w:name="__RefHeading___Toc156818671"/>
        <w:bookmarkEnd w:id="14"/>
        <w:r>
          <w:rPr/>
          <w:delText>Jatkohoitopaikat ja suunnitellut  seurantakäynnit, hoidon tavoitteet</w:delText>
        </w:r>
      </w:del>
    </w:p>
    <w:p>
      <w:pPr>
        <w:pStyle w:val="Normal"/>
        <w:rPr>
          <w:del w:id="1656" w:author="Timo Tarhonen" w:date="2008-01-03T15:19:00Z"/>
        </w:rPr>
      </w:pPr>
      <w:del w:id="1655" w:author="Timo Tarhonen" w:date="2008-01-03T15:19:00Z">
        <w:r>
          <w:rPr/>
        </w:r>
      </w:del>
    </w:p>
    <w:p>
      <w:pPr>
        <w:pStyle w:val="Normal"/>
        <w:rPr>
          <w:del w:id="1658" w:author="Timo Tarhonen" w:date="2008-01-03T15:19:00Z"/>
        </w:rPr>
      </w:pPr>
      <w:del w:id="1657" w:author="Timo Tarhonen" w:date="2008-01-03T15:19:00Z">
        <w:r>
          <w:rPr/>
          <w:delText>Jatkohoito:</w:delText>
          <w:tab/>
          <w:delText>Kenttäkoodi  11</w:delText>
          <w:tab/>
          <w:tab/>
          <w:delText>Koodisto: 1.2.246.537.6.12.999.2003 (ydintiedot)</w:delText>
          <w:tab/>
        </w:r>
      </w:del>
    </w:p>
    <w:p>
      <w:pPr>
        <w:pStyle w:val="Normal"/>
        <w:rPr>
          <w:del w:id="1660" w:author="Timo Tarhonen" w:date="2008-01-03T15:19:00Z"/>
        </w:rPr>
      </w:pPr>
      <w:del w:id="1659" w:author="Timo Tarhonen" w:date="2008-01-03T15:19:00Z">
        <w:r>
          <w:rPr/>
        </w:r>
      </w:del>
    </w:p>
    <w:p>
      <w:pPr>
        <w:pStyle w:val="Normal"/>
        <w:rPr>
          <w:del w:id="1663" w:author="Timo Tarhonen" w:date="2008-01-03T15:19:00Z"/>
        </w:rPr>
      </w:pPr>
      <w:del w:id="1661" w:author="Timo Tarhonen" w:date="2008-01-03T15:19:00Z">
        <w:r>
          <w:rPr>
            <w:b/>
            <w:bCs/>
          </w:rPr>
          <w:delText>Palveluluokituksen</w:delText>
        </w:r>
      </w:del>
      <w:del w:id="1662" w:author="Timo Tarhonen" w:date="2008-01-03T15:19:00Z">
        <w:r>
          <w:rPr/>
          <w:delText xml:space="preserve">  koodisto: 1.2.246.537.6.30.2005</w:delText>
        </w:r>
      </w:del>
    </w:p>
    <w:p>
      <w:pPr>
        <w:pStyle w:val="Normal"/>
        <w:rPr>
          <w:del w:id="1665" w:author="Timo Tarhonen" w:date="2008-01-03T15:19:00Z"/>
        </w:rPr>
      </w:pPr>
      <w:del w:id="1664" w:author="Timo Tarhonen" w:date="2008-01-03T15:19:00Z">
        <w:r>
          <w:rPr/>
        </w:r>
      </w:del>
    </w:p>
    <w:p>
      <w:pPr>
        <w:pStyle w:val="Normal"/>
        <w:rPr>
          <w:del w:id="1668" w:author="Timo Tarhonen" w:date="2008-01-03T15:19:00Z"/>
        </w:rPr>
      </w:pPr>
      <w:del w:id="1666" w:author="Timo Tarhonen" w:date="2008-01-03T15:19:00Z">
        <w:r>
          <w:rPr>
            <w:b/>
            <w:bCs/>
          </w:rPr>
          <w:delText>Palvelumuoto</w:delText>
        </w:r>
      </w:del>
      <w:del w:id="1667" w:author="Timo Tarhonen" w:date="2008-01-03T15:19:00Z">
        <w:r>
          <w:rPr/>
          <w:delText xml:space="preserve">: </w:delText>
          <w:tab/>
          <w:delText>Kenttäkoodi 11.1</w:delText>
          <w:tab/>
          <w:tab/>
          <w:delText>Koodisto: 1.2.246.537.6.12.999.2003 (ydintiedot)</w:delText>
        </w:r>
      </w:del>
    </w:p>
    <w:p>
      <w:pPr>
        <w:pStyle w:val="Normal"/>
        <w:rPr>
          <w:del w:id="1670" w:author="Timo Tarhonen" w:date="2008-01-03T15:19:00Z"/>
        </w:rPr>
      </w:pPr>
      <w:del w:id="1669" w:author="Timo Tarhonen" w:date="2008-01-03T15:19:00Z">
        <w:r>
          <w:rPr/>
          <w:delText>Palvelumuoto ilmoitetaan qualifier-elementissä  koodistolla  1.2.246.537.5.40028.2003.</w:delText>
        </w:r>
      </w:del>
    </w:p>
    <w:p>
      <w:pPr>
        <w:pStyle w:val="Normal"/>
        <w:rPr>
          <w:del w:id="1672" w:author="Timo Tarhonen" w:date="2008-01-03T15:19:00Z"/>
        </w:rPr>
      </w:pPr>
      <w:del w:id="1671" w:author="Timo Tarhonen" w:date="2008-01-03T15:19:00Z">
        <w:r>
          <w:rPr/>
        </w:r>
      </w:del>
    </w:p>
    <w:p>
      <w:pPr>
        <w:pStyle w:val="Normal"/>
        <w:rPr>
          <w:del w:id="1675" w:author="Timo Tarhonen" w:date="2008-01-03T15:19:00Z"/>
        </w:rPr>
      </w:pPr>
      <w:del w:id="1673" w:author="Timo Tarhonen" w:date="2008-01-03T15:19:00Z">
        <w:r>
          <w:rPr>
            <w:b/>
            <w:bCs/>
          </w:rPr>
          <w:delText>Palveluryhmä:</w:delText>
        </w:r>
      </w:del>
      <w:del w:id="1674" w:author="Timo Tarhonen" w:date="2008-01-03T15:19:00Z">
        <w:r>
          <w:rPr/>
          <w:delText xml:space="preserve"> </w:delText>
          <w:tab/>
          <w:delText>Kenttäkoodi 11.2</w:delText>
          <w:tab/>
          <w:tab/>
          <w:delText>Koodisto: 1.2.246.537.6.12.999.2003 (ydintiedot)</w:delText>
        </w:r>
      </w:del>
    </w:p>
    <w:p>
      <w:pPr>
        <w:pStyle w:val="Normal"/>
        <w:rPr>
          <w:del w:id="1677" w:author="Timo Tarhonen" w:date="2008-01-03T15:19:00Z"/>
        </w:rPr>
      </w:pPr>
      <w:del w:id="1676" w:author="Timo Tarhonen" w:date="2008-01-03T15:19:00Z">
        <w:r>
          <w:rPr/>
          <w:delText>Palveluryhmä ilmoitetaan qualifier-elementissä  koodistolla   1.2.246.537.5.40029.2003</w:delText>
        </w:r>
      </w:del>
    </w:p>
    <w:p>
      <w:pPr>
        <w:pStyle w:val="Normal"/>
        <w:rPr>
          <w:del w:id="1679" w:author="Timo Tarhonen" w:date="2008-01-03T15:19:00Z"/>
        </w:rPr>
      </w:pPr>
      <w:del w:id="1678" w:author="Timo Tarhonen" w:date="2008-01-03T15:19:00Z">
        <w:r>
          <w:rPr/>
        </w:r>
      </w:del>
    </w:p>
    <w:p>
      <w:pPr>
        <w:pStyle w:val="Normal"/>
        <w:rPr>
          <w:del w:id="1681" w:author="Timo Tarhonen" w:date="2008-01-03T15:19:00Z"/>
        </w:rPr>
      </w:pPr>
      <w:del w:id="1680" w:author="Timo Tarhonen" w:date="2008-01-03T15:19:00Z">
        <w:r>
          <w:rPr/>
          <w:delText>Jatkohoitopaikat ja suunnitellut  seurantakäynnit ilmoitetaan act:illä encounter, joka on tarkoitettu juuri näiden tietojen ilmaisemista varten. Jatkohoitopaikka ilmoitetaan pää-encounterilla ja sen alla toistetaan encounteria kutakin palvelua kohden.</w:delText>
        </w:r>
      </w:del>
    </w:p>
    <w:p>
      <w:pPr>
        <w:pStyle w:val="Normal"/>
        <w:rPr>
          <w:del w:id="1683" w:author="Timo Tarhonen" w:date="2008-01-03T15:19:00Z"/>
        </w:rPr>
      </w:pPr>
      <w:del w:id="1682" w:author="Timo Tarhonen" w:date="2008-01-03T15:19:00Z">
        <w:r>
          <w:rPr/>
        </w:r>
      </w:del>
    </w:p>
    <w:p>
      <w:pPr>
        <w:pStyle w:val="Normal"/>
        <w:rPr>
          <w:del w:id="1685" w:author="Timo Tarhonen" w:date="2008-01-03T15:19:00Z"/>
        </w:rPr>
      </w:pPr>
      <w:del w:id="1684" w:author="Timo Tarhonen" w:date="2008-01-03T15:19:00Z">
        <w:r>
          <w:rPr/>
          <w:delText>encounter (jatkohoitopaikan tiedot)</w:delText>
        </w:r>
      </w:del>
    </w:p>
    <w:p>
      <w:pPr>
        <w:pStyle w:val="Normal"/>
        <w:rPr>
          <w:del w:id="1687" w:author="Timo Tarhonen" w:date="2008-01-03T15:19:00Z"/>
        </w:rPr>
      </w:pPr>
      <w:del w:id="1686" w:author="Timo Tarhonen" w:date="2008-01-03T15:19:00Z">
        <w:r>
          <w:rPr/>
          <w:tab/>
          <w:delText>encounter (toistuva, palveluiden tiedot)</w:delText>
        </w:r>
      </w:del>
    </w:p>
    <w:p>
      <w:pPr>
        <w:pStyle w:val="Normal"/>
        <w:rPr>
          <w:del w:id="1689" w:author="Timo Tarhonen" w:date="2008-01-03T15:19:00Z"/>
        </w:rPr>
      </w:pPr>
      <w:del w:id="1688" w:author="Timo Tarhonen" w:date="2008-01-03T15:19:00Z">
        <w:r>
          <w:rPr/>
        </w:r>
      </w:del>
    </w:p>
    <w:p>
      <w:pPr>
        <w:pStyle w:val="Heading3"/>
        <w:ind w:left="720" w:hanging="720"/>
        <w:rPr>
          <w:del w:id="1691" w:author="Timo Tarhonen" w:date="2008-01-03T15:19:00Z"/>
        </w:rPr>
      </w:pPr>
      <w:del w:id="1690" w:author="Timo Tarhonen" w:date="2008-01-03T15:19:00Z">
        <w:bookmarkStart w:id="15" w:name="__RefHeading___Toc156818672"/>
        <w:bookmarkEnd w:id="15"/>
        <w:r>
          <w:rPr/>
          <w:delText>Pää-encounter</w:delText>
        </w:r>
      </w:del>
    </w:p>
    <w:p>
      <w:pPr>
        <w:pStyle w:val="Normal"/>
        <w:rPr>
          <w:del w:id="1693" w:author="Timo Tarhonen" w:date="2008-01-03T15:19:00Z"/>
        </w:rPr>
      </w:pPr>
      <w:del w:id="1692" w:author="Timo Tarhonen" w:date="2008-01-03T15:19:00Z">
        <w:r>
          <w:rPr/>
        </w:r>
      </w:del>
    </w:p>
    <w:p>
      <w:pPr>
        <w:pStyle w:val="Normal"/>
        <w:rPr>
          <w:del w:id="1695" w:author="Timo Tarhonen" w:date="2008-01-03T15:19:00Z"/>
        </w:rPr>
      </w:pPr>
      <w:del w:id="1694" w:author="Timo Tarhonen" w:date="2008-01-03T15:19:00Z">
        <w:r>
          <w:rPr/>
          <w:delText>Pää-encounterissa moodCode on aina INT.</w:delText>
        </w:r>
      </w:del>
    </w:p>
    <w:p>
      <w:pPr>
        <w:pStyle w:val="Normal"/>
        <w:rPr>
          <w:del w:id="1697" w:author="Timo Tarhonen" w:date="2008-01-03T15:19:00Z"/>
        </w:rPr>
      </w:pPr>
      <w:del w:id="1696" w:author="Timo Tarhonen" w:date="2008-01-03T15:19:00Z">
        <w:r>
          <w:rPr/>
        </w:r>
      </w:del>
    </w:p>
    <w:p>
      <w:pPr>
        <w:pStyle w:val="Normal"/>
        <w:rPr>
          <w:del w:id="1699" w:author="Timo Tarhonen" w:date="2008-01-03T15:19:00Z"/>
        </w:rPr>
      </w:pPr>
      <w:del w:id="1698" w:author="Timo Tarhonen" w:date="2008-01-03T15:19:00Z">
        <w:r>
          <w:rPr/>
          <w:delText>Huom: moodCodea EVN käytetään vain toteutuneista  palvelutapahtumista.</w:delText>
        </w:r>
      </w:del>
    </w:p>
    <w:p>
      <w:pPr>
        <w:pStyle w:val="Normal"/>
        <w:rPr>
          <w:del w:id="1701" w:author="Timo Tarhonen" w:date="2008-01-03T15:19:00Z"/>
        </w:rPr>
      </w:pPr>
      <w:del w:id="1700" w:author="Timo Tarhonen" w:date="2008-01-03T15:19:00Z">
        <w:r>
          <w:rPr/>
        </w:r>
      </w:del>
    </w:p>
    <w:p>
      <w:pPr>
        <w:pStyle w:val="Normal"/>
        <w:rPr>
          <w:del w:id="1705" w:author="Timo Tarhonen" w:date="2008-01-03T15:19:00Z"/>
        </w:rPr>
      </w:pPr>
      <w:del w:id="1702" w:author="Timo Tarhonen" w:date="2008-01-03T15:19:00Z">
        <w:r>
          <w:rPr/>
          <w:delText xml:space="preserve">Vanhan lähete/hoitopalautemäärittelyn mukainen </w:delText>
        </w:r>
      </w:del>
      <w:del w:id="1703" w:author="Timo Tarhonen" w:date="2008-01-03T15:19:00Z">
        <w:r>
          <w:rPr>
            <w:b/>
            <w:bCs/>
          </w:rPr>
          <w:delText>jatkohoidon tyypitys</w:delText>
        </w:r>
      </w:del>
      <w:del w:id="1704" w:author="Timo Tarhonen" w:date="2008-01-03T15:19:00Z">
        <w:r>
          <w:rPr/>
          <w:delText xml:space="preserve"> esitetään tekstimuodossa narrative-osuudessa, jonne on linkki code-elementistä. Samaan paikkaan sijoitetaan muu mahdollinen huomautus.</w:delText>
        </w:r>
      </w:del>
    </w:p>
    <w:p>
      <w:pPr>
        <w:pStyle w:val="Normal"/>
        <w:rPr>
          <w:del w:id="1707" w:author="Timo Tarhonen" w:date="2008-01-03T15:19:00Z"/>
        </w:rPr>
      </w:pPr>
      <w:del w:id="1706" w:author="Timo Tarhonen" w:date="2008-01-03T15:19:00Z">
        <w:r>
          <w:rPr/>
          <w:tab/>
        </w:r>
      </w:del>
    </w:p>
    <w:tbl>
      <w:tblPr>
        <w:tblW w:w="8298" w:type="dxa"/>
        <w:jc w:val="left"/>
        <w:tblInd w:w="-113" w:type="dxa"/>
        <w:tblLayout w:type="fixed"/>
        <w:tblCellMar>
          <w:top w:w="0" w:type="dxa"/>
          <w:left w:w="108" w:type="dxa"/>
          <w:bottom w:w="0" w:type="dxa"/>
          <w:right w:w="108" w:type="dxa"/>
        </w:tblCellMar>
      </w:tblPr>
      <w:tblGrid>
        <w:gridCol w:w="1638"/>
        <w:gridCol w:w="333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del w:id="1709" w:author="Timo Tarhonen" w:date="2008-01-03T15:19:00Z"/>
              </w:rPr>
            </w:pPr>
            <w:del w:id="1708" w:author="Timo Tarhonen" w:date="2008-01-03T15:19:00Z">
              <w:r>
                <w:rPr/>
                <w:delText>Koodi</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11" w:author="Timo Tarhonen" w:date="2008-01-03T15:19:00Z"/>
              </w:rPr>
            </w:pPr>
            <w:del w:id="1710" w:author="Timo Tarhonen" w:date="2008-01-03T15:19:00Z">
              <w:r>
                <w:rPr/>
                <w:delText>Seli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13" w:author="Timo Tarhonen" w:date="2008-01-03T15:19:00Z"/>
              </w:rPr>
            </w:pPr>
            <w:del w:id="1712" w:author="Timo Tarhonen" w:date="2008-01-03T15:19:00Z">
              <w:r>
                <w:rPr/>
                <w:delText>moodCode-vaihtoehdot</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15" w:author="Timo Tarhonen" w:date="2008-01-03T15:19:00Z"/>
              </w:rPr>
            </w:pPr>
            <w:del w:id="1714"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17" w:author="Timo Tarhonen" w:date="2008-01-03T15:19:00Z"/>
              </w:rPr>
            </w:pPr>
            <w:del w:id="1716" w:author="Timo Tarhonen" w:date="2008-01-03T15:19:00Z">
              <w:r>
                <w:rPr/>
                <w:delText>Potilaan toivoma jatkohoitopaikka (lähe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19" w:author="Timo Tarhonen" w:date="2008-01-03T15:19:00Z"/>
              </w:rPr>
            </w:pPr>
            <w:del w:id="1718" w:author="Timo Tarhonen" w:date="2008-01-03T15:19:00Z">
              <w:r>
                <w:rPr/>
                <w:delText>PRP</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21" w:author="Timo Tarhonen" w:date="2008-01-03T15:19:00Z"/>
              </w:rPr>
            </w:pPr>
            <w:del w:id="1720"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23" w:author="Timo Tarhonen" w:date="2008-01-03T15:19:00Z"/>
              </w:rPr>
            </w:pPr>
            <w:del w:id="1722" w:author="Timo Tarhonen" w:date="2008-01-03T15:19:00Z">
              <w:r>
                <w:rPr/>
                <w:delText>Määrätty jatkohoitopaikka (hoitopalau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25" w:author="Timo Tarhonen" w:date="2008-01-03T15:19:00Z"/>
              </w:rPr>
            </w:pPr>
            <w:del w:id="1724" w:author="Timo Tarhonen" w:date="2008-01-03T15:19:00Z">
              <w:r>
                <w:rPr/>
                <w:delText>APT,PRMS</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27" w:author="Timo Tarhonen" w:date="2008-01-03T15:19:00Z"/>
              </w:rPr>
            </w:pPr>
            <w:del w:id="1726"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29" w:author="Timo Tarhonen" w:date="2008-01-03T15:19:00Z"/>
              </w:rPr>
            </w:pPr>
            <w:del w:id="1728" w:author="Timo Tarhonen" w:date="2008-01-03T15:19:00Z">
              <w:r>
                <w:rPr/>
                <w:delText>Suunniteltu vuodeosastohoito (hoitopalau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31" w:author="Timo Tarhonen" w:date="2008-01-03T15:19:00Z"/>
              </w:rPr>
            </w:pPr>
            <w:del w:id="1730" w:author="Timo Tarhonen" w:date="2008-01-03T15:19:00Z">
              <w:r>
                <w:rPr/>
                <w:delText>INT,APT,PRMS</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33" w:author="Timo Tarhonen" w:date="2008-01-03T15:19:00Z"/>
              </w:rPr>
            </w:pPr>
            <w:del w:id="1732"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35" w:author="Timo Tarhonen" w:date="2008-01-03T15:19:00Z"/>
              </w:rPr>
            </w:pPr>
            <w:del w:id="1734" w:author="Timo Tarhonen" w:date="2008-01-03T15:19:00Z">
              <w:r>
                <w:rPr/>
                <w:delText>Suunniteltu lääkärin vastaanottokäynti (hoitopalau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37" w:author="Timo Tarhonen" w:date="2008-01-03T15:19:00Z"/>
              </w:rPr>
            </w:pPr>
            <w:del w:id="1736" w:author="Timo Tarhonen" w:date="2008-01-03T15:19:00Z">
              <w:r>
                <w:rPr/>
                <w:delText>INT,APT,PRMS</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39" w:author="Timo Tarhonen" w:date="2008-01-03T15:19:00Z"/>
              </w:rPr>
            </w:pPr>
            <w:del w:id="1738"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41" w:author="Timo Tarhonen" w:date="2008-01-03T15:19:00Z"/>
              </w:rPr>
            </w:pPr>
            <w:del w:id="1740" w:author="Timo Tarhonen" w:date="2008-01-03T15:19:00Z">
              <w:r>
                <w:rPr/>
                <w:delText>Suunniteltu sairaanhoitajan vastaanottokäynti (hoitopalau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43" w:author="Timo Tarhonen" w:date="2008-01-03T15:19:00Z"/>
              </w:rPr>
            </w:pPr>
            <w:del w:id="1742" w:author="Timo Tarhonen" w:date="2008-01-03T15:19:00Z">
              <w:r>
                <w:rPr/>
                <w:delText>INT,APT,PRMS</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45" w:author="Timo Tarhonen" w:date="2008-01-03T15:19:00Z"/>
              </w:rPr>
            </w:pPr>
            <w:del w:id="1744"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47" w:author="Timo Tarhonen" w:date="2008-01-03T15:19:00Z"/>
              </w:rPr>
            </w:pPr>
            <w:del w:id="1746" w:author="Timo Tarhonen" w:date="2008-01-03T15:19:00Z">
              <w:r>
                <w:rPr/>
                <w:delText>suunniteltu sosiaalityöntekijän vastaanottokäynti (hoitopalau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49" w:author="Timo Tarhonen" w:date="2008-01-03T15:19:00Z"/>
              </w:rPr>
            </w:pPr>
            <w:del w:id="1748" w:author="Timo Tarhonen" w:date="2008-01-03T15:19:00Z">
              <w:r>
                <w:rPr/>
                <w:delText>INT,APT,PRMS</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del w:id="1751" w:author="Timo Tarhonen" w:date="2008-01-03T15:19:00Z"/>
              </w:rPr>
            </w:pPr>
            <w:del w:id="1750" w:author="Timo Tarhonen" w:date="2008-01-03T15:19:00Z">
              <w:r>
                <w:rPr/>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53" w:author="Timo Tarhonen" w:date="2008-01-03T15:19:00Z"/>
              </w:rPr>
            </w:pPr>
            <w:del w:id="1752" w:author="Timo Tarhonen" w:date="2008-01-03T15:19:00Z">
              <w:r>
                <w:rPr/>
                <w:delText>suunniteltu kotisairaanhoito (hoitopalaut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rPr>
                <w:del w:id="1755" w:author="Timo Tarhonen" w:date="2008-01-03T15:19:00Z"/>
              </w:rPr>
            </w:pPr>
            <w:del w:id="1754" w:author="Timo Tarhonen" w:date="2008-01-03T15:19:00Z">
              <w:r>
                <w:rPr/>
                <w:delText>INT,APT,PRMS</w:delText>
              </w:r>
            </w:del>
          </w:p>
        </w:tc>
      </w:tr>
    </w:tbl>
    <w:p>
      <w:pPr>
        <w:pStyle w:val="Normal"/>
        <w:rPr>
          <w:lang w:val="en-GB"/>
          <w:del w:id="1757" w:author="Timo Tarhonen" w:date="2008-01-03T15:19:00Z"/>
        </w:rPr>
      </w:pPr>
      <w:del w:id="1756" w:author="Timo Tarhonen" w:date="2008-01-03T15:19:00Z">
        <w:r>
          <w:rPr>
            <w:lang w:val="en-GB"/>
          </w:rPr>
        </w:r>
      </w:del>
    </w:p>
    <w:p>
      <w:pPr>
        <w:pStyle w:val="Normal"/>
        <w:rPr>
          <w:del w:id="1759" w:author="Timo Tarhonen" w:date="2008-01-03T15:19:00Z"/>
        </w:rPr>
      </w:pPr>
      <w:del w:id="1758" w:author="Timo Tarhonen" w:date="2008-01-03T15:19:00Z">
        <w:r>
          <w:rPr/>
          <w:delText>Elementissä code on ydintietokoodi 11 osoittamassa jatkohoitoa.</w:delText>
        </w:r>
      </w:del>
    </w:p>
    <w:p>
      <w:pPr>
        <w:pStyle w:val="Normal"/>
        <w:rPr>
          <w:del w:id="1761" w:author="Timo Tarhonen" w:date="2008-01-03T15:19:00Z"/>
        </w:rPr>
      </w:pPr>
      <w:del w:id="1760" w:author="Timo Tarhonen" w:date="2008-01-03T15:19:00Z">
        <w:r>
          <w:rPr/>
        </w:r>
      </w:del>
    </w:p>
    <w:p>
      <w:pPr>
        <w:pStyle w:val="Normal"/>
        <w:rPr>
          <w:del w:id="1764" w:author="Timo Tarhonen" w:date="2008-01-03T15:19:00Z"/>
        </w:rPr>
      </w:pPr>
      <w:del w:id="1762" w:author="Timo Tarhonen" w:date="2008-01-03T15:19:00Z">
        <w:r>
          <w:rPr>
            <w:b/>
            <w:bCs/>
          </w:rPr>
          <w:delText>Lääkärin ja laitoksen tiedot</w:delText>
        </w:r>
      </w:del>
      <w:del w:id="1763" w:author="Timo Tarhonen" w:date="2008-01-03T15:19:00Z">
        <w:r>
          <w:rPr/>
          <w:delText xml:space="preserve"> ilmoitetaan author-elementin avulla (ks 2.1).</w:delText>
        </w:r>
      </w:del>
    </w:p>
    <w:p>
      <w:pPr>
        <w:pStyle w:val="Contents1"/>
        <w:rPr>
          <w:del w:id="1766" w:author="Timo Tarhonen" w:date="2008-01-03T15:19:00Z"/>
        </w:rPr>
      </w:pPr>
      <w:del w:id="1765" w:author="Timo Tarhonen" w:date="2008-01-03T15:19:00Z">
        <w:r>
          <w:rPr/>
        </w:r>
      </w:del>
    </w:p>
    <w:p>
      <w:pPr>
        <w:pStyle w:val="Heading3"/>
        <w:ind w:left="720" w:hanging="720"/>
        <w:rPr>
          <w:del w:id="1768" w:author="Timo Tarhonen" w:date="2008-01-03T15:19:00Z"/>
        </w:rPr>
      </w:pPr>
      <w:del w:id="1767" w:author="Timo Tarhonen" w:date="2008-01-03T15:19:00Z">
        <w:bookmarkStart w:id="16" w:name="__RefHeading___Toc156818673"/>
        <w:bookmarkEnd w:id="16"/>
        <w:r>
          <w:rPr/>
          <w:delText>Palvelukohtainen encounter</w:delText>
        </w:r>
      </w:del>
    </w:p>
    <w:p>
      <w:pPr>
        <w:pStyle w:val="Normal"/>
        <w:rPr>
          <w:del w:id="1770" w:author="Timo Tarhonen" w:date="2008-01-03T15:19:00Z"/>
        </w:rPr>
      </w:pPr>
      <w:del w:id="1769" w:author="Timo Tarhonen" w:date="2008-01-03T15:19:00Z">
        <w:r>
          <w:rPr/>
        </w:r>
      </w:del>
    </w:p>
    <w:p>
      <w:pPr>
        <w:pStyle w:val="Normal"/>
        <w:rPr>
          <w:del w:id="1774" w:author="Timo Tarhonen" w:date="2008-01-03T15:19:00Z"/>
        </w:rPr>
      </w:pPr>
      <w:del w:id="1771" w:author="Timo Tarhonen" w:date="2008-01-03T15:19:00Z">
        <w:r>
          <w:rPr/>
          <w:delText xml:space="preserve">Palvelukohtaisessa encounterissa ilmoitetaan  moodCodella </w:delText>
        </w:r>
      </w:del>
      <w:del w:id="1772" w:author="Timo Tarhonen" w:date="2008-01-03T15:19:00Z">
        <w:r>
          <w:rPr>
            <w:b/>
            <w:bCs/>
          </w:rPr>
          <w:delText>suunnittelun tila</w:delText>
        </w:r>
      </w:del>
      <w:del w:id="1773" w:author="Timo Tarhonen" w:date="2008-01-03T15:19:00Z">
        <w:r>
          <w:rPr/>
          <w:delText>:</w:delText>
        </w:r>
      </w:del>
    </w:p>
    <w:p>
      <w:pPr>
        <w:pStyle w:val="Normal"/>
        <w:rPr>
          <w:del w:id="1776" w:author="Timo Tarhonen" w:date="2008-01-03T15:19:00Z"/>
        </w:rPr>
      </w:pPr>
      <w:del w:id="1775" w:author="Timo Tarhonen" w:date="2008-01-03T15:19:00Z">
        <w:r>
          <w:rPr/>
        </w:r>
      </w:del>
    </w:p>
    <w:p>
      <w:pPr>
        <w:pStyle w:val="Normal"/>
        <w:rPr>
          <w:del w:id="1778" w:author="Timo Tarhonen" w:date="2008-01-03T15:19:00Z"/>
        </w:rPr>
      </w:pPr>
      <w:del w:id="1777" w:author="Timo Tarhonen" w:date="2008-01-03T15:19:00Z">
        <w:r>
          <w:rPr/>
          <w:delText>moodCode:</w:delText>
          <w:tab/>
          <w:delText>INT</w:delText>
          <w:tab/>
          <w:delText>suunniteltu, ajankohta ja paikka ei tiedossa (palvelutarve määritelty)</w:delText>
        </w:r>
      </w:del>
    </w:p>
    <w:p>
      <w:pPr>
        <w:pStyle w:val="Normal"/>
        <w:rPr>
          <w:del w:id="1780" w:author="Timo Tarhonen" w:date="2008-01-03T15:19:00Z"/>
        </w:rPr>
      </w:pPr>
      <w:del w:id="1779" w:author="Timo Tarhonen" w:date="2008-01-03T15:19:00Z">
        <w:r>
          <w:rPr/>
          <w:tab/>
          <w:tab/>
          <w:delText>APT</w:delText>
          <w:tab/>
          <w:delText>suunniteltu, ajankohta ja paikka määrätty (palvelu käynnistetty)</w:delText>
        </w:r>
      </w:del>
    </w:p>
    <w:p>
      <w:pPr>
        <w:pStyle w:val="Normal"/>
        <w:rPr>
          <w:del w:id="1782" w:author="Timo Tarhonen" w:date="2008-01-03T15:19:00Z"/>
        </w:rPr>
      </w:pPr>
      <w:del w:id="1781" w:author="Timo Tarhonen" w:date="2008-01-03T15:19:00Z">
        <w:r>
          <w:rPr/>
          <w:tab/>
          <w:tab/>
          <w:delText>PRMS</w:delText>
          <w:tab/>
          <w:delText>vahvistettu potilaalle</w:delText>
        </w:r>
      </w:del>
    </w:p>
    <w:p>
      <w:pPr>
        <w:pStyle w:val="Normal"/>
        <w:rPr>
          <w:del w:id="1784" w:author="Timo Tarhonen" w:date="2008-01-03T15:19:00Z"/>
        </w:rPr>
      </w:pPr>
      <w:del w:id="1783" w:author="Timo Tarhonen" w:date="2008-01-03T15:19:00Z">
        <w:r>
          <w:rPr/>
          <w:tab/>
          <w:tab/>
          <w:delText>PRP</w:delText>
          <w:tab/>
          <w:delText>potilaan ehdotus</w:delText>
        </w:r>
      </w:del>
    </w:p>
    <w:p>
      <w:pPr>
        <w:pStyle w:val="Normal"/>
        <w:rPr>
          <w:del w:id="1786" w:author="Timo Tarhonen" w:date="2008-01-03T15:19:00Z"/>
        </w:rPr>
      </w:pPr>
      <w:del w:id="1785" w:author="Timo Tarhonen" w:date="2008-01-03T15:19:00Z">
        <w:r>
          <w:rPr/>
        </w:r>
      </w:del>
    </w:p>
    <w:p>
      <w:pPr>
        <w:pStyle w:val="Normal"/>
        <w:rPr>
          <w:del w:id="1788" w:author="Timo Tarhonen" w:date="2008-01-03T15:19:00Z"/>
        </w:rPr>
      </w:pPr>
      <w:del w:id="1787" w:author="Timo Tarhonen" w:date="2008-01-03T15:19:00Z">
        <w:r>
          <w:rPr/>
        </w:r>
      </w:del>
    </w:p>
    <w:p>
      <w:pPr>
        <w:pStyle w:val="Normal"/>
        <w:rPr>
          <w:del w:id="1796" w:author="Timo Tarhonen" w:date="2008-01-03T15:19:00Z"/>
        </w:rPr>
      </w:pPr>
      <w:del w:id="1789" w:author="Timo Tarhonen" w:date="2008-01-03T15:19:00Z">
        <w:r>
          <w:rPr/>
          <w:delText xml:space="preserve">Elementissä code ilmoitetaan palveluluokituksen avulla </w:delText>
        </w:r>
      </w:del>
      <w:del w:id="1790" w:author="Timo Tarhonen" w:date="2008-01-03T15:19:00Z">
        <w:r>
          <w:rPr>
            <w:b/>
            <w:bCs/>
          </w:rPr>
          <w:delText>jatkohoitopaikan tyyppi</w:delText>
        </w:r>
      </w:del>
      <w:del w:id="1791" w:author="Timo Tarhonen" w:date="2008-01-03T15:19:00Z">
        <w:r>
          <w:rPr/>
          <w:delText xml:space="preserve">. Palveluluokituksen OID-koodi on 1.2.246.537.6.30.2005. Code-elementin qualifier-elementeillä ilmoitetaan </w:delText>
        </w:r>
      </w:del>
      <w:del w:id="1792" w:author="Timo Tarhonen" w:date="2008-01-03T15:19:00Z">
        <w:r>
          <w:rPr>
            <w:b/>
            <w:bCs/>
          </w:rPr>
          <w:delText>palvelumuoto</w:delText>
        </w:r>
      </w:del>
      <w:del w:id="1793" w:author="Timo Tarhonen" w:date="2008-01-03T15:19:00Z">
        <w:r>
          <w:rPr/>
          <w:delText xml:space="preserve"> ja </w:delText>
        </w:r>
      </w:del>
      <w:del w:id="1794" w:author="Timo Tarhonen" w:date="2008-01-03T15:19:00Z">
        <w:r>
          <w:rPr>
            <w:b/>
            <w:bCs/>
          </w:rPr>
          <w:delText>palveluryhmä</w:delText>
        </w:r>
      </w:del>
      <w:del w:id="1795" w:author="Timo Tarhonen" w:date="2008-01-03T15:19:00Z">
        <w:r>
          <w:rPr/>
          <w:delText>. Palvelumuodon ja palveluryhmän OID-koodisto tulee jatkossa tarkistaa Stakesin palvelimelta.</w:delText>
        </w:r>
      </w:del>
    </w:p>
    <w:p>
      <w:pPr>
        <w:pStyle w:val="Normal"/>
        <w:rPr>
          <w:del w:id="1798" w:author="Timo Tarhonen" w:date="2008-01-03T15:19:00Z"/>
        </w:rPr>
      </w:pPr>
      <w:del w:id="1797" w:author="Timo Tarhonen" w:date="2008-01-03T15:19:00Z">
        <w:r>
          <w:rPr/>
        </w:r>
      </w:del>
    </w:p>
    <w:p>
      <w:pPr>
        <w:pStyle w:val="Normal"/>
        <w:rPr>
          <w:del w:id="1802" w:author="Timo Tarhonen" w:date="2008-01-03T15:19:00Z"/>
        </w:rPr>
      </w:pPr>
      <w:del w:id="1799" w:author="Timo Tarhonen" w:date="2008-01-03T15:19:00Z">
        <w:r>
          <w:rPr/>
          <w:delText xml:space="preserve">Lisäksi omalla observation-komponentilla ilmoitetaan </w:delText>
        </w:r>
      </w:del>
      <w:del w:id="1800" w:author="Timo Tarhonen" w:date="2008-01-03T15:19:00Z">
        <w:r>
          <w:rPr>
            <w:b/>
            <w:bCs/>
          </w:rPr>
          <w:delText>yhteydenottotapa</w:delText>
        </w:r>
      </w:del>
      <w:del w:id="1801" w:author="Timo Tarhonen" w:date="2008-01-03T15:19:00Z">
        <w:r>
          <w:rPr/>
          <w:delText>.</w:delText>
        </w:r>
      </w:del>
    </w:p>
    <w:p>
      <w:pPr>
        <w:pStyle w:val="Normal"/>
        <w:rPr>
          <w:del w:id="1804" w:author="Timo Tarhonen" w:date="2008-01-03T15:19:00Z"/>
        </w:rPr>
      </w:pPr>
      <w:del w:id="1803" w:author="Timo Tarhonen" w:date="2008-01-03T15:19:00Z">
        <w:r>
          <w:rPr/>
        </w:r>
      </w:del>
    </w:p>
    <w:p>
      <w:pPr>
        <w:pStyle w:val="Normal"/>
        <w:rPr>
          <w:del w:id="1807" w:author="Timo Tarhonen" w:date="2008-01-03T15:19:00Z"/>
        </w:rPr>
      </w:pPr>
      <w:del w:id="1805" w:author="Timo Tarhonen" w:date="2008-01-03T15:19:00Z">
        <w:r>
          <w:rPr>
            <w:b/>
            <w:bCs/>
          </w:rPr>
          <w:delText>Suunniteltu ajankohta</w:delText>
        </w:r>
      </w:del>
      <w:del w:id="1806" w:author="Timo Tarhonen" w:date="2008-01-03T15:19:00Z">
        <w:r>
          <w:rPr/>
          <w:delText xml:space="preserve"> annetaan elementissä effectiveTime (attribuutti value). Jos kyseessä on aikaväli, käytetään low- ja high-elementtejä.</w:delText>
        </w:r>
      </w:del>
    </w:p>
    <w:p>
      <w:pPr>
        <w:pStyle w:val="Normal"/>
        <w:rPr>
          <w:del w:id="1809" w:author="Timo Tarhonen" w:date="2008-01-03T15:19:00Z"/>
        </w:rPr>
      </w:pPr>
      <w:del w:id="1808" w:author="Timo Tarhonen" w:date="2008-01-03T15:19:00Z">
        <w:r>
          <w:rPr/>
        </w:r>
      </w:del>
    </w:p>
    <w:p>
      <w:pPr>
        <w:pStyle w:val="Normal"/>
        <w:rPr>
          <w:del w:id="1812" w:author="Timo Tarhonen" w:date="2008-01-03T15:19:00Z"/>
        </w:rPr>
      </w:pPr>
      <w:del w:id="1810" w:author="Timo Tarhonen" w:date="2008-01-03T15:19:00Z">
        <w:r>
          <w:rPr>
            <w:b/>
            <w:bCs/>
          </w:rPr>
          <w:delText>Jonoon asettamisen ajankohta</w:delText>
        </w:r>
      </w:del>
      <w:del w:id="1811" w:author="Timo Tarhonen" w:date="2008-01-03T15:19:00Z">
        <w:r>
          <w:rPr/>
          <w:delText xml:space="preserve"> ilmoitetaan elementillä &lt;entryRelationship&gt;&lt;observation&gt;, ks. 2.10.</w:delText>
        </w:r>
      </w:del>
    </w:p>
    <w:p>
      <w:pPr>
        <w:pStyle w:val="Normal"/>
        <w:rPr>
          <w:del w:id="1814" w:author="Timo Tarhonen" w:date="2008-01-03T15:19:00Z"/>
        </w:rPr>
      </w:pPr>
      <w:del w:id="1813" w:author="Timo Tarhonen" w:date="2008-01-03T15:19:00Z">
        <w:r>
          <w:rPr/>
        </w:r>
      </w:del>
    </w:p>
    <w:p>
      <w:pPr>
        <w:pStyle w:val="Normal"/>
        <w:rPr>
          <w:del w:id="1817" w:author="Timo Tarhonen" w:date="2008-01-03T15:19:00Z"/>
        </w:rPr>
      </w:pPr>
      <w:del w:id="1815" w:author="Timo Tarhonen" w:date="2008-01-03T15:19:00Z">
        <w:r>
          <w:rPr>
            <w:b/>
            <w:bCs/>
          </w:rPr>
          <w:delText>Lääkärin ja laitoksen tiedot</w:delText>
        </w:r>
      </w:del>
      <w:del w:id="1816" w:author="Timo Tarhonen" w:date="2008-01-03T15:19:00Z">
        <w:r>
          <w:rPr/>
          <w:delText xml:space="preserve"> ilmoitetaan author-elementin avulla (ks 2.1).</w:delText>
        </w:r>
      </w:del>
    </w:p>
    <w:p>
      <w:pPr>
        <w:pStyle w:val="Contents1"/>
        <w:rPr>
          <w:del w:id="1819" w:author="Timo Tarhonen" w:date="2008-01-03T15:19:00Z"/>
        </w:rPr>
      </w:pPr>
      <w:del w:id="1818" w:author="Timo Tarhonen" w:date="2008-01-03T15:19:00Z">
        <w:r>
          <w:rPr/>
        </w:r>
      </w:del>
    </w:p>
    <w:p>
      <w:pPr>
        <w:pStyle w:val="Normal"/>
        <w:rPr>
          <w:lang w:val="en-GB"/>
          <w:del w:id="1821" w:author="Timo Tarhonen" w:date="2008-01-03T15:19:00Z"/>
        </w:rPr>
      </w:pPr>
      <w:del w:id="1820" w:author="Timo Tarhonen" w:date="2008-01-03T15:19:00Z">
        <w:r>
          <w:rPr>
            <w:lang w:val="en-GB"/>
          </w:rPr>
          <w:delText>&lt;entry&gt;</w:delText>
        </w:r>
      </w:del>
    </w:p>
    <w:p>
      <w:pPr>
        <w:pStyle w:val="Normal"/>
        <w:rPr>
          <w:lang w:val="en-GB"/>
          <w:del w:id="1824" w:author="Timo Tarhonen" w:date="2008-01-03T15:19:00Z"/>
        </w:rPr>
      </w:pPr>
      <w:del w:id="1822" w:author="Timo Tarhonen" w:date="2008-01-03T15:19:00Z">
        <w:r>
          <w:rPr>
            <w:lang w:val="en-GB"/>
          </w:rPr>
          <w:delText xml:space="preserve">    </w:delText>
        </w:r>
      </w:del>
      <w:del w:id="1823" w:author="Timo Tarhonen" w:date="2008-01-03T15:19:00Z">
        <w:r>
          <w:rPr>
            <w:lang w:val="en-GB"/>
          </w:rPr>
          <w:delText>&lt;encounter moodCode=”INT” classCode=”ENC”&gt;</w:delText>
        </w:r>
      </w:del>
    </w:p>
    <w:p>
      <w:pPr>
        <w:pStyle w:val="Normal"/>
        <w:ind w:firstLine="720"/>
        <w:rPr>
          <w:lang w:val="de-DE"/>
          <w:del w:id="1826" w:author="Timo Tarhonen" w:date="2008-01-03T15:19:00Z"/>
        </w:rPr>
      </w:pPr>
      <w:del w:id="1825" w:author="Timo Tarhonen" w:date="2008-01-03T15:19:00Z">
        <w:r>
          <w:rPr>
            <w:lang w:val="de-DE"/>
          </w:rPr>
          <w:delText>&lt;code code="11" codeSystem="1.2.246.537.6.12.999.2003"&gt;</w:delText>
        </w:r>
      </w:del>
    </w:p>
    <w:p>
      <w:pPr>
        <w:pStyle w:val="Normal"/>
        <w:ind w:left="720" w:firstLine="720"/>
        <w:rPr>
          <w:lang w:val="en-GB"/>
          <w:del w:id="1828" w:author="Timo Tarhonen" w:date="2008-01-03T15:19:00Z"/>
        </w:rPr>
      </w:pPr>
      <w:del w:id="1827" w:author="Timo Tarhonen" w:date="2008-01-03T15:19:00Z">
        <w:r>
          <w:rPr>
            <w:lang w:val="en-GB"/>
          </w:rPr>
          <w:delText>&lt;originalText&gt;</w:delText>
        </w:r>
      </w:del>
    </w:p>
    <w:p>
      <w:pPr>
        <w:pStyle w:val="Normal"/>
        <w:ind w:left="1440" w:firstLine="720"/>
        <w:rPr>
          <w:del w:id="1831" w:author="Timo Tarhonen" w:date="2008-01-03T15:19:00Z"/>
        </w:rPr>
      </w:pPr>
      <w:del w:id="1829" w:author="Timo Tarhonen" w:date="2008-01-03T15:19:00Z">
        <w:r>
          <w:rPr>
            <w:lang w:val="en-GB"/>
          </w:rPr>
          <w:delText>&lt;reference value=””</w:delText>
        </w:r>
      </w:del>
      <w:del w:id="1830" w:author="Timo Tarhonen" w:date="2008-01-03T15:19:00Z">
        <w:r>
          <w:rPr>
            <w:i/>
            <w:iCs/>
            <w:lang w:val="en-GB"/>
          </w:rPr>
          <w:delText>/&gt;</w:delText>
        </w:r>
      </w:del>
    </w:p>
    <w:p>
      <w:pPr>
        <w:pStyle w:val="Normal"/>
        <w:rPr>
          <w:del w:id="1834" w:author="Timo Tarhonen" w:date="2008-01-03T15:19:00Z"/>
        </w:rPr>
      </w:pPr>
      <w:del w:id="1832" w:author="Timo Tarhonen" w:date="2008-01-03T15:19:00Z">
        <w:r>
          <w:rPr>
            <w:i/>
            <w:iCs/>
            <w:lang w:val="en-GB"/>
          </w:rPr>
          <w:tab/>
          <w:tab/>
        </w:r>
      </w:del>
      <w:del w:id="1833" w:author="Timo Tarhonen" w:date="2008-01-03T15:19:00Z">
        <w:r>
          <w:rPr>
            <w:lang w:val="en-GB"/>
          </w:rPr>
          <w:delText>&lt;/originalText&gt;</w:delText>
        </w:r>
      </w:del>
    </w:p>
    <w:p>
      <w:pPr>
        <w:pStyle w:val="Normal"/>
        <w:ind w:firstLine="720"/>
        <w:rPr>
          <w:lang w:val="en-GB"/>
          <w:del w:id="1836" w:author="Timo Tarhonen" w:date="2008-01-03T15:19:00Z"/>
        </w:rPr>
      </w:pPr>
      <w:del w:id="1835" w:author="Timo Tarhonen" w:date="2008-01-03T15:19:00Z">
        <w:r>
          <w:rPr>
            <w:lang w:val="en-GB"/>
          </w:rPr>
          <w:delText>&lt;/code&gt;</w:delText>
        </w:r>
      </w:del>
    </w:p>
    <w:p>
      <w:pPr>
        <w:pStyle w:val="Normal"/>
        <w:ind w:firstLine="720"/>
        <w:rPr>
          <w:lang w:val="en-GB"/>
          <w:del w:id="1838" w:author="Timo Tarhonen" w:date="2008-01-03T15:19:00Z"/>
        </w:rPr>
      </w:pPr>
      <w:del w:id="1837" w:author="Timo Tarhonen" w:date="2008-01-03T15:19:00Z">
        <w:r>
          <w:rPr>
            <w:lang w:val="en-GB"/>
          </w:rPr>
          <w:delText>&lt;author&gt;ks 2.1&lt;/author&gt;</w:delText>
        </w:r>
      </w:del>
    </w:p>
    <w:p>
      <w:pPr>
        <w:pStyle w:val="Normal"/>
        <w:ind w:firstLine="720"/>
        <w:rPr>
          <w:lang w:val="en-GB"/>
          <w:del w:id="1840" w:author="Timo Tarhonen" w:date="2008-01-03T15:19:00Z"/>
        </w:rPr>
      </w:pPr>
      <w:del w:id="1839" w:author="Timo Tarhonen" w:date="2008-01-03T15:19:00Z">
        <w:r>
          <w:rPr>
            <w:lang w:val="en-GB"/>
          </w:rPr>
          <w:delText>&lt;!--palvelut, toistuva --&gt;</w:delText>
        </w:r>
      </w:del>
    </w:p>
    <w:p>
      <w:pPr>
        <w:pStyle w:val="Normal"/>
        <w:ind w:firstLine="720"/>
        <w:rPr>
          <w:lang w:val="en-GB"/>
          <w:del w:id="1842" w:author="Timo Tarhonen" w:date="2008-01-03T15:19:00Z"/>
        </w:rPr>
      </w:pPr>
      <w:del w:id="1841" w:author="Timo Tarhonen" w:date="2008-01-03T15:19:00Z">
        <w:r>
          <w:rPr>
            <w:lang w:val="en-GB"/>
          </w:rPr>
          <w:delText>&lt;entryRelationship typeCode="COMP"&gt;</w:delText>
        </w:r>
      </w:del>
    </w:p>
    <w:p>
      <w:pPr>
        <w:pStyle w:val="Normal"/>
        <w:ind w:left="720" w:firstLine="720"/>
        <w:rPr>
          <w:lang w:val="en-GB"/>
          <w:del w:id="1844" w:author="Timo Tarhonen" w:date="2008-01-03T15:19:00Z"/>
        </w:rPr>
      </w:pPr>
      <w:del w:id="1843" w:author="Timo Tarhonen" w:date="2008-01-03T15:19:00Z">
        <w:r>
          <w:rPr>
            <w:lang w:val="en-GB"/>
          </w:rPr>
          <w:delText>&lt;encounter moodCode=”” classCode=”ENC”&gt;</w:delText>
        </w:r>
      </w:del>
    </w:p>
    <w:p>
      <w:pPr>
        <w:pStyle w:val="Normal"/>
        <w:ind w:left="720" w:firstLine="720"/>
        <w:rPr>
          <w:del w:id="1847" w:author="Timo Tarhonen" w:date="2008-01-03T15:19:00Z"/>
        </w:rPr>
      </w:pPr>
      <w:del w:id="1845" w:author="Timo Tarhonen" w:date="2008-01-03T15:19:00Z">
        <w:r>
          <w:rPr>
            <w:lang w:val="en-GB"/>
          </w:rPr>
          <w:delText xml:space="preserve"> </w:delText>
        </w:r>
      </w:del>
      <w:del w:id="1846" w:author="Timo Tarhonen" w:date="2008-01-03T15:19:00Z">
        <w:r>
          <w:rPr>
            <w:lang w:val="de-DE"/>
          </w:rPr>
          <w:delText>&lt;code code="" codeSystem="1.2.246.537.6.30.2005"&gt;</w:delText>
        </w:r>
      </w:del>
    </w:p>
    <w:p>
      <w:pPr>
        <w:pStyle w:val="Normal"/>
        <w:ind w:left="720" w:firstLine="720"/>
        <w:rPr>
          <w:del w:id="1850" w:author="Timo Tarhonen" w:date="2008-01-03T15:19:00Z"/>
        </w:rPr>
      </w:pPr>
      <w:del w:id="1848" w:author="Timo Tarhonen" w:date="2008-01-03T15:19:00Z">
        <w:r>
          <w:rPr>
            <w:lang w:val="de-DE"/>
          </w:rPr>
          <w:tab/>
        </w:r>
      </w:del>
      <w:del w:id="1849" w:author="Timo Tarhonen" w:date="2008-01-03T15:19:00Z">
        <w:r>
          <w:rPr>
            <w:lang w:val="en-GB"/>
          </w:rPr>
          <w:delText>&lt;qualifier&gt;</w:delText>
        </w:r>
      </w:del>
    </w:p>
    <w:p>
      <w:pPr>
        <w:pStyle w:val="Normal"/>
        <w:ind w:left="720" w:firstLine="720"/>
        <w:rPr>
          <w:lang w:val="en-GB"/>
          <w:del w:id="1852" w:author="Timo Tarhonen" w:date="2008-01-03T15:19:00Z"/>
        </w:rPr>
      </w:pPr>
      <w:del w:id="1851" w:author="Timo Tarhonen" w:date="2008-01-03T15:19:00Z">
        <w:r>
          <w:rPr>
            <w:lang w:val="en-GB"/>
          </w:rPr>
          <w:tab/>
          <w:tab/>
          <w:delText>&lt;name code="11.1" codeSystem="1.2.246.537.6.12.999.2003"/&gt;</w:delText>
        </w:r>
      </w:del>
    </w:p>
    <w:p>
      <w:pPr>
        <w:pStyle w:val="Normal"/>
        <w:ind w:left="720" w:firstLine="720"/>
        <w:rPr>
          <w:lang w:val="en-GB"/>
          <w:del w:id="1854" w:author="Timo Tarhonen" w:date="2008-01-03T15:19:00Z"/>
        </w:rPr>
      </w:pPr>
      <w:del w:id="1853" w:author="Timo Tarhonen" w:date="2008-01-03T15:19:00Z">
        <w:r>
          <w:rPr>
            <w:lang w:val="en-GB"/>
          </w:rPr>
          <w:tab/>
          <w:tab/>
          <w:delText>&lt;value code="" codeSystem="1.2.246.537.5.40028.2003"/&gt;</w:delText>
        </w:r>
      </w:del>
    </w:p>
    <w:p>
      <w:pPr>
        <w:pStyle w:val="Normal"/>
        <w:ind w:left="720" w:firstLine="720"/>
        <w:rPr>
          <w:lang w:val="en-GB"/>
          <w:del w:id="1856" w:author="Timo Tarhonen" w:date="2008-01-03T15:19:00Z"/>
        </w:rPr>
      </w:pPr>
      <w:del w:id="1855" w:author="Timo Tarhonen" w:date="2008-01-03T15:19:00Z">
        <w:r>
          <w:rPr>
            <w:lang w:val="en-GB"/>
          </w:rPr>
          <w:tab/>
          <w:delText>&lt;/qualifier&gt;</w:delText>
        </w:r>
      </w:del>
    </w:p>
    <w:p>
      <w:pPr>
        <w:pStyle w:val="Normal"/>
        <w:ind w:left="1440" w:firstLine="720"/>
        <w:rPr>
          <w:lang w:val="en-GB"/>
          <w:del w:id="1858" w:author="Timo Tarhonen" w:date="2008-01-03T15:19:00Z"/>
        </w:rPr>
      </w:pPr>
      <w:del w:id="1857" w:author="Timo Tarhonen" w:date="2008-01-03T15:19:00Z">
        <w:r>
          <w:rPr>
            <w:lang w:val="en-GB"/>
          </w:rPr>
          <w:delText>&lt;qualifier&gt;</w:delText>
        </w:r>
      </w:del>
    </w:p>
    <w:p>
      <w:pPr>
        <w:pStyle w:val="Normal"/>
        <w:ind w:left="720" w:firstLine="720"/>
        <w:rPr>
          <w:lang w:val="en-GB"/>
          <w:del w:id="1860" w:author="Timo Tarhonen" w:date="2008-01-03T15:19:00Z"/>
        </w:rPr>
      </w:pPr>
      <w:del w:id="1859" w:author="Timo Tarhonen" w:date="2008-01-03T15:19:00Z">
        <w:r>
          <w:rPr>
            <w:lang w:val="en-GB"/>
          </w:rPr>
          <w:tab/>
          <w:tab/>
          <w:delText>&lt;name code="11.2" codeSystem="1.2.246.537.6.12.999.2003"/&gt;</w:delText>
        </w:r>
      </w:del>
    </w:p>
    <w:p>
      <w:pPr>
        <w:pStyle w:val="Normal"/>
        <w:ind w:left="720" w:firstLine="720"/>
        <w:rPr>
          <w:lang w:val="en-GB"/>
          <w:del w:id="1862" w:author="Timo Tarhonen" w:date="2008-01-03T15:19:00Z"/>
        </w:rPr>
      </w:pPr>
      <w:del w:id="1861" w:author="Timo Tarhonen" w:date="2008-01-03T15:19:00Z">
        <w:r>
          <w:rPr>
            <w:lang w:val="en-GB"/>
          </w:rPr>
          <w:tab/>
          <w:tab/>
          <w:delText>&lt;value code="" codeSystem="1.2.246.537.5.40029.2003"/&gt;</w:delText>
        </w:r>
      </w:del>
    </w:p>
    <w:p>
      <w:pPr>
        <w:pStyle w:val="Normal"/>
        <w:ind w:left="720" w:firstLine="720"/>
        <w:rPr>
          <w:lang w:val="en-GB"/>
          <w:del w:id="1864" w:author="Timo Tarhonen" w:date="2008-01-03T15:19:00Z"/>
        </w:rPr>
      </w:pPr>
      <w:del w:id="1863" w:author="Timo Tarhonen" w:date="2008-01-03T15:19:00Z">
        <w:r>
          <w:rPr>
            <w:lang w:val="en-GB"/>
          </w:rPr>
          <w:tab/>
          <w:delText>&lt;/qualifier&gt;</w:delText>
        </w:r>
      </w:del>
    </w:p>
    <w:p>
      <w:pPr>
        <w:pStyle w:val="Normal"/>
        <w:ind w:left="720" w:firstLine="720"/>
        <w:rPr>
          <w:lang w:val="en-GB"/>
          <w:del w:id="1866" w:author="Timo Tarhonen" w:date="2008-01-03T15:19:00Z"/>
        </w:rPr>
      </w:pPr>
      <w:del w:id="1865" w:author="Timo Tarhonen" w:date="2008-01-03T15:19:00Z">
        <w:r>
          <w:rPr>
            <w:lang w:val="en-GB"/>
          </w:rPr>
          <w:delText>&lt;/code&gt;</w:delText>
        </w:r>
      </w:del>
    </w:p>
    <w:p>
      <w:pPr>
        <w:pStyle w:val="Normal"/>
        <w:ind w:left="720" w:firstLine="720"/>
        <w:rPr>
          <w:lang w:val="en-GB"/>
          <w:del w:id="1868" w:author="Timo Tarhonen" w:date="2008-01-03T15:19:00Z"/>
        </w:rPr>
      </w:pPr>
      <w:del w:id="1867" w:author="Timo Tarhonen" w:date="2008-01-03T15:19:00Z">
        <w:r>
          <w:rPr>
            <w:lang w:val="en-GB"/>
          </w:rPr>
          <w:delText>&lt;effectiveTime&gt;</w:delText>
        </w:r>
      </w:del>
    </w:p>
    <w:p>
      <w:pPr>
        <w:pStyle w:val="Normal"/>
        <w:ind w:firstLine="720"/>
        <w:rPr>
          <w:lang w:val="en-GB"/>
          <w:del w:id="1870" w:author="Timo Tarhonen" w:date="2008-01-03T15:19:00Z"/>
        </w:rPr>
      </w:pPr>
      <w:del w:id="1869" w:author="Timo Tarhonen" w:date="2008-01-03T15:19:00Z">
        <w:r>
          <w:rPr>
            <w:lang w:val="en-GB"/>
          </w:rPr>
          <w:tab/>
          <w:tab/>
          <w:delText>&lt;low  value=””/&gt;</w:delText>
        </w:r>
      </w:del>
    </w:p>
    <w:p>
      <w:pPr>
        <w:pStyle w:val="Normal"/>
        <w:ind w:left="1440" w:firstLine="720"/>
        <w:rPr>
          <w:lang w:val="en-GB"/>
          <w:del w:id="1872" w:author="Timo Tarhonen" w:date="2008-01-03T15:19:00Z"/>
        </w:rPr>
      </w:pPr>
      <w:del w:id="1871" w:author="Timo Tarhonen" w:date="2008-01-03T15:19:00Z">
        <w:r>
          <w:rPr>
            <w:lang w:val="en-GB"/>
          </w:rPr>
          <w:delText>&lt;high  value=""/&gt;</w:delText>
        </w:r>
      </w:del>
    </w:p>
    <w:p>
      <w:pPr>
        <w:pStyle w:val="Normal"/>
        <w:rPr>
          <w:lang w:val="en-GB"/>
          <w:del w:id="1874" w:author="Timo Tarhonen" w:date="2008-01-03T15:19:00Z"/>
        </w:rPr>
      </w:pPr>
      <w:del w:id="1873" w:author="Timo Tarhonen" w:date="2008-01-03T15:19:00Z">
        <w:r>
          <w:rPr>
            <w:lang w:val="en-GB"/>
          </w:rPr>
          <w:tab/>
          <w:tab/>
          <w:delText>&lt;/effectiveTime&gt;</w:delText>
        </w:r>
      </w:del>
    </w:p>
    <w:p>
      <w:pPr>
        <w:pStyle w:val="Normal"/>
        <w:rPr>
          <w:lang w:val="en-GB"/>
          <w:del w:id="1876" w:author="Timo Tarhonen" w:date="2008-01-03T15:19:00Z"/>
        </w:rPr>
      </w:pPr>
      <w:del w:id="1875" w:author="Timo Tarhonen" w:date="2008-01-03T15:19:00Z">
        <w:r>
          <w:rPr>
            <w:lang w:val="en-GB"/>
          </w:rPr>
          <w:tab/>
          <w:tab/>
          <w:delText>&lt;author&gt;ks 2.1&lt;/author&gt;</w:delText>
        </w:r>
      </w:del>
    </w:p>
    <w:p>
      <w:pPr>
        <w:pStyle w:val="Normal"/>
        <w:rPr>
          <w:lang w:val="en-GB"/>
          <w:del w:id="1878" w:author="Timo Tarhonen" w:date="2008-01-03T15:19:00Z"/>
        </w:rPr>
      </w:pPr>
      <w:del w:id="1877" w:author="Timo Tarhonen" w:date="2008-01-03T15:19:00Z">
        <w:r>
          <w:rPr>
            <w:lang w:val="en-GB"/>
          </w:rPr>
          <w:tab/>
          <w:tab/>
          <w:delText>&lt;!--jonoon asettaminen --&gt;</w:delText>
        </w:r>
      </w:del>
    </w:p>
    <w:p>
      <w:pPr>
        <w:pStyle w:val="Normal"/>
        <w:rPr>
          <w:lang w:val="en-GB"/>
          <w:del w:id="1880" w:author="Timo Tarhonen" w:date="2008-01-03T15:19:00Z"/>
        </w:rPr>
      </w:pPr>
      <w:del w:id="1879" w:author="Timo Tarhonen" w:date="2008-01-03T15:19:00Z">
        <w:r>
          <w:rPr>
            <w:lang w:val="en-GB"/>
          </w:rPr>
          <w:tab/>
          <w:tab/>
          <w:delText>&lt;entryRelationship typeCode="COMP"&gt;</w:delText>
        </w:r>
      </w:del>
    </w:p>
    <w:p>
      <w:pPr>
        <w:pStyle w:val="Normal"/>
        <w:ind w:left="1440" w:firstLine="720"/>
        <w:rPr>
          <w:lang w:val="en-GB"/>
          <w:del w:id="1882" w:author="Timo Tarhonen" w:date="2008-01-03T15:19:00Z"/>
        </w:rPr>
      </w:pPr>
      <w:del w:id="1881" w:author="Timo Tarhonen" w:date="2008-01-03T15:19:00Z">
        <w:r>
          <w:rPr>
            <w:lang w:val="en-GB"/>
          </w:rPr>
          <w:delText>&lt;observation classCode=”OBS” moodCode=”EVN”&gt;</w:delText>
        </w:r>
      </w:del>
    </w:p>
    <w:p>
      <w:pPr>
        <w:pStyle w:val="Normal"/>
        <w:ind w:firstLine="720"/>
        <w:rPr>
          <w:lang w:val="en-GB"/>
          <w:del w:id="1884" w:author="Timo Tarhonen" w:date="2008-01-03T15:19:00Z"/>
        </w:rPr>
      </w:pPr>
      <w:del w:id="1883" w:author="Timo Tarhonen" w:date="2008-01-03T15:19:00Z">
        <w:r>
          <w:rPr>
            <w:lang w:val="en-GB"/>
          </w:rPr>
          <w:tab/>
          <w:tab/>
          <w:tab/>
          <w:delText>&lt;id root="" extension=""/&gt;</w:delText>
        </w:r>
      </w:del>
    </w:p>
    <w:p>
      <w:pPr>
        <w:pStyle w:val="Normal"/>
        <w:ind w:firstLine="720"/>
        <w:rPr>
          <w:del w:id="1887" w:author="Timo Tarhonen" w:date="2008-01-03T15:19:00Z"/>
        </w:rPr>
      </w:pPr>
      <w:del w:id="1885" w:author="Timo Tarhonen" w:date="2008-01-03T15:19:00Z">
        <w:r>
          <w:rPr>
            <w:lang w:val="en-GB"/>
          </w:rPr>
          <w:tab/>
          <w:tab/>
          <w:tab/>
        </w:r>
      </w:del>
      <w:del w:id="1886" w:author="Timo Tarhonen" w:date="2008-01-03T15:19:00Z">
        <w:r>
          <w:rPr>
            <w:lang w:val="de-DE"/>
          </w:rPr>
          <w:delText>&lt;code code="10" codeSystem="1.2.246.537.6.12.999.2003"/&gt;</w:delText>
        </w:r>
      </w:del>
    </w:p>
    <w:p>
      <w:pPr>
        <w:pStyle w:val="Normal"/>
        <w:rPr>
          <w:del w:id="1890" w:author="Timo Tarhonen" w:date="2008-01-03T15:19:00Z"/>
        </w:rPr>
      </w:pPr>
      <w:del w:id="1888" w:author="Timo Tarhonen" w:date="2008-01-03T15:19:00Z">
        <w:r>
          <w:rPr>
            <w:lang w:val="de-DE"/>
          </w:rPr>
          <w:tab/>
          <w:tab/>
          <w:tab/>
          <w:tab/>
        </w:r>
      </w:del>
      <w:del w:id="1889" w:author="Timo Tarhonen" w:date="2008-01-03T15:19:00Z">
        <w:r>
          <w:rPr>
            <w:lang w:val="en-GB"/>
          </w:rPr>
          <w:delText>&lt;effectiveTime value=""/&gt;</w:delText>
        </w:r>
      </w:del>
    </w:p>
    <w:p>
      <w:pPr>
        <w:pStyle w:val="Normal"/>
        <w:rPr>
          <w:lang w:val="en-GB"/>
          <w:del w:id="1892" w:author="Timo Tarhonen" w:date="2008-01-03T15:19:00Z"/>
        </w:rPr>
      </w:pPr>
      <w:del w:id="1891" w:author="Timo Tarhonen" w:date="2008-01-03T15:19:00Z">
        <w:r>
          <w:rPr>
            <w:lang w:val="en-GB"/>
          </w:rPr>
          <w:tab/>
          <w:tab/>
          <w:tab/>
          <w:delText>&lt;/observation&gt;</w:delText>
        </w:r>
      </w:del>
    </w:p>
    <w:p>
      <w:pPr>
        <w:pStyle w:val="Normal"/>
        <w:rPr>
          <w:lang w:val="en-GB"/>
          <w:del w:id="1894" w:author="Timo Tarhonen" w:date="2008-01-03T15:19:00Z"/>
        </w:rPr>
      </w:pPr>
      <w:del w:id="1893" w:author="Timo Tarhonen" w:date="2008-01-03T15:19:00Z">
        <w:r>
          <w:rPr>
            <w:lang w:val="en-GB"/>
          </w:rPr>
          <w:tab/>
          <w:tab/>
          <w:delText>&lt;/entryRelationship&gt;</w:delText>
        </w:r>
      </w:del>
    </w:p>
    <w:p>
      <w:pPr>
        <w:pStyle w:val="Normal"/>
        <w:rPr>
          <w:lang w:val="en-GB"/>
          <w:del w:id="1896" w:author="Timo Tarhonen" w:date="2008-01-03T15:19:00Z"/>
        </w:rPr>
      </w:pPr>
      <w:del w:id="1895" w:author="Timo Tarhonen" w:date="2008-01-03T15:19:00Z">
        <w:r>
          <w:rPr>
            <w:lang w:val="en-GB"/>
          </w:rPr>
          <w:tab/>
          <w:tab/>
          <w:delText>&lt;!—yhteydenottotapa --&gt;</w:delText>
        </w:r>
      </w:del>
    </w:p>
    <w:p>
      <w:pPr>
        <w:pStyle w:val="Normal"/>
        <w:ind w:left="720" w:firstLine="720"/>
        <w:rPr>
          <w:lang w:val="en-GB"/>
          <w:del w:id="1898" w:author="Timo Tarhonen" w:date="2008-01-03T15:19:00Z"/>
        </w:rPr>
      </w:pPr>
      <w:del w:id="1897" w:author="Timo Tarhonen" w:date="2008-01-03T15:19:00Z">
        <w:r>
          <w:rPr>
            <w:lang w:val="en-GB"/>
          </w:rPr>
          <w:delText>&lt;entryRelationship typeCode="COMP"&gt;</w:delText>
        </w:r>
      </w:del>
    </w:p>
    <w:p>
      <w:pPr>
        <w:pStyle w:val="Normal"/>
        <w:ind w:left="1440" w:firstLine="720"/>
        <w:rPr>
          <w:lang w:val="en-GB"/>
          <w:del w:id="1900" w:author="Timo Tarhonen" w:date="2008-01-03T15:19:00Z"/>
        </w:rPr>
      </w:pPr>
      <w:del w:id="1899" w:author="Timo Tarhonen" w:date="2008-01-03T15:19:00Z">
        <w:r>
          <w:rPr>
            <w:lang w:val="en-GB"/>
          </w:rPr>
          <w:delText>&lt;observation classCode=”OBS” moodCode=”EVN”&gt;</w:delText>
        </w:r>
      </w:del>
    </w:p>
    <w:p>
      <w:pPr>
        <w:pStyle w:val="Normal"/>
        <w:ind w:firstLine="720"/>
        <w:rPr>
          <w:del w:id="1903" w:author="Timo Tarhonen" w:date="2008-01-03T15:19:00Z"/>
        </w:rPr>
      </w:pPr>
      <w:del w:id="1901" w:author="Timo Tarhonen" w:date="2008-01-03T15:19:00Z">
        <w:r>
          <w:rPr>
            <w:lang w:val="en-GB"/>
          </w:rPr>
          <w:tab/>
          <w:tab/>
        </w:r>
      </w:del>
      <w:del w:id="1902" w:author="Timo Tarhonen" w:date="2008-01-03T15:19:00Z">
        <w:r>
          <w:rPr>
            <w:lang w:val="de-DE"/>
          </w:rPr>
          <w:delText>&lt;code code="5.1" codeSystem="1.2.246.537.6.12.999.2003"/&gt;</w:delText>
        </w:r>
      </w:del>
    </w:p>
    <w:p>
      <w:pPr>
        <w:pStyle w:val="Normal"/>
        <w:rPr>
          <w:del w:id="1906" w:author="Timo Tarhonen" w:date="2008-01-03T15:19:00Z"/>
        </w:rPr>
      </w:pPr>
      <w:del w:id="1904" w:author="Timo Tarhonen" w:date="2008-01-03T15:19:00Z">
        <w:r>
          <w:rPr>
            <w:lang w:val="de-DE"/>
          </w:rPr>
          <w:tab/>
          <w:tab/>
          <w:tab/>
        </w:r>
      </w:del>
      <w:del w:id="1905" w:author="Timo Tarhonen" w:date="2008-01-03T15:19:00Z">
        <w:r>
          <w:rPr>
            <w:lang w:val="en-GB"/>
          </w:rPr>
          <w:delText>&lt;value xsi:type="CD"</w:delText>
        </w:r>
      </w:del>
    </w:p>
    <w:p>
      <w:pPr>
        <w:pStyle w:val="Normal"/>
        <w:ind w:left="2160" w:firstLine="720"/>
        <w:rPr>
          <w:lang w:val="de-DE"/>
          <w:del w:id="1908" w:author="Timo Tarhonen" w:date="2008-01-03T15:19:00Z"/>
        </w:rPr>
      </w:pPr>
      <w:del w:id="1907" w:author="Timo Tarhonen" w:date="2008-01-03T15:19:00Z">
        <w:r>
          <w:rPr>
            <w:lang w:val="de-DE"/>
          </w:rPr>
          <w:delText>code=””</w:delText>
        </w:r>
      </w:del>
    </w:p>
    <w:p>
      <w:pPr>
        <w:pStyle w:val="Normal"/>
        <w:ind w:left="2160" w:firstLine="720"/>
        <w:rPr>
          <w:lang w:val="de-DE"/>
          <w:del w:id="1910" w:author="Timo Tarhonen" w:date="2008-01-03T15:19:00Z"/>
        </w:rPr>
      </w:pPr>
      <w:del w:id="1909" w:author="Timo Tarhonen" w:date="2008-01-03T15:19:00Z">
        <w:r>
          <w:rPr>
            <w:lang w:val="de-DE"/>
          </w:rPr>
          <w:delText>codeSystem=”1.2.246.537.6.42.2005”</w:delText>
        </w:r>
      </w:del>
    </w:p>
    <w:p>
      <w:pPr>
        <w:pStyle w:val="Normal"/>
        <w:ind w:left="2160" w:firstLine="720"/>
        <w:rPr>
          <w:lang w:val="de-DE"/>
          <w:del w:id="1912" w:author="Timo Tarhonen" w:date="2008-01-03T15:19:00Z"/>
        </w:rPr>
      </w:pPr>
      <w:del w:id="1911" w:author="Timo Tarhonen" w:date="2008-01-03T15:19:00Z">
        <w:r>
          <w:rPr>
            <w:lang w:val="de-DE"/>
          </w:rPr>
          <w:delText>displayName=””/&gt;</w:delText>
        </w:r>
      </w:del>
    </w:p>
    <w:p>
      <w:pPr>
        <w:pStyle w:val="Normal"/>
        <w:rPr>
          <w:lang w:val="de-DE"/>
          <w:del w:id="1914" w:author="Timo Tarhonen" w:date="2008-01-03T15:19:00Z"/>
        </w:rPr>
      </w:pPr>
      <w:del w:id="1913" w:author="Timo Tarhonen" w:date="2008-01-03T15:19:00Z">
        <w:r>
          <w:rPr>
            <w:lang w:val="de-DE"/>
          </w:rPr>
        </w:r>
      </w:del>
    </w:p>
    <w:p>
      <w:pPr>
        <w:pStyle w:val="Normal"/>
        <w:rPr>
          <w:del w:id="1917" w:author="Timo Tarhonen" w:date="2008-01-03T15:19:00Z"/>
        </w:rPr>
      </w:pPr>
      <w:del w:id="1915" w:author="Timo Tarhonen" w:date="2008-01-03T15:19:00Z">
        <w:r>
          <w:rPr>
            <w:lang w:val="de-DE"/>
          </w:rPr>
          <w:tab/>
          <w:tab/>
          <w:tab/>
        </w:r>
      </w:del>
      <w:del w:id="1916" w:author="Timo Tarhonen" w:date="2008-01-03T15:19:00Z">
        <w:r>
          <w:rPr>
            <w:lang w:val="en-GB"/>
          </w:rPr>
          <w:delText>&lt;/observation&gt;</w:delText>
        </w:r>
      </w:del>
    </w:p>
    <w:p>
      <w:pPr>
        <w:pStyle w:val="Normal"/>
        <w:rPr>
          <w:lang w:val="en-GB"/>
          <w:del w:id="1919" w:author="Timo Tarhonen" w:date="2008-01-03T15:19:00Z"/>
        </w:rPr>
      </w:pPr>
      <w:del w:id="1918" w:author="Timo Tarhonen" w:date="2008-01-03T15:19:00Z">
        <w:r>
          <w:rPr>
            <w:lang w:val="en-GB"/>
          </w:rPr>
          <w:tab/>
          <w:tab/>
          <w:delText>&lt;/entryRelationship&gt;</w:delText>
        </w:r>
      </w:del>
    </w:p>
    <w:p>
      <w:pPr>
        <w:pStyle w:val="Normal"/>
        <w:rPr>
          <w:lang w:val="en-GB"/>
          <w:del w:id="1922" w:author="Timo Tarhonen" w:date="2008-01-03T15:19:00Z"/>
        </w:rPr>
      </w:pPr>
      <w:del w:id="1920" w:author="Timo Tarhonen" w:date="2008-01-03T15:19:00Z">
        <w:r>
          <w:rPr>
            <w:lang w:val="en-GB"/>
          </w:rPr>
          <w:delText xml:space="preserve">  </w:delText>
        </w:r>
      </w:del>
      <w:del w:id="1921" w:author="Timo Tarhonen" w:date="2008-01-03T15:19:00Z">
        <w:r>
          <w:rPr>
            <w:lang w:val="en-GB"/>
          </w:rPr>
          <w:tab/>
          <w:tab/>
          <w:delText>&lt;/encounter&gt;</w:delText>
        </w:r>
      </w:del>
    </w:p>
    <w:p>
      <w:pPr>
        <w:pStyle w:val="Normal"/>
        <w:rPr>
          <w:lang w:val="en-GB"/>
          <w:del w:id="1924" w:author="Timo Tarhonen" w:date="2008-01-03T15:19:00Z"/>
        </w:rPr>
      </w:pPr>
      <w:del w:id="1923" w:author="Timo Tarhonen" w:date="2008-01-03T15:19:00Z">
        <w:r>
          <w:rPr>
            <w:lang w:val="en-GB"/>
          </w:rPr>
          <w:tab/>
          <w:delText>&lt;/entryRelationship&gt;</w:delText>
        </w:r>
      </w:del>
    </w:p>
    <w:p>
      <w:pPr>
        <w:pStyle w:val="Normal"/>
        <w:rPr>
          <w:lang w:val="en-GB"/>
          <w:del w:id="1927" w:author="Timo Tarhonen" w:date="2008-01-03T15:19:00Z"/>
        </w:rPr>
      </w:pPr>
      <w:del w:id="1925" w:author="Timo Tarhonen" w:date="2008-01-03T15:19:00Z">
        <w:r>
          <w:rPr>
            <w:lang w:val="en-GB"/>
          </w:rPr>
          <w:delText xml:space="preserve"> </w:delText>
        </w:r>
      </w:del>
      <w:del w:id="1926" w:author="Timo Tarhonen" w:date="2008-01-03T15:19:00Z">
        <w:r>
          <w:rPr>
            <w:lang w:val="en-GB"/>
          </w:rPr>
          <w:delText>&lt;/encounter&gt;</w:delText>
        </w:r>
      </w:del>
    </w:p>
    <w:p>
      <w:pPr>
        <w:pStyle w:val="Normal"/>
        <w:rPr>
          <w:lang w:val="en-GB"/>
          <w:del w:id="1929" w:author="Timo Tarhonen" w:date="2008-01-03T15:19:00Z"/>
        </w:rPr>
      </w:pPr>
      <w:del w:id="1928" w:author="Timo Tarhonen" w:date="2008-01-03T15:19:00Z">
        <w:r>
          <w:rPr>
            <w:lang w:val="en-GB"/>
          </w:rPr>
          <w:delText>&lt;/entry&gt;</w:delText>
        </w:r>
      </w:del>
    </w:p>
    <w:p>
      <w:pPr>
        <w:pStyle w:val="Normal"/>
        <w:rPr>
          <w:lang w:val="en-GB"/>
          <w:del w:id="1931" w:author="Timo Tarhonen" w:date="2008-01-03T15:19:00Z"/>
        </w:rPr>
      </w:pPr>
      <w:del w:id="1930" w:author="Timo Tarhonen" w:date="2008-01-03T15:19:00Z">
        <w:r>
          <w:rPr>
            <w:lang w:val="en-GB"/>
          </w:rPr>
        </w:r>
      </w:del>
    </w:p>
    <w:p>
      <w:pPr>
        <w:pStyle w:val="Normal"/>
        <w:rPr>
          <w:lang w:val="en-GB"/>
          <w:del w:id="1933" w:author="Timo Tarhonen" w:date="2008-01-03T15:19:00Z"/>
        </w:rPr>
      </w:pPr>
      <w:del w:id="1932" w:author="Timo Tarhonen" w:date="2008-01-03T15:19:00Z">
        <w:r>
          <w:rPr>
            <w:lang w:val="en-GB"/>
          </w:rPr>
        </w:r>
      </w:del>
    </w:p>
    <w:p>
      <w:pPr>
        <w:pStyle w:val="Normal"/>
        <w:rPr>
          <w:lang w:val="en-GB"/>
          <w:del w:id="1935" w:author="Timo Tarhonen" w:date="2008-01-03T15:19:00Z"/>
        </w:rPr>
      </w:pPr>
      <w:del w:id="1934" w:author="Timo Tarhonen" w:date="2008-01-03T15:19:00Z">
        <w:r>
          <w:rPr>
            <w:lang w:val="en-GB"/>
          </w:rPr>
        </w:r>
      </w:del>
    </w:p>
    <w:p>
      <w:pPr>
        <w:pStyle w:val="Normal"/>
        <w:rPr>
          <w:lang w:val="en-GB"/>
          <w:del w:id="1937" w:author="Timo Tarhonen" w:date="2008-01-03T15:19:00Z"/>
        </w:rPr>
      </w:pPr>
      <w:del w:id="1936" w:author="Timo Tarhonen" w:date="2008-01-03T15:19:00Z">
        <w:r>
          <w:rPr>
            <w:lang w:val="en-GB"/>
          </w:rPr>
        </w:r>
      </w:del>
    </w:p>
    <w:p>
      <w:pPr>
        <w:pStyle w:val="Normal"/>
        <w:rPr>
          <w:del w:id="1941" w:author="Timo Tarhonen" w:date="2008-01-03T15:19:00Z"/>
        </w:rPr>
      </w:pPr>
      <w:del w:id="1938" w:author="Timo Tarhonen" w:date="2008-01-03T15:19:00Z">
        <w:r>
          <w:rPr/>
          <w:delText xml:space="preserve">Jos suunniteltuun palvelutapahtumaan  liittyy juuri tässä paikassa suunnitelluksi tehtäviä </w:delText>
        </w:r>
      </w:del>
      <w:del w:id="1939" w:author="Timo Tarhonen" w:date="2008-01-03T15:19:00Z">
        <w:r>
          <w:rPr>
            <w:b/>
            <w:bCs/>
          </w:rPr>
          <w:delText>toimenpiteitä, leikkauksia tai tutkimuksia</w:delText>
        </w:r>
      </w:del>
      <w:del w:id="1940" w:author="Timo Tarhonen" w:date="2008-01-03T15:19:00Z">
        <w:r>
          <w:rPr/>
          <w:delText>, käytetään Organizer-rakennetta niputtamaan suunnitellun palvelutapahtuman  ja palvelutapahtumalle  suunniteltujen aktiviteettien tiedot.</w:delText>
        </w:r>
      </w:del>
    </w:p>
    <w:p>
      <w:pPr>
        <w:pStyle w:val="Contents1"/>
        <w:rPr>
          <w:del w:id="1943" w:author="Timo Tarhonen" w:date="2008-01-03T15:19:00Z"/>
        </w:rPr>
      </w:pPr>
      <w:del w:id="1942" w:author="Timo Tarhonen" w:date="2008-01-03T15:19:00Z">
        <w:r>
          <w:rPr/>
        </w:r>
      </w:del>
    </w:p>
    <w:p>
      <w:pPr>
        <w:pStyle w:val="Normal"/>
        <w:rPr>
          <w:del w:id="1945" w:author="Timo Tarhonen" w:date="2008-01-03T15:19:00Z"/>
        </w:rPr>
      </w:pPr>
      <w:del w:id="1944" w:author="Timo Tarhonen" w:date="2008-01-03T15:19:00Z">
        <w:r>
          <w:rPr/>
        </w:r>
      </w:del>
    </w:p>
    <w:p>
      <w:pPr>
        <w:pStyle w:val="Normal"/>
        <w:rPr>
          <w:del w:id="1947" w:author="Timo Tarhonen" w:date="2008-01-03T15:19:00Z"/>
        </w:rPr>
      </w:pPr>
      <w:del w:id="1946" w:author="Timo Tarhonen" w:date="2008-01-03T15:19:00Z">
        <w:r>
          <w:rPr/>
        </w:r>
      </w:del>
    </w:p>
    <w:p>
      <w:pPr>
        <w:pStyle w:val="Contents1"/>
        <w:rPr>
          <w:lang w:val="en-GB"/>
          <w:del w:id="1949" w:author="Timo Tarhonen" w:date="2008-01-03T15:19:00Z"/>
        </w:rPr>
      </w:pPr>
      <w:del w:id="1948" w:author="Timo Tarhonen" w:date="2008-01-03T15:19:00Z">
        <w:r>
          <w:rPr>
            <w:lang w:val="en-GB"/>
          </w:rPr>
          <w:delText>&lt;entry&gt;</w:delText>
        </w:r>
      </w:del>
    </w:p>
    <w:p>
      <w:pPr>
        <w:pStyle w:val="Normal"/>
        <w:rPr>
          <w:lang w:val="en-GB"/>
          <w:del w:id="1951" w:author="Timo Tarhonen" w:date="2008-01-03T15:19:00Z"/>
        </w:rPr>
      </w:pPr>
      <w:del w:id="1950" w:author="Timo Tarhonen" w:date="2008-01-03T15:19:00Z">
        <w:r>
          <w:rPr>
            <w:lang w:val="en-GB"/>
          </w:rPr>
          <w:tab/>
          <w:delText>&lt;organizer moodCode=”EVN” classCode=”CLUSTER”&gt;</w:delText>
        </w:r>
      </w:del>
    </w:p>
    <w:p>
      <w:pPr>
        <w:pStyle w:val="Normal"/>
        <w:rPr>
          <w:lang w:val="en-GB"/>
          <w:del w:id="1953" w:author="Timo Tarhonen" w:date="2008-01-03T15:19:00Z"/>
        </w:rPr>
      </w:pPr>
      <w:del w:id="1952" w:author="Timo Tarhonen" w:date="2008-01-03T15:19:00Z">
        <w:r>
          <w:rPr>
            <w:lang w:val="en-GB"/>
          </w:rPr>
          <w:tab/>
          <w:tab/>
          <w:delText>&lt;statusCode/&gt;</w:delText>
        </w:r>
      </w:del>
    </w:p>
    <w:p>
      <w:pPr>
        <w:pStyle w:val="Normal"/>
        <w:rPr>
          <w:lang w:val="en-GB"/>
          <w:del w:id="1955" w:author="Timo Tarhonen" w:date="2008-01-03T15:19:00Z"/>
        </w:rPr>
      </w:pPr>
      <w:del w:id="1954" w:author="Timo Tarhonen" w:date="2008-01-03T15:19:00Z">
        <w:r>
          <w:rPr>
            <w:lang w:val="en-GB"/>
          </w:rPr>
          <w:tab/>
          <w:tab/>
          <w:delText>&lt;component&gt;</w:delText>
        </w:r>
      </w:del>
    </w:p>
    <w:p>
      <w:pPr>
        <w:pStyle w:val="Normal"/>
        <w:rPr>
          <w:lang w:val="en-GB"/>
          <w:del w:id="1957" w:author="Timo Tarhonen" w:date="2008-01-03T15:19:00Z"/>
        </w:rPr>
      </w:pPr>
      <w:del w:id="1956" w:author="Timo Tarhonen" w:date="2008-01-03T15:19:00Z">
        <w:r>
          <w:rPr>
            <w:lang w:val="en-GB"/>
          </w:rPr>
          <w:tab/>
          <w:tab/>
          <w:tab/>
          <w:delText>&lt;encounter/&gt;</w:delText>
        </w:r>
      </w:del>
    </w:p>
    <w:p>
      <w:pPr>
        <w:pStyle w:val="Normal"/>
        <w:rPr>
          <w:lang w:val="en-GB"/>
          <w:del w:id="1959" w:author="Timo Tarhonen" w:date="2008-01-03T15:19:00Z"/>
        </w:rPr>
      </w:pPr>
      <w:del w:id="1958" w:author="Timo Tarhonen" w:date="2008-01-03T15:19:00Z">
        <w:r>
          <w:rPr>
            <w:lang w:val="en-GB"/>
          </w:rPr>
          <w:tab/>
          <w:tab/>
          <w:tab/>
          <w:tab/>
          <w:delText>&lt;entryRelationship&gt;</w:delText>
        </w:r>
      </w:del>
    </w:p>
    <w:p>
      <w:pPr>
        <w:pStyle w:val="Normal"/>
        <w:rPr>
          <w:lang w:val="en-GB"/>
          <w:del w:id="1961" w:author="Timo Tarhonen" w:date="2008-01-03T15:19:00Z"/>
        </w:rPr>
      </w:pPr>
      <w:del w:id="1960" w:author="Timo Tarhonen" w:date="2008-01-03T15:19:00Z">
        <w:r>
          <w:rPr>
            <w:lang w:val="en-GB"/>
          </w:rPr>
          <w:tab/>
          <w:tab/>
          <w:tab/>
          <w:tab/>
          <w:tab/>
          <w:delText>&lt;encounter/&gt;</w:delText>
        </w:r>
      </w:del>
    </w:p>
    <w:p>
      <w:pPr>
        <w:pStyle w:val="Normal"/>
        <w:rPr>
          <w:lang w:val="en-GB"/>
          <w:del w:id="1963" w:author="Timo Tarhonen" w:date="2008-01-03T15:19:00Z"/>
        </w:rPr>
      </w:pPr>
      <w:del w:id="1962" w:author="Timo Tarhonen" w:date="2008-01-03T15:19:00Z">
        <w:r>
          <w:rPr>
            <w:lang w:val="en-GB"/>
          </w:rPr>
          <w:tab/>
          <w:tab/>
          <w:tab/>
          <w:tab/>
          <w:delText>&lt;/entryRelationship&gt;</w:delText>
        </w:r>
      </w:del>
    </w:p>
    <w:p>
      <w:pPr>
        <w:pStyle w:val="Normal"/>
        <w:rPr>
          <w:lang w:val="en-GB"/>
          <w:del w:id="1965" w:author="Timo Tarhonen" w:date="2008-01-03T15:19:00Z"/>
        </w:rPr>
      </w:pPr>
      <w:del w:id="1964" w:author="Timo Tarhonen" w:date="2008-01-03T15:19:00Z">
        <w:r>
          <w:rPr>
            <w:lang w:val="en-GB"/>
          </w:rPr>
          <w:tab/>
          <w:tab/>
          <w:delText>&lt;/component&gt;</w:delText>
        </w:r>
      </w:del>
    </w:p>
    <w:p>
      <w:pPr>
        <w:pStyle w:val="Contents1"/>
        <w:rPr>
          <w:lang w:val="en-GB"/>
          <w:del w:id="1967" w:author="Timo Tarhonen" w:date="2008-01-03T15:19:00Z"/>
        </w:rPr>
      </w:pPr>
      <w:del w:id="1966" w:author="Timo Tarhonen" w:date="2008-01-03T15:19:00Z">
        <w:r>
          <w:rPr>
            <w:lang w:val="en-GB"/>
          </w:rPr>
          <w:tab/>
          <w:tab/>
          <w:delText>&lt;component&gt;</w:delText>
        </w:r>
      </w:del>
    </w:p>
    <w:p>
      <w:pPr>
        <w:pStyle w:val="Normal"/>
        <w:rPr>
          <w:lang w:val="en-GB"/>
          <w:del w:id="1969" w:author="Timo Tarhonen" w:date="2008-01-03T15:19:00Z"/>
        </w:rPr>
      </w:pPr>
      <w:del w:id="1968" w:author="Timo Tarhonen" w:date="2008-01-03T15:19:00Z">
        <w:r>
          <w:rPr>
            <w:lang w:val="en-GB"/>
          </w:rPr>
          <w:tab/>
          <w:tab/>
          <w:tab/>
          <w:delText>&lt;procedure/&gt;</w:delText>
        </w:r>
      </w:del>
    </w:p>
    <w:p>
      <w:pPr>
        <w:pStyle w:val="Normal"/>
        <w:rPr>
          <w:lang w:val="en-GB"/>
          <w:del w:id="1971" w:author="Timo Tarhonen" w:date="2008-01-03T15:19:00Z"/>
        </w:rPr>
      </w:pPr>
      <w:del w:id="1970" w:author="Timo Tarhonen" w:date="2008-01-03T15:19:00Z">
        <w:r>
          <w:rPr>
            <w:lang w:val="en-GB"/>
          </w:rPr>
          <w:tab/>
          <w:tab/>
          <w:delText>&lt;/component&gt;</w:delText>
        </w:r>
      </w:del>
    </w:p>
    <w:p>
      <w:pPr>
        <w:pStyle w:val="Normal"/>
        <w:rPr>
          <w:lang w:val="en-GB"/>
          <w:del w:id="1973" w:author="Timo Tarhonen" w:date="2008-01-03T15:19:00Z"/>
        </w:rPr>
      </w:pPr>
      <w:del w:id="1972" w:author="Timo Tarhonen" w:date="2008-01-03T15:19:00Z">
        <w:r>
          <w:rPr>
            <w:lang w:val="en-GB"/>
          </w:rPr>
          <w:tab/>
          <w:tab/>
          <w:delText>&lt;component&gt;</w:delText>
        </w:r>
      </w:del>
    </w:p>
    <w:p>
      <w:pPr>
        <w:pStyle w:val="Normal"/>
        <w:rPr>
          <w:lang w:val="en-GB"/>
          <w:del w:id="1975" w:author="Timo Tarhonen" w:date="2008-01-03T15:19:00Z"/>
        </w:rPr>
      </w:pPr>
      <w:del w:id="1974" w:author="Timo Tarhonen" w:date="2008-01-03T15:19:00Z">
        <w:r>
          <w:rPr>
            <w:lang w:val="en-GB"/>
          </w:rPr>
          <w:tab/>
          <w:tab/>
          <w:tab/>
          <w:delText>&lt;observation/&gt;</w:delText>
        </w:r>
      </w:del>
    </w:p>
    <w:p>
      <w:pPr>
        <w:pStyle w:val="Normal"/>
        <w:rPr>
          <w:lang w:val="en-GB"/>
          <w:del w:id="1977" w:author="Timo Tarhonen" w:date="2008-01-03T15:19:00Z"/>
        </w:rPr>
      </w:pPr>
      <w:del w:id="1976" w:author="Timo Tarhonen" w:date="2008-01-03T15:19:00Z">
        <w:r>
          <w:rPr>
            <w:lang w:val="en-GB"/>
          </w:rPr>
          <w:tab/>
          <w:tab/>
          <w:delText>&lt;/component&gt;</w:delText>
        </w:r>
      </w:del>
    </w:p>
    <w:p>
      <w:pPr>
        <w:pStyle w:val="Normal"/>
        <w:ind w:left="720" w:firstLine="720"/>
        <w:rPr>
          <w:lang w:val="en-GB"/>
          <w:del w:id="1979" w:author="Timo Tarhonen" w:date="2008-01-03T15:19:00Z"/>
        </w:rPr>
      </w:pPr>
      <w:del w:id="1978" w:author="Timo Tarhonen" w:date="2008-01-03T15:19:00Z">
        <w:r>
          <w:rPr>
            <w:lang w:val="en-GB"/>
          </w:rPr>
          <w:delText>&lt;component&gt;</w:delText>
        </w:r>
      </w:del>
    </w:p>
    <w:p>
      <w:pPr>
        <w:pStyle w:val="Normal"/>
        <w:ind w:left="720" w:firstLine="720"/>
        <w:rPr>
          <w:lang w:val="en-GB"/>
          <w:del w:id="1981" w:author="Timo Tarhonen" w:date="2008-01-03T15:19:00Z"/>
        </w:rPr>
      </w:pPr>
      <w:del w:id="1980" w:author="Timo Tarhonen" w:date="2008-01-03T15:19:00Z">
        <w:r>
          <w:rPr>
            <w:lang w:val="en-GB"/>
          </w:rPr>
          <w:tab/>
          <w:delText>&lt;observation/&gt;</w:delText>
        </w:r>
      </w:del>
    </w:p>
    <w:p>
      <w:pPr>
        <w:pStyle w:val="Normal"/>
        <w:rPr>
          <w:lang w:val="en-GB"/>
          <w:del w:id="1983" w:author="Timo Tarhonen" w:date="2008-01-03T15:19:00Z"/>
        </w:rPr>
      </w:pPr>
      <w:del w:id="1982" w:author="Timo Tarhonen" w:date="2008-01-03T15:19:00Z">
        <w:r>
          <w:rPr>
            <w:lang w:val="en-GB"/>
          </w:rPr>
          <w:tab/>
          <w:tab/>
          <w:delText>&lt;/component&gt;</w:delText>
        </w:r>
      </w:del>
    </w:p>
    <w:p>
      <w:pPr>
        <w:pStyle w:val="Normal"/>
        <w:rPr>
          <w:lang w:val="en-GB"/>
          <w:del w:id="1985" w:author="Timo Tarhonen" w:date="2008-01-03T15:19:00Z"/>
        </w:rPr>
      </w:pPr>
      <w:del w:id="1984" w:author="Timo Tarhonen" w:date="2008-01-03T15:19:00Z">
        <w:r>
          <w:rPr>
            <w:lang w:val="en-GB"/>
          </w:rPr>
          <w:tab/>
          <w:delText>&lt;/organizer&gt;</w:delText>
        </w:r>
      </w:del>
    </w:p>
    <w:p>
      <w:pPr>
        <w:pStyle w:val="Normal"/>
        <w:rPr>
          <w:lang w:val="en-GB"/>
          <w:del w:id="1987" w:author="Timo Tarhonen" w:date="2008-01-03T15:19:00Z"/>
        </w:rPr>
      </w:pPr>
      <w:del w:id="1986" w:author="Timo Tarhonen" w:date="2008-01-03T15:19:00Z">
        <w:r>
          <w:rPr>
            <w:lang w:val="en-GB"/>
          </w:rPr>
          <w:delText>&lt;/entry&gt;</w:delText>
        </w:r>
      </w:del>
    </w:p>
    <w:p>
      <w:pPr>
        <w:pStyle w:val="Normal"/>
        <w:rPr>
          <w:lang w:val="en-GB"/>
          <w:del w:id="1989" w:author="Timo Tarhonen" w:date="2008-01-03T15:19:00Z"/>
        </w:rPr>
      </w:pPr>
      <w:del w:id="1988" w:author="Timo Tarhonen" w:date="2008-01-03T15:19:00Z">
        <w:r>
          <w:rPr>
            <w:lang w:val="en-GB"/>
          </w:rPr>
        </w:r>
      </w:del>
    </w:p>
    <w:p>
      <w:pPr>
        <w:pStyle w:val="Normal"/>
        <w:rPr>
          <w:lang w:val="en-GB"/>
          <w:del w:id="1991" w:author="Timo Tarhonen" w:date="2008-01-03T15:19:00Z"/>
        </w:rPr>
      </w:pPr>
      <w:del w:id="1990" w:author="Timo Tarhonen" w:date="2008-01-03T15:19:00Z">
        <w:r>
          <w:rPr>
            <w:lang w:val="en-GB"/>
          </w:rPr>
        </w:r>
      </w:del>
    </w:p>
    <w:p>
      <w:pPr>
        <w:pStyle w:val="Normal"/>
        <w:rPr>
          <w:del w:id="1994" w:author="Timo Tarhonen" w:date="2008-01-03T15:19:00Z"/>
        </w:rPr>
      </w:pPr>
      <w:del w:id="1992" w:author="Timo Tarhonen" w:date="2008-01-03T15:19:00Z">
        <w:r>
          <w:rPr>
            <w:b/>
            <w:bCs/>
          </w:rPr>
          <w:delText xml:space="preserve">Hoidon tavoitteet </w:delText>
        </w:r>
      </w:del>
      <w:del w:id="1993" w:author="Timo Tarhonen" w:date="2008-01-03T15:19:00Z">
        <w:r>
          <w:rPr/>
          <w:delText>voidaan esittää vastaavanlaisella rakenteella, josta encounter puuttuu. Seurattavien tutkimusten tavoitearvot ilmoitetaan observation-elementeillä, joissa moodCode:n arvo on ”GOL”. Hoidon tavoitteet kannattaa sijoittaa oman otsikkonsa alle.</w:delText>
        </w:r>
      </w:del>
    </w:p>
    <w:p>
      <w:pPr>
        <w:pStyle w:val="Normal"/>
        <w:rPr>
          <w:del w:id="1996" w:author="Timo Tarhonen" w:date="2008-01-03T15:19:00Z"/>
        </w:rPr>
      </w:pPr>
      <w:del w:id="1995" w:author="Timo Tarhonen" w:date="2008-01-03T15:19:00Z">
        <w:r>
          <w:rPr/>
        </w:r>
      </w:del>
    </w:p>
    <w:p>
      <w:pPr>
        <w:pStyle w:val="Normal"/>
        <w:rPr>
          <w:lang w:val="en-GB"/>
          <w:del w:id="1998" w:author="Timo Tarhonen" w:date="2008-01-03T15:19:00Z"/>
        </w:rPr>
      </w:pPr>
      <w:del w:id="1997" w:author="Timo Tarhonen" w:date="2008-01-03T15:19:00Z">
        <w:r>
          <w:rPr>
            <w:lang w:val="en-GB"/>
          </w:rPr>
          <w:delText>&lt;entry&gt;</w:delText>
        </w:r>
      </w:del>
    </w:p>
    <w:p>
      <w:pPr>
        <w:pStyle w:val="Normal"/>
        <w:rPr>
          <w:lang w:val="en-GB"/>
          <w:del w:id="2000" w:author="Timo Tarhonen" w:date="2008-01-03T15:19:00Z"/>
        </w:rPr>
      </w:pPr>
      <w:del w:id="1999" w:author="Timo Tarhonen" w:date="2008-01-03T15:19:00Z">
        <w:r>
          <w:rPr>
            <w:lang w:val="en-GB"/>
          </w:rPr>
          <w:tab/>
          <w:delText>&lt;organizer moodCode=”EVN” classCode=”CLUSTER”&gt;</w:delText>
        </w:r>
      </w:del>
    </w:p>
    <w:p>
      <w:pPr>
        <w:pStyle w:val="Normal"/>
        <w:rPr>
          <w:lang w:val="en-GB"/>
          <w:del w:id="2002" w:author="Timo Tarhonen" w:date="2008-01-03T15:19:00Z"/>
        </w:rPr>
      </w:pPr>
      <w:del w:id="2001" w:author="Timo Tarhonen" w:date="2008-01-03T15:19:00Z">
        <w:r>
          <w:rPr>
            <w:lang w:val="en-GB"/>
          </w:rPr>
          <w:tab/>
          <w:tab/>
          <w:delText>&lt;statusCode/&gt;</w:delText>
        </w:r>
      </w:del>
    </w:p>
    <w:p>
      <w:pPr>
        <w:pStyle w:val="Normal"/>
        <w:rPr>
          <w:lang w:val="en-GB"/>
          <w:del w:id="2004" w:author="Timo Tarhonen" w:date="2008-01-03T15:19:00Z"/>
        </w:rPr>
      </w:pPr>
      <w:del w:id="2003" w:author="Timo Tarhonen" w:date="2008-01-03T15:19:00Z">
        <w:r>
          <w:rPr>
            <w:lang w:val="en-GB"/>
          </w:rPr>
          <w:tab/>
          <w:tab/>
          <w:delText>&lt;component&gt;</w:delText>
        </w:r>
      </w:del>
    </w:p>
    <w:p>
      <w:pPr>
        <w:pStyle w:val="Normal"/>
        <w:rPr>
          <w:lang w:val="en-GB"/>
          <w:del w:id="2006" w:author="Timo Tarhonen" w:date="2008-01-03T15:19:00Z"/>
        </w:rPr>
      </w:pPr>
      <w:del w:id="2005" w:author="Timo Tarhonen" w:date="2008-01-03T15:19:00Z">
        <w:r>
          <w:rPr>
            <w:lang w:val="en-GB"/>
          </w:rPr>
          <w:tab/>
          <w:tab/>
          <w:tab/>
          <w:delText>&lt;procedure/&gt;</w:delText>
        </w:r>
      </w:del>
    </w:p>
    <w:p>
      <w:pPr>
        <w:pStyle w:val="Normal"/>
        <w:rPr>
          <w:lang w:val="en-GB"/>
          <w:del w:id="2008" w:author="Timo Tarhonen" w:date="2008-01-03T15:19:00Z"/>
        </w:rPr>
      </w:pPr>
      <w:del w:id="2007" w:author="Timo Tarhonen" w:date="2008-01-03T15:19:00Z">
        <w:r>
          <w:rPr>
            <w:lang w:val="en-GB"/>
          </w:rPr>
          <w:tab/>
          <w:tab/>
          <w:delText>&lt;/component&gt;</w:delText>
        </w:r>
      </w:del>
    </w:p>
    <w:p>
      <w:pPr>
        <w:pStyle w:val="Normal"/>
        <w:rPr>
          <w:lang w:val="en-GB"/>
          <w:del w:id="2010" w:author="Timo Tarhonen" w:date="2008-01-03T15:19:00Z"/>
        </w:rPr>
      </w:pPr>
      <w:del w:id="2009" w:author="Timo Tarhonen" w:date="2008-01-03T15:19:00Z">
        <w:r>
          <w:rPr>
            <w:lang w:val="en-GB"/>
          </w:rPr>
          <w:tab/>
          <w:tab/>
          <w:delText>&lt;component&gt;</w:delText>
        </w:r>
      </w:del>
    </w:p>
    <w:p>
      <w:pPr>
        <w:pStyle w:val="Normal"/>
        <w:rPr>
          <w:lang w:val="en-GB"/>
          <w:del w:id="2012" w:author="Timo Tarhonen" w:date="2008-01-03T15:19:00Z"/>
        </w:rPr>
      </w:pPr>
      <w:del w:id="2011" w:author="Timo Tarhonen" w:date="2008-01-03T15:19:00Z">
        <w:r>
          <w:rPr>
            <w:lang w:val="en-GB"/>
          </w:rPr>
          <w:tab/>
          <w:tab/>
          <w:tab/>
          <w:delText>&lt;observation/&gt;</w:delText>
        </w:r>
      </w:del>
    </w:p>
    <w:p>
      <w:pPr>
        <w:pStyle w:val="Normal"/>
        <w:rPr>
          <w:lang w:val="en-GB"/>
          <w:del w:id="2014" w:author="Timo Tarhonen" w:date="2008-01-03T15:19:00Z"/>
        </w:rPr>
      </w:pPr>
      <w:del w:id="2013" w:author="Timo Tarhonen" w:date="2008-01-03T15:19:00Z">
        <w:r>
          <w:rPr>
            <w:lang w:val="en-GB"/>
          </w:rPr>
          <w:tab/>
          <w:tab/>
          <w:delText>&lt;/component&gt;</w:delText>
        </w:r>
      </w:del>
    </w:p>
    <w:p>
      <w:pPr>
        <w:pStyle w:val="Normal"/>
        <w:ind w:left="720" w:firstLine="720"/>
        <w:rPr>
          <w:lang w:val="en-GB"/>
          <w:del w:id="2016" w:author="Timo Tarhonen" w:date="2008-01-03T15:19:00Z"/>
        </w:rPr>
      </w:pPr>
      <w:del w:id="2015" w:author="Timo Tarhonen" w:date="2008-01-03T15:19:00Z">
        <w:r>
          <w:rPr>
            <w:lang w:val="en-GB"/>
          </w:rPr>
          <w:delText>&lt;component&gt;</w:delText>
        </w:r>
      </w:del>
    </w:p>
    <w:p>
      <w:pPr>
        <w:pStyle w:val="Normal"/>
        <w:ind w:left="720" w:firstLine="720"/>
        <w:rPr>
          <w:lang w:val="en-GB"/>
          <w:del w:id="2018" w:author="Timo Tarhonen" w:date="2008-01-03T15:19:00Z"/>
        </w:rPr>
      </w:pPr>
      <w:del w:id="2017" w:author="Timo Tarhonen" w:date="2008-01-03T15:19:00Z">
        <w:r>
          <w:rPr>
            <w:lang w:val="en-GB"/>
          </w:rPr>
          <w:tab/>
          <w:delText>&lt;observation/&gt;</w:delText>
        </w:r>
      </w:del>
    </w:p>
    <w:p>
      <w:pPr>
        <w:pStyle w:val="Normal"/>
        <w:rPr>
          <w:lang w:val="en-GB"/>
          <w:del w:id="2020" w:author="Timo Tarhonen" w:date="2008-01-03T15:19:00Z"/>
        </w:rPr>
      </w:pPr>
      <w:del w:id="2019" w:author="Timo Tarhonen" w:date="2008-01-03T15:19:00Z">
        <w:r>
          <w:rPr>
            <w:lang w:val="en-GB"/>
          </w:rPr>
          <w:tab/>
          <w:tab/>
          <w:delText>&lt;/component&gt;</w:delText>
        </w:r>
      </w:del>
    </w:p>
    <w:p>
      <w:pPr>
        <w:pStyle w:val="Normal"/>
        <w:rPr>
          <w:lang w:val="en-GB"/>
          <w:del w:id="2022" w:author="Timo Tarhonen" w:date="2008-01-03T15:19:00Z"/>
        </w:rPr>
      </w:pPr>
      <w:del w:id="2021" w:author="Timo Tarhonen" w:date="2008-01-03T15:19:00Z">
        <w:r>
          <w:rPr>
            <w:lang w:val="en-GB"/>
          </w:rPr>
          <w:tab/>
          <w:delText>&lt;/organizer&gt;</w:delText>
        </w:r>
      </w:del>
    </w:p>
    <w:p>
      <w:pPr>
        <w:pStyle w:val="Normal"/>
        <w:rPr>
          <w:lang w:val="en-GB"/>
          <w:del w:id="2024" w:author="Timo Tarhonen" w:date="2008-01-03T15:19:00Z"/>
        </w:rPr>
      </w:pPr>
      <w:del w:id="2023" w:author="Timo Tarhonen" w:date="2008-01-03T15:19:00Z">
        <w:r>
          <w:rPr>
            <w:lang w:val="en-GB"/>
          </w:rPr>
          <w:delText>&lt;/entry&gt;</w:delText>
        </w:r>
      </w:del>
    </w:p>
    <w:p>
      <w:pPr>
        <w:pStyle w:val="Normal"/>
        <w:rPr>
          <w:lang w:val="en-GB"/>
          <w:del w:id="2026" w:author="Timo Tarhonen" w:date="2008-01-03T15:19:00Z"/>
        </w:rPr>
      </w:pPr>
      <w:del w:id="2025" w:author="Timo Tarhonen" w:date="2008-01-03T15:19:00Z">
        <w:r>
          <w:rPr>
            <w:lang w:val="en-GB"/>
          </w:rPr>
        </w:r>
      </w:del>
    </w:p>
    <w:p>
      <w:pPr>
        <w:pStyle w:val="Heading2"/>
        <w:ind w:left="576" w:hanging="576"/>
        <w:rPr>
          <w:del w:id="2029" w:author="Timo Tarhonen" w:date="2008-01-03T15:19:00Z"/>
        </w:rPr>
      </w:pPr>
      <w:del w:id="2027" w:author="Timo Tarhonen" w:date="2008-01-03T15:19:00Z">
        <w:r>
          <w:rPr>
            <w:lang w:val="en-GB"/>
          </w:rPr>
          <w:tab/>
        </w:r>
      </w:del>
      <w:del w:id="2028" w:author="Timo Tarhonen" w:date="2008-01-03T15:19:00Z">
        <w:bookmarkStart w:id="17" w:name="__RefHeading___Toc156818674"/>
        <w:r>
          <w:rPr/>
          <w:delText>Palvelutapahtuman/palvelukokonaisuuden  OID-tunnus, luontiaika, omistava laitos ja vastuulääkäri</w:delText>
        </w:r>
      </w:del>
      <w:bookmarkEnd w:id="17"/>
    </w:p>
    <w:p>
      <w:pPr>
        <w:pStyle w:val="Normal"/>
        <w:rPr>
          <w:del w:id="2031" w:author="Timo Tarhonen" w:date="2008-01-03T15:19:00Z"/>
        </w:rPr>
      </w:pPr>
      <w:del w:id="2030" w:author="Timo Tarhonen" w:date="2008-01-03T15:19:00Z">
        <w:r>
          <w:rPr/>
        </w:r>
      </w:del>
    </w:p>
    <w:p>
      <w:pPr>
        <w:pStyle w:val="Normal"/>
        <w:rPr>
          <w:del w:id="2033" w:author="Timo Tarhonen" w:date="2008-01-03T15:19:00Z"/>
        </w:rPr>
      </w:pPr>
      <w:del w:id="2032" w:author="Timo Tarhonen" w:date="2008-01-03T15:19:00Z">
        <w:r>
          <w:rPr/>
          <w:delText>Palvelutapahtuman/palvelukokonaisuuden  perustiedot:</w:delText>
          <w:tab/>
          <w:delText>kenttäkoodi: 12</w:delText>
          <w:tab/>
          <w:tab/>
          <w:delText>koodisto: 1.2.246.537.6.12.999.2003</w:delText>
        </w:r>
      </w:del>
    </w:p>
    <w:p>
      <w:pPr>
        <w:pStyle w:val="Normal"/>
        <w:rPr>
          <w:del w:id="2035" w:author="Timo Tarhonen" w:date="2008-01-03T15:19:00Z"/>
        </w:rPr>
      </w:pPr>
      <w:del w:id="2034" w:author="Timo Tarhonen" w:date="2008-01-03T15:19:00Z">
        <w:r>
          <w:rPr/>
        </w:r>
      </w:del>
    </w:p>
    <w:p>
      <w:pPr>
        <w:pStyle w:val="Normal"/>
        <w:rPr>
          <w:del w:id="2037" w:author="Timo Tarhonen" w:date="2008-01-03T15:19:00Z"/>
        </w:rPr>
      </w:pPr>
      <w:del w:id="2036" w:author="Timo Tarhonen" w:date="2008-01-03T15:19:00Z">
        <w:r>
          <w:rPr/>
        </w:r>
      </w:del>
    </w:p>
    <w:p>
      <w:pPr>
        <w:pStyle w:val="Normal"/>
        <w:rPr>
          <w:del w:id="2042" w:author="Timo Tarhonen" w:date="2008-01-03T15:19:00Z"/>
        </w:rPr>
      </w:pPr>
      <w:del w:id="2038" w:author="Timo Tarhonen" w:date="2008-01-03T15:19:00Z">
        <w:r>
          <w:rPr>
            <w:b/>
            <w:bCs/>
          </w:rPr>
          <w:delText>OID-tunnus</w:delText>
        </w:r>
      </w:del>
      <w:del w:id="2039" w:author="Timo Tarhonen" w:date="2008-01-03T15:19:00Z">
        <w:r>
          <w:rPr/>
          <w:delText xml:space="preserve"> ilmoitetaan value-elementissä tietotyypillä II ja </w:delText>
        </w:r>
      </w:del>
      <w:del w:id="2040" w:author="Timo Tarhonen" w:date="2008-01-03T15:19:00Z">
        <w:r>
          <w:rPr>
            <w:b/>
            <w:bCs/>
          </w:rPr>
          <w:delText xml:space="preserve">tunnisteen luontipäivämäärä </w:delText>
        </w:r>
      </w:del>
      <w:del w:id="2041" w:author="Timo Tarhonen" w:date="2008-01-03T15:19:00Z">
        <w:r>
          <w:rPr/>
          <w:delText>elementissä effectiveTime attribuutilla value. OID-koodissa tunnistussolmun arvo on 14.</w:delText>
        </w:r>
      </w:del>
    </w:p>
    <w:p>
      <w:pPr>
        <w:pStyle w:val="Contents1"/>
        <w:rPr>
          <w:del w:id="2044" w:author="Timo Tarhonen" w:date="2008-01-03T15:19:00Z"/>
        </w:rPr>
      </w:pPr>
      <w:del w:id="2043" w:author="Timo Tarhonen" w:date="2008-01-03T15:19:00Z">
        <w:r>
          <w:rPr/>
        </w:r>
      </w:del>
    </w:p>
    <w:p>
      <w:pPr>
        <w:pStyle w:val="Normal"/>
        <w:rPr>
          <w:del w:id="2048" w:author="Timo Tarhonen" w:date="2008-01-03T15:19:00Z"/>
        </w:rPr>
      </w:pPr>
      <w:del w:id="2045" w:author="Timo Tarhonen" w:date="2008-01-03T15:19:00Z">
        <w:r>
          <w:rPr/>
          <w:delText xml:space="preserve">Palvelutapahtuman/palvelukokonaisuuden </w:delText>
        </w:r>
      </w:del>
      <w:del w:id="2046" w:author="Timo Tarhonen" w:date="2008-01-03T15:19:00Z">
        <w:r>
          <w:rPr>
            <w:b/>
            <w:bCs/>
          </w:rPr>
          <w:delText xml:space="preserve"> vastuulääkärin ja laitoksen tiedot</w:delText>
        </w:r>
      </w:del>
      <w:del w:id="2047" w:author="Timo Tarhonen" w:date="2008-01-03T15:19:00Z">
        <w:r>
          <w:rPr/>
          <w:delText xml:space="preserve"> (OID) ilmoitetaan author-elementissä </w:delText>
        </w:r>
      </w:del>
    </w:p>
    <w:p>
      <w:pPr>
        <w:pStyle w:val="Normal"/>
        <w:rPr>
          <w:del w:id="2050" w:author="Timo Tarhonen" w:date="2008-01-03T15:19:00Z"/>
        </w:rPr>
      </w:pPr>
      <w:del w:id="2049" w:author="Timo Tarhonen" w:date="2008-01-03T15:19:00Z">
        <w:r>
          <w:rPr/>
        </w:r>
      </w:del>
    </w:p>
    <w:p>
      <w:pPr>
        <w:pStyle w:val="Normal"/>
        <w:rPr>
          <w:del w:id="2052" w:author="Timo Tarhonen" w:date="2008-01-03T15:19:00Z"/>
        </w:rPr>
      </w:pPr>
      <w:del w:id="2051" w:author="Timo Tarhonen" w:date="2008-01-03T15:19:00Z">
        <w:r>
          <w:rPr/>
          <w:delText>Tämä komponentti on toistuva.</w:delText>
        </w:r>
      </w:del>
    </w:p>
    <w:p>
      <w:pPr>
        <w:pStyle w:val="Normal"/>
        <w:rPr>
          <w:del w:id="2054" w:author="Timo Tarhonen" w:date="2008-01-03T15:19:00Z"/>
        </w:rPr>
      </w:pPr>
      <w:del w:id="2053" w:author="Timo Tarhonen" w:date="2008-01-03T15:19:00Z">
        <w:r>
          <w:rPr/>
        </w:r>
      </w:del>
    </w:p>
    <w:p>
      <w:pPr>
        <w:pStyle w:val="Normal"/>
        <w:rPr>
          <w:del w:id="2056" w:author="Timo Tarhonen" w:date="2008-01-03T15:19:00Z"/>
        </w:rPr>
      </w:pPr>
      <w:del w:id="2055" w:author="Timo Tarhonen" w:date="2008-01-03T15:19:00Z">
        <w:r>
          <w:rPr/>
        </w:r>
      </w:del>
    </w:p>
    <w:p>
      <w:pPr>
        <w:pStyle w:val="Normal"/>
        <w:rPr>
          <w:lang w:val="en-GB"/>
          <w:del w:id="2058" w:author="Timo Tarhonen" w:date="2008-01-03T15:19:00Z"/>
        </w:rPr>
      </w:pPr>
      <w:del w:id="2057" w:author="Timo Tarhonen" w:date="2008-01-03T15:19:00Z">
        <w:r>
          <w:rPr>
            <w:lang w:val="en-GB"/>
          </w:rPr>
          <w:delText>&lt;entry&gt;</w:delText>
        </w:r>
      </w:del>
    </w:p>
    <w:p>
      <w:pPr>
        <w:pStyle w:val="Normal"/>
        <w:ind w:firstLine="720"/>
        <w:rPr>
          <w:lang w:val="en-GB"/>
          <w:del w:id="2060" w:author="Timo Tarhonen" w:date="2008-01-03T15:19:00Z"/>
        </w:rPr>
      </w:pPr>
      <w:del w:id="2059" w:author="Timo Tarhonen" w:date="2008-01-03T15:19:00Z">
        <w:r>
          <w:rPr>
            <w:lang w:val="en-GB"/>
          </w:rPr>
          <w:delText>&lt;observation classCode=”OBS” moodCode=”EVN”&gt;</w:delText>
        </w:r>
      </w:del>
    </w:p>
    <w:p>
      <w:pPr>
        <w:pStyle w:val="Normal"/>
        <w:ind w:left="720" w:firstLine="720"/>
        <w:rPr>
          <w:lang w:val="de-DE"/>
          <w:del w:id="2062" w:author="Timo Tarhonen" w:date="2008-01-03T15:19:00Z"/>
        </w:rPr>
      </w:pPr>
      <w:del w:id="2061" w:author="Timo Tarhonen" w:date="2008-01-03T15:19:00Z">
        <w:r>
          <w:rPr>
            <w:lang w:val="de-DE"/>
          </w:rPr>
          <w:delText>&lt;code code="12" codeSystem="1.2.246.537.6.12.999.2003"/&gt;</w:delText>
        </w:r>
      </w:del>
    </w:p>
    <w:p>
      <w:pPr>
        <w:pStyle w:val="Normal"/>
        <w:ind w:left="720" w:firstLine="720"/>
        <w:rPr>
          <w:del w:id="2066" w:author="Timo Tarhonen" w:date="2008-01-03T15:19:00Z"/>
        </w:rPr>
      </w:pPr>
      <w:del w:id="2063" w:author="Timo Tarhonen" w:date="2008-01-03T15:19:00Z">
        <w:r>
          <w:rPr>
            <w:lang w:val="en-GB"/>
          </w:rPr>
          <w:delText>&lt;effectiveTime value="</w:delText>
        </w:r>
      </w:del>
      <w:del w:id="2064" w:author="Timo Tarhonen" w:date="2008-01-03T15:19:00Z">
        <w:r>
          <w:rPr>
            <w:i/>
            <w:lang w:val="en-GB"/>
          </w:rPr>
          <w:delText>200309300945</w:delText>
        </w:r>
      </w:del>
      <w:del w:id="2065" w:author="Timo Tarhonen" w:date="2008-01-03T15:19:00Z">
        <w:r>
          <w:rPr>
            <w:lang w:val="en-GB"/>
          </w:rPr>
          <w:delText>"/&gt;</w:delText>
        </w:r>
      </w:del>
    </w:p>
    <w:p>
      <w:pPr>
        <w:pStyle w:val="Normal"/>
        <w:ind w:left="720" w:firstLine="720"/>
        <w:rPr>
          <w:lang w:val="en-GB"/>
          <w:del w:id="2068" w:author="Timo Tarhonen" w:date="2008-01-03T15:19:00Z"/>
        </w:rPr>
      </w:pPr>
      <w:del w:id="2067" w:author="Timo Tarhonen" w:date="2008-01-03T15:19:00Z">
        <w:r>
          <w:rPr>
            <w:lang w:val="en-GB"/>
          </w:rPr>
          <w:delText>&lt;value xsi:type="II"</w:delText>
        </w:r>
      </w:del>
    </w:p>
    <w:p>
      <w:pPr>
        <w:pStyle w:val="Normal"/>
        <w:ind w:left="720" w:firstLine="720"/>
        <w:rPr>
          <w:del w:id="2073" w:author="Timo Tarhonen" w:date="2008-01-03T15:19:00Z"/>
        </w:rPr>
      </w:pPr>
      <w:del w:id="2069" w:author="Timo Tarhonen" w:date="2008-01-03T15:19:00Z">
        <w:r>
          <w:rPr>
            <w:lang w:val="en-GB"/>
          </w:rPr>
          <w:delText xml:space="preserve"> </w:delText>
        </w:r>
      </w:del>
      <w:del w:id="2070" w:author="Timo Tarhonen" w:date="2008-01-03T15:19:00Z">
        <w:r>
          <w:rPr>
            <w:lang w:val="en-GB"/>
          </w:rPr>
          <w:delText>root="</w:delText>
        </w:r>
      </w:del>
      <w:del w:id="2071" w:author="Timo Tarhonen" w:date="2008-01-03T15:19:00Z">
        <w:r>
          <w:rPr>
            <w:i/>
            <w:lang w:val="en-GB"/>
          </w:rPr>
          <w:delText>1.2.246.537.10.2013120.14" extension="2003.3</w:delText>
        </w:r>
      </w:del>
      <w:del w:id="2072" w:author="Timo Tarhonen" w:date="2008-01-03T15:19:00Z">
        <w:r>
          <w:rPr>
            <w:lang w:val="en-GB"/>
          </w:rPr>
          <w:delText>"/&gt;</w:delText>
        </w:r>
      </w:del>
    </w:p>
    <w:p>
      <w:pPr>
        <w:pStyle w:val="Normal"/>
        <w:ind w:left="720" w:firstLine="720"/>
        <w:rPr>
          <w:lang w:val="en-GB"/>
          <w:del w:id="2075" w:author="Timo Tarhonen" w:date="2008-01-03T15:19:00Z"/>
        </w:rPr>
      </w:pPr>
      <w:del w:id="2074" w:author="Timo Tarhonen" w:date="2008-01-03T15:19:00Z">
        <w:r>
          <w:rPr>
            <w:lang w:val="en-GB"/>
          </w:rPr>
          <w:delText>&lt;author&gt;</w:delText>
        </w:r>
      </w:del>
    </w:p>
    <w:p>
      <w:pPr>
        <w:pStyle w:val="Normal"/>
        <w:ind w:left="720" w:firstLine="720"/>
        <w:rPr>
          <w:lang w:val="en-GB"/>
          <w:del w:id="2077" w:author="Timo Tarhonen" w:date="2008-01-03T15:19:00Z"/>
        </w:rPr>
      </w:pPr>
      <w:del w:id="2076" w:author="Timo Tarhonen" w:date="2008-01-03T15:19:00Z">
        <w:r>
          <w:rPr>
            <w:lang w:val="en-GB"/>
          </w:rPr>
          <w:delText>&lt;/author&gt;</w:delText>
        </w:r>
      </w:del>
    </w:p>
    <w:p>
      <w:pPr>
        <w:pStyle w:val="Normal"/>
        <w:ind w:firstLine="720"/>
        <w:rPr>
          <w:lang w:val="en-GB"/>
          <w:del w:id="2079" w:author="Timo Tarhonen" w:date="2008-01-03T15:19:00Z"/>
        </w:rPr>
      </w:pPr>
      <w:del w:id="2078" w:author="Timo Tarhonen" w:date="2008-01-03T15:19:00Z">
        <w:r>
          <w:rPr>
            <w:lang w:val="en-GB"/>
          </w:rPr>
          <w:delText>&lt;/observation&gt;</w:delText>
        </w:r>
      </w:del>
    </w:p>
    <w:p>
      <w:pPr>
        <w:pStyle w:val="Normal"/>
        <w:rPr>
          <w:lang w:val="en-GB"/>
          <w:del w:id="2081" w:author="Timo Tarhonen" w:date="2008-01-03T15:19:00Z"/>
        </w:rPr>
      </w:pPr>
      <w:del w:id="2080" w:author="Timo Tarhonen" w:date="2008-01-03T15:19:00Z">
        <w:r>
          <w:rPr>
            <w:lang w:val="en-GB"/>
          </w:rPr>
          <w:delText>&lt;/entry&gt;</w:delText>
        </w:r>
      </w:del>
    </w:p>
    <w:p>
      <w:pPr>
        <w:pStyle w:val="Normal"/>
        <w:rPr>
          <w:lang w:val="en-GB"/>
          <w:del w:id="2083" w:author="Timo Tarhonen" w:date="2008-01-03T15:19:00Z"/>
        </w:rPr>
      </w:pPr>
      <w:del w:id="2082" w:author="Timo Tarhonen" w:date="2008-01-03T15:19:00Z">
        <w:r>
          <w:rPr>
            <w:lang w:val="en-GB"/>
          </w:rPr>
        </w:r>
      </w:del>
    </w:p>
    <w:p>
      <w:pPr>
        <w:pStyle w:val="Normal"/>
        <w:rPr>
          <w:lang w:val="en-GB"/>
          <w:del w:id="2085" w:author="Timo Tarhonen" w:date="2008-01-03T15:19:00Z"/>
        </w:rPr>
      </w:pPr>
      <w:del w:id="2084" w:author="Timo Tarhonen" w:date="2008-01-03T15:19:00Z">
        <w:r>
          <w:rPr>
            <w:lang w:val="en-GB"/>
          </w:rPr>
          <w:tab/>
        </w:r>
      </w:del>
    </w:p>
    <w:p>
      <w:pPr>
        <w:pStyle w:val="Heading2"/>
        <w:ind w:left="576" w:hanging="576"/>
        <w:rPr>
          <w:del w:id="2087" w:author="Timo Tarhonen" w:date="2008-01-03T15:19:00Z"/>
        </w:rPr>
      </w:pPr>
      <w:del w:id="2086" w:author="Timo Tarhonen" w:date="2008-01-03T15:19:00Z">
        <w:bookmarkStart w:id="18" w:name="__RefHeading___Toc156818675"/>
        <w:bookmarkEnd w:id="18"/>
        <w:r>
          <w:rPr/>
          <w:delText>Riskitieto</w:delText>
        </w:r>
      </w:del>
    </w:p>
    <w:p>
      <w:pPr>
        <w:pStyle w:val="Normal"/>
        <w:rPr>
          <w:del w:id="2089" w:author="Timo Tarhonen" w:date="2008-01-03T15:19:00Z"/>
        </w:rPr>
      </w:pPr>
      <w:del w:id="2088" w:author="Timo Tarhonen" w:date="2008-01-03T15:19:00Z">
        <w:r>
          <w:rPr/>
          <w:delText>Riskitieto:</w:delText>
          <w:tab/>
          <w:delText>kenttäkoodi 13</w:delText>
          <w:tab/>
          <w:tab/>
          <w:tab/>
          <w:delText>koodisto: 1.2.246.537.6.12.999.2003</w:delText>
        </w:r>
      </w:del>
    </w:p>
    <w:p>
      <w:pPr>
        <w:pStyle w:val="Normal"/>
        <w:rPr>
          <w:del w:id="2091" w:author="Timo Tarhonen" w:date="2008-01-03T15:19:00Z"/>
        </w:rPr>
      </w:pPr>
      <w:del w:id="2090" w:author="Timo Tarhonen" w:date="2008-01-03T15:19:00Z">
        <w:r>
          <w:rPr/>
        </w:r>
      </w:del>
    </w:p>
    <w:p>
      <w:pPr>
        <w:pStyle w:val="Normal"/>
        <w:rPr>
          <w:del w:id="2093" w:author="Timo Tarhonen" w:date="2008-01-03T15:19:00Z"/>
        </w:rPr>
      </w:pPr>
      <w:del w:id="2092" w:author="Timo Tarhonen" w:date="2008-01-03T15:19:00Z">
        <w:r>
          <w:rPr/>
          <w:delText>Riskitiedot on koottu omaan erilliseen näkymäänsä. . Mikä tahansa tieto voidaan kuitenkin osoittaa riskitiedoksi seuraavalla (act relationship-observation)  rakenteella:</w:delText>
        </w:r>
      </w:del>
    </w:p>
    <w:p>
      <w:pPr>
        <w:pStyle w:val="Normal"/>
        <w:rPr>
          <w:del w:id="2095" w:author="Timo Tarhonen" w:date="2008-01-03T15:19:00Z"/>
        </w:rPr>
      </w:pPr>
      <w:del w:id="2094" w:author="Timo Tarhonen" w:date="2008-01-03T15:19:00Z">
        <w:r>
          <w:rPr/>
        </w:r>
      </w:del>
    </w:p>
    <w:p>
      <w:pPr>
        <w:pStyle w:val="Normal"/>
        <w:rPr>
          <w:lang w:val="en-GB"/>
          <w:del w:id="2097" w:author="Timo Tarhonen" w:date="2008-01-03T15:19:00Z"/>
        </w:rPr>
      </w:pPr>
      <w:del w:id="2096" w:author="Timo Tarhonen" w:date="2008-01-03T15:19:00Z">
        <w:r>
          <w:rPr>
            <w:lang w:val="en-GB"/>
          </w:rPr>
          <w:delText>&lt;entryRelationship typeCode=”REFR”&gt;</w:delText>
        </w:r>
      </w:del>
    </w:p>
    <w:p>
      <w:pPr>
        <w:pStyle w:val="Normal"/>
        <w:rPr>
          <w:lang w:val="en-GB"/>
          <w:del w:id="2099" w:author="Timo Tarhonen" w:date="2008-01-03T15:19:00Z"/>
        </w:rPr>
      </w:pPr>
      <w:del w:id="2098" w:author="Timo Tarhonen" w:date="2008-01-03T15:19:00Z">
        <w:r>
          <w:rPr>
            <w:lang w:val="en-GB"/>
          </w:rPr>
          <w:tab/>
          <w:delText>&lt;observation classCode=”OBS” moodCode=”EVN”&gt;</w:delText>
        </w:r>
      </w:del>
    </w:p>
    <w:p>
      <w:pPr>
        <w:pStyle w:val="Normal"/>
        <w:rPr>
          <w:del w:id="2102" w:author="Timo Tarhonen" w:date="2008-01-03T15:19:00Z"/>
        </w:rPr>
      </w:pPr>
      <w:del w:id="2100" w:author="Timo Tarhonen" w:date="2008-01-03T15:19:00Z">
        <w:r>
          <w:rPr>
            <w:lang w:val="en-GB"/>
          </w:rPr>
          <w:tab/>
          <w:tab/>
        </w:r>
      </w:del>
      <w:del w:id="2101" w:author="Timo Tarhonen" w:date="2008-01-03T15:19:00Z">
        <w:r>
          <w:rPr>
            <w:lang w:val="de-DE"/>
          </w:rPr>
          <w:delText>&lt;code code="13" codeSystem="1.2.246.537.6.12.999.2003"/&gt;</w:delText>
        </w:r>
      </w:del>
    </w:p>
    <w:p>
      <w:pPr>
        <w:pStyle w:val="Normal"/>
        <w:rPr>
          <w:del w:id="2105" w:author="Timo Tarhonen" w:date="2008-01-03T15:19:00Z"/>
        </w:rPr>
      </w:pPr>
      <w:del w:id="2103" w:author="Timo Tarhonen" w:date="2008-01-03T15:19:00Z">
        <w:r>
          <w:rPr>
            <w:lang w:val="de-DE"/>
          </w:rPr>
          <w:tab/>
          <w:tab/>
        </w:r>
      </w:del>
      <w:del w:id="2104" w:author="Timo Tarhonen" w:date="2008-01-03T15:19:00Z">
        <w:r>
          <w:rPr>
            <w:lang w:val="en-GB"/>
          </w:rPr>
          <w:delText>&lt;effectiveTime/&gt;</w:delText>
        </w:r>
      </w:del>
    </w:p>
    <w:p>
      <w:pPr>
        <w:pStyle w:val="Normal"/>
        <w:rPr>
          <w:lang w:val="en-GB"/>
          <w:del w:id="2107" w:author="Timo Tarhonen" w:date="2008-01-03T15:19:00Z"/>
        </w:rPr>
      </w:pPr>
      <w:del w:id="2106" w:author="Timo Tarhonen" w:date="2008-01-03T15:19:00Z">
        <w:r>
          <w:rPr>
            <w:lang w:val="en-GB"/>
          </w:rPr>
          <w:tab/>
          <w:tab/>
          <w:delText>&lt;value xsi:type=“ED“&gt;&lt;/value&gt;</w:delText>
        </w:r>
      </w:del>
    </w:p>
    <w:p>
      <w:pPr>
        <w:pStyle w:val="Normal"/>
        <w:rPr>
          <w:lang w:val="en-GB"/>
          <w:del w:id="2109" w:author="Timo Tarhonen" w:date="2008-01-03T15:19:00Z"/>
        </w:rPr>
      </w:pPr>
      <w:del w:id="2108" w:author="Timo Tarhonen" w:date="2008-01-03T15:19:00Z">
        <w:r>
          <w:rPr>
            <w:lang w:val="en-GB"/>
          </w:rPr>
          <w:tab/>
          <w:tab/>
          <w:delText>&lt;author/&gt;</w:delText>
        </w:r>
      </w:del>
    </w:p>
    <w:p>
      <w:pPr>
        <w:pStyle w:val="Normal"/>
        <w:rPr>
          <w:lang w:val="en-GB"/>
          <w:del w:id="2111" w:author="Timo Tarhonen" w:date="2008-01-03T15:19:00Z"/>
        </w:rPr>
      </w:pPr>
      <w:del w:id="2110" w:author="Timo Tarhonen" w:date="2008-01-03T15:19:00Z">
        <w:r>
          <w:rPr>
            <w:lang w:val="en-GB"/>
          </w:rPr>
          <w:tab/>
          <w:delText>&lt;/observation&gt;</w:delText>
        </w:r>
      </w:del>
    </w:p>
    <w:p>
      <w:pPr>
        <w:pStyle w:val="Normal"/>
        <w:rPr>
          <w:lang w:val="en-GB"/>
          <w:del w:id="2113" w:author="Timo Tarhonen" w:date="2008-01-03T15:19:00Z"/>
        </w:rPr>
      </w:pPr>
      <w:del w:id="2112" w:author="Timo Tarhonen" w:date="2008-01-03T15:19:00Z">
        <w:r>
          <w:rPr>
            <w:lang w:val="en-GB"/>
          </w:rPr>
          <w:delText>&lt;/entryRelationship&gt;</w:delText>
        </w:r>
      </w:del>
    </w:p>
    <w:p>
      <w:pPr>
        <w:pStyle w:val="Contents1"/>
        <w:rPr>
          <w:lang w:val="en-GB"/>
          <w:del w:id="2115" w:author="Timo Tarhonen" w:date="2008-01-03T15:19:00Z"/>
        </w:rPr>
      </w:pPr>
      <w:del w:id="2114" w:author="Timo Tarhonen" w:date="2008-01-03T15:19:00Z">
        <w:r>
          <w:rPr>
            <w:lang w:val="en-GB"/>
          </w:rPr>
        </w:r>
      </w:del>
    </w:p>
    <w:p>
      <w:pPr>
        <w:pStyle w:val="Normal"/>
        <w:rPr>
          <w:lang w:val="en-GB"/>
          <w:del w:id="2117" w:author="Timo Tarhonen" w:date="2008-01-03T15:19:00Z"/>
        </w:rPr>
      </w:pPr>
      <w:del w:id="2116" w:author="Timo Tarhonen" w:date="2008-01-03T15:19:00Z">
        <w:r>
          <w:rPr>
            <w:lang w:val="en-GB"/>
          </w:rPr>
        </w:r>
      </w:del>
    </w:p>
    <w:p>
      <w:pPr>
        <w:pStyle w:val="Normal"/>
        <w:rPr>
          <w:del w:id="2120" w:author="Timo Tarhonen" w:date="2008-01-03T15:19:00Z"/>
        </w:rPr>
      </w:pPr>
      <w:del w:id="2118" w:author="Timo Tarhonen" w:date="2008-01-03T15:19:00Z">
        <w:r>
          <w:rPr>
            <w:b/>
            <w:bCs/>
          </w:rPr>
          <w:delText>Riskitiedon voimassaoloaika</w:delText>
        </w:r>
      </w:del>
      <w:del w:id="2119" w:author="Timo Tarhonen" w:date="2008-01-03T15:19:00Z">
        <w:r>
          <w:rPr/>
          <w:delText xml:space="preserve"> ilmoitetaan  low- ja high-elementtien avulla, esim.</w:delText>
        </w:r>
      </w:del>
    </w:p>
    <w:p>
      <w:pPr>
        <w:pStyle w:val="Normal"/>
        <w:rPr>
          <w:del w:id="2122" w:author="Timo Tarhonen" w:date="2008-01-03T15:19:00Z"/>
        </w:rPr>
      </w:pPr>
      <w:del w:id="2121" w:author="Timo Tarhonen" w:date="2008-01-03T15:19:00Z">
        <w:r>
          <w:rPr/>
        </w:r>
      </w:del>
    </w:p>
    <w:p>
      <w:pPr>
        <w:pStyle w:val="Normal"/>
        <w:rPr>
          <w:lang w:val="en-GB"/>
          <w:del w:id="2124" w:author="Timo Tarhonen" w:date="2008-01-03T15:19:00Z"/>
        </w:rPr>
      </w:pPr>
      <w:del w:id="2123" w:author="Timo Tarhonen" w:date="2008-01-03T15:19:00Z">
        <w:r>
          <w:rPr>
            <w:lang w:val="en-GB"/>
          </w:rPr>
          <w:delText>&lt;effectiveTime&gt;</w:delText>
        </w:r>
      </w:del>
    </w:p>
    <w:p>
      <w:pPr>
        <w:pStyle w:val="Normal"/>
        <w:rPr>
          <w:del w:id="2128" w:author="Timo Tarhonen" w:date="2008-01-03T15:19:00Z"/>
        </w:rPr>
      </w:pPr>
      <w:del w:id="2125" w:author="Timo Tarhonen" w:date="2008-01-03T15:19:00Z">
        <w:r>
          <w:rPr>
            <w:lang w:val="en-GB"/>
          </w:rPr>
          <w:tab/>
          <w:delText>&lt;low value=”</w:delText>
        </w:r>
      </w:del>
      <w:del w:id="2126" w:author="Timo Tarhonen" w:date="2008-01-03T15:19:00Z">
        <w:r>
          <w:rPr>
            <w:i/>
            <w:lang w:val="en-GB"/>
          </w:rPr>
          <w:delText>20031124</w:delText>
        </w:r>
      </w:del>
      <w:del w:id="2127" w:author="Timo Tarhonen" w:date="2008-01-03T15:19:00Z">
        <w:r>
          <w:rPr>
            <w:lang w:val="en-GB"/>
          </w:rPr>
          <w:delText>” inclusive="true"/&gt;</w:delText>
        </w:r>
      </w:del>
    </w:p>
    <w:p>
      <w:pPr>
        <w:pStyle w:val="Normal"/>
        <w:rPr>
          <w:del w:id="2132" w:author="Timo Tarhonen" w:date="2008-01-03T15:19:00Z"/>
        </w:rPr>
      </w:pPr>
      <w:del w:id="2129" w:author="Timo Tarhonen" w:date="2008-01-03T15:19:00Z">
        <w:r>
          <w:rPr>
            <w:lang w:val="en-GB"/>
          </w:rPr>
          <w:tab/>
          <w:delText>&lt;high value=”</w:delText>
        </w:r>
      </w:del>
      <w:del w:id="2130" w:author="Timo Tarhonen" w:date="2008-01-03T15:19:00Z">
        <w:r>
          <w:rPr>
            <w:i/>
            <w:lang w:val="en-GB"/>
          </w:rPr>
          <w:delText>20031126</w:delText>
        </w:r>
      </w:del>
      <w:del w:id="2131" w:author="Timo Tarhonen" w:date="2008-01-03T15:19:00Z">
        <w:r>
          <w:rPr>
            <w:lang w:val="en-GB"/>
          </w:rPr>
          <w:delText>”/&gt;</w:delText>
        </w:r>
      </w:del>
    </w:p>
    <w:p>
      <w:pPr>
        <w:pStyle w:val="Contents1"/>
        <w:rPr>
          <w:lang w:val="en-GB"/>
          <w:del w:id="2134" w:author="Timo Tarhonen" w:date="2008-01-03T15:19:00Z"/>
        </w:rPr>
      </w:pPr>
      <w:del w:id="2133" w:author="Timo Tarhonen" w:date="2008-01-03T15:19:00Z">
        <w:r>
          <w:rPr>
            <w:lang w:val="en-GB"/>
          </w:rPr>
          <w:delText>&lt;/effectiveTime&gt;</w:delText>
        </w:r>
      </w:del>
    </w:p>
    <w:p>
      <w:pPr>
        <w:pStyle w:val="Normal"/>
        <w:rPr>
          <w:lang w:val="en-GB"/>
          <w:del w:id="2136" w:author="Timo Tarhonen" w:date="2008-01-03T15:19:00Z"/>
        </w:rPr>
      </w:pPr>
      <w:del w:id="2135" w:author="Timo Tarhonen" w:date="2008-01-03T15:19:00Z">
        <w:r>
          <w:rPr>
            <w:lang w:val="en-GB"/>
          </w:rPr>
        </w:r>
      </w:del>
    </w:p>
    <w:p>
      <w:pPr>
        <w:pStyle w:val="Normal"/>
        <w:rPr>
          <w:del w:id="2138" w:author="Timo Tarhonen" w:date="2008-01-03T15:19:00Z"/>
        </w:rPr>
      </w:pPr>
      <w:del w:id="2137" w:author="Timo Tarhonen" w:date="2008-01-03T15:19:00Z">
        <w:r>
          <w:rPr/>
          <w:delText>High-arvo voi myös puuttua, jolloin kyseessä on merkitys toistaiseksi.</w:delText>
        </w:r>
      </w:del>
    </w:p>
    <w:p>
      <w:pPr>
        <w:pStyle w:val="Normal"/>
        <w:rPr>
          <w:del w:id="2140" w:author="Timo Tarhonen" w:date="2008-01-03T15:19:00Z"/>
        </w:rPr>
      </w:pPr>
      <w:del w:id="2139" w:author="Timo Tarhonen" w:date="2008-01-03T15:19:00Z">
        <w:r>
          <w:rPr/>
        </w:r>
      </w:del>
    </w:p>
    <w:p>
      <w:pPr>
        <w:pStyle w:val="Normal"/>
        <w:rPr>
          <w:del w:id="2142" w:author="Timo Tarhonen" w:date="2008-01-03T15:19:00Z"/>
        </w:rPr>
      </w:pPr>
      <w:del w:id="2141" w:author="Timo Tarhonen" w:date="2008-01-03T15:19:00Z">
        <w:r>
          <w:rPr/>
          <w:delText>High-arvon olemassaolo toisaalta taas tarkoittaa riskitiedon poistamisen ajankohtaa.</w:delText>
        </w:r>
      </w:del>
    </w:p>
    <w:p>
      <w:pPr>
        <w:pStyle w:val="Normal"/>
        <w:rPr>
          <w:del w:id="2144" w:author="Timo Tarhonen" w:date="2008-01-03T15:19:00Z"/>
        </w:rPr>
      </w:pPr>
      <w:del w:id="2143" w:author="Timo Tarhonen" w:date="2008-01-03T15:19:00Z">
        <w:r>
          <w:rPr/>
        </w:r>
      </w:del>
    </w:p>
    <w:p>
      <w:pPr>
        <w:pStyle w:val="Normal"/>
        <w:rPr>
          <w:del w:id="2148" w:author="Timo Tarhonen" w:date="2008-01-03T15:19:00Z"/>
        </w:rPr>
      </w:pPr>
      <w:del w:id="2145" w:author="Timo Tarhonen" w:date="2008-01-03T15:19:00Z">
        <w:r>
          <w:rPr/>
          <w:delText xml:space="preserve">Value-elementissä  (tietotyypin ED-avulla) ilmoitetaan </w:delText>
        </w:r>
      </w:del>
      <w:del w:id="2146" w:author="Timo Tarhonen" w:date="2008-01-03T15:19:00Z">
        <w:r>
          <w:rPr>
            <w:b/>
            <w:bCs/>
          </w:rPr>
          <w:delText>lisäselitys</w:delText>
        </w:r>
      </w:del>
      <w:del w:id="2147" w:author="Timo Tarhonen" w:date="2008-01-03T15:19:00Z">
        <w:r>
          <w:rPr/>
          <w:delText xml:space="preserve"> riskitiedolle, esim. ”raskauden aikana”.</w:delText>
        </w:r>
      </w:del>
    </w:p>
    <w:p>
      <w:pPr>
        <w:pStyle w:val="Normal"/>
        <w:rPr>
          <w:del w:id="2150" w:author="Timo Tarhonen" w:date="2008-01-03T15:19:00Z"/>
        </w:rPr>
      </w:pPr>
      <w:del w:id="2149" w:author="Timo Tarhonen" w:date="2008-01-03T15:19:00Z">
        <w:r>
          <w:rPr/>
        </w:r>
      </w:del>
    </w:p>
    <w:p>
      <w:pPr>
        <w:pStyle w:val="Normal"/>
        <w:rPr>
          <w:del w:id="2152" w:author="Timo Tarhonen" w:date="2008-01-03T15:19:00Z"/>
        </w:rPr>
      </w:pPr>
      <w:del w:id="2151" w:author="Timo Tarhonen" w:date="2008-01-03T15:19:00Z">
        <w:r>
          <w:rPr/>
          <w:delText>Code-elementistä voidaan myös viitata pidempään tekstiin (kuin 80 merkkiä) originalText-viittauksella.</w:delText>
        </w:r>
      </w:del>
    </w:p>
    <w:p>
      <w:pPr>
        <w:pStyle w:val="Normal"/>
        <w:rPr>
          <w:del w:id="2154" w:author="Timo Tarhonen" w:date="2008-01-03T15:19:00Z"/>
        </w:rPr>
      </w:pPr>
      <w:del w:id="2153" w:author="Timo Tarhonen" w:date="2008-01-03T15:19:00Z">
        <w:r>
          <w:rPr/>
        </w:r>
      </w:del>
    </w:p>
    <w:p>
      <w:pPr>
        <w:pStyle w:val="Normal"/>
        <w:rPr>
          <w:del w:id="2158" w:author="Timo Tarhonen" w:date="2008-01-03T15:19:00Z"/>
        </w:rPr>
      </w:pPr>
      <w:del w:id="2155" w:author="Timo Tarhonen" w:date="2008-01-03T15:19:00Z">
        <w:r>
          <w:rPr/>
          <w:delText xml:space="preserve">Author-elementillä voidaan ilmoittaa </w:delText>
        </w:r>
      </w:del>
      <w:del w:id="2156" w:author="Timo Tarhonen" w:date="2008-01-03T15:19:00Z">
        <w:r>
          <w:rPr>
            <w:b/>
            <w:bCs/>
          </w:rPr>
          <w:delText>riskitiedon toteaja ja organisaatio</w:delText>
        </w:r>
      </w:del>
      <w:del w:id="2157" w:author="Timo Tarhonen" w:date="2008-01-03T15:19:00Z">
        <w:r>
          <w:rPr/>
          <w:delText>, kuten myös riskitiedon poistajan tapauksessa. Riskitiedon toteaja ja poistaja erotetaan author-elementissä functionCode:lla. Koodiston tunniste on 1.2.246.537.5.40006.2003 (lääkärin funktio/rooli).</w:delText>
        </w:r>
      </w:del>
    </w:p>
    <w:p>
      <w:pPr>
        <w:pStyle w:val="Normal"/>
        <w:rPr>
          <w:del w:id="2160" w:author="Timo Tarhonen" w:date="2008-01-03T15:19:00Z"/>
        </w:rPr>
      </w:pPr>
      <w:del w:id="2159" w:author="Timo Tarhonen" w:date="2008-01-03T15:19:00Z">
        <w:r>
          <w:rPr/>
        </w:r>
      </w:del>
    </w:p>
    <w:p>
      <w:pPr>
        <w:pStyle w:val="Heading2"/>
        <w:ind w:left="576" w:hanging="576"/>
        <w:rPr>
          <w:del w:id="2162" w:author="Timo Tarhonen" w:date="2008-01-03T15:19:00Z"/>
        </w:rPr>
      </w:pPr>
      <w:del w:id="2161" w:author="Timo Tarhonen" w:date="2008-01-03T15:19:00Z">
        <w:bookmarkStart w:id="19" w:name="__RefHeading___Toc156818676"/>
        <w:bookmarkEnd w:id="19"/>
        <w:r>
          <w:rPr/>
          <w:delText>Tiedon lähde</w:delText>
        </w:r>
      </w:del>
    </w:p>
    <w:p>
      <w:pPr>
        <w:pStyle w:val="Normal"/>
        <w:rPr>
          <w:del w:id="2164" w:author="Timo Tarhonen" w:date="2008-01-03T15:19:00Z"/>
        </w:rPr>
      </w:pPr>
      <w:del w:id="2163" w:author="Timo Tarhonen" w:date="2008-01-03T15:19:00Z">
        <w:r>
          <w:rPr/>
        </w:r>
      </w:del>
    </w:p>
    <w:p>
      <w:pPr>
        <w:pStyle w:val="Normal"/>
        <w:rPr>
          <w:del w:id="2167" w:author="Timo Tarhonen" w:date="2008-01-03T15:19:00Z"/>
        </w:rPr>
      </w:pPr>
      <w:del w:id="2165" w:author="Timo Tarhonen" w:date="2008-01-03T15:19:00Z">
        <w:r>
          <w:rPr>
            <w:b/>
            <w:bCs/>
          </w:rPr>
          <w:delText>Tiedon lähde</w:delText>
        </w:r>
      </w:del>
      <w:del w:id="2166" w:author="Timo Tarhonen" w:date="2008-01-03T15:19:00Z">
        <w:r>
          <w:rPr/>
          <w:delText>:</w:delText>
          <w:tab/>
          <w:tab/>
          <w:delText>kenttäkoodi: 14</w:delText>
          <w:tab/>
          <w:tab/>
          <w:delText>koodisto: 1.2.246.537.6.12.999.2003</w:delText>
        </w:r>
      </w:del>
    </w:p>
    <w:p>
      <w:pPr>
        <w:pStyle w:val="Normal"/>
        <w:rPr>
          <w:del w:id="2169" w:author="Timo Tarhonen" w:date="2008-01-03T15:19:00Z"/>
        </w:rPr>
      </w:pPr>
      <w:del w:id="2168" w:author="Timo Tarhonen" w:date="2008-01-03T15:19:00Z">
        <w:r>
          <w:rPr/>
        </w:r>
      </w:del>
    </w:p>
    <w:p>
      <w:pPr>
        <w:pStyle w:val="Normal"/>
        <w:rPr>
          <w:del w:id="2171" w:author="Timo Tarhonen" w:date="2008-01-03T15:19:00Z"/>
        </w:rPr>
      </w:pPr>
      <w:del w:id="2170" w:author="Timo Tarhonen" w:date="2008-01-03T15:19:00Z">
        <w:r>
          <w:rPr/>
          <w:delText>Tiedon lähdettä käytetään mm. diagnooseissa, lääkityslistassa ja riskitiedoissa. Tiedon lähdettä on syytä käyttää, jos kyseessä on jokin muu osapuoli kuin hoitava organisaatio, esim. potilas itse. Tiedon lähde ilmoitetaan koodattuna luokituksella 1.2.246.537.5.40031.2006.</w:delText>
        </w:r>
      </w:del>
    </w:p>
    <w:p>
      <w:pPr>
        <w:pStyle w:val="Normal"/>
        <w:rPr>
          <w:del w:id="2173" w:author="Timo Tarhonen" w:date="2008-01-03T15:19:00Z"/>
        </w:rPr>
      </w:pPr>
      <w:del w:id="2172" w:author="Timo Tarhonen" w:date="2008-01-03T15:19:00Z">
        <w:r>
          <w:rPr/>
        </w:r>
      </w:del>
    </w:p>
    <w:p>
      <w:pPr>
        <w:pStyle w:val="Normal"/>
        <w:rPr>
          <w:lang w:val="en-GB"/>
          <w:del w:id="2175" w:author="Timo Tarhonen" w:date="2008-01-03T15:19:00Z"/>
        </w:rPr>
      </w:pPr>
      <w:del w:id="2174" w:author="Timo Tarhonen" w:date="2008-01-03T15:19:00Z">
        <w:r>
          <w:rPr>
            <w:lang w:val="en-GB"/>
          </w:rPr>
          <w:delText>&lt;entryRelastionship&gt;</w:delText>
        </w:r>
      </w:del>
    </w:p>
    <w:p>
      <w:pPr>
        <w:pStyle w:val="Normal"/>
        <w:rPr>
          <w:lang w:val="en-GB"/>
          <w:del w:id="2178" w:author="Timo Tarhonen" w:date="2008-01-03T15:19:00Z"/>
        </w:rPr>
      </w:pPr>
      <w:del w:id="2176" w:author="Timo Tarhonen" w:date="2008-01-03T15:19:00Z">
        <w:r>
          <w:rPr>
            <w:lang w:val="en-GB"/>
          </w:rPr>
          <w:delText xml:space="preserve">    </w:delText>
        </w:r>
      </w:del>
      <w:del w:id="2177" w:author="Timo Tarhonen" w:date="2008-01-03T15:19:00Z">
        <w:r>
          <w:rPr>
            <w:lang w:val="en-GB"/>
          </w:rPr>
          <w:delText>&lt;observation classCode=”OBS” moodCode=”EVN”&gt;</w:delText>
        </w:r>
      </w:del>
    </w:p>
    <w:p>
      <w:pPr>
        <w:pStyle w:val="Normal"/>
        <w:ind w:firstLine="720"/>
        <w:rPr>
          <w:lang w:val="de-DE"/>
          <w:del w:id="2180" w:author="Timo Tarhonen" w:date="2008-01-03T15:19:00Z"/>
        </w:rPr>
      </w:pPr>
      <w:del w:id="2179" w:author="Timo Tarhonen" w:date="2008-01-03T15:19:00Z">
        <w:r>
          <w:rPr>
            <w:lang w:val="de-DE"/>
          </w:rPr>
          <w:delText>&lt;code code="14" codeSystem=”1.2.246.537.6.12.999.2003"/&gt;</w:delText>
        </w:r>
      </w:del>
    </w:p>
    <w:p>
      <w:pPr>
        <w:pStyle w:val="Normal"/>
        <w:ind w:firstLine="720"/>
        <w:rPr>
          <w:lang w:val="en-GB"/>
          <w:del w:id="2182" w:author="Timo Tarhonen" w:date="2008-01-03T15:19:00Z"/>
        </w:rPr>
      </w:pPr>
      <w:del w:id="2181" w:author="Timo Tarhonen" w:date="2008-01-03T15:19:00Z">
        <w:r>
          <w:rPr>
            <w:lang w:val="en-GB"/>
          </w:rPr>
          <w:delText>&lt;value xsi:type=”CE”</w:delText>
        </w:r>
      </w:del>
    </w:p>
    <w:p>
      <w:pPr>
        <w:pStyle w:val="Normal"/>
        <w:ind w:left="720" w:firstLine="720"/>
        <w:rPr>
          <w:lang w:val="de-DE"/>
          <w:del w:id="2184" w:author="Timo Tarhonen" w:date="2008-01-03T15:19:00Z"/>
        </w:rPr>
      </w:pPr>
      <w:del w:id="2183" w:author="Timo Tarhonen" w:date="2008-01-03T15:19:00Z">
        <w:r>
          <w:rPr>
            <w:lang w:val="de-DE"/>
          </w:rPr>
          <w:delText>code=””</w:delText>
        </w:r>
      </w:del>
    </w:p>
    <w:p>
      <w:pPr>
        <w:pStyle w:val="Normal"/>
        <w:ind w:left="720" w:firstLine="720"/>
        <w:rPr>
          <w:lang w:val="de-DE"/>
          <w:del w:id="2186" w:author="Timo Tarhonen" w:date="2008-01-03T15:19:00Z"/>
        </w:rPr>
      </w:pPr>
      <w:del w:id="2185" w:author="Timo Tarhonen" w:date="2008-01-03T15:19:00Z">
        <w:r>
          <w:rPr>
            <w:lang w:val="de-DE"/>
          </w:rPr>
          <w:delText>codeSystem=”1.2.246.537.5.40031.2006”</w:delText>
        </w:r>
      </w:del>
    </w:p>
    <w:p>
      <w:pPr>
        <w:pStyle w:val="Normal"/>
        <w:ind w:left="720" w:firstLine="720"/>
        <w:rPr>
          <w:lang w:val="de-DE"/>
          <w:del w:id="2188" w:author="Timo Tarhonen" w:date="2008-01-03T15:19:00Z"/>
        </w:rPr>
      </w:pPr>
      <w:del w:id="2187" w:author="Timo Tarhonen" w:date="2008-01-03T15:19:00Z">
        <w:r>
          <w:rPr>
            <w:lang w:val="de-DE"/>
          </w:rPr>
          <w:delText>displayName=””/&gt;</w:delText>
        </w:r>
      </w:del>
    </w:p>
    <w:p>
      <w:pPr>
        <w:pStyle w:val="Normal"/>
        <w:rPr>
          <w:del w:id="2191" w:author="Timo Tarhonen" w:date="2008-01-03T15:19:00Z"/>
        </w:rPr>
      </w:pPr>
      <w:del w:id="2189" w:author="Timo Tarhonen" w:date="2008-01-03T15:19:00Z">
        <w:r>
          <w:rPr>
            <w:lang w:val="de-DE"/>
          </w:rPr>
          <w:delText xml:space="preserve">    </w:delText>
        </w:r>
      </w:del>
      <w:del w:id="2190" w:author="Timo Tarhonen" w:date="2008-01-03T15:19:00Z">
        <w:r>
          <w:rPr>
            <w:lang w:val="en-GB"/>
          </w:rPr>
          <w:delText>&lt;/observation&gt;</w:delText>
        </w:r>
      </w:del>
    </w:p>
    <w:p>
      <w:pPr>
        <w:pStyle w:val="Normal"/>
        <w:rPr>
          <w:lang w:val="en-GB"/>
          <w:del w:id="2193" w:author="Timo Tarhonen" w:date="2008-01-03T15:19:00Z"/>
        </w:rPr>
      </w:pPr>
      <w:del w:id="2192" w:author="Timo Tarhonen" w:date="2008-01-03T15:19:00Z">
        <w:r>
          <w:rPr>
            <w:lang w:val="en-GB"/>
          </w:rPr>
          <w:delText>&lt;/entryRelationship&gt;</w:delText>
        </w:r>
      </w:del>
    </w:p>
    <w:p>
      <w:pPr>
        <w:pStyle w:val="Normal"/>
        <w:rPr>
          <w:lang w:val="en-GB"/>
          <w:del w:id="2195" w:author="Timo Tarhonen" w:date="2008-01-03T15:19:00Z"/>
        </w:rPr>
      </w:pPr>
      <w:del w:id="2194" w:author="Timo Tarhonen" w:date="2008-01-03T15:19:00Z">
        <w:r>
          <w:rPr>
            <w:lang w:val="en-GB"/>
          </w:rPr>
        </w:r>
      </w:del>
    </w:p>
    <w:p>
      <w:pPr>
        <w:pStyle w:val="Normal"/>
        <w:rPr>
          <w:lang w:val="en-GB"/>
          <w:del w:id="2197" w:author="Timo Tarhonen" w:date="2008-01-03T15:19:00Z"/>
        </w:rPr>
      </w:pPr>
      <w:del w:id="2196" w:author="Timo Tarhonen" w:date="2008-01-03T15:19:00Z">
        <w:r>
          <w:rPr>
            <w:lang w:val="en-GB"/>
          </w:rPr>
        </w:r>
      </w:del>
    </w:p>
    <w:p>
      <w:pPr>
        <w:pStyle w:val="Heading2"/>
        <w:ind w:left="576" w:hanging="576"/>
        <w:rPr>
          <w:lang w:val="en-GB"/>
          <w:del w:id="2199" w:author="Timo Tarhonen" w:date="2008-01-03T15:19:00Z"/>
        </w:rPr>
      </w:pPr>
      <w:del w:id="2198" w:author="Timo Tarhonen" w:date="2008-01-03T15:19:00Z">
        <w:bookmarkStart w:id="20" w:name="__RefHeading___Toc156818677"/>
        <w:bookmarkEnd w:id="20"/>
        <w:r>
          <w:rPr>
            <w:lang w:val="en-GB"/>
          </w:rPr>
          <w:delText>Hoidon tarve</w:delText>
        </w:r>
      </w:del>
    </w:p>
    <w:p>
      <w:pPr>
        <w:pStyle w:val="Normal"/>
        <w:rPr>
          <w:lang w:val="en-GB"/>
          <w:del w:id="2201" w:author="Timo Tarhonen" w:date="2008-01-03T15:19:00Z"/>
        </w:rPr>
      </w:pPr>
      <w:del w:id="2200" w:author="Timo Tarhonen" w:date="2008-01-03T15:19:00Z">
        <w:r>
          <w:rPr>
            <w:lang w:val="en-GB"/>
          </w:rPr>
        </w:r>
      </w:del>
    </w:p>
    <w:p>
      <w:pPr>
        <w:pStyle w:val="Normal"/>
        <w:rPr>
          <w:del w:id="2204" w:author="Timo Tarhonen" w:date="2008-01-03T15:19:00Z"/>
        </w:rPr>
      </w:pPr>
      <w:del w:id="2202" w:author="Timo Tarhonen" w:date="2008-01-03T15:19:00Z">
        <w:r>
          <w:rPr>
            <w:b/>
            <w:bCs/>
          </w:rPr>
          <w:delText>Hoidon tarve</w:delText>
        </w:r>
      </w:del>
      <w:del w:id="2203" w:author="Timo Tarhonen" w:date="2008-01-03T15:19:00Z">
        <w:r>
          <w:rPr/>
          <w:delText>:</w:delText>
          <w:tab/>
          <w:tab/>
          <w:delText>kenttäkoodi: 15</w:delText>
          <w:tab/>
          <w:tab/>
          <w:delText>koodisto: 1.2.246.537.6.12.999.2003</w:delText>
        </w:r>
      </w:del>
    </w:p>
    <w:p>
      <w:pPr>
        <w:pStyle w:val="Normal"/>
        <w:rPr>
          <w:del w:id="2206" w:author="Timo Tarhonen" w:date="2008-01-03T15:19:00Z"/>
        </w:rPr>
      </w:pPr>
      <w:del w:id="2205" w:author="Timo Tarhonen" w:date="2008-01-03T15:19:00Z">
        <w:r>
          <w:rPr/>
        </w:r>
      </w:del>
    </w:p>
    <w:p>
      <w:pPr>
        <w:pStyle w:val="Normal"/>
        <w:rPr>
          <w:del w:id="2208" w:author="Timo Tarhonen" w:date="2008-01-03T15:19:00Z"/>
        </w:rPr>
      </w:pPr>
      <w:del w:id="2207" w:author="Timo Tarhonen" w:date="2008-01-03T15:19:00Z">
        <w:r>
          <w:rPr/>
          <w:delText>Hoidon tarve  ilmoitetaan koodattuna  luokituksella   SHTaL (OID koodi on 1.2.246.537.6.77.2003). Tieto sijaitsee observation-luokan  value-elementissä, tietotyyppi on CD.  Luokituksen OID-koodit löytyvät koodistopalvelimelta.  Luokitukseen aina liittyvään vapaaseen tekstiin viitataan CD-tietotyypin elementillä &lt;originalText&gt;&lt;reference&gt;. Jos tieto halutaan lisäksi ilmoittaa jollakin muulla luokituksella, esim. ICD-10, käytetään CD-tietotyypin translation-elementtiä.</w:delText>
        </w:r>
      </w:del>
    </w:p>
    <w:p>
      <w:pPr>
        <w:pStyle w:val="Normal"/>
        <w:rPr>
          <w:del w:id="2210" w:author="Timo Tarhonen" w:date="2008-01-03T15:19:00Z"/>
        </w:rPr>
      </w:pPr>
      <w:del w:id="2209" w:author="Timo Tarhonen" w:date="2008-01-03T15:19:00Z">
        <w:r>
          <w:rPr/>
        </w:r>
      </w:del>
    </w:p>
    <w:p>
      <w:pPr>
        <w:pStyle w:val="Normal"/>
        <w:rPr>
          <w:del w:id="2212" w:author="Timo Tarhonen" w:date="2008-01-03T15:19:00Z"/>
        </w:rPr>
      </w:pPr>
      <w:del w:id="2211" w:author="Timo Tarhonen" w:date="2008-01-03T15:19:00Z">
        <w:r>
          <w:rPr/>
          <w:delText>Ammattihenkilö ja organisaatio ilmoitetaan author-elementillä. Author-elementissä käytetään id:ssä henkilönumeroa (solmuluokka 24) tai terveydenhuollon ammattihenkilön numeroa (solmuluokka 26). (Pakollista time-elementtiä ei käytetä).</w:delText>
        </w:r>
      </w:del>
    </w:p>
    <w:p>
      <w:pPr>
        <w:pStyle w:val="Normal"/>
        <w:rPr>
          <w:del w:id="2214" w:author="Timo Tarhonen" w:date="2008-01-03T15:19:00Z"/>
        </w:rPr>
      </w:pPr>
      <w:del w:id="2213" w:author="Timo Tarhonen" w:date="2008-01-03T15:19:00Z">
        <w:r>
          <w:rPr/>
        </w:r>
      </w:del>
    </w:p>
    <w:p>
      <w:pPr>
        <w:pStyle w:val="Normal"/>
        <w:rPr>
          <w:del w:id="2216" w:author="Timo Tarhonen" w:date="2008-01-03T15:19:00Z"/>
        </w:rPr>
      </w:pPr>
      <w:del w:id="2215" w:author="Timo Tarhonen" w:date="2008-01-03T15:19:00Z">
        <w:r>
          <w:rPr/>
          <w:delText>Päiväys ilmoitetaan elementissä effectiveTime muodossa yyyymmddhhmm.</w:delText>
        </w:r>
      </w:del>
    </w:p>
    <w:p>
      <w:pPr>
        <w:pStyle w:val="Normal"/>
        <w:rPr>
          <w:del w:id="2218" w:author="Timo Tarhonen" w:date="2008-01-03T15:19:00Z"/>
        </w:rPr>
      </w:pPr>
      <w:del w:id="2217" w:author="Timo Tarhonen" w:date="2008-01-03T15:19:00Z">
        <w:r>
          <w:rPr/>
        </w:r>
      </w:del>
    </w:p>
    <w:p>
      <w:pPr>
        <w:pStyle w:val="Normal"/>
        <w:rPr>
          <w:del w:id="2220" w:author="Timo Tarhonen" w:date="2008-01-03T15:19:00Z"/>
        </w:rPr>
      </w:pPr>
      <w:del w:id="2219" w:author="Timo Tarhonen" w:date="2008-01-03T15:19:00Z">
        <w:r>
          <w:rPr/>
        </w:r>
      </w:del>
    </w:p>
    <w:p>
      <w:pPr>
        <w:pStyle w:val="Normal"/>
        <w:rPr>
          <w:del w:id="2223" w:author="Timo Tarhonen" w:date="2008-01-03T15:19:00Z"/>
        </w:rPr>
      </w:pPr>
      <w:del w:id="2221" w:author="Timo Tarhonen" w:date="2008-01-03T15:19:00Z">
        <w:r>
          <w:rPr>
            <w:b/>
            <w:bCs/>
          </w:rPr>
          <w:delText>Pysyvyys</w:delText>
        </w:r>
      </w:del>
      <w:del w:id="2222" w:author="Timo Tarhonen" w:date="2008-01-03T15:19:00Z">
        <w:r>
          <w:rPr/>
          <w:delText xml:space="preserve">: </w:delText>
          <w:tab/>
          <w:tab/>
          <w:delText>kenttäkoodi: 2.1</w:delText>
          <w:tab/>
          <w:tab/>
          <w:delText>koodisto: 1.2.246.537.6.12.999.2003</w:delText>
        </w:r>
      </w:del>
    </w:p>
    <w:p>
      <w:pPr>
        <w:pStyle w:val="Normal"/>
        <w:rPr>
          <w:del w:id="2225" w:author="Timo Tarhonen" w:date="2008-01-03T15:19:00Z"/>
        </w:rPr>
      </w:pPr>
      <w:del w:id="2224" w:author="Timo Tarhonen" w:date="2008-01-03T15:19:00Z">
        <w:r>
          <w:rPr/>
        </w:r>
      </w:del>
    </w:p>
    <w:p>
      <w:pPr>
        <w:pStyle w:val="Normal"/>
        <w:rPr>
          <w:del w:id="2227" w:author="Timo Tarhonen" w:date="2008-01-03T15:19:00Z"/>
        </w:rPr>
      </w:pPr>
      <w:del w:id="2226" w:author="Timo Tarhonen" w:date="2008-01-03T15:19:00Z">
        <w:r>
          <w:rPr/>
          <w:delText>Pysyvyys ilmoitetaan omassa alikomponentissaan &lt;entryRelationship&gt;&lt;observation&gt; &lt;value&gt;-elementissä. Koodisto on 1.2.246.537.5.40003.2003.</w:delText>
        </w:r>
      </w:del>
    </w:p>
    <w:p>
      <w:pPr>
        <w:pStyle w:val="Normal"/>
        <w:rPr>
          <w:del w:id="2229" w:author="Timo Tarhonen" w:date="2008-01-03T15:19:00Z"/>
        </w:rPr>
      </w:pPr>
      <w:del w:id="2228" w:author="Timo Tarhonen" w:date="2008-01-03T15:19:00Z">
        <w:r>
          <w:rPr/>
        </w:r>
      </w:del>
    </w:p>
    <w:p>
      <w:pPr>
        <w:pStyle w:val="Contents1"/>
        <w:rPr>
          <w:del w:id="2232" w:author="Timo Tarhonen" w:date="2008-01-03T15:19:00Z"/>
        </w:rPr>
      </w:pPr>
      <w:del w:id="2230" w:author="Timo Tarhonen" w:date="2008-01-03T15:19:00Z">
        <w:r>
          <w:rPr>
            <w:b/>
            <w:bCs/>
          </w:rPr>
          <w:delText>Varmuusaste</w:delText>
        </w:r>
      </w:del>
      <w:del w:id="2231" w:author="Timo Tarhonen" w:date="2008-01-03T15:19:00Z">
        <w:r>
          <w:rPr/>
          <w:delText xml:space="preserve">: </w:delText>
          <w:tab/>
          <w:tab/>
          <w:delText>kenttäkoodi: 2.2</w:delText>
          <w:tab/>
          <w:tab/>
          <w:delText>koodisto: 1.2.246.537.6.12.999.2003</w:delText>
        </w:r>
      </w:del>
    </w:p>
    <w:p>
      <w:pPr>
        <w:pStyle w:val="Normal"/>
        <w:rPr>
          <w:del w:id="2234" w:author="Timo Tarhonen" w:date="2008-01-03T15:19:00Z"/>
        </w:rPr>
      </w:pPr>
      <w:del w:id="2233" w:author="Timo Tarhonen" w:date="2008-01-03T15:19:00Z">
        <w:r>
          <w:rPr/>
        </w:r>
      </w:del>
    </w:p>
    <w:p>
      <w:pPr>
        <w:pStyle w:val="Normal"/>
        <w:rPr>
          <w:del w:id="2236" w:author="Timo Tarhonen" w:date="2008-01-03T15:19:00Z"/>
        </w:rPr>
      </w:pPr>
      <w:del w:id="2235" w:author="Timo Tarhonen" w:date="2008-01-03T15:19:00Z">
        <w:r>
          <w:rPr/>
          <w:delText>Varmuusaste ilmoitetaan omassa alikomponentissaan &lt;entryRelationship&gt;&lt;observation&gt; &lt;value&gt;-elementissä. Koodisto on 1.2.246.537.5.40004.2003.</w:delText>
        </w:r>
      </w:del>
    </w:p>
    <w:p>
      <w:pPr>
        <w:pStyle w:val="Normal"/>
        <w:rPr>
          <w:del w:id="2238" w:author="Timo Tarhonen" w:date="2008-01-03T15:19:00Z"/>
        </w:rPr>
      </w:pPr>
      <w:del w:id="2237" w:author="Timo Tarhonen" w:date="2008-01-03T15:19:00Z">
        <w:r>
          <w:rPr/>
        </w:r>
      </w:del>
    </w:p>
    <w:p>
      <w:pPr>
        <w:pStyle w:val="Normal"/>
        <w:rPr>
          <w:del w:id="2240" w:author="Timo Tarhonen" w:date="2008-01-03T15:19:00Z"/>
        </w:rPr>
      </w:pPr>
      <w:del w:id="2239" w:author="Timo Tarhonen" w:date="2008-01-03T15:19:00Z">
        <w:r>
          <w:rPr/>
        </w:r>
      </w:del>
    </w:p>
    <w:p>
      <w:pPr>
        <w:pStyle w:val="Normal"/>
        <w:rPr>
          <w:del w:id="2242" w:author="Timo Tarhonen" w:date="2008-01-03T15:19:00Z"/>
        </w:rPr>
      </w:pPr>
      <w:del w:id="2241" w:author="Timo Tarhonen" w:date="2008-01-03T15:19:00Z">
        <w:r>
          <w:rPr/>
        </w:r>
      </w:del>
    </w:p>
    <w:p>
      <w:pPr>
        <w:pStyle w:val="Contents1"/>
        <w:rPr>
          <w:del w:id="2244" w:author="Timo Tarhonen" w:date="2008-01-03T15:19:00Z"/>
        </w:rPr>
      </w:pPr>
      <w:del w:id="2243" w:author="Timo Tarhonen" w:date="2008-01-03T15:19:00Z">
        <w:r>
          <w:rPr/>
          <w:delText>Hoidon tarve-rakennetta toistetaan tarvittava määrä.</w:delText>
        </w:r>
      </w:del>
    </w:p>
    <w:p>
      <w:pPr>
        <w:pStyle w:val="Normal"/>
        <w:rPr>
          <w:del w:id="2246" w:author="Timo Tarhonen" w:date="2008-01-03T15:19:00Z"/>
        </w:rPr>
      </w:pPr>
      <w:del w:id="2245" w:author="Timo Tarhonen" w:date="2008-01-03T15:19:00Z">
        <w:r>
          <w:rPr/>
        </w:r>
      </w:del>
    </w:p>
    <w:p>
      <w:pPr>
        <w:pStyle w:val="Normal"/>
        <w:rPr>
          <w:lang w:val="en-GB"/>
          <w:del w:id="2248" w:author="Timo Tarhonen" w:date="2008-01-03T15:19:00Z"/>
        </w:rPr>
      </w:pPr>
      <w:del w:id="2247" w:author="Timo Tarhonen" w:date="2008-01-03T15:19:00Z">
        <w:r>
          <w:rPr>
            <w:lang w:val="en-GB"/>
          </w:rPr>
          <w:delText>&lt;entry&gt;</w:delText>
        </w:r>
      </w:del>
    </w:p>
    <w:p>
      <w:pPr>
        <w:pStyle w:val="Normal"/>
        <w:rPr>
          <w:lang w:val="en-GB"/>
          <w:del w:id="2251" w:author="Timo Tarhonen" w:date="2008-01-03T15:19:00Z"/>
        </w:rPr>
      </w:pPr>
      <w:del w:id="2249" w:author="Timo Tarhonen" w:date="2008-01-03T15:19:00Z">
        <w:r>
          <w:rPr>
            <w:lang w:val="en-GB"/>
          </w:rPr>
          <w:delText xml:space="preserve">    </w:delText>
        </w:r>
      </w:del>
      <w:del w:id="2250" w:author="Timo Tarhonen" w:date="2008-01-03T15:19:00Z">
        <w:r>
          <w:rPr>
            <w:lang w:val="en-GB"/>
          </w:rPr>
          <w:delText>&lt;observation classCode=”OBS” moodCode=”EVN”&gt;</w:delText>
        </w:r>
      </w:del>
    </w:p>
    <w:p>
      <w:pPr>
        <w:pStyle w:val="Normal"/>
        <w:ind w:firstLine="720"/>
        <w:rPr>
          <w:lang w:val="de-DE"/>
          <w:del w:id="2253" w:author="Timo Tarhonen" w:date="2008-01-03T15:19:00Z"/>
        </w:rPr>
      </w:pPr>
      <w:del w:id="2252" w:author="Timo Tarhonen" w:date="2008-01-03T15:19:00Z">
        <w:r>
          <w:rPr>
            <w:lang w:val="de-DE"/>
          </w:rPr>
          <w:delText>&lt;code code="15" codeSystem=”1.2.246.537.6.12.999.2003"/&gt;</w:delText>
        </w:r>
      </w:del>
    </w:p>
    <w:p>
      <w:pPr>
        <w:pStyle w:val="Normal"/>
        <w:ind w:firstLine="720"/>
        <w:rPr>
          <w:lang w:val="en-GB"/>
          <w:del w:id="2255" w:author="Timo Tarhonen" w:date="2008-01-03T15:19:00Z"/>
        </w:rPr>
      </w:pPr>
      <w:del w:id="2254" w:author="Timo Tarhonen" w:date="2008-01-03T15:19:00Z">
        <w:r>
          <w:rPr>
            <w:lang w:val="en-GB"/>
          </w:rPr>
          <w:delText>&lt;effectiveTime/&gt;</w:delText>
        </w:r>
      </w:del>
    </w:p>
    <w:p>
      <w:pPr>
        <w:pStyle w:val="Normal"/>
        <w:ind w:firstLine="720"/>
        <w:rPr>
          <w:lang w:val="en-GB"/>
          <w:del w:id="2257" w:author="Timo Tarhonen" w:date="2008-01-03T15:19:00Z"/>
        </w:rPr>
      </w:pPr>
      <w:del w:id="2256" w:author="Timo Tarhonen" w:date="2008-01-03T15:19:00Z">
        <w:r>
          <w:rPr>
            <w:lang w:val="en-GB"/>
          </w:rPr>
          <w:delText xml:space="preserve">&lt;value xsi:type=”CD” </w:delText>
        </w:r>
      </w:del>
    </w:p>
    <w:p>
      <w:pPr>
        <w:pStyle w:val="Normal"/>
        <w:ind w:left="720" w:firstLine="720"/>
        <w:rPr>
          <w:lang w:val="de-DE"/>
          <w:del w:id="2259" w:author="Timo Tarhonen" w:date="2008-01-03T15:19:00Z"/>
        </w:rPr>
      </w:pPr>
      <w:del w:id="2258" w:author="Timo Tarhonen" w:date="2008-01-03T15:19:00Z">
        <w:r>
          <w:rPr>
            <w:lang w:val="de-DE"/>
          </w:rPr>
          <w:delText xml:space="preserve">code="" </w:delText>
        </w:r>
      </w:del>
    </w:p>
    <w:p>
      <w:pPr>
        <w:pStyle w:val="Normal"/>
        <w:ind w:left="720" w:firstLine="720"/>
        <w:rPr>
          <w:lang w:val="de-DE"/>
          <w:del w:id="2261" w:author="Timo Tarhonen" w:date="2008-01-03T15:19:00Z"/>
        </w:rPr>
      </w:pPr>
      <w:del w:id="2260" w:author="Timo Tarhonen" w:date="2008-01-03T15:19:00Z">
        <w:r>
          <w:rPr>
            <w:lang w:val="de-DE"/>
          </w:rPr>
          <w:delText xml:space="preserve">codeSystem="1.2.246.537.6.77.2003" </w:delText>
        </w:r>
      </w:del>
    </w:p>
    <w:p>
      <w:pPr>
        <w:pStyle w:val="Normal"/>
        <w:ind w:left="720" w:firstLine="720"/>
        <w:rPr>
          <w:lang w:val="de-DE"/>
          <w:del w:id="2263" w:author="Timo Tarhonen" w:date="2008-01-03T15:19:00Z"/>
        </w:rPr>
      </w:pPr>
      <w:del w:id="2262" w:author="Timo Tarhonen" w:date="2008-01-03T15:19:00Z">
        <w:r>
          <w:rPr>
            <w:lang w:val="de-DE"/>
          </w:rPr>
          <w:delText xml:space="preserve">codeSystemName="SHTaL" </w:delText>
        </w:r>
      </w:del>
    </w:p>
    <w:p>
      <w:pPr>
        <w:pStyle w:val="Normal"/>
        <w:ind w:left="720" w:firstLine="720"/>
        <w:rPr>
          <w:del w:id="2265" w:author="Timo Tarhonen" w:date="2008-01-03T15:19:00Z"/>
        </w:rPr>
      </w:pPr>
      <w:del w:id="2264" w:author="Timo Tarhonen" w:date="2008-01-03T15:19:00Z">
        <w:r>
          <w:rPr/>
          <w:delText>displayName="hoidon tarpeen  nimi selväkielisenä"&gt;</w:delText>
        </w:r>
      </w:del>
    </w:p>
    <w:p>
      <w:pPr>
        <w:pStyle w:val="Normal"/>
        <w:ind w:left="720" w:firstLine="720"/>
        <w:rPr>
          <w:lang w:val="en-GB"/>
          <w:del w:id="2267" w:author="Timo Tarhonen" w:date="2008-01-03T15:19:00Z"/>
        </w:rPr>
      </w:pPr>
      <w:del w:id="2266" w:author="Timo Tarhonen" w:date="2008-01-03T15:19:00Z">
        <w:r>
          <w:rPr>
            <w:lang w:val="en-GB"/>
          </w:rPr>
          <w:delText>&lt;originalText&gt;</w:delText>
        </w:r>
      </w:del>
    </w:p>
    <w:p>
      <w:pPr>
        <w:pStyle w:val="Normal"/>
        <w:ind w:left="720" w:firstLine="720"/>
        <w:rPr>
          <w:lang w:val="en-GB"/>
          <w:del w:id="2269" w:author="Timo Tarhonen" w:date="2008-01-03T15:19:00Z"/>
        </w:rPr>
      </w:pPr>
      <w:del w:id="2268" w:author="Timo Tarhonen" w:date="2008-01-03T15:19:00Z">
        <w:r>
          <w:rPr>
            <w:lang w:val="en-GB"/>
          </w:rPr>
          <w:tab/>
          <w:delText>&lt;reference value=””/&gt;</w:delText>
        </w:r>
      </w:del>
    </w:p>
    <w:p>
      <w:pPr>
        <w:pStyle w:val="Normal"/>
        <w:ind w:left="720" w:firstLine="720"/>
        <w:rPr>
          <w:lang w:val="en-GB"/>
          <w:del w:id="2271" w:author="Timo Tarhonen" w:date="2008-01-03T15:19:00Z"/>
        </w:rPr>
      </w:pPr>
      <w:del w:id="2270" w:author="Timo Tarhonen" w:date="2008-01-03T15:19:00Z">
        <w:r>
          <w:rPr>
            <w:lang w:val="en-GB"/>
          </w:rPr>
          <w:delText>&lt;/originalText&gt;</w:delText>
        </w:r>
      </w:del>
    </w:p>
    <w:p>
      <w:pPr>
        <w:pStyle w:val="Normal"/>
        <w:ind w:firstLine="584"/>
        <w:rPr>
          <w:lang w:val="en-GB"/>
          <w:del w:id="2273" w:author="Timo Tarhonen" w:date="2008-01-03T15:19:00Z"/>
        </w:rPr>
      </w:pPr>
      <w:del w:id="2272" w:author="Timo Tarhonen" w:date="2008-01-03T15:19:00Z">
        <w:r>
          <w:rPr>
            <w:lang w:val="en-GB"/>
          </w:rPr>
          <w:delText>&lt;/value&gt;</w:delText>
        </w:r>
      </w:del>
    </w:p>
    <w:p>
      <w:pPr>
        <w:pStyle w:val="Normal"/>
        <w:ind w:firstLine="584"/>
        <w:rPr>
          <w:lang w:val="en-GB"/>
          <w:del w:id="2275" w:author="Timo Tarhonen" w:date="2008-01-03T15:19:00Z"/>
        </w:rPr>
      </w:pPr>
      <w:del w:id="2274" w:author="Timo Tarhonen" w:date="2008-01-03T15:19:00Z">
        <w:r>
          <w:rPr>
            <w:lang w:val="en-GB"/>
          </w:rPr>
          <w:delText>&lt;author&gt;</w:delText>
        </w:r>
      </w:del>
    </w:p>
    <w:p>
      <w:pPr>
        <w:pStyle w:val="Normal"/>
        <w:ind w:left="720" w:firstLine="720"/>
        <w:rPr>
          <w:del w:id="2277" w:author="Timo Tarhonen" w:date="2008-01-03T15:19:00Z"/>
        </w:rPr>
      </w:pPr>
      <w:del w:id="2276" w:author="Timo Tarhonen" w:date="2008-01-03T15:19:00Z">
        <w:r>
          <w:rPr/>
          <w:delText>&lt;time/&gt;</w:delText>
        </w:r>
      </w:del>
    </w:p>
    <w:p>
      <w:pPr>
        <w:pStyle w:val="Normal"/>
        <w:ind w:left="720" w:firstLine="720"/>
        <w:rPr>
          <w:del w:id="2279" w:author="Timo Tarhonen" w:date="2008-01-03T15:19:00Z"/>
        </w:rPr>
      </w:pPr>
      <w:del w:id="2278" w:author="Timo Tarhonen" w:date="2008-01-03T15:19:00Z">
        <w:r>
          <w:rPr/>
          <w:delText>&lt;assignedAuthor&gt;</w:delText>
        </w:r>
      </w:del>
    </w:p>
    <w:p>
      <w:pPr>
        <w:pStyle w:val="Normal"/>
        <w:ind w:left="1440" w:firstLine="720"/>
        <w:rPr>
          <w:del w:id="2281" w:author="Timo Tarhonen" w:date="2008-01-03T15:19:00Z"/>
        </w:rPr>
      </w:pPr>
      <w:del w:id="2280" w:author="Timo Tarhonen" w:date="2008-01-03T15:19:00Z">
        <w:r>
          <w:rPr/>
          <w:delText>&lt;!--  Henkilön tunnistenumero extension attribuutissa--&gt;</w:delText>
        </w:r>
      </w:del>
    </w:p>
    <w:p>
      <w:pPr>
        <w:pStyle w:val="Normal"/>
        <w:ind w:left="1440" w:firstLine="720"/>
        <w:rPr>
          <w:del w:id="2283" w:author="Timo Tarhonen" w:date="2008-01-03T15:19:00Z"/>
        </w:rPr>
      </w:pPr>
      <w:del w:id="2282" w:author="Timo Tarhonen" w:date="2008-01-03T15:19:00Z">
        <w:r>
          <w:rPr/>
          <w:delText xml:space="preserve">&lt;id root="1.2.246.537.26." </w:delText>
        </w:r>
      </w:del>
    </w:p>
    <w:p>
      <w:pPr>
        <w:pStyle w:val="Normal"/>
        <w:ind w:left="2160" w:firstLine="720"/>
        <w:rPr>
          <w:del w:id="2285" w:author="Timo Tarhonen" w:date="2008-01-03T15:19:00Z"/>
        </w:rPr>
      </w:pPr>
      <w:del w:id="2284" w:author="Timo Tarhonen" w:date="2008-01-03T15:19:00Z">
        <w:r>
          <w:rPr/>
          <w:delText>extension=""/&gt;</w:delText>
        </w:r>
      </w:del>
    </w:p>
    <w:p>
      <w:pPr>
        <w:pStyle w:val="Normal"/>
        <w:ind w:left="1440" w:firstLine="720"/>
        <w:rPr>
          <w:del w:id="2287" w:author="Timo Tarhonen" w:date="2008-01-03T15:19:00Z"/>
        </w:rPr>
      </w:pPr>
      <w:del w:id="2286" w:author="Timo Tarhonen" w:date="2008-01-03T15:19:00Z">
        <w:r>
          <w:rPr/>
          <w:delText>&lt;!-- henkilön nimi--&gt;</w:delText>
        </w:r>
      </w:del>
    </w:p>
    <w:p>
      <w:pPr>
        <w:pStyle w:val="Normal"/>
        <w:ind w:left="1440" w:firstLine="720"/>
        <w:rPr>
          <w:lang w:val="en-GB"/>
          <w:del w:id="2289" w:author="Timo Tarhonen" w:date="2008-01-03T15:19:00Z"/>
        </w:rPr>
      </w:pPr>
      <w:del w:id="2288" w:author="Timo Tarhonen" w:date="2008-01-03T15:19:00Z">
        <w:r>
          <w:rPr>
            <w:lang w:val="en-GB"/>
          </w:rPr>
          <w:delText>&lt;assignedPerson&gt;</w:delText>
        </w:r>
      </w:del>
    </w:p>
    <w:p>
      <w:pPr>
        <w:pStyle w:val="Normal"/>
        <w:ind w:left="2160" w:firstLine="720"/>
        <w:rPr>
          <w:lang w:val="en-GB"/>
          <w:del w:id="2291" w:author="Timo Tarhonen" w:date="2008-01-03T15:19:00Z"/>
        </w:rPr>
      </w:pPr>
      <w:del w:id="2290" w:author="Timo Tarhonen" w:date="2008-01-03T15:19:00Z">
        <w:r>
          <w:rPr>
            <w:lang w:val="en-GB"/>
          </w:rPr>
          <w:delText>&lt;name&gt;</w:delText>
        </w:r>
      </w:del>
    </w:p>
    <w:p>
      <w:pPr>
        <w:pStyle w:val="Normal"/>
        <w:ind w:left="2880" w:firstLine="720"/>
        <w:rPr>
          <w:lang w:val="en-GB"/>
          <w:del w:id="2293" w:author="Timo Tarhonen" w:date="2008-01-03T15:19:00Z"/>
        </w:rPr>
      </w:pPr>
      <w:del w:id="2292" w:author="Timo Tarhonen" w:date="2008-01-03T15:19:00Z">
        <w:r>
          <w:rPr>
            <w:lang w:val="en-GB"/>
          </w:rPr>
          <w:delText>&lt;delimiter/&gt;</w:delText>
        </w:r>
      </w:del>
    </w:p>
    <w:p>
      <w:pPr>
        <w:pStyle w:val="Normal"/>
        <w:ind w:left="2880" w:firstLine="720"/>
        <w:rPr>
          <w:lang w:val="en-GB"/>
          <w:del w:id="2295" w:author="Timo Tarhonen" w:date="2008-01-03T15:19:00Z"/>
        </w:rPr>
      </w:pPr>
      <w:del w:id="2294" w:author="Timo Tarhonen" w:date="2008-01-03T15:19:00Z">
        <w:r>
          <w:rPr>
            <w:lang w:val="en-GB"/>
          </w:rPr>
          <w:delText>&lt;family/&gt;</w:delText>
        </w:r>
      </w:del>
    </w:p>
    <w:p>
      <w:pPr>
        <w:pStyle w:val="Normal"/>
        <w:ind w:left="2880" w:firstLine="720"/>
        <w:rPr>
          <w:lang w:val="en-GB"/>
          <w:del w:id="2297" w:author="Timo Tarhonen" w:date="2008-01-03T15:19:00Z"/>
        </w:rPr>
      </w:pPr>
      <w:del w:id="2296" w:author="Timo Tarhonen" w:date="2008-01-03T15:19:00Z">
        <w:r>
          <w:rPr>
            <w:lang w:val="en-GB"/>
          </w:rPr>
          <w:delText>&lt;given/&gt;</w:delText>
        </w:r>
      </w:del>
    </w:p>
    <w:p>
      <w:pPr>
        <w:pStyle w:val="Normal"/>
        <w:ind w:left="2880" w:firstLine="720"/>
        <w:rPr>
          <w:lang w:val="en-GB"/>
          <w:del w:id="2299" w:author="Timo Tarhonen" w:date="2008-01-03T15:19:00Z"/>
        </w:rPr>
      </w:pPr>
      <w:del w:id="2298" w:author="Timo Tarhonen" w:date="2008-01-03T15:19:00Z">
        <w:r>
          <w:rPr>
            <w:lang w:val="en-GB"/>
          </w:rPr>
          <w:delText>&lt;prefix/&gt;</w:delText>
        </w:r>
      </w:del>
    </w:p>
    <w:p>
      <w:pPr>
        <w:pStyle w:val="Normal"/>
        <w:ind w:left="2880" w:firstLine="720"/>
        <w:rPr>
          <w:lang w:val="en-GB"/>
          <w:del w:id="2301" w:author="Timo Tarhonen" w:date="2008-01-03T15:19:00Z"/>
        </w:rPr>
      </w:pPr>
      <w:del w:id="2300" w:author="Timo Tarhonen" w:date="2008-01-03T15:19:00Z">
        <w:r>
          <w:rPr>
            <w:lang w:val="en-GB"/>
          </w:rPr>
          <w:delText>&lt;suffix/&gt;</w:delText>
        </w:r>
      </w:del>
    </w:p>
    <w:p>
      <w:pPr>
        <w:pStyle w:val="Normal"/>
        <w:ind w:left="2160" w:firstLine="720"/>
        <w:rPr>
          <w:lang w:val="en-GB"/>
          <w:del w:id="2303" w:author="Timo Tarhonen" w:date="2008-01-03T15:19:00Z"/>
        </w:rPr>
      </w:pPr>
      <w:del w:id="2302" w:author="Timo Tarhonen" w:date="2008-01-03T15:19:00Z">
        <w:r>
          <w:rPr>
            <w:lang w:val="en-GB"/>
          </w:rPr>
          <w:delText>&lt;/name&gt;</w:delText>
        </w:r>
      </w:del>
    </w:p>
    <w:p>
      <w:pPr>
        <w:pStyle w:val="Normal"/>
        <w:ind w:left="1440" w:firstLine="720"/>
        <w:rPr>
          <w:lang w:val="en-GB"/>
          <w:del w:id="2305" w:author="Timo Tarhonen" w:date="2008-01-03T15:19:00Z"/>
        </w:rPr>
      </w:pPr>
      <w:del w:id="2304" w:author="Timo Tarhonen" w:date="2008-01-03T15:19:00Z">
        <w:r>
          <w:rPr>
            <w:lang w:val="en-GB"/>
          </w:rPr>
          <w:delText>&lt;/assignedPerson&gt;</w:delText>
        </w:r>
      </w:del>
    </w:p>
    <w:p>
      <w:pPr>
        <w:pStyle w:val="Normal"/>
        <w:ind w:left="1440" w:firstLine="720"/>
        <w:rPr>
          <w:del w:id="2307" w:author="Timo Tarhonen" w:date="2008-01-03T15:19:00Z"/>
        </w:rPr>
      </w:pPr>
      <w:del w:id="2306" w:author="Timo Tarhonen" w:date="2008-01-03T15:19:00Z">
        <w:r>
          <w:rPr/>
          <w:delText>&lt;!-- toimipaikka  id/root attribuutissa--&gt;</w:delText>
        </w:r>
      </w:del>
    </w:p>
    <w:p>
      <w:pPr>
        <w:pStyle w:val="Normal"/>
        <w:ind w:left="1440" w:firstLine="720"/>
        <w:rPr>
          <w:lang w:val="en-GB"/>
          <w:del w:id="2309" w:author="Timo Tarhonen" w:date="2008-01-03T15:19:00Z"/>
        </w:rPr>
      </w:pPr>
      <w:del w:id="2308" w:author="Timo Tarhonen" w:date="2008-01-03T15:19:00Z">
        <w:r>
          <w:rPr>
            <w:lang w:val="en-GB"/>
          </w:rPr>
          <w:delText>&lt;representedOrganization&gt;</w:delText>
        </w:r>
      </w:del>
    </w:p>
    <w:p>
      <w:pPr>
        <w:pStyle w:val="Normal"/>
        <w:ind w:left="2160" w:firstLine="720"/>
        <w:rPr>
          <w:lang w:val="en-GB"/>
          <w:del w:id="2311" w:author="Timo Tarhonen" w:date="2008-01-03T15:19:00Z"/>
        </w:rPr>
      </w:pPr>
      <w:del w:id="2310" w:author="Timo Tarhonen" w:date="2008-01-03T15:19:00Z">
        <w:r>
          <w:rPr>
            <w:lang w:val="en-GB"/>
          </w:rPr>
          <w:delText>&lt;id root="" extension=""/&gt;</w:delText>
        </w:r>
      </w:del>
    </w:p>
    <w:p>
      <w:pPr>
        <w:pStyle w:val="Normal"/>
        <w:ind w:left="2160" w:firstLine="720"/>
        <w:rPr>
          <w:lang w:val="en-GB"/>
          <w:del w:id="2313" w:author="Timo Tarhonen" w:date="2008-01-03T15:19:00Z"/>
        </w:rPr>
      </w:pPr>
      <w:del w:id="2312" w:author="Timo Tarhonen" w:date="2008-01-03T15:19:00Z">
        <w:r>
          <w:rPr>
            <w:lang w:val="en-GB"/>
          </w:rPr>
          <w:delText>&lt;name/&gt;</w:delText>
        </w:r>
      </w:del>
    </w:p>
    <w:p>
      <w:pPr>
        <w:pStyle w:val="Normal"/>
        <w:ind w:left="1440" w:firstLine="720"/>
        <w:rPr>
          <w:lang w:val="en-GB"/>
          <w:del w:id="2315" w:author="Timo Tarhonen" w:date="2008-01-03T15:19:00Z"/>
        </w:rPr>
      </w:pPr>
      <w:del w:id="2314" w:author="Timo Tarhonen" w:date="2008-01-03T15:19:00Z">
        <w:r>
          <w:rPr>
            <w:lang w:val="en-GB"/>
          </w:rPr>
          <w:delText>&lt;/representedOrganization&gt;</w:delText>
        </w:r>
      </w:del>
    </w:p>
    <w:p>
      <w:pPr>
        <w:pStyle w:val="Normal"/>
        <w:ind w:left="720" w:firstLine="720"/>
        <w:rPr>
          <w:lang w:val="en-GB"/>
          <w:del w:id="2317" w:author="Timo Tarhonen" w:date="2008-01-03T15:19:00Z"/>
        </w:rPr>
      </w:pPr>
      <w:del w:id="2316" w:author="Timo Tarhonen" w:date="2008-01-03T15:19:00Z">
        <w:r>
          <w:rPr>
            <w:lang w:val="en-GB"/>
          </w:rPr>
          <w:delText>&lt;/assignedAuthor&gt;</w:delText>
        </w:r>
      </w:del>
    </w:p>
    <w:p>
      <w:pPr>
        <w:pStyle w:val="Normal"/>
        <w:rPr>
          <w:del w:id="2320" w:author="Timo Tarhonen" w:date="2008-01-03T15:19:00Z"/>
        </w:rPr>
      </w:pPr>
      <w:del w:id="2318" w:author="Timo Tarhonen" w:date="2008-01-03T15:19:00Z">
        <w:r>
          <w:rPr>
            <w:lang w:val="en-GB"/>
          </w:rPr>
          <w:tab/>
        </w:r>
      </w:del>
      <w:del w:id="2319" w:author="Timo Tarhonen" w:date="2008-01-03T15:19:00Z">
        <w:r>
          <w:rPr/>
          <w:delText>&lt;/author&gt;</w:delText>
        </w:r>
      </w:del>
    </w:p>
    <w:p>
      <w:pPr>
        <w:pStyle w:val="Normal"/>
        <w:ind w:firstLine="720"/>
        <w:rPr>
          <w:del w:id="2322" w:author="Timo Tarhonen" w:date="2008-01-03T15:19:00Z"/>
        </w:rPr>
      </w:pPr>
      <w:del w:id="2321" w:author="Timo Tarhonen" w:date="2008-01-03T15:19:00Z">
        <w:r>
          <w:rPr/>
          <w:delText>&lt;!—Tila: pysyvyys--&gt;</w:delText>
        </w:r>
      </w:del>
    </w:p>
    <w:p>
      <w:pPr>
        <w:pStyle w:val="Normal"/>
        <w:ind w:firstLine="720"/>
        <w:rPr>
          <w:lang w:val="en-GB"/>
          <w:del w:id="2324" w:author="Timo Tarhonen" w:date="2008-01-03T15:19:00Z"/>
        </w:rPr>
      </w:pPr>
      <w:del w:id="2323" w:author="Timo Tarhonen" w:date="2008-01-03T15:19:00Z">
        <w:r>
          <w:rPr>
            <w:lang w:val="en-GB"/>
          </w:rPr>
          <w:delText>&lt; entryRelationship typeCode="COMP"&gt;</w:delText>
        </w:r>
      </w:del>
    </w:p>
    <w:p>
      <w:pPr>
        <w:pStyle w:val="Normal"/>
        <w:ind w:left="720" w:firstLine="720"/>
        <w:rPr>
          <w:lang w:val="en-GB"/>
          <w:del w:id="2326" w:author="Timo Tarhonen" w:date="2008-01-03T15:19:00Z"/>
        </w:rPr>
      </w:pPr>
      <w:del w:id="2325" w:author="Timo Tarhonen" w:date="2008-01-03T15:19:00Z">
        <w:r>
          <w:rPr>
            <w:lang w:val="en-GB"/>
          </w:rPr>
          <w:delText>&lt;observation classCode=”OBS” moodCode=”EVN”&gt;</w:delText>
        </w:r>
      </w:del>
    </w:p>
    <w:p>
      <w:pPr>
        <w:pStyle w:val="Normal"/>
        <w:ind w:left="1440" w:firstLine="720"/>
        <w:rPr>
          <w:lang w:val="de-DE"/>
          <w:del w:id="2328" w:author="Timo Tarhonen" w:date="2008-01-03T15:19:00Z"/>
        </w:rPr>
      </w:pPr>
      <w:del w:id="2327" w:author="Timo Tarhonen" w:date="2008-01-03T15:19:00Z">
        <w:r>
          <w:rPr>
            <w:lang w:val="de-DE"/>
          </w:rPr>
          <w:delText>&lt;code code="2.1" codeSystem="1.2.246.537.6.12.999.2003"/&gt;</w:delText>
        </w:r>
      </w:del>
    </w:p>
    <w:p>
      <w:pPr>
        <w:pStyle w:val="Normal"/>
        <w:ind w:left="1440" w:firstLine="720"/>
        <w:rPr>
          <w:lang w:val="en-GB"/>
          <w:del w:id="2330" w:author="Timo Tarhonen" w:date="2008-01-03T15:19:00Z"/>
        </w:rPr>
      </w:pPr>
      <w:del w:id="2329" w:author="Timo Tarhonen" w:date="2008-01-03T15:19:00Z">
        <w:r>
          <w:rPr>
            <w:lang w:val="en-GB"/>
          </w:rPr>
          <w:delText>&lt;effectiveTime/&gt;</w:delText>
        </w:r>
      </w:del>
    </w:p>
    <w:p>
      <w:pPr>
        <w:pStyle w:val="Normal"/>
        <w:ind w:left="1440" w:firstLine="720"/>
        <w:rPr>
          <w:lang w:val="en-GB"/>
          <w:del w:id="2332" w:author="Timo Tarhonen" w:date="2008-01-03T15:19:00Z"/>
        </w:rPr>
      </w:pPr>
      <w:del w:id="2331" w:author="Timo Tarhonen" w:date="2008-01-03T15:19:00Z">
        <w:r>
          <w:rPr>
            <w:lang w:val="en-GB"/>
          </w:rPr>
          <w:delText>&lt;value xsi:type=”CE”</w:delText>
        </w:r>
      </w:del>
    </w:p>
    <w:p>
      <w:pPr>
        <w:pStyle w:val="Normal"/>
        <w:ind w:left="2160" w:firstLine="720"/>
        <w:rPr>
          <w:lang w:val="de-DE"/>
          <w:del w:id="2334" w:author="Timo Tarhonen" w:date="2008-01-03T15:19:00Z"/>
        </w:rPr>
      </w:pPr>
      <w:del w:id="2333" w:author="Timo Tarhonen" w:date="2008-01-03T15:19:00Z">
        <w:r>
          <w:rPr>
            <w:lang w:val="de-DE"/>
          </w:rPr>
          <w:delText>code=””</w:delText>
        </w:r>
      </w:del>
    </w:p>
    <w:p>
      <w:pPr>
        <w:pStyle w:val="Normal"/>
        <w:ind w:left="2160" w:firstLine="720"/>
        <w:rPr>
          <w:lang w:val="de-DE"/>
          <w:del w:id="2336" w:author="Timo Tarhonen" w:date="2008-01-03T15:19:00Z"/>
        </w:rPr>
      </w:pPr>
      <w:del w:id="2335" w:author="Timo Tarhonen" w:date="2008-01-03T15:19:00Z">
        <w:r>
          <w:rPr>
            <w:lang w:val="de-DE"/>
          </w:rPr>
          <w:delText>codeSystem=”1.2.246.537.5.40003.2003”</w:delText>
        </w:r>
      </w:del>
    </w:p>
    <w:p>
      <w:pPr>
        <w:pStyle w:val="Normal"/>
        <w:ind w:left="2160" w:firstLine="720"/>
        <w:rPr>
          <w:lang w:val="de-DE"/>
          <w:del w:id="2338" w:author="Timo Tarhonen" w:date="2008-01-03T15:19:00Z"/>
        </w:rPr>
      </w:pPr>
      <w:del w:id="2337" w:author="Timo Tarhonen" w:date="2008-01-03T15:19:00Z">
        <w:r>
          <w:rPr>
            <w:lang w:val="de-DE"/>
          </w:rPr>
          <w:delText>displayName=””/&gt;</w:delText>
        </w:r>
      </w:del>
    </w:p>
    <w:p>
      <w:pPr>
        <w:pStyle w:val="Normal"/>
        <w:ind w:left="720" w:firstLine="720"/>
        <w:rPr>
          <w:lang w:val="en-GB"/>
          <w:del w:id="2340" w:author="Timo Tarhonen" w:date="2008-01-03T15:19:00Z"/>
        </w:rPr>
      </w:pPr>
      <w:del w:id="2339" w:author="Timo Tarhonen" w:date="2008-01-03T15:19:00Z">
        <w:r>
          <w:rPr>
            <w:lang w:val="en-GB"/>
          </w:rPr>
          <w:delText>&lt;/observation&gt;</w:delText>
        </w:r>
      </w:del>
    </w:p>
    <w:p>
      <w:pPr>
        <w:pStyle w:val="Normal"/>
        <w:ind w:firstLine="720"/>
        <w:rPr>
          <w:lang w:val="en-GB"/>
          <w:del w:id="2342" w:author="Timo Tarhonen" w:date="2008-01-03T15:19:00Z"/>
        </w:rPr>
      </w:pPr>
      <w:del w:id="2341" w:author="Timo Tarhonen" w:date="2008-01-03T15:19:00Z">
        <w:r>
          <w:rPr>
            <w:lang w:val="en-GB"/>
          </w:rPr>
          <w:delText>&lt;/entryRelationship&gt;</w:delText>
        </w:r>
      </w:del>
    </w:p>
    <w:p>
      <w:pPr>
        <w:pStyle w:val="Normal"/>
        <w:ind w:firstLine="720"/>
        <w:rPr>
          <w:lang w:val="en-GB"/>
          <w:del w:id="2344" w:author="Timo Tarhonen" w:date="2008-01-03T15:19:00Z"/>
        </w:rPr>
      </w:pPr>
      <w:del w:id="2343" w:author="Timo Tarhonen" w:date="2008-01-03T15:19:00Z">
        <w:r>
          <w:rPr>
            <w:lang w:val="en-GB"/>
          </w:rPr>
          <w:delText>&lt;!—Tila: varmuusaste--&gt;</w:delText>
        </w:r>
      </w:del>
    </w:p>
    <w:p>
      <w:pPr>
        <w:pStyle w:val="Normal"/>
        <w:ind w:firstLine="720"/>
        <w:rPr>
          <w:lang w:val="en-GB"/>
          <w:del w:id="2346" w:author="Timo Tarhonen" w:date="2008-01-03T15:19:00Z"/>
        </w:rPr>
      </w:pPr>
      <w:del w:id="2345" w:author="Timo Tarhonen" w:date="2008-01-03T15:19:00Z">
        <w:r>
          <w:rPr>
            <w:lang w:val="en-GB"/>
          </w:rPr>
          <w:delText>&lt; entryRelationship typeCode="COMP"&gt;</w:delText>
        </w:r>
      </w:del>
    </w:p>
    <w:p>
      <w:pPr>
        <w:pStyle w:val="Normal"/>
        <w:ind w:left="720" w:firstLine="720"/>
        <w:rPr>
          <w:lang w:val="en-GB"/>
          <w:del w:id="2348" w:author="Timo Tarhonen" w:date="2008-01-03T15:19:00Z"/>
        </w:rPr>
      </w:pPr>
      <w:del w:id="2347" w:author="Timo Tarhonen" w:date="2008-01-03T15:19:00Z">
        <w:r>
          <w:rPr>
            <w:lang w:val="en-GB"/>
          </w:rPr>
          <w:delText>&lt;observation classCode=”OBS” moodCode=”EVN”&gt;</w:delText>
        </w:r>
      </w:del>
    </w:p>
    <w:p>
      <w:pPr>
        <w:pStyle w:val="Normal"/>
        <w:ind w:left="1440" w:firstLine="720"/>
        <w:rPr>
          <w:lang w:val="de-DE"/>
          <w:del w:id="2350" w:author="Timo Tarhonen" w:date="2008-01-03T15:19:00Z"/>
        </w:rPr>
      </w:pPr>
      <w:del w:id="2349" w:author="Timo Tarhonen" w:date="2008-01-03T15:19:00Z">
        <w:r>
          <w:rPr>
            <w:lang w:val="de-DE"/>
          </w:rPr>
          <w:delText>&lt;code code="2.2" codeSystem="1.2.246.537.6.12.999.2003"/&gt;</w:delText>
        </w:r>
      </w:del>
    </w:p>
    <w:p>
      <w:pPr>
        <w:pStyle w:val="Normal"/>
        <w:ind w:left="1440" w:firstLine="720"/>
        <w:rPr>
          <w:lang w:val="en-GB"/>
          <w:del w:id="2352" w:author="Timo Tarhonen" w:date="2008-01-03T15:19:00Z"/>
        </w:rPr>
      </w:pPr>
      <w:del w:id="2351" w:author="Timo Tarhonen" w:date="2008-01-03T15:19:00Z">
        <w:r>
          <w:rPr>
            <w:lang w:val="en-GB"/>
          </w:rPr>
          <w:delText>&lt;effectiveTime/&gt;</w:delText>
        </w:r>
      </w:del>
    </w:p>
    <w:p>
      <w:pPr>
        <w:pStyle w:val="Normal"/>
        <w:ind w:left="1440" w:firstLine="720"/>
        <w:rPr>
          <w:lang w:val="en-GB"/>
          <w:del w:id="2354" w:author="Timo Tarhonen" w:date="2008-01-03T15:19:00Z"/>
        </w:rPr>
      </w:pPr>
      <w:del w:id="2353" w:author="Timo Tarhonen" w:date="2008-01-03T15:19:00Z">
        <w:r>
          <w:rPr>
            <w:lang w:val="en-GB"/>
          </w:rPr>
          <w:delText>&lt;value xsi:type=”CE”</w:delText>
        </w:r>
      </w:del>
    </w:p>
    <w:p>
      <w:pPr>
        <w:pStyle w:val="Normal"/>
        <w:ind w:left="2160" w:firstLine="720"/>
        <w:rPr>
          <w:lang w:val="de-DE"/>
          <w:del w:id="2356" w:author="Timo Tarhonen" w:date="2008-01-03T15:19:00Z"/>
        </w:rPr>
      </w:pPr>
      <w:del w:id="2355" w:author="Timo Tarhonen" w:date="2008-01-03T15:19:00Z">
        <w:r>
          <w:rPr>
            <w:lang w:val="de-DE"/>
          </w:rPr>
          <w:delText>code=””</w:delText>
        </w:r>
      </w:del>
    </w:p>
    <w:p>
      <w:pPr>
        <w:pStyle w:val="Normal"/>
        <w:ind w:left="2160" w:firstLine="720"/>
        <w:rPr>
          <w:lang w:val="de-DE"/>
          <w:del w:id="2358" w:author="Timo Tarhonen" w:date="2008-01-03T15:19:00Z"/>
        </w:rPr>
      </w:pPr>
      <w:del w:id="2357" w:author="Timo Tarhonen" w:date="2008-01-03T15:19:00Z">
        <w:r>
          <w:rPr>
            <w:lang w:val="de-DE"/>
          </w:rPr>
          <w:delText>codeSystem=”1.2.246.537.5.40004.2003”</w:delText>
        </w:r>
      </w:del>
    </w:p>
    <w:p>
      <w:pPr>
        <w:pStyle w:val="Normal"/>
        <w:ind w:left="2160" w:firstLine="720"/>
        <w:rPr>
          <w:lang w:val="de-DE"/>
          <w:del w:id="2360" w:author="Timo Tarhonen" w:date="2008-01-03T15:19:00Z"/>
        </w:rPr>
      </w:pPr>
      <w:del w:id="2359" w:author="Timo Tarhonen" w:date="2008-01-03T15:19:00Z">
        <w:r>
          <w:rPr>
            <w:lang w:val="de-DE"/>
          </w:rPr>
          <w:delText>displayName=””/&gt;</w:delText>
        </w:r>
      </w:del>
    </w:p>
    <w:p>
      <w:pPr>
        <w:pStyle w:val="Normal"/>
        <w:ind w:left="720" w:firstLine="720"/>
        <w:rPr>
          <w:lang w:val="en-GB"/>
          <w:del w:id="2362" w:author="Timo Tarhonen" w:date="2008-01-03T15:19:00Z"/>
        </w:rPr>
      </w:pPr>
      <w:del w:id="2361" w:author="Timo Tarhonen" w:date="2008-01-03T15:19:00Z">
        <w:r>
          <w:rPr>
            <w:lang w:val="en-GB"/>
          </w:rPr>
          <w:delText>&lt;/observation&gt;</w:delText>
        </w:r>
      </w:del>
    </w:p>
    <w:p>
      <w:pPr>
        <w:pStyle w:val="Normal"/>
        <w:ind w:firstLine="720"/>
        <w:rPr>
          <w:lang w:val="en-GB"/>
          <w:del w:id="2364" w:author="Timo Tarhonen" w:date="2008-01-03T15:19:00Z"/>
        </w:rPr>
      </w:pPr>
      <w:del w:id="2363" w:author="Timo Tarhonen" w:date="2008-01-03T15:19:00Z">
        <w:r>
          <w:rPr>
            <w:lang w:val="en-GB"/>
          </w:rPr>
          <w:delText>&lt;/entryRelationship&gt;</w:delText>
        </w:r>
      </w:del>
    </w:p>
    <w:p>
      <w:pPr>
        <w:pStyle w:val="Normal"/>
        <w:rPr>
          <w:lang w:val="en-GB"/>
          <w:del w:id="2367" w:author="Timo Tarhonen" w:date="2008-01-03T15:19:00Z"/>
        </w:rPr>
      </w:pPr>
      <w:del w:id="2365" w:author="Timo Tarhonen" w:date="2008-01-03T15:19:00Z">
        <w:r>
          <w:rPr>
            <w:lang w:val="en-GB"/>
          </w:rPr>
          <w:delText xml:space="preserve">    </w:delText>
        </w:r>
      </w:del>
      <w:del w:id="2366" w:author="Timo Tarhonen" w:date="2008-01-03T15:19:00Z">
        <w:r>
          <w:rPr>
            <w:lang w:val="en-GB"/>
          </w:rPr>
          <w:delText>&lt;/observation&gt;</w:delText>
        </w:r>
      </w:del>
    </w:p>
    <w:p>
      <w:pPr>
        <w:pStyle w:val="Normal"/>
        <w:rPr>
          <w:del w:id="2369" w:author="Timo Tarhonen" w:date="2008-01-03T15:19:00Z"/>
        </w:rPr>
      </w:pPr>
      <w:del w:id="2368" w:author="Timo Tarhonen" w:date="2008-01-03T15:19:00Z">
        <w:r>
          <w:rPr/>
          <w:delText>&lt;/entry&gt;</w:delText>
        </w:r>
      </w:del>
    </w:p>
    <w:p>
      <w:pPr>
        <w:pStyle w:val="Normal"/>
        <w:rPr>
          <w:del w:id="2371" w:author="Timo Tarhonen" w:date="2008-01-03T15:19:00Z"/>
        </w:rPr>
      </w:pPr>
      <w:del w:id="2370" w:author="Timo Tarhonen" w:date="2008-01-03T15:19:00Z">
        <w:r>
          <w:rPr/>
        </w:r>
      </w:del>
    </w:p>
    <w:p>
      <w:pPr>
        <w:pStyle w:val="Normal"/>
        <w:rPr>
          <w:del w:id="2373" w:author="Timo Tarhonen" w:date="2008-01-03T15:19:00Z"/>
        </w:rPr>
      </w:pPr>
      <w:del w:id="2372" w:author="Timo Tarhonen" w:date="2008-01-03T15:19:00Z">
        <w:r>
          <w:rPr/>
        </w:r>
      </w:del>
    </w:p>
    <w:p>
      <w:pPr>
        <w:pStyle w:val="Normal"/>
        <w:rPr>
          <w:del w:id="2375" w:author="Timo Tarhonen" w:date="2008-01-03T15:19:00Z"/>
        </w:rPr>
      </w:pPr>
      <w:del w:id="2374" w:author="Timo Tarhonen" w:date="2008-01-03T15:19:00Z">
        <w:r>
          <w:rPr/>
        </w:r>
      </w:del>
    </w:p>
    <w:p>
      <w:pPr>
        <w:pStyle w:val="Normal"/>
        <w:rPr>
          <w:del w:id="2377" w:author="Timo Tarhonen" w:date="2008-01-03T15:19:00Z"/>
        </w:rPr>
      </w:pPr>
      <w:del w:id="2376" w:author="Timo Tarhonen" w:date="2008-01-03T15:19:00Z">
        <w:r>
          <w:rPr/>
        </w:r>
      </w:del>
    </w:p>
    <w:p>
      <w:pPr>
        <w:pStyle w:val="Heading2"/>
        <w:ind w:left="576" w:hanging="576"/>
        <w:rPr>
          <w:del w:id="2379" w:author="Timo Tarhonen" w:date="2008-01-03T15:19:00Z"/>
        </w:rPr>
      </w:pPr>
      <w:del w:id="2378" w:author="Timo Tarhonen" w:date="2008-01-03T15:19:00Z">
        <w:bookmarkStart w:id="21" w:name="__RefHeading___Toc156818678"/>
        <w:bookmarkEnd w:id="21"/>
        <w:r>
          <w:rPr/>
          <w:delText>Toiminto</w:delText>
        </w:r>
      </w:del>
    </w:p>
    <w:p>
      <w:pPr>
        <w:pStyle w:val="Normal"/>
        <w:rPr>
          <w:del w:id="2381" w:author="Timo Tarhonen" w:date="2008-01-03T15:19:00Z"/>
        </w:rPr>
      </w:pPr>
      <w:del w:id="2380" w:author="Timo Tarhonen" w:date="2008-01-03T15:19:00Z">
        <w:r>
          <w:rPr/>
        </w:r>
      </w:del>
    </w:p>
    <w:p>
      <w:pPr>
        <w:pStyle w:val="Normal"/>
        <w:rPr>
          <w:del w:id="2384" w:author="Timo Tarhonen" w:date="2008-01-03T15:19:00Z"/>
        </w:rPr>
      </w:pPr>
      <w:del w:id="2382" w:author="Timo Tarhonen" w:date="2008-01-03T15:19:00Z">
        <w:r>
          <w:rPr>
            <w:b/>
            <w:bCs/>
          </w:rPr>
          <w:delText>Toiminto</w:delText>
        </w:r>
      </w:del>
      <w:del w:id="2383" w:author="Timo Tarhonen" w:date="2008-01-03T15:19:00Z">
        <w:r>
          <w:rPr/>
          <w:delText>:</w:delText>
          <w:tab/>
          <w:delText>kenttäkoodi: 16</w:delText>
          <w:tab/>
          <w:tab/>
          <w:delText>koodisto: 1.2.246.537.6.12.999.2003</w:delText>
        </w:r>
      </w:del>
    </w:p>
    <w:p>
      <w:pPr>
        <w:pStyle w:val="Normal"/>
        <w:rPr>
          <w:del w:id="2386" w:author="Timo Tarhonen" w:date="2008-01-03T15:19:00Z"/>
        </w:rPr>
      </w:pPr>
      <w:del w:id="2385" w:author="Timo Tarhonen" w:date="2008-01-03T15:19:00Z">
        <w:r>
          <w:rPr/>
        </w:r>
      </w:del>
    </w:p>
    <w:p>
      <w:pPr>
        <w:pStyle w:val="Normal"/>
        <w:rPr>
          <w:del w:id="2388" w:author="Timo Tarhonen" w:date="2008-01-03T15:19:00Z"/>
        </w:rPr>
      </w:pPr>
      <w:del w:id="2387" w:author="Timo Tarhonen" w:date="2008-01-03T15:19:00Z">
        <w:r>
          <w:rPr/>
          <w:delText>Toiminto  ilmoitetaan koodattuna  SHToL:in avulla (OID on 1.2.246.537.6.58). Tieto sijaitsee observation-luokan  value-elementissä, tietotyyppi on CD. Luokituksen OID-koodit löytyvät koodistopalvelimelta. Luokitukseen liittyvään vapaaseen tekstiin viitataan CD-tietotyypin elementillä &lt;originalText&gt;&lt;reference&gt;. Jos tieto halutaan lisäksi ilmoittaa jollakin muulla luokituksella, esim. ICD-10, käytetään CD-tietotyypin translation-elementtiä.</w:delText>
        </w:r>
      </w:del>
    </w:p>
    <w:p>
      <w:pPr>
        <w:pStyle w:val="Normal"/>
        <w:rPr>
          <w:del w:id="2390" w:author="Timo Tarhonen" w:date="2008-01-03T15:19:00Z"/>
        </w:rPr>
      </w:pPr>
      <w:del w:id="2389" w:author="Timo Tarhonen" w:date="2008-01-03T15:19:00Z">
        <w:r>
          <w:rPr/>
        </w:r>
      </w:del>
    </w:p>
    <w:p>
      <w:pPr>
        <w:pStyle w:val="Normal"/>
        <w:rPr>
          <w:del w:id="2392" w:author="Timo Tarhonen" w:date="2008-01-03T15:19:00Z"/>
        </w:rPr>
      </w:pPr>
      <w:del w:id="2391" w:author="Timo Tarhonen" w:date="2008-01-03T15:19:00Z">
        <w:r>
          <w:rPr/>
          <w:delText>Jos koodia ei ole käytettävissä, code-elementissä  käytetään null Flavoria:</w:delText>
        </w:r>
      </w:del>
    </w:p>
    <w:p>
      <w:pPr>
        <w:pStyle w:val="Normal"/>
        <w:rPr>
          <w:lang w:val="en-GB"/>
          <w:del w:id="2394" w:author="Timo Tarhonen" w:date="2008-01-03T15:19:00Z"/>
        </w:rPr>
      </w:pPr>
      <w:del w:id="2393" w:author="Timo Tarhonen" w:date="2008-01-03T15:19:00Z">
        <w:r>
          <w:rPr>
            <w:lang w:val="en-GB"/>
          </w:rPr>
          <w:delText>&lt;value nullFlavor=”NA”&gt;</w:delText>
        </w:r>
      </w:del>
    </w:p>
    <w:p>
      <w:pPr>
        <w:pStyle w:val="Normal"/>
        <w:ind w:left="720" w:firstLine="720"/>
        <w:rPr>
          <w:lang w:val="en-GB"/>
          <w:del w:id="2396" w:author="Timo Tarhonen" w:date="2008-01-03T15:19:00Z"/>
        </w:rPr>
      </w:pPr>
      <w:del w:id="2395" w:author="Timo Tarhonen" w:date="2008-01-03T15:19:00Z">
        <w:r>
          <w:rPr>
            <w:lang w:val="en-GB"/>
          </w:rPr>
          <w:delText>&lt;originalText&gt;</w:delText>
        </w:r>
      </w:del>
    </w:p>
    <w:p>
      <w:pPr>
        <w:pStyle w:val="Normal"/>
        <w:ind w:left="720" w:firstLine="720"/>
        <w:rPr>
          <w:lang w:val="en-GB"/>
          <w:del w:id="2398" w:author="Timo Tarhonen" w:date="2008-01-03T15:19:00Z"/>
        </w:rPr>
      </w:pPr>
      <w:del w:id="2397" w:author="Timo Tarhonen" w:date="2008-01-03T15:19:00Z">
        <w:r>
          <w:rPr>
            <w:lang w:val="en-GB"/>
          </w:rPr>
          <w:tab/>
          <w:delText>&lt;reference value=””/&gt;</w:delText>
        </w:r>
      </w:del>
    </w:p>
    <w:p>
      <w:pPr>
        <w:pStyle w:val="Normal"/>
        <w:ind w:left="720" w:firstLine="720"/>
        <w:rPr>
          <w:del w:id="2400" w:author="Timo Tarhonen" w:date="2008-01-03T15:19:00Z"/>
        </w:rPr>
      </w:pPr>
      <w:del w:id="2399" w:author="Timo Tarhonen" w:date="2008-01-03T15:19:00Z">
        <w:r>
          <w:rPr/>
          <w:delText>&lt;/originalText&gt;</w:delText>
        </w:r>
      </w:del>
    </w:p>
    <w:p>
      <w:pPr>
        <w:pStyle w:val="Normal"/>
        <w:rPr>
          <w:del w:id="2402" w:author="Timo Tarhonen" w:date="2008-01-03T15:19:00Z"/>
        </w:rPr>
      </w:pPr>
      <w:del w:id="2401" w:author="Timo Tarhonen" w:date="2008-01-03T15:19:00Z">
        <w:r>
          <w:rPr/>
          <w:delText>&lt;/value&gt;</w:delText>
        </w:r>
      </w:del>
    </w:p>
    <w:p>
      <w:pPr>
        <w:pStyle w:val="Normal"/>
        <w:ind w:firstLine="1304"/>
        <w:rPr>
          <w:del w:id="2404" w:author="Timo Tarhonen" w:date="2008-01-03T15:19:00Z"/>
        </w:rPr>
      </w:pPr>
      <w:del w:id="2403" w:author="Timo Tarhonen" w:date="2008-01-03T15:19:00Z">
        <w:r>
          <w:rPr/>
        </w:r>
      </w:del>
    </w:p>
    <w:p>
      <w:pPr>
        <w:pStyle w:val="Normal"/>
        <w:rPr>
          <w:del w:id="2406" w:author="Timo Tarhonen" w:date="2008-01-03T15:19:00Z"/>
        </w:rPr>
      </w:pPr>
      <w:del w:id="2405" w:author="Timo Tarhonen" w:date="2008-01-03T15:19:00Z">
        <w:r>
          <w:rPr/>
          <w:delText>Ammattihenkilö ja organisaatio ilmoitetaan author-elementillä. Author-elementissä käytetään id:ssä henkilönumeroa (solmuluokka 24) tai terveydenhuollon ammattihenkilön numeroa (solmuluokka 26). (Pakollista time-elementtiä ei käytetä).</w:delText>
        </w:r>
      </w:del>
    </w:p>
    <w:p>
      <w:pPr>
        <w:pStyle w:val="Normal"/>
        <w:rPr>
          <w:del w:id="2408" w:author="Timo Tarhonen" w:date="2008-01-03T15:19:00Z"/>
        </w:rPr>
      </w:pPr>
      <w:del w:id="2407" w:author="Timo Tarhonen" w:date="2008-01-03T15:19:00Z">
        <w:r>
          <w:rPr/>
        </w:r>
      </w:del>
    </w:p>
    <w:p>
      <w:pPr>
        <w:pStyle w:val="Normal"/>
        <w:rPr>
          <w:del w:id="2410" w:author="Timo Tarhonen" w:date="2008-01-03T15:19:00Z"/>
        </w:rPr>
      </w:pPr>
      <w:del w:id="2409" w:author="Timo Tarhonen" w:date="2008-01-03T15:19:00Z">
        <w:r>
          <w:rPr/>
          <w:delText>Päiväys ilmoitetaan elementissä effectiveTime muodossa yyyymmddhhmm.</w:delText>
        </w:r>
      </w:del>
    </w:p>
    <w:p>
      <w:pPr>
        <w:pStyle w:val="Normal"/>
        <w:rPr>
          <w:del w:id="2412" w:author="Timo Tarhonen" w:date="2008-01-03T15:19:00Z"/>
        </w:rPr>
      </w:pPr>
      <w:del w:id="2411" w:author="Timo Tarhonen" w:date="2008-01-03T15:19:00Z">
        <w:r>
          <w:rPr/>
        </w:r>
      </w:del>
    </w:p>
    <w:p>
      <w:pPr>
        <w:pStyle w:val="Normal"/>
        <w:rPr>
          <w:del w:id="2414" w:author="Timo Tarhonen" w:date="2008-01-03T15:19:00Z"/>
        </w:rPr>
      </w:pPr>
      <w:del w:id="2413" w:author="Timo Tarhonen" w:date="2008-01-03T15:19:00Z">
        <w:r>
          <w:rPr/>
          <w:delText>Toiminto-rakennetta toistetaan tarvittava määrä.</w:delText>
        </w:r>
      </w:del>
    </w:p>
    <w:p>
      <w:pPr>
        <w:pStyle w:val="Normal"/>
        <w:rPr>
          <w:del w:id="2416" w:author="Timo Tarhonen" w:date="2008-01-03T15:19:00Z"/>
        </w:rPr>
      </w:pPr>
      <w:del w:id="2415" w:author="Timo Tarhonen" w:date="2008-01-03T15:19:00Z">
        <w:r>
          <w:rPr/>
        </w:r>
      </w:del>
    </w:p>
    <w:p>
      <w:pPr>
        <w:pStyle w:val="Normal"/>
        <w:rPr>
          <w:lang w:val="en-GB"/>
          <w:del w:id="2418" w:author="Timo Tarhonen" w:date="2008-01-03T15:19:00Z"/>
        </w:rPr>
      </w:pPr>
      <w:del w:id="2417" w:author="Timo Tarhonen" w:date="2008-01-03T15:19:00Z">
        <w:r>
          <w:rPr>
            <w:lang w:val="en-GB"/>
          </w:rPr>
          <w:delText>&lt;entry&gt;</w:delText>
        </w:r>
      </w:del>
    </w:p>
    <w:p>
      <w:pPr>
        <w:pStyle w:val="Normal"/>
        <w:rPr>
          <w:lang w:val="en-GB"/>
          <w:del w:id="2421" w:author="Timo Tarhonen" w:date="2008-01-03T15:19:00Z"/>
        </w:rPr>
      </w:pPr>
      <w:del w:id="2419" w:author="Timo Tarhonen" w:date="2008-01-03T15:19:00Z">
        <w:r>
          <w:rPr>
            <w:lang w:val="en-GB"/>
          </w:rPr>
          <w:delText xml:space="preserve">    </w:delText>
        </w:r>
      </w:del>
      <w:del w:id="2420" w:author="Timo Tarhonen" w:date="2008-01-03T15:19:00Z">
        <w:r>
          <w:rPr>
            <w:lang w:val="en-GB"/>
          </w:rPr>
          <w:delText>&lt;observation classCode=”OBS” moodCode=”EVN”&gt;</w:delText>
        </w:r>
      </w:del>
    </w:p>
    <w:p>
      <w:pPr>
        <w:pStyle w:val="Normal"/>
        <w:ind w:firstLine="720"/>
        <w:rPr>
          <w:lang w:val="de-DE"/>
          <w:del w:id="2423" w:author="Timo Tarhonen" w:date="2008-01-03T15:19:00Z"/>
        </w:rPr>
      </w:pPr>
      <w:del w:id="2422" w:author="Timo Tarhonen" w:date="2008-01-03T15:19:00Z">
        <w:r>
          <w:rPr>
            <w:lang w:val="de-DE"/>
          </w:rPr>
          <w:delText>&lt;code code="16" codeSystem=”1.2.246.537.6.12.999.2003"/&gt;</w:delText>
        </w:r>
      </w:del>
    </w:p>
    <w:p>
      <w:pPr>
        <w:pStyle w:val="Normal"/>
        <w:ind w:firstLine="720"/>
        <w:rPr>
          <w:lang w:val="en-GB"/>
          <w:del w:id="2425" w:author="Timo Tarhonen" w:date="2008-01-03T15:19:00Z"/>
        </w:rPr>
      </w:pPr>
      <w:del w:id="2424" w:author="Timo Tarhonen" w:date="2008-01-03T15:19:00Z">
        <w:r>
          <w:rPr>
            <w:lang w:val="en-GB"/>
          </w:rPr>
          <w:delText>&lt;effectiveTime/&gt;</w:delText>
        </w:r>
      </w:del>
    </w:p>
    <w:p>
      <w:pPr>
        <w:pStyle w:val="Normal"/>
        <w:ind w:firstLine="720"/>
        <w:rPr>
          <w:lang w:val="en-GB"/>
          <w:del w:id="2427" w:author="Timo Tarhonen" w:date="2008-01-03T15:19:00Z"/>
        </w:rPr>
      </w:pPr>
      <w:del w:id="2426" w:author="Timo Tarhonen" w:date="2008-01-03T15:19:00Z">
        <w:r>
          <w:rPr>
            <w:lang w:val="en-GB"/>
          </w:rPr>
          <w:delText xml:space="preserve">&lt;value xsi:type=”CD” </w:delText>
        </w:r>
      </w:del>
    </w:p>
    <w:p>
      <w:pPr>
        <w:pStyle w:val="Normal"/>
        <w:ind w:left="720" w:firstLine="720"/>
        <w:rPr>
          <w:lang w:val="de-DE"/>
          <w:del w:id="2429" w:author="Timo Tarhonen" w:date="2008-01-03T15:19:00Z"/>
        </w:rPr>
      </w:pPr>
      <w:del w:id="2428" w:author="Timo Tarhonen" w:date="2008-01-03T15:19:00Z">
        <w:r>
          <w:rPr>
            <w:lang w:val="de-DE"/>
          </w:rPr>
          <w:delText xml:space="preserve">code="" </w:delText>
        </w:r>
      </w:del>
    </w:p>
    <w:p>
      <w:pPr>
        <w:pStyle w:val="Normal"/>
        <w:ind w:left="720" w:firstLine="720"/>
        <w:rPr>
          <w:lang w:val="de-DE"/>
          <w:del w:id="2431" w:author="Timo Tarhonen" w:date="2008-01-03T15:19:00Z"/>
        </w:rPr>
      </w:pPr>
      <w:del w:id="2430" w:author="Timo Tarhonen" w:date="2008-01-03T15:19:00Z">
        <w:r>
          <w:rPr>
            <w:lang w:val="de-DE"/>
          </w:rPr>
          <w:delText xml:space="preserve">codeSystem="" </w:delText>
        </w:r>
      </w:del>
    </w:p>
    <w:p>
      <w:pPr>
        <w:pStyle w:val="Normal"/>
        <w:ind w:left="720" w:firstLine="720"/>
        <w:rPr>
          <w:lang w:val="de-DE"/>
          <w:del w:id="2433" w:author="Timo Tarhonen" w:date="2008-01-03T15:19:00Z"/>
        </w:rPr>
      </w:pPr>
      <w:del w:id="2432" w:author="Timo Tarhonen" w:date="2008-01-03T15:19:00Z">
        <w:r>
          <w:rPr>
            <w:lang w:val="de-DE"/>
          </w:rPr>
          <w:delText xml:space="preserve">codeSystemName="1.2.246.537.6.58" </w:delText>
        </w:r>
      </w:del>
    </w:p>
    <w:p>
      <w:pPr>
        <w:pStyle w:val="Normal"/>
        <w:ind w:left="720" w:firstLine="720"/>
        <w:rPr>
          <w:del w:id="2435" w:author="Timo Tarhonen" w:date="2008-01-03T15:19:00Z"/>
        </w:rPr>
      </w:pPr>
      <w:del w:id="2434" w:author="Timo Tarhonen" w:date="2008-01-03T15:19:00Z">
        <w:r>
          <w:rPr/>
          <w:delText>displayName="toiminnon nimi selväkielisenä"&gt;</w:delText>
        </w:r>
      </w:del>
    </w:p>
    <w:p>
      <w:pPr>
        <w:pStyle w:val="Normal"/>
        <w:ind w:left="720" w:firstLine="720"/>
        <w:rPr>
          <w:lang w:val="en-GB"/>
          <w:del w:id="2437" w:author="Timo Tarhonen" w:date="2008-01-03T15:19:00Z"/>
        </w:rPr>
      </w:pPr>
      <w:del w:id="2436" w:author="Timo Tarhonen" w:date="2008-01-03T15:19:00Z">
        <w:r>
          <w:rPr>
            <w:lang w:val="en-GB"/>
          </w:rPr>
          <w:delText>&lt;originalText&gt;</w:delText>
        </w:r>
      </w:del>
    </w:p>
    <w:p>
      <w:pPr>
        <w:pStyle w:val="Normal"/>
        <w:ind w:left="720" w:firstLine="720"/>
        <w:rPr>
          <w:lang w:val="en-GB"/>
          <w:del w:id="2439" w:author="Timo Tarhonen" w:date="2008-01-03T15:19:00Z"/>
        </w:rPr>
      </w:pPr>
      <w:del w:id="2438" w:author="Timo Tarhonen" w:date="2008-01-03T15:19:00Z">
        <w:r>
          <w:rPr>
            <w:lang w:val="en-GB"/>
          </w:rPr>
          <w:tab/>
          <w:delText>&lt;reference value=””/&gt;</w:delText>
        </w:r>
      </w:del>
    </w:p>
    <w:p>
      <w:pPr>
        <w:pStyle w:val="Normal"/>
        <w:ind w:left="720" w:firstLine="720"/>
        <w:rPr>
          <w:lang w:val="en-GB"/>
          <w:del w:id="2441" w:author="Timo Tarhonen" w:date="2008-01-03T15:19:00Z"/>
        </w:rPr>
      </w:pPr>
      <w:del w:id="2440" w:author="Timo Tarhonen" w:date="2008-01-03T15:19:00Z">
        <w:r>
          <w:rPr>
            <w:lang w:val="en-GB"/>
          </w:rPr>
          <w:delText>&lt;/originalText&gt;</w:delText>
        </w:r>
      </w:del>
    </w:p>
    <w:p>
      <w:pPr>
        <w:pStyle w:val="Normal"/>
        <w:ind w:firstLine="584"/>
        <w:rPr>
          <w:lang w:val="en-GB"/>
          <w:del w:id="2443" w:author="Timo Tarhonen" w:date="2008-01-03T15:19:00Z"/>
        </w:rPr>
      </w:pPr>
      <w:del w:id="2442" w:author="Timo Tarhonen" w:date="2008-01-03T15:19:00Z">
        <w:r>
          <w:rPr>
            <w:lang w:val="en-GB"/>
          </w:rPr>
          <w:delText>&lt;/value&gt;</w:delText>
        </w:r>
      </w:del>
    </w:p>
    <w:p>
      <w:pPr>
        <w:pStyle w:val="Normal"/>
        <w:ind w:firstLine="584"/>
        <w:rPr>
          <w:lang w:val="en-GB"/>
          <w:del w:id="2445" w:author="Timo Tarhonen" w:date="2008-01-03T15:19:00Z"/>
        </w:rPr>
      </w:pPr>
      <w:del w:id="2444" w:author="Timo Tarhonen" w:date="2008-01-03T15:19:00Z">
        <w:r>
          <w:rPr>
            <w:lang w:val="en-GB"/>
          </w:rPr>
          <w:delText>&lt;author&gt;</w:delText>
        </w:r>
      </w:del>
    </w:p>
    <w:p>
      <w:pPr>
        <w:pStyle w:val="Normal"/>
        <w:ind w:left="720" w:firstLine="720"/>
        <w:rPr>
          <w:del w:id="2447" w:author="Timo Tarhonen" w:date="2008-01-03T15:19:00Z"/>
        </w:rPr>
      </w:pPr>
      <w:del w:id="2446" w:author="Timo Tarhonen" w:date="2008-01-03T15:19:00Z">
        <w:r>
          <w:rPr/>
          <w:delText>&lt;time/&gt;</w:delText>
        </w:r>
      </w:del>
    </w:p>
    <w:p>
      <w:pPr>
        <w:pStyle w:val="Normal"/>
        <w:ind w:left="720" w:firstLine="720"/>
        <w:rPr>
          <w:del w:id="2449" w:author="Timo Tarhonen" w:date="2008-01-03T15:19:00Z"/>
        </w:rPr>
      </w:pPr>
      <w:del w:id="2448" w:author="Timo Tarhonen" w:date="2008-01-03T15:19:00Z">
        <w:r>
          <w:rPr/>
          <w:delText>&lt;assignedAuthor&gt;</w:delText>
        </w:r>
      </w:del>
    </w:p>
    <w:p>
      <w:pPr>
        <w:pStyle w:val="Normal"/>
        <w:ind w:left="1440" w:firstLine="720"/>
        <w:rPr>
          <w:del w:id="2451" w:author="Timo Tarhonen" w:date="2008-01-03T15:19:00Z"/>
        </w:rPr>
      </w:pPr>
      <w:del w:id="2450" w:author="Timo Tarhonen" w:date="2008-01-03T15:19:00Z">
        <w:r>
          <w:rPr/>
          <w:delText>&lt;!--  Henkilön tunnistenumero extension attribuutissa--&gt;</w:delText>
        </w:r>
      </w:del>
    </w:p>
    <w:p>
      <w:pPr>
        <w:pStyle w:val="Normal"/>
        <w:ind w:left="1440" w:firstLine="720"/>
        <w:rPr>
          <w:del w:id="2453" w:author="Timo Tarhonen" w:date="2008-01-03T15:19:00Z"/>
        </w:rPr>
      </w:pPr>
      <w:del w:id="2452" w:author="Timo Tarhonen" w:date="2008-01-03T15:19:00Z">
        <w:r>
          <w:rPr/>
          <w:delText xml:space="preserve">&lt;id root="1.2.246.537.26." </w:delText>
        </w:r>
      </w:del>
    </w:p>
    <w:p>
      <w:pPr>
        <w:pStyle w:val="Normal"/>
        <w:ind w:left="2160" w:firstLine="720"/>
        <w:rPr>
          <w:del w:id="2455" w:author="Timo Tarhonen" w:date="2008-01-03T15:19:00Z"/>
        </w:rPr>
      </w:pPr>
      <w:del w:id="2454" w:author="Timo Tarhonen" w:date="2008-01-03T15:19:00Z">
        <w:r>
          <w:rPr/>
          <w:delText>extension=""/&gt;</w:delText>
        </w:r>
      </w:del>
    </w:p>
    <w:p>
      <w:pPr>
        <w:pStyle w:val="Normal"/>
        <w:ind w:left="1440" w:firstLine="720"/>
        <w:rPr>
          <w:del w:id="2457" w:author="Timo Tarhonen" w:date="2008-01-03T15:19:00Z"/>
        </w:rPr>
      </w:pPr>
      <w:del w:id="2456" w:author="Timo Tarhonen" w:date="2008-01-03T15:19:00Z">
        <w:r>
          <w:rPr/>
          <w:delText>&lt;!-- henkilön nimi--&gt;</w:delText>
        </w:r>
      </w:del>
    </w:p>
    <w:p>
      <w:pPr>
        <w:pStyle w:val="Normal"/>
        <w:ind w:left="1440" w:firstLine="720"/>
        <w:rPr>
          <w:lang w:val="en-GB"/>
          <w:del w:id="2459" w:author="Timo Tarhonen" w:date="2008-01-03T15:19:00Z"/>
        </w:rPr>
      </w:pPr>
      <w:del w:id="2458" w:author="Timo Tarhonen" w:date="2008-01-03T15:19:00Z">
        <w:r>
          <w:rPr>
            <w:lang w:val="en-GB"/>
          </w:rPr>
          <w:delText>&lt;assignedPerson&gt;</w:delText>
        </w:r>
      </w:del>
    </w:p>
    <w:p>
      <w:pPr>
        <w:pStyle w:val="Normal"/>
        <w:ind w:left="2160" w:firstLine="720"/>
        <w:rPr>
          <w:lang w:val="en-GB"/>
          <w:del w:id="2461" w:author="Timo Tarhonen" w:date="2008-01-03T15:19:00Z"/>
        </w:rPr>
      </w:pPr>
      <w:del w:id="2460" w:author="Timo Tarhonen" w:date="2008-01-03T15:19:00Z">
        <w:r>
          <w:rPr>
            <w:lang w:val="en-GB"/>
          </w:rPr>
          <w:delText>&lt;name&gt;</w:delText>
        </w:r>
      </w:del>
    </w:p>
    <w:p>
      <w:pPr>
        <w:pStyle w:val="Normal"/>
        <w:ind w:left="2880" w:firstLine="720"/>
        <w:rPr>
          <w:lang w:val="en-GB"/>
          <w:del w:id="2463" w:author="Timo Tarhonen" w:date="2008-01-03T15:19:00Z"/>
        </w:rPr>
      </w:pPr>
      <w:del w:id="2462" w:author="Timo Tarhonen" w:date="2008-01-03T15:19:00Z">
        <w:r>
          <w:rPr>
            <w:lang w:val="en-GB"/>
          </w:rPr>
          <w:delText>&lt;delimiter/&gt;</w:delText>
        </w:r>
      </w:del>
    </w:p>
    <w:p>
      <w:pPr>
        <w:pStyle w:val="Normal"/>
        <w:ind w:left="2880" w:firstLine="720"/>
        <w:rPr>
          <w:lang w:val="en-GB"/>
          <w:del w:id="2465" w:author="Timo Tarhonen" w:date="2008-01-03T15:19:00Z"/>
        </w:rPr>
      </w:pPr>
      <w:del w:id="2464" w:author="Timo Tarhonen" w:date="2008-01-03T15:19:00Z">
        <w:r>
          <w:rPr>
            <w:lang w:val="en-GB"/>
          </w:rPr>
          <w:delText>&lt;family/&gt;</w:delText>
        </w:r>
      </w:del>
    </w:p>
    <w:p>
      <w:pPr>
        <w:pStyle w:val="Normal"/>
        <w:ind w:left="2880" w:firstLine="720"/>
        <w:rPr>
          <w:lang w:val="en-GB"/>
          <w:del w:id="2467" w:author="Timo Tarhonen" w:date="2008-01-03T15:19:00Z"/>
        </w:rPr>
      </w:pPr>
      <w:del w:id="2466" w:author="Timo Tarhonen" w:date="2008-01-03T15:19:00Z">
        <w:r>
          <w:rPr>
            <w:lang w:val="en-GB"/>
          </w:rPr>
          <w:delText>&lt;given/&gt;</w:delText>
        </w:r>
      </w:del>
    </w:p>
    <w:p>
      <w:pPr>
        <w:pStyle w:val="Normal"/>
        <w:ind w:left="2880" w:firstLine="720"/>
        <w:rPr>
          <w:lang w:val="en-GB"/>
          <w:del w:id="2469" w:author="Timo Tarhonen" w:date="2008-01-03T15:19:00Z"/>
        </w:rPr>
      </w:pPr>
      <w:del w:id="2468" w:author="Timo Tarhonen" w:date="2008-01-03T15:19:00Z">
        <w:r>
          <w:rPr>
            <w:lang w:val="en-GB"/>
          </w:rPr>
          <w:delText>&lt;prefix/&gt;</w:delText>
        </w:r>
      </w:del>
    </w:p>
    <w:p>
      <w:pPr>
        <w:pStyle w:val="Normal"/>
        <w:ind w:left="2880" w:firstLine="720"/>
        <w:rPr>
          <w:lang w:val="en-GB"/>
          <w:del w:id="2471" w:author="Timo Tarhonen" w:date="2008-01-03T15:19:00Z"/>
        </w:rPr>
      </w:pPr>
      <w:del w:id="2470" w:author="Timo Tarhonen" w:date="2008-01-03T15:19:00Z">
        <w:r>
          <w:rPr>
            <w:lang w:val="en-GB"/>
          </w:rPr>
          <w:delText>&lt;suffix/&gt;</w:delText>
        </w:r>
      </w:del>
    </w:p>
    <w:p>
      <w:pPr>
        <w:pStyle w:val="Normal"/>
        <w:ind w:left="2160" w:firstLine="720"/>
        <w:rPr>
          <w:lang w:val="en-GB"/>
          <w:del w:id="2473" w:author="Timo Tarhonen" w:date="2008-01-03T15:19:00Z"/>
        </w:rPr>
      </w:pPr>
      <w:del w:id="2472" w:author="Timo Tarhonen" w:date="2008-01-03T15:19:00Z">
        <w:r>
          <w:rPr>
            <w:lang w:val="en-GB"/>
          </w:rPr>
          <w:delText>&lt;/name&gt;</w:delText>
        </w:r>
      </w:del>
    </w:p>
    <w:p>
      <w:pPr>
        <w:pStyle w:val="Normal"/>
        <w:ind w:left="1440" w:firstLine="720"/>
        <w:rPr>
          <w:lang w:val="en-GB"/>
          <w:del w:id="2475" w:author="Timo Tarhonen" w:date="2008-01-03T15:19:00Z"/>
        </w:rPr>
      </w:pPr>
      <w:del w:id="2474" w:author="Timo Tarhonen" w:date="2008-01-03T15:19:00Z">
        <w:r>
          <w:rPr>
            <w:lang w:val="en-GB"/>
          </w:rPr>
          <w:delText>&lt;/assignedPerson&gt;</w:delText>
        </w:r>
      </w:del>
    </w:p>
    <w:p>
      <w:pPr>
        <w:pStyle w:val="Normal"/>
        <w:ind w:left="1440" w:firstLine="720"/>
        <w:rPr>
          <w:del w:id="2477" w:author="Timo Tarhonen" w:date="2008-01-03T15:19:00Z"/>
        </w:rPr>
      </w:pPr>
      <w:del w:id="2476" w:author="Timo Tarhonen" w:date="2008-01-03T15:19:00Z">
        <w:r>
          <w:rPr/>
          <w:delText>&lt;!-- toimipaikka  id/root attribuutissa--&gt;</w:delText>
        </w:r>
      </w:del>
    </w:p>
    <w:p>
      <w:pPr>
        <w:pStyle w:val="Normal"/>
        <w:ind w:left="1440" w:firstLine="720"/>
        <w:rPr>
          <w:lang w:val="en-GB"/>
          <w:del w:id="2479" w:author="Timo Tarhonen" w:date="2008-01-03T15:19:00Z"/>
        </w:rPr>
      </w:pPr>
      <w:del w:id="2478" w:author="Timo Tarhonen" w:date="2008-01-03T15:19:00Z">
        <w:r>
          <w:rPr>
            <w:lang w:val="en-GB"/>
          </w:rPr>
          <w:delText>&lt;representedOrganization&gt;</w:delText>
        </w:r>
      </w:del>
    </w:p>
    <w:p>
      <w:pPr>
        <w:pStyle w:val="Normal"/>
        <w:ind w:left="2160" w:firstLine="720"/>
        <w:rPr>
          <w:lang w:val="en-GB"/>
          <w:del w:id="2481" w:author="Timo Tarhonen" w:date="2008-01-03T15:19:00Z"/>
        </w:rPr>
      </w:pPr>
      <w:del w:id="2480" w:author="Timo Tarhonen" w:date="2008-01-03T15:19:00Z">
        <w:r>
          <w:rPr>
            <w:lang w:val="en-GB"/>
          </w:rPr>
          <w:delText>&lt;id root="" extension=""/&gt;</w:delText>
        </w:r>
      </w:del>
    </w:p>
    <w:p>
      <w:pPr>
        <w:pStyle w:val="Normal"/>
        <w:ind w:left="2160" w:firstLine="720"/>
        <w:rPr>
          <w:lang w:val="en-GB"/>
          <w:del w:id="2483" w:author="Timo Tarhonen" w:date="2008-01-03T15:19:00Z"/>
        </w:rPr>
      </w:pPr>
      <w:del w:id="2482" w:author="Timo Tarhonen" w:date="2008-01-03T15:19:00Z">
        <w:r>
          <w:rPr>
            <w:lang w:val="en-GB"/>
          </w:rPr>
          <w:delText>&lt;name/&gt;</w:delText>
        </w:r>
      </w:del>
    </w:p>
    <w:p>
      <w:pPr>
        <w:pStyle w:val="Normal"/>
        <w:ind w:left="1440" w:firstLine="720"/>
        <w:rPr>
          <w:lang w:val="en-GB"/>
          <w:del w:id="2485" w:author="Timo Tarhonen" w:date="2008-01-03T15:19:00Z"/>
        </w:rPr>
      </w:pPr>
      <w:del w:id="2484" w:author="Timo Tarhonen" w:date="2008-01-03T15:19:00Z">
        <w:r>
          <w:rPr>
            <w:lang w:val="en-GB"/>
          </w:rPr>
          <w:delText>&lt;/representedOrganization&gt;</w:delText>
        </w:r>
      </w:del>
    </w:p>
    <w:p>
      <w:pPr>
        <w:pStyle w:val="Normal"/>
        <w:ind w:left="720" w:firstLine="720"/>
        <w:rPr>
          <w:lang w:val="en-GB"/>
          <w:del w:id="2487" w:author="Timo Tarhonen" w:date="2008-01-03T15:19:00Z"/>
        </w:rPr>
      </w:pPr>
      <w:del w:id="2486" w:author="Timo Tarhonen" w:date="2008-01-03T15:19:00Z">
        <w:r>
          <w:rPr>
            <w:lang w:val="en-GB"/>
          </w:rPr>
          <w:delText>&lt;/assignedAuthor&gt;</w:delText>
        </w:r>
      </w:del>
    </w:p>
    <w:p>
      <w:pPr>
        <w:pStyle w:val="Normal"/>
        <w:rPr>
          <w:lang w:val="en-GB"/>
          <w:del w:id="2489" w:author="Timo Tarhonen" w:date="2008-01-03T15:19:00Z"/>
        </w:rPr>
      </w:pPr>
      <w:del w:id="2488" w:author="Timo Tarhonen" w:date="2008-01-03T15:19:00Z">
        <w:r>
          <w:rPr>
            <w:lang w:val="en-GB"/>
          </w:rPr>
          <w:tab/>
          <w:delText>&lt;/author&gt;</w:delText>
        </w:r>
      </w:del>
    </w:p>
    <w:p>
      <w:pPr>
        <w:pStyle w:val="Normal"/>
        <w:rPr>
          <w:lang w:val="en-GB"/>
          <w:del w:id="2492" w:author="Timo Tarhonen" w:date="2008-01-03T15:19:00Z"/>
        </w:rPr>
      </w:pPr>
      <w:del w:id="2490" w:author="Timo Tarhonen" w:date="2008-01-03T15:19:00Z">
        <w:r>
          <w:rPr>
            <w:lang w:val="en-GB"/>
          </w:rPr>
          <w:delText xml:space="preserve">    </w:delText>
        </w:r>
      </w:del>
      <w:del w:id="2491" w:author="Timo Tarhonen" w:date="2008-01-03T15:19:00Z">
        <w:r>
          <w:rPr>
            <w:lang w:val="en-GB"/>
          </w:rPr>
          <w:delText>&lt;/observation&gt;</w:delText>
        </w:r>
      </w:del>
    </w:p>
    <w:p>
      <w:pPr>
        <w:pStyle w:val="Normal"/>
        <w:rPr>
          <w:lang w:val="en-GB"/>
          <w:del w:id="2494" w:author="Timo Tarhonen" w:date="2008-01-03T15:19:00Z"/>
        </w:rPr>
      </w:pPr>
      <w:del w:id="2493" w:author="Timo Tarhonen" w:date="2008-01-03T15:19:00Z">
        <w:r>
          <w:rPr>
            <w:lang w:val="en-GB"/>
          </w:rPr>
          <w:delText>&lt;/entry&gt;</w:delText>
        </w:r>
      </w:del>
    </w:p>
    <w:p>
      <w:pPr>
        <w:pStyle w:val="Normal"/>
        <w:rPr>
          <w:lang w:val="en-GB"/>
          <w:del w:id="2496" w:author="Timo Tarhonen" w:date="2008-01-03T15:19:00Z"/>
        </w:rPr>
      </w:pPr>
      <w:del w:id="2495" w:author="Timo Tarhonen" w:date="2008-01-03T15:19:00Z">
        <w:r>
          <w:rPr>
            <w:lang w:val="en-GB"/>
          </w:rPr>
        </w:r>
      </w:del>
    </w:p>
    <w:p>
      <w:pPr>
        <w:pStyle w:val="Normal"/>
        <w:rPr>
          <w:lang w:val="en-GB"/>
          <w:del w:id="2498" w:author="Timo Tarhonen" w:date="2008-01-03T15:19:00Z"/>
        </w:rPr>
      </w:pPr>
      <w:del w:id="2497" w:author="Timo Tarhonen" w:date="2008-01-03T15:19:00Z">
        <w:r>
          <w:rPr>
            <w:lang w:val="en-GB"/>
          </w:rPr>
        </w:r>
      </w:del>
    </w:p>
    <w:p>
      <w:pPr>
        <w:pStyle w:val="Heading2"/>
        <w:ind w:left="576" w:hanging="576"/>
        <w:rPr>
          <w:del w:id="2500" w:author="Timo Tarhonen" w:date="2008-01-03T15:19:00Z"/>
        </w:rPr>
      </w:pPr>
      <w:del w:id="2499" w:author="Timo Tarhonen" w:date="2008-01-03T15:19:00Z">
        <w:bookmarkStart w:id="22" w:name="__RefHeading___Toc156818679"/>
        <w:bookmarkEnd w:id="22"/>
        <w:r>
          <w:rPr/>
          <w:delText>Hoidon tulokset</w:delText>
        </w:r>
      </w:del>
    </w:p>
    <w:p>
      <w:pPr>
        <w:pStyle w:val="Normal"/>
        <w:rPr>
          <w:del w:id="2502" w:author="Timo Tarhonen" w:date="2008-01-03T15:19:00Z"/>
        </w:rPr>
      </w:pPr>
      <w:del w:id="2501" w:author="Timo Tarhonen" w:date="2008-01-03T15:19:00Z">
        <w:r>
          <w:rPr/>
        </w:r>
      </w:del>
    </w:p>
    <w:p>
      <w:pPr>
        <w:pStyle w:val="Normal"/>
        <w:rPr>
          <w:del w:id="2505" w:author="Timo Tarhonen" w:date="2008-01-03T15:19:00Z"/>
        </w:rPr>
      </w:pPr>
      <w:del w:id="2503" w:author="Timo Tarhonen" w:date="2008-01-03T15:19:00Z">
        <w:r>
          <w:rPr>
            <w:b/>
            <w:bCs/>
          </w:rPr>
          <w:delText>Hoidon tulos</w:delText>
        </w:r>
      </w:del>
      <w:del w:id="2504" w:author="Timo Tarhonen" w:date="2008-01-03T15:19:00Z">
        <w:r>
          <w:rPr/>
          <w:delText>:</w:delText>
          <w:tab/>
          <w:tab/>
          <w:delText>kenttäkoodi: 17</w:delText>
          <w:tab/>
          <w:tab/>
          <w:delText>koodisto: 1.2.246.537.6.12.999.2003</w:delText>
        </w:r>
      </w:del>
    </w:p>
    <w:p>
      <w:pPr>
        <w:pStyle w:val="Normal"/>
        <w:rPr>
          <w:del w:id="2507" w:author="Timo Tarhonen" w:date="2008-01-03T15:19:00Z"/>
        </w:rPr>
      </w:pPr>
      <w:del w:id="2506" w:author="Timo Tarhonen" w:date="2008-01-03T15:19:00Z">
        <w:r>
          <w:rPr/>
        </w:r>
      </w:del>
    </w:p>
    <w:p>
      <w:pPr>
        <w:pStyle w:val="Normal"/>
        <w:rPr>
          <w:del w:id="2509" w:author="Timo Tarhonen" w:date="2008-01-03T15:19:00Z"/>
        </w:rPr>
      </w:pPr>
      <w:del w:id="2508" w:author="Timo Tarhonen" w:date="2008-01-03T15:19:00Z">
        <w:r>
          <w:rPr/>
          <w:delText>Hoidon tulos ilmoitetaan koodattuna  luokituksen 1.2.246.537.5.40032.2003 avulla. Tieto sijaitsee observation-luokan  value-elementissä, tietotyyppi on CD. Luokituksen OID-koodit löytyvät koodistopalvelimelta. Hoidon tuloksessa pää-observationissa on terveydenhuollon ammattihenkilö, organisaatio ja päiväys. Varsinainen tulos ja tuloksen arviointi ilmoitetaan kukin omassa observation-luokassaan.</w:delText>
        </w:r>
      </w:del>
    </w:p>
    <w:p>
      <w:pPr>
        <w:pStyle w:val="Normal"/>
        <w:rPr>
          <w:del w:id="2511" w:author="Timo Tarhonen" w:date="2008-01-03T15:19:00Z"/>
        </w:rPr>
      </w:pPr>
      <w:del w:id="2510" w:author="Timo Tarhonen" w:date="2008-01-03T15:19:00Z">
        <w:r>
          <w:rPr/>
        </w:r>
      </w:del>
    </w:p>
    <w:p>
      <w:pPr>
        <w:pStyle w:val="Normal"/>
        <w:rPr>
          <w:del w:id="2513" w:author="Timo Tarhonen" w:date="2008-01-03T15:19:00Z"/>
        </w:rPr>
      </w:pPr>
      <w:del w:id="2512" w:author="Timo Tarhonen" w:date="2008-01-03T15:19:00Z">
        <w:r>
          <w:rPr/>
          <w:delText>Ammattihenkilö ja organisaatio ilmoitetaan author-elementillä. Author-elementissä käytetään id:ssä henkilönumeroa (solmuluokka 24) tai terveydenhuollon ammattihenkilön numeroa (solmuluokka 26). (Pakollista time-elementtiä ei käytetä).</w:delText>
        </w:r>
      </w:del>
    </w:p>
    <w:p>
      <w:pPr>
        <w:pStyle w:val="Normal"/>
        <w:rPr>
          <w:del w:id="2515" w:author="Timo Tarhonen" w:date="2008-01-03T15:19:00Z"/>
        </w:rPr>
      </w:pPr>
      <w:del w:id="2514" w:author="Timo Tarhonen" w:date="2008-01-03T15:19:00Z">
        <w:r>
          <w:rPr/>
        </w:r>
      </w:del>
    </w:p>
    <w:p>
      <w:pPr>
        <w:pStyle w:val="Normal"/>
        <w:rPr>
          <w:del w:id="2517" w:author="Timo Tarhonen" w:date="2008-01-03T15:19:00Z"/>
        </w:rPr>
      </w:pPr>
      <w:del w:id="2516" w:author="Timo Tarhonen" w:date="2008-01-03T15:19:00Z">
        <w:r>
          <w:rPr/>
          <w:delText>Päiväys ilmoitetaan elementissä effectiveTime muodossa yyyymmdd.</w:delText>
        </w:r>
      </w:del>
    </w:p>
    <w:p>
      <w:pPr>
        <w:pStyle w:val="Normal"/>
        <w:rPr>
          <w:del w:id="2519" w:author="Timo Tarhonen" w:date="2008-01-03T15:19:00Z"/>
        </w:rPr>
      </w:pPr>
      <w:del w:id="2518" w:author="Timo Tarhonen" w:date="2008-01-03T15:19:00Z">
        <w:r>
          <w:rPr/>
        </w:r>
      </w:del>
    </w:p>
    <w:p>
      <w:pPr>
        <w:pStyle w:val="Normal"/>
        <w:rPr>
          <w:del w:id="2522" w:author="Timo Tarhonen" w:date="2008-01-03T15:19:00Z"/>
        </w:rPr>
      </w:pPr>
      <w:del w:id="2520" w:author="Timo Tarhonen" w:date="2008-01-03T15:19:00Z">
        <w:r>
          <w:rPr>
            <w:b/>
            <w:bCs/>
          </w:rPr>
          <w:delText>Hoidon tulos</w:delText>
        </w:r>
      </w:del>
      <w:del w:id="2521" w:author="Timo Tarhonen" w:date="2008-01-03T15:19:00Z">
        <w:r>
          <w:rPr/>
          <w:delText xml:space="preserve">: </w:delText>
          <w:tab/>
          <w:delText>kenttäkoodi: 17.1</w:delText>
          <w:tab/>
          <w:delText>koodisto: 1.2.246.537.6.12.999.2003</w:delText>
        </w:r>
      </w:del>
    </w:p>
    <w:p>
      <w:pPr>
        <w:pStyle w:val="Normal"/>
        <w:rPr>
          <w:del w:id="2524" w:author="Timo Tarhonen" w:date="2008-01-03T15:19:00Z"/>
        </w:rPr>
      </w:pPr>
      <w:del w:id="2523" w:author="Timo Tarhonen" w:date="2008-01-03T15:19:00Z">
        <w:r>
          <w:rPr/>
        </w:r>
      </w:del>
    </w:p>
    <w:p>
      <w:pPr>
        <w:pStyle w:val="Normal"/>
        <w:rPr>
          <w:del w:id="2526" w:author="Timo Tarhonen" w:date="2008-01-03T15:19:00Z"/>
        </w:rPr>
      </w:pPr>
      <w:del w:id="2525" w:author="Timo Tarhonen" w:date="2008-01-03T15:19:00Z">
        <w:r>
          <w:rPr/>
          <w:delText>Hoidon  tulos ilmoitetaan omassa alikomponentissaan &lt;entryRelationship&gt;&lt;observation&gt; &lt;value&gt;-elementissä. Itse asiassa tulos sijaitsee fyysisesti narrative-text osuudessa omassa kappaleessaan ja sinne viitataan observation luokan value-elementistä, tietotyyppinä on ED.</w:delText>
        </w:r>
      </w:del>
    </w:p>
    <w:p>
      <w:pPr>
        <w:pStyle w:val="Normal"/>
        <w:rPr>
          <w:del w:id="2528" w:author="Timo Tarhonen" w:date="2008-01-03T15:19:00Z"/>
        </w:rPr>
      </w:pPr>
      <w:del w:id="2527" w:author="Timo Tarhonen" w:date="2008-01-03T15:19:00Z">
        <w:r>
          <w:rPr/>
        </w:r>
      </w:del>
    </w:p>
    <w:p>
      <w:pPr>
        <w:pStyle w:val="Contents1"/>
        <w:rPr>
          <w:del w:id="2531" w:author="Timo Tarhonen" w:date="2008-01-03T15:19:00Z"/>
        </w:rPr>
      </w:pPr>
      <w:del w:id="2529" w:author="Timo Tarhonen" w:date="2008-01-03T15:19:00Z">
        <w:r>
          <w:rPr>
            <w:b/>
            <w:bCs/>
          </w:rPr>
          <w:delText>Hoidon  tuloksen arviointi</w:delText>
        </w:r>
      </w:del>
      <w:del w:id="2530" w:author="Timo Tarhonen" w:date="2008-01-03T15:19:00Z">
        <w:r>
          <w:rPr/>
          <w:delText xml:space="preserve">: </w:delText>
          <w:tab/>
          <w:delText xml:space="preserve"> kenttäkoodi: 17.2</w:delText>
          <w:tab/>
          <w:delText>koodisto: 1.2.246.537.6.12.999.2003</w:delText>
        </w:r>
      </w:del>
    </w:p>
    <w:p>
      <w:pPr>
        <w:pStyle w:val="Normal"/>
        <w:rPr>
          <w:del w:id="2533" w:author="Timo Tarhonen" w:date="2008-01-03T15:19:00Z"/>
        </w:rPr>
      </w:pPr>
      <w:del w:id="2532" w:author="Timo Tarhonen" w:date="2008-01-03T15:19:00Z">
        <w:r>
          <w:rPr/>
        </w:r>
      </w:del>
    </w:p>
    <w:p>
      <w:pPr>
        <w:pStyle w:val="Normal"/>
        <w:rPr>
          <w:del w:id="2535" w:author="Timo Tarhonen" w:date="2008-01-03T15:19:00Z"/>
        </w:rPr>
      </w:pPr>
      <w:del w:id="2534" w:author="Timo Tarhonen" w:date="2008-01-03T15:19:00Z">
        <w:r>
          <w:rPr/>
          <w:delText>Hoidon  tuloksen arviointi ilmoitetaan omassa alikomponentissaan &lt;entryRelationship&gt;&lt;observation&gt; &lt;value&gt;-elementissä. Itse asiassa tuloksen arviointi sijaitsee fyysisesti narrative-text osuudessa omassa kappaleessaan ja sinne viitataan observation luokan value-elementistä, tietotyyppinä on ED.</w:delText>
        </w:r>
      </w:del>
    </w:p>
    <w:p>
      <w:pPr>
        <w:pStyle w:val="Normal"/>
        <w:rPr>
          <w:del w:id="2537" w:author="Timo Tarhonen" w:date="2008-01-03T15:19:00Z"/>
        </w:rPr>
      </w:pPr>
      <w:del w:id="2536" w:author="Timo Tarhonen" w:date="2008-01-03T15:19:00Z">
        <w:r>
          <w:rPr/>
        </w:r>
      </w:del>
    </w:p>
    <w:p>
      <w:pPr>
        <w:pStyle w:val="Normal"/>
        <w:rPr>
          <w:del w:id="2539" w:author="Timo Tarhonen" w:date="2008-01-03T15:19:00Z"/>
        </w:rPr>
      </w:pPr>
      <w:del w:id="2538" w:author="Timo Tarhonen" w:date="2008-01-03T15:19:00Z">
        <w:r>
          <w:rPr/>
          <w:delText>Hoidon tulos-rakennetta toistetaan tarvittava määrä.</w:delText>
        </w:r>
      </w:del>
    </w:p>
    <w:p>
      <w:pPr>
        <w:pStyle w:val="Normal"/>
        <w:rPr>
          <w:del w:id="2541" w:author="Timo Tarhonen" w:date="2008-01-03T15:19:00Z"/>
        </w:rPr>
      </w:pPr>
      <w:del w:id="2540" w:author="Timo Tarhonen" w:date="2008-01-03T15:19:00Z">
        <w:r>
          <w:rPr/>
        </w:r>
      </w:del>
    </w:p>
    <w:p>
      <w:pPr>
        <w:pStyle w:val="Normal"/>
        <w:rPr>
          <w:lang w:val="en-GB"/>
          <w:del w:id="2543" w:author="Timo Tarhonen" w:date="2008-01-03T15:19:00Z"/>
        </w:rPr>
      </w:pPr>
      <w:del w:id="2542" w:author="Timo Tarhonen" w:date="2008-01-03T15:19:00Z">
        <w:r>
          <w:rPr>
            <w:lang w:val="en-GB"/>
          </w:rPr>
          <w:delText>&lt;entry&gt;</w:delText>
        </w:r>
      </w:del>
    </w:p>
    <w:p>
      <w:pPr>
        <w:pStyle w:val="Normal"/>
        <w:rPr>
          <w:lang w:val="en-GB"/>
          <w:del w:id="2546" w:author="Timo Tarhonen" w:date="2008-01-03T15:19:00Z"/>
        </w:rPr>
      </w:pPr>
      <w:del w:id="2544" w:author="Timo Tarhonen" w:date="2008-01-03T15:19:00Z">
        <w:r>
          <w:rPr>
            <w:lang w:val="en-GB"/>
          </w:rPr>
          <w:delText xml:space="preserve">    </w:delText>
        </w:r>
      </w:del>
      <w:del w:id="2545" w:author="Timo Tarhonen" w:date="2008-01-03T15:19:00Z">
        <w:r>
          <w:rPr>
            <w:lang w:val="en-GB"/>
          </w:rPr>
          <w:delText>&lt;observation classCode=”OBS” moodCode=”EVN”&gt;</w:delText>
        </w:r>
      </w:del>
    </w:p>
    <w:p>
      <w:pPr>
        <w:pStyle w:val="Normal"/>
        <w:ind w:firstLine="720"/>
        <w:rPr>
          <w:lang w:val="de-DE"/>
          <w:del w:id="2548" w:author="Timo Tarhonen" w:date="2008-01-03T15:19:00Z"/>
        </w:rPr>
      </w:pPr>
      <w:del w:id="2547" w:author="Timo Tarhonen" w:date="2008-01-03T15:19:00Z">
        <w:r>
          <w:rPr>
            <w:lang w:val="de-DE"/>
          </w:rPr>
          <w:delText>&lt;code code="17" codeSystem=”1.2.246.537.6.12.999.2003"/&gt;</w:delText>
        </w:r>
      </w:del>
    </w:p>
    <w:p>
      <w:pPr>
        <w:pStyle w:val="Normal"/>
        <w:ind w:firstLine="720"/>
        <w:rPr>
          <w:lang w:val="en-GB"/>
          <w:del w:id="2550" w:author="Timo Tarhonen" w:date="2008-01-03T15:19:00Z"/>
        </w:rPr>
      </w:pPr>
      <w:del w:id="2549" w:author="Timo Tarhonen" w:date="2008-01-03T15:19:00Z">
        <w:r>
          <w:rPr>
            <w:lang w:val="en-GB"/>
          </w:rPr>
          <w:delText>&lt;effectiveTime/&gt;</w:delText>
        </w:r>
      </w:del>
    </w:p>
    <w:p>
      <w:pPr>
        <w:pStyle w:val="Normal"/>
        <w:ind w:firstLine="584"/>
        <w:rPr>
          <w:lang w:val="en-GB"/>
          <w:del w:id="2552" w:author="Timo Tarhonen" w:date="2008-01-03T15:19:00Z"/>
        </w:rPr>
      </w:pPr>
      <w:del w:id="2551" w:author="Timo Tarhonen" w:date="2008-01-03T15:19:00Z">
        <w:r>
          <w:rPr>
            <w:lang w:val="en-GB"/>
          </w:rPr>
          <w:delText>&lt;value/&gt;</w:delText>
        </w:r>
      </w:del>
    </w:p>
    <w:p>
      <w:pPr>
        <w:pStyle w:val="Normal"/>
        <w:ind w:firstLine="584"/>
        <w:rPr>
          <w:lang w:val="en-GB"/>
          <w:del w:id="2554" w:author="Timo Tarhonen" w:date="2008-01-03T15:19:00Z"/>
        </w:rPr>
      </w:pPr>
      <w:del w:id="2553" w:author="Timo Tarhonen" w:date="2008-01-03T15:19:00Z">
        <w:r>
          <w:rPr>
            <w:lang w:val="en-GB"/>
          </w:rPr>
          <w:delText>&lt;author&gt;</w:delText>
        </w:r>
      </w:del>
    </w:p>
    <w:p>
      <w:pPr>
        <w:pStyle w:val="Normal"/>
        <w:ind w:left="720" w:firstLine="720"/>
        <w:rPr>
          <w:del w:id="2556" w:author="Timo Tarhonen" w:date="2008-01-03T15:19:00Z"/>
        </w:rPr>
      </w:pPr>
      <w:del w:id="2555" w:author="Timo Tarhonen" w:date="2008-01-03T15:19:00Z">
        <w:r>
          <w:rPr/>
          <w:delText>&lt;time/&gt;</w:delText>
        </w:r>
      </w:del>
    </w:p>
    <w:p>
      <w:pPr>
        <w:pStyle w:val="Normal"/>
        <w:ind w:left="720" w:firstLine="720"/>
        <w:rPr>
          <w:del w:id="2558" w:author="Timo Tarhonen" w:date="2008-01-03T15:19:00Z"/>
        </w:rPr>
      </w:pPr>
      <w:del w:id="2557" w:author="Timo Tarhonen" w:date="2008-01-03T15:19:00Z">
        <w:r>
          <w:rPr/>
          <w:delText>&lt;assignedAuthor&gt;</w:delText>
        </w:r>
      </w:del>
    </w:p>
    <w:p>
      <w:pPr>
        <w:pStyle w:val="Normal"/>
        <w:ind w:left="1440" w:firstLine="720"/>
        <w:rPr>
          <w:del w:id="2560" w:author="Timo Tarhonen" w:date="2008-01-03T15:19:00Z"/>
        </w:rPr>
      </w:pPr>
      <w:del w:id="2559" w:author="Timo Tarhonen" w:date="2008-01-03T15:19:00Z">
        <w:r>
          <w:rPr/>
          <w:delText>&lt;!--  Henkilön tunnistenumero extension attribuutissa--&gt;</w:delText>
        </w:r>
      </w:del>
    </w:p>
    <w:p>
      <w:pPr>
        <w:pStyle w:val="Normal"/>
        <w:ind w:left="1440" w:firstLine="720"/>
        <w:rPr>
          <w:del w:id="2562" w:author="Timo Tarhonen" w:date="2008-01-03T15:19:00Z"/>
        </w:rPr>
      </w:pPr>
      <w:del w:id="2561" w:author="Timo Tarhonen" w:date="2008-01-03T15:19:00Z">
        <w:r>
          <w:rPr/>
          <w:delText xml:space="preserve">&lt;id root="1.2.246.537.26." </w:delText>
        </w:r>
      </w:del>
    </w:p>
    <w:p>
      <w:pPr>
        <w:pStyle w:val="Normal"/>
        <w:ind w:left="2160" w:firstLine="720"/>
        <w:rPr>
          <w:del w:id="2564" w:author="Timo Tarhonen" w:date="2008-01-03T15:19:00Z"/>
        </w:rPr>
      </w:pPr>
      <w:del w:id="2563" w:author="Timo Tarhonen" w:date="2008-01-03T15:19:00Z">
        <w:r>
          <w:rPr/>
          <w:delText>extension=""/&gt;</w:delText>
        </w:r>
      </w:del>
    </w:p>
    <w:p>
      <w:pPr>
        <w:pStyle w:val="Normal"/>
        <w:ind w:left="1440" w:firstLine="720"/>
        <w:rPr>
          <w:del w:id="2566" w:author="Timo Tarhonen" w:date="2008-01-03T15:19:00Z"/>
        </w:rPr>
      </w:pPr>
      <w:del w:id="2565" w:author="Timo Tarhonen" w:date="2008-01-03T15:19:00Z">
        <w:r>
          <w:rPr/>
          <w:delText>&lt;!-- henkilön nimi--&gt;</w:delText>
        </w:r>
      </w:del>
    </w:p>
    <w:p>
      <w:pPr>
        <w:pStyle w:val="Normal"/>
        <w:ind w:left="1440" w:firstLine="720"/>
        <w:rPr>
          <w:lang w:val="en-GB"/>
          <w:del w:id="2568" w:author="Timo Tarhonen" w:date="2008-01-03T15:19:00Z"/>
        </w:rPr>
      </w:pPr>
      <w:del w:id="2567" w:author="Timo Tarhonen" w:date="2008-01-03T15:19:00Z">
        <w:r>
          <w:rPr>
            <w:lang w:val="en-GB"/>
          </w:rPr>
          <w:delText>&lt;assignedPerson&gt;</w:delText>
        </w:r>
      </w:del>
    </w:p>
    <w:p>
      <w:pPr>
        <w:pStyle w:val="Normal"/>
        <w:ind w:left="2160" w:firstLine="720"/>
        <w:rPr>
          <w:lang w:val="en-GB"/>
          <w:del w:id="2570" w:author="Timo Tarhonen" w:date="2008-01-03T15:19:00Z"/>
        </w:rPr>
      </w:pPr>
      <w:del w:id="2569" w:author="Timo Tarhonen" w:date="2008-01-03T15:19:00Z">
        <w:r>
          <w:rPr>
            <w:lang w:val="en-GB"/>
          </w:rPr>
          <w:delText>&lt;name&gt;</w:delText>
        </w:r>
      </w:del>
    </w:p>
    <w:p>
      <w:pPr>
        <w:pStyle w:val="Normal"/>
        <w:ind w:left="2880" w:firstLine="720"/>
        <w:rPr>
          <w:lang w:val="en-GB"/>
          <w:del w:id="2572" w:author="Timo Tarhonen" w:date="2008-01-03T15:19:00Z"/>
        </w:rPr>
      </w:pPr>
      <w:del w:id="2571" w:author="Timo Tarhonen" w:date="2008-01-03T15:19:00Z">
        <w:r>
          <w:rPr>
            <w:lang w:val="en-GB"/>
          </w:rPr>
          <w:delText>&lt;delimiter/&gt;</w:delText>
        </w:r>
      </w:del>
    </w:p>
    <w:p>
      <w:pPr>
        <w:pStyle w:val="Normal"/>
        <w:ind w:left="2880" w:firstLine="720"/>
        <w:rPr>
          <w:lang w:val="en-GB"/>
          <w:del w:id="2574" w:author="Timo Tarhonen" w:date="2008-01-03T15:19:00Z"/>
        </w:rPr>
      </w:pPr>
      <w:del w:id="2573" w:author="Timo Tarhonen" w:date="2008-01-03T15:19:00Z">
        <w:r>
          <w:rPr>
            <w:lang w:val="en-GB"/>
          </w:rPr>
          <w:delText>&lt;family/&gt;</w:delText>
        </w:r>
      </w:del>
    </w:p>
    <w:p>
      <w:pPr>
        <w:pStyle w:val="Normal"/>
        <w:ind w:left="2880" w:firstLine="720"/>
        <w:rPr>
          <w:lang w:val="en-GB"/>
          <w:del w:id="2576" w:author="Timo Tarhonen" w:date="2008-01-03T15:19:00Z"/>
        </w:rPr>
      </w:pPr>
      <w:del w:id="2575" w:author="Timo Tarhonen" w:date="2008-01-03T15:19:00Z">
        <w:r>
          <w:rPr>
            <w:lang w:val="en-GB"/>
          </w:rPr>
          <w:delText>&lt;given/&gt;</w:delText>
        </w:r>
      </w:del>
    </w:p>
    <w:p>
      <w:pPr>
        <w:pStyle w:val="Normal"/>
        <w:ind w:left="2880" w:firstLine="720"/>
        <w:rPr>
          <w:lang w:val="en-GB"/>
          <w:del w:id="2578" w:author="Timo Tarhonen" w:date="2008-01-03T15:19:00Z"/>
        </w:rPr>
      </w:pPr>
      <w:del w:id="2577" w:author="Timo Tarhonen" w:date="2008-01-03T15:19:00Z">
        <w:r>
          <w:rPr>
            <w:lang w:val="en-GB"/>
          </w:rPr>
          <w:delText>&lt;prefix/&gt;</w:delText>
        </w:r>
      </w:del>
    </w:p>
    <w:p>
      <w:pPr>
        <w:pStyle w:val="Normal"/>
        <w:ind w:left="2880" w:firstLine="720"/>
        <w:rPr>
          <w:lang w:val="en-GB"/>
          <w:del w:id="2580" w:author="Timo Tarhonen" w:date="2008-01-03T15:19:00Z"/>
        </w:rPr>
      </w:pPr>
      <w:del w:id="2579" w:author="Timo Tarhonen" w:date="2008-01-03T15:19:00Z">
        <w:r>
          <w:rPr>
            <w:lang w:val="en-GB"/>
          </w:rPr>
          <w:delText>&lt;suffix/&gt;</w:delText>
        </w:r>
      </w:del>
    </w:p>
    <w:p>
      <w:pPr>
        <w:pStyle w:val="Normal"/>
        <w:ind w:left="2160" w:firstLine="720"/>
        <w:rPr>
          <w:lang w:val="en-GB"/>
          <w:del w:id="2582" w:author="Timo Tarhonen" w:date="2008-01-03T15:19:00Z"/>
        </w:rPr>
      </w:pPr>
      <w:del w:id="2581" w:author="Timo Tarhonen" w:date="2008-01-03T15:19:00Z">
        <w:r>
          <w:rPr>
            <w:lang w:val="en-GB"/>
          </w:rPr>
          <w:delText>&lt;/name&gt;</w:delText>
        </w:r>
      </w:del>
    </w:p>
    <w:p>
      <w:pPr>
        <w:pStyle w:val="Normal"/>
        <w:ind w:left="1440" w:firstLine="720"/>
        <w:rPr>
          <w:lang w:val="en-GB"/>
          <w:del w:id="2584" w:author="Timo Tarhonen" w:date="2008-01-03T15:19:00Z"/>
        </w:rPr>
      </w:pPr>
      <w:del w:id="2583" w:author="Timo Tarhonen" w:date="2008-01-03T15:19:00Z">
        <w:r>
          <w:rPr>
            <w:lang w:val="en-GB"/>
          </w:rPr>
          <w:delText>&lt;/assignedPerson&gt;</w:delText>
        </w:r>
      </w:del>
    </w:p>
    <w:p>
      <w:pPr>
        <w:pStyle w:val="Normal"/>
        <w:ind w:left="1440" w:firstLine="720"/>
        <w:rPr>
          <w:del w:id="2586" w:author="Timo Tarhonen" w:date="2008-01-03T15:19:00Z"/>
        </w:rPr>
      </w:pPr>
      <w:del w:id="2585" w:author="Timo Tarhonen" w:date="2008-01-03T15:19:00Z">
        <w:r>
          <w:rPr/>
          <w:delText>&lt;!-- toimipaikka  id/root attribuutissa--&gt;</w:delText>
        </w:r>
      </w:del>
    </w:p>
    <w:p>
      <w:pPr>
        <w:pStyle w:val="Normal"/>
        <w:ind w:left="1440" w:firstLine="720"/>
        <w:rPr>
          <w:lang w:val="en-GB"/>
          <w:del w:id="2588" w:author="Timo Tarhonen" w:date="2008-01-03T15:19:00Z"/>
        </w:rPr>
      </w:pPr>
      <w:del w:id="2587" w:author="Timo Tarhonen" w:date="2008-01-03T15:19:00Z">
        <w:r>
          <w:rPr>
            <w:lang w:val="en-GB"/>
          </w:rPr>
          <w:delText>&lt;representedOrganization&gt;</w:delText>
        </w:r>
      </w:del>
    </w:p>
    <w:p>
      <w:pPr>
        <w:pStyle w:val="Normal"/>
        <w:ind w:left="2160" w:firstLine="720"/>
        <w:rPr>
          <w:lang w:val="en-GB"/>
          <w:del w:id="2590" w:author="Timo Tarhonen" w:date="2008-01-03T15:19:00Z"/>
        </w:rPr>
      </w:pPr>
      <w:del w:id="2589" w:author="Timo Tarhonen" w:date="2008-01-03T15:19:00Z">
        <w:r>
          <w:rPr>
            <w:lang w:val="en-GB"/>
          </w:rPr>
          <w:delText>&lt;id root="" extension=""/&gt;</w:delText>
        </w:r>
      </w:del>
    </w:p>
    <w:p>
      <w:pPr>
        <w:pStyle w:val="Normal"/>
        <w:ind w:left="2160" w:firstLine="720"/>
        <w:rPr>
          <w:lang w:val="en-GB"/>
          <w:del w:id="2592" w:author="Timo Tarhonen" w:date="2008-01-03T15:19:00Z"/>
        </w:rPr>
      </w:pPr>
      <w:del w:id="2591" w:author="Timo Tarhonen" w:date="2008-01-03T15:19:00Z">
        <w:r>
          <w:rPr>
            <w:lang w:val="en-GB"/>
          </w:rPr>
          <w:delText>&lt;name/&gt;</w:delText>
        </w:r>
      </w:del>
    </w:p>
    <w:p>
      <w:pPr>
        <w:pStyle w:val="Normal"/>
        <w:ind w:left="1440" w:firstLine="720"/>
        <w:rPr>
          <w:lang w:val="en-GB"/>
          <w:del w:id="2594" w:author="Timo Tarhonen" w:date="2008-01-03T15:19:00Z"/>
        </w:rPr>
      </w:pPr>
      <w:del w:id="2593" w:author="Timo Tarhonen" w:date="2008-01-03T15:19:00Z">
        <w:r>
          <w:rPr>
            <w:lang w:val="en-GB"/>
          </w:rPr>
          <w:delText>&lt;/representedOrganization&gt;</w:delText>
        </w:r>
      </w:del>
    </w:p>
    <w:p>
      <w:pPr>
        <w:pStyle w:val="Normal"/>
        <w:ind w:left="720" w:firstLine="720"/>
        <w:rPr>
          <w:lang w:val="en-GB"/>
          <w:del w:id="2596" w:author="Timo Tarhonen" w:date="2008-01-03T15:19:00Z"/>
        </w:rPr>
      </w:pPr>
      <w:del w:id="2595" w:author="Timo Tarhonen" w:date="2008-01-03T15:19:00Z">
        <w:r>
          <w:rPr>
            <w:lang w:val="en-GB"/>
          </w:rPr>
          <w:delText>&lt;/assignedAuthor&gt;</w:delText>
        </w:r>
      </w:del>
    </w:p>
    <w:p>
      <w:pPr>
        <w:pStyle w:val="Normal"/>
        <w:rPr>
          <w:del w:id="2599" w:author="Timo Tarhonen" w:date="2008-01-03T15:19:00Z"/>
        </w:rPr>
      </w:pPr>
      <w:del w:id="2597" w:author="Timo Tarhonen" w:date="2008-01-03T15:19:00Z">
        <w:r>
          <w:rPr>
            <w:lang w:val="en-GB"/>
          </w:rPr>
          <w:tab/>
        </w:r>
      </w:del>
      <w:del w:id="2598" w:author="Timo Tarhonen" w:date="2008-01-03T15:19:00Z">
        <w:r>
          <w:rPr/>
          <w:delText>&lt;/author&gt;</w:delText>
        </w:r>
      </w:del>
    </w:p>
    <w:p>
      <w:pPr>
        <w:pStyle w:val="Normal"/>
        <w:ind w:firstLine="720"/>
        <w:rPr>
          <w:del w:id="2601" w:author="Timo Tarhonen" w:date="2008-01-03T15:19:00Z"/>
        </w:rPr>
      </w:pPr>
      <w:del w:id="2600" w:author="Timo Tarhonen" w:date="2008-01-03T15:19:00Z">
        <w:r>
          <w:rPr/>
          <w:delText>&lt;!—hoidon  tulos--&gt;</w:delText>
        </w:r>
      </w:del>
    </w:p>
    <w:p>
      <w:pPr>
        <w:pStyle w:val="Normal"/>
        <w:ind w:firstLine="720"/>
        <w:rPr>
          <w:lang w:val="en-GB"/>
          <w:del w:id="2603" w:author="Timo Tarhonen" w:date="2008-01-03T15:19:00Z"/>
        </w:rPr>
      </w:pPr>
      <w:del w:id="2602" w:author="Timo Tarhonen" w:date="2008-01-03T15:19:00Z">
        <w:r>
          <w:rPr>
            <w:lang w:val="en-GB"/>
          </w:rPr>
          <w:delText>&lt; entryRelationship typeCode="COMP"&gt;</w:delText>
        </w:r>
      </w:del>
    </w:p>
    <w:p>
      <w:pPr>
        <w:pStyle w:val="Normal"/>
        <w:ind w:left="720" w:firstLine="720"/>
        <w:rPr>
          <w:lang w:val="en-GB"/>
          <w:del w:id="2605" w:author="Timo Tarhonen" w:date="2008-01-03T15:19:00Z"/>
        </w:rPr>
      </w:pPr>
      <w:del w:id="2604" w:author="Timo Tarhonen" w:date="2008-01-03T15:19:00Z">
        <w:r>
          <w:rPr>
            <w:lang w:val="en-GB"/>
          </w:rPr>
          <w:delText>&lt;observation classCode=”OBS” moodCode=”EVN”&gt;</w:delText>
        </w:r>
      </w:del>
    </w:p>
    <w:p>
      <w:pPr>
        <w:pStyle w:val="Normal"/>
        <w:ind w:left="1440" w:firstLine="720"/>
        <w:rPr>
          <w:lang w:val="de-DE"/>
          <w:del w:id="2607" w:author="Timo Tarhonen" w:date="2008-01-03T15:19:00Z"/>
        </w:rPr>
      </w:pPr>
      <w:del w:id="2606" w:author="Timo Tarhonen" w:date="2008-01-03T15:19:00Z">
        <w:r>
          <w:rPr>
            <w:lang w:val="de-DE"/>
          </w:rPr>
          <w:delText>&lt;code code="17.1" codeSystem="1.2.246.537.6.12.999.2003"/&gt;</w:delText>
        </w:r>
      </w:del>
    </w:p>
    <w:p>
      <w:pPr>
        <w:pStyle w:val="Normal"/>
        <w:ind w:left="1440" w:firstLine="720"/>
        <w:rPr>
          <w:lang w:val="en-GB"/>
          <w:del w:id="2609" w:author="Timo Tarhonen" w:date="2008-01-03T15:19:00Z"/>
        </w:rPr>
      </w:pPr>
      <w:del w:id="2608" w:author="Timo Tarhonen" w:date="2008-01-03T15:19:00Z">
        <w:r>
          <w:rPr>
            <w:lang w:val="en-GB"/>
          </w:rPr>
          <w:delText>&lt;effectiveTime/&gt;</w:delText>
        </w:r>
      </w:del>
    </w:p>
    <w:p>
      <w:pPr>
        <w:pStyle w:val="Normal"/>
        <w:ind w:left="1440" w:firstLine="720"/>
        <w:rPr>
          <w:lang w:val="en-GB"/>
          <w:del w:id="2611" w:author="Timo Tarhonen" w:date="2008-01-03T15:19:00Z"/>
        </w:rPr>
      </w:pPr>
      <w:del w:id="2610" w:author="Timo Tarhonen" w:date="2008-01-03T15:19:00Z">
        <w:r>
          <w:rPr>
            <w:lang w:val="en-GB"/>
          </w:rPr>
          <w:delText>&lt;value xsi:type=”ED”&gt;</w:delText>
        </w:r>
      </w:del>
    </w:p>
    <w:p>
      <w:pPr>
        <w:pStyle w:val="Normal"/>
        <w:ind w:left="1440" w:firstLine="720"/>
        <w:rPr>
          <w:lang w:val="en-GB"/>
          <w:del w:id="2613" w:author="Timo Tarhonen" w:date="2008-01-03T15:19:00Z"/>
        </w:rPr>
      </w:pPr>
      <w:del w:id="2612" w:author="Timo Tarhonen" w:date="2008-01-03T15:19:00Z">
        <w:r>
          <w:rPr>
            <w:lang w:val="en-GB"/>
          </w:rPr>
          <w:tab/>
          <w:delText>&lt;rerence value=””/&gt;</w:delText>
        </w:r>
      </w:del>
    </w:p>
    <w:p>
      <w:pPr>
        <w:pStyle w:val="Normal"/>
        <w:ind w:left="1440" w:firstLine="720"/>
        <w:rPr>
          <w:lang w:val="en-GB"/>
          <w:del w:id="2615" w:author="Timo Tarhonen" w:date="2008-01-03T15:19:00Z"/>
        </w:rPr>
      </w:pPr>
      <w:del w:id="2614" w:author="Timo Tarhonen" w:date="2008-01-03T15:19:00Z">
        <w:r>
          <w:rPr>
            <w:lang w:val="en-GB"/>
          </w:rPr>
          <w:delText>&lt;/value&gt;</w:delText>
        </w:r>
      </w:del>
    </w:p>
    <w:p>
      <w:pPr>
        <w:pStyle w:val="Normal"/>
        <w:ind w:left="720" w:firstLine="720"/>
        <w:rPr>
          <w:del w:id="2617" w:author="Timo Tarhonen" w:date="2008-01-03T15:19:00Z"/>
        </w:rPr>
      </w:pPr>
      <w:del w:id="2616" w:author="Timo Tarhonen" w:date="2008-01-03T15:19:00Z">
        <w:r>
          <w:rPr/>
          <w:delText>&lt;/observation&gt;</w:delText>
        </w:r>
      </w:del>
    </w:p>
    <w:p>
      <w:pPr>
        <w:pStyle w:val="Normal"/>
        <w:ind w:firstLine="720"/>
        <w:rPr>
          <w:del w:id="2619" w:author="Timo Tarhonen" w:date="2008-01-03T15:19:00Z"/>
        </w:rPr>
      </w:pPr>
      <w:del w:id="2618" w:author="Timo Tarhonen" w:date="2008-01-03T15:19:00Z">
        <w:r>
          <w:rPr/>
          <w:delText>&lt;/entryRelationship&gt;</w:delText>
        </w:r>
      </w:del>
    </w:p>
    <w:p>
      <w:pPr>
        <w:pStyle w:val="Normal"/>
        <w:ind w:firstLine="720"/>
        <w:rPr>
          <w:del w:id="2621" w:author="Timo Tarhonen" w:date="2008-01-03T15:19:00Z"/>
        </w:rPr>
      </w:pPr>
      <w:del w:id="2620" w:author="Timo Tarhonen" w:date="2008-01-03T15:19:00Z">
        <w:r>
          <w:rPr/>
          <w:delText>&lt;!—hoidon tuloksen arviointi--&gt;</w:delText>
        </w:r>
      </w:del>
    </w:p>
    <w:p>
      <w:pPr>
        <w:pStyle w:val="Normal"/>
        <w:ind w:firstLine="720"/>
        <w:rPr>
          <w:lang w:val="en-GB"/>
          <w:del w:id="2623" w:author="Timo Tarhonen" w:date="2008-01-03T15:19:00Z"/>
        </w:rPr>
      </w:pPr>
      <w:del w:id="2622" w:author="Timo Tarhonen" w:date="2008-01-03T15:19:00Z">
        <w:r>
          <w:rPr>
            <w:lang w:val="en-GB"/>
          </w:rPr>
          <w:delText>&lt; entryRelationship typeCode="COMP"&gt;</w:delText>
        </w:r>
      </w:del>
    </w:p>
    <w:p>
      <w:pPr>
        <w:pStyle w:val="Normal"/>
        <w:ind w:left="720" w:firstLine="720"/>
        <w:rPr>
          <w:lang w:val="en-GB"/>
          <w:del w:id="2625" w:author="Timo Tarhonen" w:date="2008-01-03T15:19:00Z"/>
        </w:rPr>
      </w:pPr>
      <w:del w:id="2624" w:author="Timo Tarhonen" w:date="2008-01-03T15:19:00Z">
        <w:r>
          <w:rPr>
            <w:lang w:val="en-GB"/>
          </w:rPr>
          <w:delText>&lt;observation classCode=”OBS” moodCode=”EVN”&gt;</w:delText>
        </w:r>
      </w:del>
    </w:p>
    <w:p>
      <w:pPr>
        <w:pStyle w:val="Normal"/>
        <w:ind w:left="1440" w:firstLine="720"/>
        <w:rPr>
          <w:lang w:val="de-DE"/>
          <w:del w:id="2627" w:author="Timo Tarhonen" w:date="2008-01-03T15:19:00Z"/>
        </w:rPr>
      </w:pPr>
      <w:del w:id="2626" w:author="Timo Tarhonen" w:date="2008-01-03T15:19:00Z">
        <w:r>
          <w:rPr>
            <w:lang w:val="de-DE"/>
          </w:rPr>
          <w:delText>&lt;code code="17.2" codeSystem="1.2.246.537.6.12.999.2003"/&gt;</w:delText>
        </w:r>
      </w:del>
    </w:p>
    <w:p>
      <w:pPr>
        <w:pStyle w:val="Normal"/>
        <w:ind w:left="1440" w:firstLine="720"/>
        <w:rPr>
          <w:lang w:val="en-GB"/>
          <w:del w:id="2629" w:author="Timo Tarhonen" w:date="2008-01-03T15:19:00Z"/>
        </w:rPr>
      </w:pPr>
      <w:del w:id="2628" w:author="Timo Tarhonen" w:date="2008-01-03T15:19:00Z">
        <w:r>
          <w:rPr>
            <w:lang w:val="en-GB"/>
          </w:rPr>
          <w:delText>&lt;effectiveTime/&gt;</w:delText>
        </w:r>
      </w:del>
    </w:p>
    <w:p>
      <w:pPr>
        <w:pStyle w:val="Normal"/>
        <w:ind w:left="1440" w:firstLine="720"/>
        <w:rPr>
          <w:lang w:val="en-GB"/>
          <w:del w:id="2631" w:author="Timo Tarhonen" w:date="2008-01-03T15:19:00Z"/>
        </w:rPr>
      </w:pPr>
      <w:del w:id="2630" w:author="Timo Tarhonen" w:date="2008-01-03T15:19:00Z">
        <w:r>
          <w:rPr>
            <w:lang w:val="en-GB"/>
          </w:rPr>
          <w:delText>&lt;value xsi:type=”ED”&gt;</w:delText>
        </w:r>
      </w:del>
    </w:p>
    <w:p>
      <w:pPr>
        <w:pStyle w:val="Normal"/>
        <w:ind w:left="1440" w:firstLine="720"/>
        <w:rPr>
          <w:lang w:val="en-GB"/>
          <w:del w:id="2633" w:author="Timo Tarhonen" w:date="2008-01-03T15:19:00Z"/>
        </w:rPr>
      </w:pPr>
      <w:del w:id="2632" w:author="Timo Tarhonen" w:date="2008-01-03T15:19:00Z">
        <w:r>
          <w:rPr>
            <w:lang w:val="en-GB"/>
          </w:rPr>
          <w:tab/>
          <w:delText>&lt;rerence value=””/&gt;</w:delText>
        </w:r>
      </w:del>
    </w:p>
    <w:p>
      <w:pPr>
        <w:pStyle w:val="Normal"/>
        <w:ind w:left="1440" w:firstLine="720"/>
        <w:rPr>
          <w:lang w:val="en-GB"/>
          <w:del w:id="2635" w:author="Timo Tarhonen" w:date="2008-01-03T15:19:00Z"/>
        </w:rPr>
      </w:pPr>
      <w:del w:id="2634" w:author="Timo Tarhonen" w:date="2008-01-03T15:19:00Z">
        <w:r>
          <w:rPr>
            <w:lang w:val="en-GB"/>
          </w:rPr>
          <w:delText>&lt;/value&gt;</w:delText>
        </w:r>
      </w:del>
    </w:p>
    <w:p>
      <w:pPr>
        <w:pStyle w:val="Normal"/>
        <w:ind w:left="720" w:firstLine="720"/>
        <w:rPr>
          <w:lang w:val="en-GB"/>
          <w:del w:id="2637" w:author="Timo Tarhonen" w:date="2008-01-03T15:19:00Z"/>
        </w:rPr>
      </w:pPr>
      <w:del w:id="2636" w:author="Timo Tarhonen" w:date="2008-01-03T15:19:00Z">
        <w:r>
          <w:rPr>
            <w:lang w:val="en-GB"/>
          </w:rPr>
          <w:delText>&lt;/observation&gt;</w:delText>
        </w:r>
      </w:del>
    </w:p>
    <w:p>
      <w:pPr>
        <w:pStyle w:val="Normal"/>
        <w:ind w:firstLine="720"/>
        <w:rPr>
          <w:lang w:val="en-GB"/>
          <w:del w:id="2639" w:author="Timo Tarhonen" w:date="2008-01-03T15:19:00Z"/>
        </w:rPr>
      </w:pPr>
      <w:del w:id="2638" w:author="Timo Tarhonen" w:date="2008-01-03T15:19:00Z">
        <w:r>
          <w:rPr>
            <w:lang w:val="en-GB"/>
          </w:rPr>
          <w:delText>&lt;/entryRelationship&gt;</w:delText>
        </w:r>
      </w:del>
    </w:p>
    <w:p>
      <w:pPr>
        <w:pStyle w:val="Normal"/>
        <w:rPr>
          <w:lang w:val="en-GB"/>
          <w:del w:id="2642" w:author="Timo Tarhonen" w:date="2008-01-03T15:19:00Z"/>
        </w:rPr>
      </w:pPr>
      <w:del w:id="2640" w:author="Timo Tarhonen" w:date="2008-01-03T15:19:00Z">
        <w:r>
          <w:rPr>
            <w:lang w:val="en-GB"/>
          </w:rPr>
          <w:delText xml:space="preserve">    </w:delText>
        </w:r>
      </w:del>
      <w:del w:id="2641" w:author="Timo Tarhonen" w:date="2008-01-03T15:19:00Z">
        <w:r>
          <w:rPr>
            <w:lang w:val="en-GB"/>
          </w:rPr>
          <w:delText>&lt;/observation&gt;</w:delText>
        </w:r>
      </w:del>
    </w:p>
    <w:p>
      <w:pPr>
        <w:pStyle w:val="Normal"/>
        <w:rPr>
          <w:del w:id="2644" w:author="Timo Tarhonen" w:date="2008-01-03T15:19:00Z"/>
        </w:rPr>
      </w:pPr>
      <w:del w:id="2643" w:author="Timo Tarhonen" w:date="2008-01-03T15:19:00Z">
        <w:r>
          <w:rPr/>
          <w:delText>&lt;/entry&gt;</w:delText>
        </w:r>
      </w:del>
    </w:p>
    <w:p>
      <w:pPr>
        <w:pStyle w:val="Normal"/>
        <w:rPr>
          <w:del w:id="2646" w:author="Timo Tarhonen" w:date="2008-01-03T15:19:00Z"/>
        </w:rPr>
      </w:pPr>
      <w:del w:id="2645" w:author="Timo Tarhonen" w:date="2008-01-03T15:19:00Z">
        <w:r>
          <w:rPr/>
        </w:r>
      </w:del>
    </w:p>
    <w:p>
      <w:pPr>
        <w:pStyle w:val="Normal"/>
        <w:rPr>
          <w:del w:id="2648" w:author="Timo Tarhonen" w:date="2008-01-03T15:19:00Z"/>
        </w:rPr>
      </w:pPr>
      <w:del w:id="2647" w:author="Timo Tarhonen" w:date="2008-01-03T15:19:00Z">
        <w:r>
          <w:rPr/>
        </w:r>
      </w:del>
    </w:p>
    <w:p>
      <w:pPr>
        <w:pStyle w:val="Heading2"/>
        <w:ind w:left="576" w:hanging="576"/>
        <w:rPr>
          <w:del w:id="2650" w:author="Timo Tarhonen" w:date="2008-01-03T15:19:00Z"/>
        </w:rPr>
      </w:pPr>
      <w:del w:id="2649" w:author="Timo Tarhonen" w:date="2008-01-03T15:19:00Z">
        <w:bookmarkStart w:id="23" w:name="__RefHeading___Toc156818680"/>
        <w:bookmarkEnd w:id="23"/>
        <w:r>
          <w:rPr/>
          <w:delText>Hoitoisuus</w:delText>
        </w:r>
      </w:del>
    </w:p>
    <w:p>
      <w:pPr>
        <w:pStyle w:val="Normal"/>
        <w:rPr>
          <w:del w:id="2652" w:author="Timo Tarhonen" w:date="2008-01-03T15:19:00Z"/>
        </w:rPr>
      </w:pPr>
      <w:del w:id="2651" w:author="Timo Tarhonen" w:date="2008-01-03T15:19:00Z">
        <w:r>
          <w:rPr/>
        </w:r>
      </w:del>
    </w:p>
    <w:p>
      <w:pPr>
        <w:pStyle w:val="Normal"/>
        <w:rPr>
          <w:del w:id="2655" w:author="Timo Tarhonen" w:date="2008-01-03T15:19:00Z"/>
        </w:rPr>
      </w:pPr>
      <w:del w:id="2653" w:author="Timo Tarhonen" w:date="2008-01-03T15:19:00Z">
        <w:r>
          <w:rPr>
            <w:b/>
            <w:bCs/>
          </w:rPr>
          <w:delText>Hoitoisuus</w:delText>
        </w:r>
      </w:del>
      <w:del w:id="2654" w:author="Timo Tarhonen" w:date="2008-01-03T15:19:00Z">
        <w:r>
          <w:rPr/>
          <w:delText>:</w:delText>
          <w:tab/>
          <w:tab/>
          <w:delText>kenttäkoodi: 18</w:delText>
          <w:tab/>
          <w:tab/>
          <w:delText>koodisto: 1.2.246.537.6.12.999.2003</w:delText>
        </w:r>
      </w:del>
    </w:p>
    <w:p>
      <w:pPr>
        <w:pStyle w:val="Normal"/>
        <w:rPr>
          <w:del w:id="2657" w:author="Timo Tarhonen" w:date="2008-01-03T15:19:00Z"/>
        </w:rPr>
      </w:pPr>
      <w:del w:id="2656" w:author="Timo Tarhonen" w:date="2008-01-03T15:19:00Z">
        <w:r>
          <w:rPr/>
        </w:r>
      </w:del>
    </w:p>
    <w:p>
      <w:pPr>
        <w:pStyle w:val="Normal"/>
        <w:rPr>
          <w:del w:id="2659" w:author="Timo Tarhonen" w:date="2008-01-03T15:19:00Z"/>
        </w:rPr>
      </w:pPr>
      <w:del w:id="2658" w:author="Timo Tarhonen" w:date="2008-01-03T15:19:00Z">
        <w:r>
          <w:rPr/>
          <w:delText>Hoitoisuus  ilmoitetaan koodattuna  OPC-luokituksella (OID on 1.2.246.537.6.62.2004). Tieto sijaitsee observation-luokan  value-elementissä, tietotyyppi on CD.  Luokituksen OID-koodi löytyvät jatkossa koodistopalvelimelta. Luokitukseen liittyvään vapaaseen tekstiin viitataan CD-tietotyypin elementillä &lt;originalText&gt;&lt;reference&gt;.</w:delText>
        </w:r>
      </w:del>
    </w:p>
    <w:p>
      <w:pPr>
        <w:pStyle w:val="Normal"/>
        <w:rPr>
          <w:del w:id="2661" w:author="Timo Tarhonen" w:date="2008-01-03T15:19:00Z"/>
        </w:rPr>
      </w:pPr>
      <w:del w:id="2660" w:author="Timo Tarhonen" w:date="2008-01-03T15:19:00Z">
        <w:r>
          <w:rPr/>
        </w:r>
      </w:del>
    </w:p>
    <w:p>
      <w:pPr>
        <w:pStyle w:val="Normal"/>
        <w:rPr>
          <w:del w:id="2663" w:author="Timo Tarhonen" w:date="2008-01-03T15:19:00Z"/>
        </w:rPr>
      </w:pPr>
      <w:del w:id="2662" w:author="Timo Tarhonen" w:date="2008-01-03T15:19:00Z">
        <w:r>
          <w:rPr/>
          <w:delText>Ammattihenkilö ja organisaatio ilmoitetaan author-elementillä. Author-elementissä käytetään id:ssä henkilönumeroa (solmuluokka 24) tai terveydenhuollon ammattihenkilön numeroa (solmuluokka 26). (Pakollista time-elementtiä ei käytetä).</w:delText>
        </w:r>
      </w:del>
    </w:p>
    <w:p>
      <w:pPr>
        <w:pStyle w:val="Normal"/>
        <w:rPr>
          <w:del w:id="2665" w:author="Timo Tarhonen" w:date="2008-01-03T15:19:00Z"/>
        </w:rPr>
      </w:pPr>
      <w:del w:id="2664" w:author="Timo Tarhonen" w:date="2008-01-03T15:19:00Z">
        <w:r>
          <w:rPr/>
        </w:r>
      </w:del>
    </w:p>
    <w:p>
      <w:pPr>
        <w:pStyle w:val="Normal"/>
        <w:rPr>
          <w:del w:id="2667" w:author="Timo Tarhonen" w:date="2008-01-03T15:19:00Z"/>
        </w:rPr>
      </w:pPr>
      <w:del w:id="2666" w:author="Timo Tarhonen" w:date="2008-01-03T15:19:00Z">
        <w:r>
          <w:rPr/>
          <w:delText>Päiväys ilmoitetaan elementissä effectiveTime muodossa yyyymmddhhmm.</w:delText>
        </w:r>
      </w:del>
    </w:p>
    <w:p>
      <w:pPr>
        <w:pStyle w:val="Normal"/>
        <w:rPr>
          <w:del w:id="2669" w:author="Timo Tarhonen" w:date="2008-01-03T15:19:00Z"/>
        </w:rPr>
      </w:pPr>
      <w:del w:id="2668" w:author="Timo Tarhonen" w:date="2008-01-03T15:19:00Z">
        <w:r>
          <w:rPr/>
        </w:r>
      </w:del>
    </w:p>
    <w:p>
      <w:pPr>
        <w:pStyle w:val="Normal"/>
        <w:rPr>
          <w:lang w:val="en-GB"/>
          <w:del w:id="2671" w:author="Timo Tarhonen" w:date="2008-01-03T15:19:00Z"/>
        </w:rPr>
      </w:pPr>
      <w:del w:id="2670" w:author="Timo Tarhonen" w:date="2008-01-03T15:19:00Z">
        <w:r>
          <w:rPr>
            <w:lang w:val="en-GB"/>
          </w:rPr>
          <w:delText>&lt;entry&gt;</w:delText>
        </w:r>
      </w:del>
    </w:p>
    <w:p>
      <w:pPr>
        <w:pStyle w:val="Normal"/>
        <w:rPr>
          <w:lang w:val="en-GB"/>
          <w:del w:id="2674" w:author="Timo Tarhonen" w:date="2008-01-03T15:19:00Z"/>
        </w:rPr>
      </w:pPr>
      <w:del w:id="2672" w:author="Timo Tarhonen" w:date="2008-01-03T15:19:00Z">
        <w:r>
          <w:rPr>
            <w:lang w:val="en-GB"/>
          </w:rPr>
          <w:delText xml:space="preserve">    </w:delText>
        </w:r>
      </w:del>
      <w:del w:id="2673" w:author="Timo Tarhonen" w:date="2008-01-03T15:19:00Z">
        <w:r>
          <w:rPr>
            <w:lang w:val="en-GB"/>
          </w:rPr>
          <w:delText>&lt;observation classCode=”OBS” moodCode=”EVN”&gt;</w:delText>
        </w:r>
      </w:del>
    </w:p>
    <w:p>
      <w:pPr>
        <w:pStyle w:val="Normal"/>
        <w:ind w:firstLine="720"/>
        <w:rPr>
          <w:lang w:val="de-DE"/>
          <w:del w:id="2676" w:author="Timo Tarhonen" w:date="2008-01-03T15:19:00Z"/>
        </w:rPr>
      </w:pPr>
      <w:del w:id="2675" w:author="Timo Tarhonen" w:date="2008-01-03T15:19:00Z">
        <w:r>
          <w:rPr>
            <w:lang w:val="de-DE"/>
          </w:rPr>
          <w:delText>&lt;code code="18" codeSystem=”1.2.246.537.6.12.999.2003"/&gt;</w:delText>
        </w:r>
      </w:del>
    </w:p>
    <w:p>
      <w:pPr>
        <w:pStyle w:val="Normal"/>
        <w:ind w:firstLine="720"/>
        <w:rPr>
          <w:lang w:val="en-GB"/>
          <w:del w:id="2678" w:author="Timo Tarhonen" w:date="2008-01-03T15:19:00Z"/>
        </w:rPr>
      </w:pPr>
      <w:del w:id="2677" w:author="Timo Tarhonen" w:date="2008-01-03T15:19:00Z">
        <w:r>
          <w:rPr>
            <w:lang w:val="en-GB"/>
          </w:rPr>
          <w:delText>&lt;effectiveTime/&gt;</w:delText>
        </w:r>
      </w:del>
    </w:p>
    <w:p>
      <w:pPr>
        <w:pStyle w:val="Normal"/>
        <w:ind w:firstLine="720"/>
        <w:rPr>
          <w:lang w:val="en-GB"/>
          <w:del w:id="2680" w:author="Timo Tarhonen" w:date="2008-01-03T15:19:00Z"/>
        </w:rPr>
      </w:pPr>
      <w:del w:id="2679" w:author="Timo Tarhonen" w:date="2008-01-03T15:19:00Z">
        <w:r>
          <w:rPr>
            <w:lang w:val="en-GB"/>
          </w:rPr>
          <w:delText xml:space="preserve">&lt;value xsi:type=”CD” </w:delText>
        </w:r>
      </w:del>
    </w:p>
    <w:p>
      <w:pPr>
        <w:pStyle w:val="Normal"/>
        <w:ind w:left="720" w:firstLine="720"/>
        <w:rPr>
          <w:lang w:val="de-DE"/>
          <w:del w:id="2682" w:author="Timo Tarhonen" w:date="2008-01-03T15:19:00Z"/>
        </w:rPr>
      </w:pPr>
      <w:del w:id="2681" w:author="Timo Tarhonen" w:date="2008-01-03T15:19:00Z">
        <w:r>
          <w:rPr>
            <w:lang w:val="de-DE"/>
          </w:rPr>
          <w:delText xml:space="preserve">code="" </w:delText>
        </w:r>
      </w:del>
    </w:p>
    <w:p>
      <w:pPr>
        <w:pStyle w:val="Normal"/>
        <w:ind w:left="720" w:firstLine="720"/>
        <w:rPr>
          <w:lang w:val="de-DE"/>
          <w:del w:id="2684" w:author="Timo Tarhonen" w:date="2008-01-03T15:19:00Z"/>
        </w:rPr>
      </w:pPr>
      <w:del w:id="2683" w:author="Timo Tarhonen" w:date="2008-01-03T15:19:00Z">
        <w:r>
          <w:rPr>
            <w:lang w:val="de-DE"/>
          </w:rPr>
          <w:delText xml:space="preserve">codeSystem="1.2.246.537.6.62.2004" </w:delText>
        </w:r>
      </w:del>
    </w:p>
    <w:p>
      <w:pPr>
        <w:pStyle w:val="Normal"/>
        <w:ind w:left="720" w:firstLine="720"/>
        <w:rPr>
          <w:lang w:val="de-DE"/>
          <w:del w:id="2686" w:author="Timo Tarhonen" w:date="2008-01-03T15:19:00Z"/>
        </w:rPr>
      </w:pPr>
      <w:del w:id="2685" w:author="Timo Tarhonen" w:date="2008-01-03T15:19:00Z">
        <w:r>
          <w:rPr>
            <w:lang w:val="de-DE"/>
          </w:rPr>
          <w:delText xml:space="preserve">codeSystemName="OPC" </w:delText>
        </w:r>
      </w:del>
    </w:p>
    <w:p>
      <w:pPr>
        <w:pStyle w:val="Normal"/>
        <w:ind w:left="720" w:firstLine="720"/>
        <w:rPr>
          <w:del w:id="2688" w:author="Timo Tarhonen" w:date="2008-01-03T15:19:00Z"/>
        </w:rPr>
      </w:pPr>
      <w:del w:id="2687" w:author="Timo Tarhonen" w:date="2008-01-03T15:19:00Z">
        <w:r>
          <w:rPr/>
          <w:delText>displayName="hoitoisuus selväkielisenä"&gt;</w:delText>
        </w:r>
      </w:del>
    </w:p>
    <w:p>
      <w:pPr>
        <w:pStyle w:val="Normal"/>
        <w:ind w:left="720" w:firstLine="720"/>
        <w:rPr>
          <w:lang w:val="en-GB"/>
          <w:del w:id="2690" w:author="Timo Tarhonen" w:date="2008-01-03T15:19:00Z"/>
        </w:rPr>
      </w:pPr>
      <w:del w:id="2689" w:author="Timo Tarhonen" w:date="2008-01-03T15:19:00Z">
        <w:r>
          <w:rPr>
            <w:lang w:val="en-GB"/>
          </w:rPr>
          <w:delText>&lt;originalText&gt;</w:delText>
        </w:r>
      </w:del>
    </w:p>
    <w:p>
      <w:pPr>
        <w:pStyle w:val="Normal"/>
        <w:ind w:left="720" w:firstLine="720"/>
        <w:rPr>
          <w:lang w:val="en-GB"/>
          <w:del w:id="2692" w:author="Timo Tarhonen" w:date="2008-01-03T15:19:00Z"/>
        </w:rPr>
      </w:pPr>
      <w:del w:id="2691" w:author="Timo Tarhonen" w:date="2008-01-03T15:19:00Z">
        <w:r>
          <w:rPr>
            <w:lang w:val="en-GB"/>
          </w:rPr>
          <w:tab/>
          <w:delText>&lt;reference value=””/&gt;</w:delText>
        </w:r>
      </w:del>
    </w:p>
    <w:p>
      <w:pPr>
        <w:pStyle w:val="Normal"/>
        <w:ind w:left="720" w:firstLine="720"/>
        <w:rPr>
          <w:lang w:val="en-GB"/>
          <w:del w:id="2694" w:author="Timo Tarhonen" w:date="2008-01-03T15:19:00Z"/>
        </w:rPr>
      </w:pPr>
      <w:del w:id="2693" w:author="Timo Tarhonen" w:date="2008-01-03T15:19:00Z">
        <w:r>
          <w:rPr>
            <w:lang w:val="en-GB"/>
          </w:rPr>
          <w:delText>&lt;/originalText&gt;</w:delText>
        </w:r>
      </w:del>
    </w:p>
    <w:p>
      <w:pPr>
        <w:pStyle w:val="Normal"/>
        <w:ind w:firstLine="584"/>
        <w:rPr>
          <w:lang w:val="en-GB"/>
          <w:del w:id="2696" w:author="Timo Tarhonen" w:date="2008-01-03T15:19:00Z"/>
        </w:rPr>
      </w:pPr>
      <w:del w:id="2695" w:author="Timo Tarhonen" w:date="2008-01-03T15:19:00Z">
        <w:r>
          <w:rPr>
            <w:lang w:val="en-GB"/>
          </w:rPr>
          <w:delText>&lt;/value&gt;</w:delText>
        </w:r>
      </w:del>
    </w:p>
    <w:p>
      <w:pPr>
        <w:pStyle w:val="Normal"/>
        <w:ind w:firstLine="584"/>
        <w:rPr>
          <w:lang w:val="en-GB"/>
          <w:del w:id="2698" w:author="Timo Tarhonen" w:date="2008-01-03T15:19:00Z"/>
        </w:rPr>
      </w:pPr>
      <w:del w:id="2697" w:author="Timo Tarhonen" w:date="2008-01-03T15:19:00Z">
        <w:r>
          <w:rPr>
            <w:lang w:val="en-GB"/>
          </w:rPr>
          <w:delText>&lt;author&gt;</w:delText>
        </w:r>
      </w:del>
    </w:p>
    <w:p>
      <w:pPr>
        <w:pStyle w:val="Normal"/>
        <w:ind w:left="720" w:firstLine="720"/>
        <w:rPr>
          <w:del w:id="2700" w:author="Timo Tarhonen" w:date="2008-01-03T15:19:00Z"/>
        </w:rPr>
      </w:pPr>
      <w:del w:id="2699" w:author="Timo Tarhonen" w:date="2008-01-03T15:19:00Z">
        <w:r>
          <w:rPr/>
          <w:delText>&lt;time/&gt;</w:delText>
        </w:r>
      </w:del>
    </w:p>
    <w:p>
      <w:pPr>
        <w:pStyle w:val="Normal"/>
        <w:ind w:left="720" w:firstLine="720"/>
        <w:rPr>
          <w:del w:id="2702" w:author="Timo Tarhonen" w:date="2008-01-03T15:19:00Z"/>
        </w:rPr>
      </w:pPr>
      <w:del w:id="2701" w:author="Timo Tarhonen" w:date="2008-01-03T15:19:00Z">
        <w:r>
          <w:rPr/>
          <w:delText>&lt;assignedAuthor&gt;</w:delText>
        </w:r>
      </w:del>
    </w:p>
    <w:p>
      <w:pPr>
        <w:pStyle w:val="Normal"/>
        <w:ind w:left="1440" w:firstLine="720"/>
        <w:rPr>
          <w:del w:id="2704" w:author="Timo Tarhonen" w:date="2008-01-03T15:19:00Z"/>
        </w:rPr>
      </w:pPr>
      <w:del w:id="2703" w:author="Timo Tarhonen" w:date="2008-01-03T15:19:00Z">
        <w:r>
          <w:rPr/>
          <w:delText>&lt;!--  Henkilön tunnistenumero extension attribuutissa--&gt;</w:delText>
        </w:r>
      </w:del>
    </w:p>
    <w:p>
      <w:pPr>
        <w:pStyle w:val="Normal"/>
        <w:ind w:left="1440" w:firstLine="720"/>
        <w:rPr>
          <w:del w:id="2706" w:author="Timo Tarhonen" w:date="2008-01-03T15:19:00Z"/>
        </w:rPr>
      </w:pPr>
      <w:del w:id="2705" w:author="Timo Tarhonen" w:date="2008-01-03T15:19:00Z">
        <w:r>
          <w:rPr/>
          <w:delText xml:space="preserve">&lt;id root="1.2.246.537.26." </w:delText>
        </w:r>
      </w:del>
    </w:p>
    <w:p>
      <w:pPr>
        <w:pStyle w:val="Normal"/>
        <w:ind w:left="2160" w:firstLine="720"/>
        <w:rPr>
          <w:del w:id="2708" w:author="Timo Tarhonen" w:date="2008-01-03T15:19:00Z"/>
        </w:rPr>
      </w:pPr>
      <w:del w:id="2707" w:author="Timo Tarhonen" w:date="2008-01-03T15:19:00Z">
        <w:r>
          <w:rPr/>
          <w:delText>extension=""/&gt;</w:delText>
        </w:r>
      </w:del>
    </w:p>
    <w:p>
      <w:pPr>
        <w:pStyle w:val="Normal"/>
        <w:ind w:left="1440" w:firstLine="720"/>
        <w:rPr>
          <w:del w:id="2710" w:author="Timo Tarhonen" w:date="2008-01-03T15:19:00Z"/>
        </w:rPr>
      </w:pPr>
      <w:del w:id="2709" w:author="Timo Tarhonen" w:date="2008-01-03T15:19:00Z">
        <w:r>
          <w:rPr/>
          <w:delText>&lt;!-- henkilön nimi--&gt;</w:delText>
        </w:r>
      </w:del>
    </w:p>
    <w:p>
      <w:pPr>
        <w:pStyle w:val="Normal"/>
        <w:ind w:left="1440" w:firstLine="720"/>
        <w:rPr>
          <w:lang w:val="en-GB"/>
          <w:del w:id="2712" w:author="Timo Tarhonen" w:date="2008-01-03T15:19:00Z"/>
        </w:rPr>
      </w:pPr>
      <w:del w:id="2711" w:author="Timo Tarhonen" w:date="2008-01-03T15:19:00Z">
        <w:r>
          <w:rPr>
            <w:lang w:val="en-GB"/>
          </w:rPr>
          <w:delText>&lt;assignedPerson&gt;</w:delText>
        </w:r>
      </w:del>
    </w:p>
    <w:p>
      <w:pPr>
        <w:pStyle w:val="Normal"/>
        <w:ind w:left="2160" w:firstLine="720"/>
        <w:rPr>
          <w:lang w:val="en-GB"/>
          <w:del w:id="2714" w:author="Timo Tarhonen" w:date="2008-01-03T15:19:00Z"/>
        </w:rPr>
      </w:pPr>
      <w:del w:id="2713" w:author="Timo Tarhonen" w:date="2008-01-03T15:19:00Z">
        <w:r>
          <w:rPr>
            <w:lang w:val="en-GB"/>
          </w:rPr>
          <w:delText>&lt;name&gt;</w:delText>
        </w:r>
      </w:del>
    </w:p>
    <w:p>
      <w:pPr>
        <w:pStyle w:val="Normal"/>
        <w:ind w:left="2880" w:firstLine="720"/>
        <w:rPr>
          <w:lang w:val="en-GB"/>
          <w:del w:id="2716" w:author="Timo Tarhonen" w:date="2008-01-03T15:19:00Z"/>
        </w:rPr>
      </w:pPr>
      <w:del w:id="2715" w:author="Timo Tarhonen" w:date="2008-01-03T15:19:00Z">
        <w:r>
          <w:rPr>
            <w:lang w:val="en-GB"/>
          </w:rPr>
          <w:delText>&lt;delimiter/&gt;</w:delText>
        </w:r>
      </w:del>
    </w:p>
    <w:p>
      <w:pPr>
        <w:pStyle w:val="Normal"/>
        <w:ind w:left="2880" w:firstLine="720"/>
        <w:rPr>
          <w:lang w:val="en-GB"/>
          <w:del w:id="2718" w:author="Timo Tarhonen" w:date="2008-01-03T15:19:00Z"/>
        </w:rPr>
      </w:pPr>
      <w:del w:id="2717" w:author="Timo Tarhonen" w:date="2008-01-03T15:19:00Z">
        <w:r>
          <w:rPr>
            <w:lang w:val="en-GB"/>
          </w:rPr>
          <w:delText>&lt;family/&gt;</w:delText>
        </w:r>
      </w:del>
    </w:p>
    <w:p>
      <w:pPr>
        <w:pStyle w:val="Normal"/>
        <w:ind w:left="2880" w:firstLine="720"/>
        <w:rPr>
          <w:lang w:val="en-GB"/>
          <w:del w:id="2720" w:author="Timo Tarhonen" w:date="2008-01-03T15:19:00Z"/>
        </w:rPr>
      </w:pPr>
      <w:del w:id="2719" w:author="Timo Tarhonen" w:date="2008-01-03T15:19:00Z">
        <w:r>
          <w:rPr>
            <w:lang w:val="en-GB"/>
          </w:rPr>
          <w:delText>&lt;given/&gt;</w:delText>
        </w:r>
      </w:del>
    </w:p>
    <w:p>
      <w:pPr>
        <w:pStyle w:val="Normal"/>
        <w:ind w:left="2880" w:firstLine="720"/>
        <w:rPr>
          <w:lang w:val="en-GB"/>
          <w:del w:id="2722" w:author="Timo Tarhonen" w:date="2008-01-03T15:19:00Z"/>
        </w:rPr>
      </w:pPr>
      <w:del w:id="2721" w:author="Timo Tarhonen" w:date="2008-01-03T15:19:00Z">
        <w:r>
          <w:rPr>
            <w:lang w:val="en-GB"/>
          </w:rPr>
          <w:delText>&lt;prefix/&gt;</w:delText>
        </w:r>
      </w:del>
    </w:p>
    <w:p>
      <w:pPr>
        <w:pStyle w:val="Normal"/>
        <w:ind w:left="2880" w:firstLine="720"/>
        <w:rPr>
          <w:lang w:val="en-GB"/>
          <w:del w:id="2724" w:author="Timo Tarhonen" w:date="2008-01-03T15:19:00Z"/>
        </w:rPr>
      </w:pPr>
      <w:del w:id="2723" w:author="Timo Tarhonen" w:date="2008-01-03T15:19:00Z">
        <w:r>
          <w:rPr>
            <w:lang w:val="en-GB"/>
          </w:rPr>
          <w:delText>&lt;suffix/&gt;</w:delText>
        </w:r>
      </w:del>
    </w:p>
    <w:p>
      <w:pPr>
        <w:pStyle w:val="Normal"/>
        <w:ind w:left="2160" w:firstLine="720"/>
        <w:rPr>
          <w:lang w:val="en-GB"/>
          <w:del w:id="2726" w:author="Timo Tarhonen" w:date="2008-01-03T15:19:00Z"/>
        </w:rPr>
      </w:pPr>
      <w:del w:id="2725" w:author="Timo Tarhonen" w:date="2008-01-03T15:19:00Z">
        <w:r>
          <w:rPr>
            <w:lang w:val="en-GB"/>
          </w:rPr>
          <w:delText>&lt;/name&gt;</w:delText>
        </w:r>
      </w:del>
    </w:p>
    <w:p>
      <w:pPr>
        <w:pStyle w:val="Normal"/>
        <w:ind w:left="1440" w:firstLine="720"/>
        <w:rPr>
          <w:lang w:val="en-GB"/>
          <w:del w:id="2728" w:author="Timo Tarhonen" w:date="2008-01-03T15:19:00Z"/>
        </w:rPr>
      </w:pPr>
      <w:del w:id="2727" w:author="Timo Tarhonen" w:date="2008-01-03T15:19:00Z">
        <w:r>
          <w:rPr>
            <w:lang w:val="en-GB"/>
          </w:rPr>
          <w:delText>&lt;/assignedPerson&gt;</w:delText>
        </w:r>
      </w:del>
    </w:p>
    <w:p>
      <w:pPr>
        <w:pStyle w:val="Normal"/>
        <w:ind w:left="1440" w:firstLine="720"/>
        <w:rPr>
          <w:del w:id="2730" w:author="Timo Tarhonen" w:date="2008-01-03T15:19:00Z"/>
        </w:rPr>
      </w:pPr>
      <w:del w:id="2729" w:author="Timo Tarhonen" w:date="2008-01-03T15:19:00Z">
        <w:r>
          <w:rPr/>
          <w:delText>&lt;!-- toimipaikka  id/root attribuutissa--&gt;</w:delText>
        </w:r>
      </w:del>
    </w:p>
    <w:p>
      <w:pPr>
        <w:pStyle w:val="Normal"/>
        <w:ind w:left="1440" w:firstLine="720"/>
        <w:rPr>
          <w:lang w:val="en-GB"/>
          <w:del w:id="2732" w:author="Timo Tarhonen" w:date="2008-01-03T15:19:00Z"/>
        </w:rPr>
      </w:pPr>
      <w:del w:id="2731" w:author="Timo Tarhonen" w:date="2008-01-03T15:19:00Z">
        <w:r>
          <w:rPr>
            <w:lang w:val="en-GB"/>
          </w:rPr>
          <w:delText>&lt;representedOrganization&gt;</w:delText>
        </w:r>
      </w:del>
    </w:p>
    <w:p>
      <w:pPr>
        <w:pStyle w:val="Normal"/>
        <w:ind w:left="2160" w:firstLine="720"/>
        <w:rPr>
          <w:lang w:val="en-GB"/>
          <w:del w:id="2734" w:author="Timo Tarhonen" w:date="2008-01-03T15:19:00Z"/>
        </w:rPr>
      </w:pPr>
      <w:del w:id="2733" w:author="Timo Tarhonen" w:date="2008-01-03T15:19:00Z">
        <w:r>
          <w:rPr>
            <w:lang w:val="en-GB"/>
          </w:rPr>
          <w:delText>&lt;id root="" extension=""/&gt;</w:delText>
        </w:r>
      </w:del>
    </w:p>
    <w:p>
      <w:pPr>
        <w:pStyle w:val="Normal"/>
        <w:ind w:left="2160" w:firstLine="720"/>
        <w:rPr>
          <w:lang w:val="en-GB"/>
          <w:del w:id="2736" w:author="Timo Tarhonen" w:date="2008-01-03T15:19:00Z"/>
        </w:rPr>
      </w:pPr>
      <w:del w:id="2735" w:author="Timo Tarhonen" w:date="2008-01-03T15:19:00Z">
        <w:r>
          <w:rPr>
            <w:lang w:val="en-GB"/>
          </w:rPr>
          <w:delText>&lt;name/&gt;</w:delText>
        </w:r>
      </w:del>
    </w:p>
    <w:p>
      <w:pPr>
        <w:pStyle w:val="Normal"/>
        <w:ind w:left="1440" w:firstLine="720"/>
        <w:rPr>
          <w:lang w:val="en-GB"/>
          <w:del w:id="2738" w:author="Timo Tarhonen" w:date="2008-01-03T15:19:00Z"/>
        </w:rPr>
      </w:pPr>
      <w:del w:id="2737" w:author="Timo Tarhonen" w:date="2008-01-03T15:19:00Z">
        <w:r>
          <w:rPr>
            <w:lang w:val="en-GB"/>
          </w:rPr>
          <w:delText>&lt;/representedOrganization&gt;</w:delText>
        </w:r>
      </w:del>
    </w:p>
    <w:p>
      <w:pPr>
        <w:pStyle w:val="Normal"/>
        <w:ind w:left="720" w:firstLine="720"/>
        <w:rPr>
          <w:lang w:val="en-GB"/>
          <w:del w:id="2740" w:author="Timo Tarhonen" w:date="2008-01-03T15:19:00Z"/>
        </w:rPr>
      </w:pPr>
      <w:del w:id="2739" w:author="Timo Tarhonen" w:date="2008-01-03T15:19:00Z">
        <w:r>
          <w:rPr>
            <w:lang w:val="en-GB"/>
          </w:rPr>
          <w:delText>&lt;/assignedAuthor&gt;</w:delText>
        </w:r>
      </w:del>
    </w:p>
    <w:p>
      <w:pPr>
        <w:pStyle w:val="Normal"/>
        <w:rPr>
          <w:lang w:val="en-GB"/>
          <w:del w:id="2742" w:author="Timo Tarhonen" w:date="2008-01-03T15:19:00Z"/>
        </w:rPr>
      </w:pPr>
      <w:del w:id="2741" w:author="Timo Tarhonen" w:date="2008-01-03T15:19:00Z">
        <w:r>
          <w:rPr>
            <w:lang w:val="en-GB"/>
          </w:rPr>
          <w:tab/>
          <w:delText>&lt;/author&gt;</w:delText>
        </w:r>
      </w:del>
    </w:p>
    <w:p>
      <w:pPr>
        <w:pStyle w:val="Normal"/>
        <w:rPr>
          <w:lang w:val="en-GB"/>
          <w:del w:id="2745" w:author="Timo Tarhonen" w:date="2008-01-03T15:19:00Z"/>
        </w:rPr>
      </w:pPr>
      <w:del w:id="2743" w:author="Timo Tarhonen" w:date="2008-01-03T15:19:00Z">
        <w:r>
          <w:rPr>
            <w:lang w:val="en-GB"/>
          </w:rPr>
          <w:delText xml:space="preserve">    </w:delText>
        </w:r>
      </w:del>
      <w:del w:id="2744" w:author="Timo Tarhonen" w:date="2008-01-03T15:19:00Z">
        <w:r>
          <w:rPr>
            <w:lang w:val="en-GB"/>
          </w:rPr>
          <w:delText>&lt;/observation&gt;</w:delText>
        </w:r>
      </w:del>
    </w:p>
    <w:p>
      <w:pPr>
        <w:pStyle w:val="Normal"/>
        <w:rPr>
          <w:lang w:val="en-GB"/>
          <w:del w:id="2747" w:author="Timo Tarhonen" w:date="2008-01-03T15:19:00Z"/>
        </w:rPr>
      </w:pPr>
      <w:del w:id="2746" w:author="Timo Tarhonen" w:date="2008-01-03T15:19:00Z">
        <w:r>
          <w:rPr>
            <w:lang w:val="en-GB"/>
          </w:rPr>
          <w:delText>&lt;/entry&gt;</w:delText>
        </w:r>
      </w:del>
    </w:p>
    <w:p>
      <w:pPr>
        <w:pStyle w:val="Normal"/>
        <w:rPr>
          <w:lang w:val="en-GB"/>
          <w:del w:id="2749" w:author="Timo Tarhonen" w:date="2008-01-03T15:19:00Z"/>
        </w:rPr>
      </w:pPr>
      <w:del w:id="2748" w:author="Timo Tarhonen" w:date="2008-01-03T15:19:00Z">
        <w:r>
          <w:rPr>
            <w:lang w:val="en-GB"/>
          </w:rPr>
        </w:r>
      </w:del>
    </w:p>
    <w:p>
      <w:pPr>
        <w:pStyle w:val="Normal"/>
        <w:rPr>
          <w:lang w:val="en-GB"/>
          <w:del w:id="2751" w:author="Timo Tarhonen" w:date="2008-01-03T15:19:00Z"/>
        </w:rPr>
      </w:pPr>
      <w:del w:id="2750" w:author="Timo Tarhonen" w:date="2008-01-03T15:19:00Z">
        <w:r>
          <w:rPr>
            <w:lang w:val="en-GB"/>
          </w:rPr>
        </w:r>
      </w:del>
    </w:p>
    <w:p>
      <w:pPr>
        <w:pStyle w:val="Normal"/>
        <w:rPr>
          <w:lang w:val="en-GB"/>
          <w:del w:id="2753" w:author="Timo Tarhonen" w:date="2008-01-03T15:19:00Z"/>
        </w:rPr>
      </w:pPr>
      <w:del w:id="2752" w:author="Timo Tarhonen" w:date="2008-01-03T15:19:00Z">
        <w:r>
          <w:rPr>
            <w:lang w:val="en-GB"/>
          </w:rPr>
        </w:r>
      </w:del>
    </w:p>
    <w:p>
      <w:pPr>
        <w:pStyle w:val="Contents1"/>
        <w:rPr>
          <w:lang w:val="en-GB"/>
          <w:del w:id="2755" w:author="Timo Tarhonen" w:date="2008-01-03T15:19:00Z"/>
        </w:rPr>
      </w:pPr>
      <w:del w:id="2754" w:author="Timo Tarhonen" w:date="2008-01-03T15:19:00Z">
        <w:r>
          <w:rPr>
            <w:lang w:val="en-GB"/>
          </w:rPr>
        </w:r>
      </w:del>
    </w:p>
    <w:p>
      <w:pPr>
        <w:pStyle w:val="Normal"/>
        <w:ind w:left="432" w:hanging="432"/>
        <w:rPr/>
      </w:pPr>
      <w:del w:id="2756" w:author="Timo Tarhonen" w:date="2008-01-03T15:19:00Z">
        <w:bookmarkStart w:id="24" w:name="__RefHeading___Toc156818681"/>
        <w:bookmarkEnd w:id="24"/>
        <w:r>
          <w:rPr/>
          <w:delText>Muu</w:delText>
        </w:r>
      </w:del>
      <w:ins w:id="2757" w:author="Timo Tarhonen" w:date="2008-01-03T15:19:00Z">
        <w:r>
          <w:rPr/>
          <w:t>Y</w:t>
        </w:r>
      </w:ins>
      <w:del w:id="2758" w:author="Timo Tarhonen" w:date="2008-01-03T15:18:00Z">
        <w:r>
          <w:rPr/>
          <w:delText>t y</w:delText>
        </w:r>
      </w:del>
      <w:r>
        <w:rPr/>
        <w:t>hteiset rakenteet lähetteessä ja hoitopalautteessa</w:t>
      </w:r>
    </w:p>
    <w:p>
      <w:pPr>
        <w:pStyle w:val="Normal"/>
        <w:rPr/>
      </w:pPr>
      <w:r>
        <w:rPr/>
      </w:r>
    </w:p>
    <w:p>
      <w:pPr>
        <w:pStyle w:val="Normal"/>
        <w:rPr/>
      </w:pPr>
      <w:del w:id="2759" w:author="Timo Tarhonen" w:date="2008-01-03T16:01:00Z">
        <w:r>
          <w:rPr/>
          <w:delText>(</w:delText>
        </w:r>
      </w:del>
      <w:r>
        <w:rPr/>
        <w:t xml:space="preserve">Tämä kappale on </w:t>
      </w:r>
      <w:del w:id="2760" w:author="Timo Tarhonen" w:date="2008-01-03T16:01:00Z">
        <w:r>
          <w:rPr/>
          <w:delText>virallisesti</w:delText>
        </w:r>
      </w:del>
      <w:r>
        <w:rPr/>
        <w:t xml:space="preserve"> siirretty dokumenttiin: ”Open CDA 200</w:t>
      </w:r>
      <w:ins w:id="2761" w:author="Timo Tarhonen" w:date="2008-01-24T20:39:00Z">
        <w:r>
          <w:rPr/>
          <w:t>8</w:t>
        </w:r>
      </w:ins>
      <w:del w:id="2762" w:author="Timo Tarhonen" w:date="2008-01-24T20:39:00Z">
        <w:r>
          <w:rPr/>
          <w:delText>7</w:delText>
        </w:r>
      </w:del>
      <w:r>
        <w:rPr/>
        <w:t xml:space="preserve"> - kertomus ja sähköiset lomakkeet”</w:t>
      </w:r>
      <w:ins w:id="2763" w:author="Timo Tarhonen" w:date="2008-01-03T16:01:00Z">
        <w:r>
          <w:rPr/>
          <w:t>.</w:t>
        </w:r>
      </w:ins>
      <w:del w:id="2764" w:author="Timo Tarhonen" w:date="2008-01-03T16:01:00Z">
        <w:r>
          <w:rPr/>
          <w:delText>, mutta luettavuuden vuoksi kappale on tässäkin määrityksessä mukana).</w:delText>
        </w:r>
      </w:del>
    </w:p>
    <w:p>
      <w:pPr>
        <w:pStyle w:val="Normal"/>
        <w:rPr/>
      </w:pPr>
      <w:r>
        <w:rPr/>
      </w:r>
    </w:p>
    <w:p>
      <w:pPr>
        <w:pStyle w:val="Heading2"/>
        <w:ind w:left="576" w:hanging="576"/>
        <w:rPr>
          <w:del w:id="2766" w:author="Timo Tarhonen" w:date="2008-01-03T16:02:00Z"/>
        </w:rPr>
      </w:pPr>
      <w:del w:id="2765" w:author="Timo Tarhonen" w:date="2008-01-03T16:02:00Z">
        <w:bookmarkStart w:id="25" w:name="__RefHeading___Toc156818682"/>
        <w:bookmarkEnd w:id="25"/>
        <w:r>
          <w:rPr/>
          <w:delText>Sairausloma</w:delText>
        </w:r>
      </w:del>
    </w:p>
    <w:p>
      <w:pPr>
        <w:pStyle w:val="Normal"/>
        <w:rPr>
          <w:del w:id="2768" w:author="Timo Tarhonen" w:date="2008-01-03T16:02:00Z"/>
        </w:rPr>
      </w:pPr>
      <w:del w:id="2767" w:author="Timo Tarhonen" w:date="2008-01-03T16:02:00Z">
        <w:r>
          <w:rPr/>
          <w:delText>Sairausloma:</w:delText>
          <w:tab/>
          <w:tab/>
          <w:delText>Kenttäkoodi: 26</w:delText>
          <w:tab/>
          <w:tab/>
          <w:tab/>
          <w:delText>koodisto: 1.2.246.537.6.12.2002.124 (Lähete/palaute kenttäkoodit, liite c).</w:delText>
        </w:r>
      </w:del>
    </w:p>
    <w:p>
      <w:pPr>
        <w:pStyle w:val="Normal"/>
        <w:rPr>
          <w:del w:id="2770" w:author="Timo Tarhonen" w:date="2008-01-03T16:02:00Z"/>
        </w:rPr>
      </w:pPr>
      <w:del w:id="2769" w:author="Timo Tarhonen" w:date="2008-01-03T16:02:00Z">
        <w:r>
          <w:rPr/>
        </w:r>
      </w:del>
    </w:p>
    <w:p>
      <w:pPr>
        <w:pStyle w:val="Normal"/>
        <w:rPr>
          <w:del w:id="2772" w:author="Timo Tarhonen" w:date="2008-01-03T16:02:00Z"/>
        </w:rPr>
      </w:pPr>
      <w:del w:id="2771" w:author="Timo Tarhonen" w:date="2008-01-03T16:02:00Z">
        <w:r>
          <w:rPr/>
          <w:delText>Sairausloman ajankohta ilmoitetaan elementissä effectiveTime.</w:delText>
        </w:r>
      </w:del>
    </w:p>
    <w:p>
      <w:pPr>
        <w:pStyle w:val="Normal"/>
        <w:rPr>
          <w:del w:id="2774" w:author="Timo Tarhonen" w:date="2008-01-03T16:02:00Z"/>
        </w:rPr>
      </w:pPr>
      <w:del w:id="2773" w:author="Timo Tarhonen" w:date="2008-01-03T16:02:00Z">
        <w:r>
          <w:rPr/>
          <w:delText>Sairausloman syy ilmoitetaan tekstinä elementissä value.</w:delText>
        </w:r>
      </w:del>
    </w:p>
    <w:p>
      <w:pPr>
        <w:pStyle w:val="Normal"/>
        <w:rPr>
          <w:del w:id="2776" w:author="Timo Tarhonen" w:date="2008-01-03T16:02:00Z"/>
        </w:rPr>
      </w:pPr>
      <w:del w:id="2775" w:author="Timo Tarhonen" w:date="2008-01-03T16:02:00Z">
        <w:r>
          <w:rPr/>
          <w:delText>Jos on tarve ilmoittaa sairausloman myöntäjä, käytetään elementtiä author.</w:delText>
        </w:r>
      </w:del>
    </w:p>
    <w:p>
      <w:pPr>
        <w:pStyle w:val="Normal"/>
        <w:rPr>
          <w:del w:id="2778" w:author="Timo Tarhonen" w:date="2008-01-03T16:02:00Z"/>
        </w:rPr>
      </w:pPr>
      <w:del w:id="2777" w:author="Timo Tarhonen" w:date="2008-01-03T16:02:00Z">
        <w:r>
          <w:rPr/>
        </w:r>
      </w:del>
    </w:p>
    <w:p>
      <w:pPr>
        <w:pStyle w:val="Normal"/>
        <w:rPr>
          <w:del w:id="2781" w:author="Timo Tarhonen" w:date="2008-01-03T16:02:00Z"/>
        </w:rPr>
      </w:pPr>
      <w:del w:id="2779" w:author="Timo Tarhonen" w:date="2008-01-03T16:02:00Z">
        <w:r>
          <w:rPr/>
          <w:delText xml:space="preserve"> </w:delText>
        </w:r>
      </w:del>
      <w:del w:id="2780" w:author="Timo Tarhonen" w:date="2008-01-03T16:02:00Z">
        <w:r>
          <w:rPr/>
          <w:delText>&lt;entry&gt;</w:delText>
        </w:r>
      </w:del>
    </w:p>
    <w:p>
      <w:pPr>
        <w:pStyle w:val="Normal"/>
        <w:ind w:firstLine="720"/>
        <w:rPr>
          <w:del w:id="2783" w:author="Timo Tarhonen" w:date="2008-01-03T16:02:00Z"/>
        </w:rPr>
      </w:pPr>
      <w:del w:id="2782" w:author="Timo Tarhonen" w:date="2008-01-03T16:02:00Z">
        <w:r>
          <w:rPr/>
          <w:delText>&lt;observation classCode=”OBS” moodCode=”EVN”&gt;</w:delText>
        </w:r>
      </w:del>
    </w:p>
    <w:p>
      <w:pPr>
        <w:pStyle w:val="Normal"/>
        <w:ind w:left="720" w:firstLine="720"/>
        <w:rPr>
          <w:del w:id="2785" w:author="Timo Tarhonen" w:date="2008-01-03T16:02:00Z"/>
        </w:rPr>
      </w:pPr>
      <w:del w:id="2784" w:author="Timo Tarhonen" w:date="2008-01-03T16:02:00Z">
        <w:r>
          <w:rPr/>
          <w:delText>&lt;code code="26" codeSystem="1.2.246.537.6.12.2002.124"/&gt;</w:delText>
        </w:r>
      </w:del>
    </w:p>
    <w:p>
      <w:pPr>
        <w:pStyle w:val="Normal"/>
        <w:rPr>
          <w:del w:id="2787" w:author="Timo Tarhonen" w:date="2008-01-03T16:02:00Z"/>
        </w:rPr>
      </w:pPr>
      <w:del w:id="2786" w:author="Timo Tarhonen" w:date="2008-01-03T16:02:00Z">
        <w:r>
          <w:rPr/>
          <w:tab/>
          <w:tab/>
          <w:delText>&lt;effectiveTime&gt;</w:delText>
        </w:r>
      </w:del>
    </w:p>
    <w:p>
      <w:pPr>
        <w:pStyle w:val="Normal"/>
        <w:rPr>
          <w:del w:id="2791" w:author="Timo Tarhonen" w:date="2008-01-03T16:02:00Z"/>
        </w:rPr>
      </w:pPr>
      <w:del w:id="2788" w:author="Timo Tarhonen" w:date="2008-01-03T16:02:00Z">
        <w:r>
          <w:rPr/>
          <w:tab/>
          <w:tab/>
          <w:tab/>
          <w:delText>&lt;low value=”</w:delText>
        </w:r>
      </w:del>
      <w:del w:id="2789" w:author="Timo Tarhonen" w:date="2008-01-03T16:02:00Z">
        <w:r>
          <w:rPr>
            <w:i/>
          </w:rPr>
          <w:delText>20031124</w:delText>
        </w:r>
      </w:del>
      <w:del w:id="2790" w:author="Timo Tarhonen" w:date="2008-01-03T16:02:00Z">
        <w:r>
          <w:rPr/>
          <w:delText>” inclusive="true"/&gt;</w:delText>
        </w:r>
      </w:del>
    </w:p>
    <w:p>
      <w:pPr>
        <w:pStyle w:val="Normal"/>
        <w:rPr>
          <w:del w:id="2795" w:author="Timo Tarhonen" w:date="2008-01-03T16:02:00Z"/>
        </w:rPr>
      </w:pPr>
      <w:del w:id="2792" w:author="Timo Tarhonen" w:date="2008-01-03T16:02:00Z">
        <w:r>
          <w:rPr/>
          <w:tab/>
          <w:tab/>
          <w:tab/>
          <w:delText>&lt;high value=”</w:delText>
        </w:r>
      </w:del>
      <w:del w:id="2793" w:author="Timo Tarhonen" w:date="2008-01-03T16:02:00Z">
        <w:r>
          <w:rPr>
            <w:i/>
          </w:rPr>
          <w:delText>20401126”/</w:delText>
        </w:r>
      </w:del>
      <w:del w:id="2794" w:author="Timo Tarhonen" w:date="2008-01-03T16:02:00Z">
        <w:r>
          <w:rPr/>
          <w:delText>&gt;</w:delText>
        </w:r>
      </w:del>
    </w:p>
    <w:p>
      <w:pPr>
        <w:pStyle w:val="Normal"/>
        <w:ind w:left="720" w:firstLine="720"/>
        <w:rPr>
          <w:del w:id="2797" w:author="Timo Tarhonen" w:date="2008-01-03T16:02:00Z"/>
        </w:rPr>
      </w:pPr>
      <w:del w:id="2796" w:author="Timo Tarhonen" w:date="2008-01-03T16:02:00Z">
        <w:r>
          <w:rPr/>
          <w:delText>&lt;/effectiveTime&gt;</w:delText>
        </w:r>
      </w:del>
    </w:p>
    <w:p>
      <w:pPr>
        <w:pStyle w:val="Normal"/>
        <w:ind w:left="720" w:firstLine="720"/>
        <w:rPr>
          <w:del w:id="2801" w:author="Timo Tarhonen" w:date="2008-01-03T16:02:00Z"/>
        </w:rPr>
      </w:pPr>
      <w:del w:id="2798" w:author="Timo Tarhonen" w:date="2008-01-03T16:02:00Z">
        <w:r>
          <w:rPr/>
          <w:delText>&lt;value xsi:type="ED"&gt;</w:delText>
        </w:r>
      </w:del>
      <w:del w:id="2799" w:author="Timo Tarhonen" w:date="2008-01-03T16:02:00Z">
        <w:r>
          <w:rPr>
            <w:i/>
          </w:rPr>
          <w:delText>sairausloman syy tähän</w:delText>
        </w:r>
      </w:del>
      <w:del w:id="2800" w:author="Timo Tarhonen" w:date="2008-01-03T16:02:00Z">
        <w:r>
          <w:rPr/>
          <w:delText>&lt;/value&gt;</w:delText>
        </w:r>
      </w:del>
    </w:p>
    <w:p>
      <w:pPr>
        <w:pStyle w:val="Normal"/>
        <w:ind w:left="720" w:firstLine="720"/>
        <w:rPr>
          <w:del w:id="2803" w:author="Timo Tarhonen" w:date="2008-01-03T16:02:00Z"/>
        </w:rPr>
      </w:pPr>
      <w:del w:id="2802" w:author="Timo Tarhonen" w:date="2008-01-03T16:02:00Z">
        <w:r>
          <w:rPr/>
          <w:delText>&lt;author&gt;ks 2.1&lt;/author&gt;</w:delText>
        </w:r>
      </w:del>
    </w:p>
    <w:p>
      <w:pPr>
        <w:pStyle w:val="Normal"/>
        <w:ind w:firstLine="720"/>
        <w:rPr>
          <w:del w:id="2805" w:author="Timo Tarhonen" w:date="2008-01-03T16:02:00Z"/>
        </w:rPr>
      </w:pPr>
      <w:del w:id="2804" w:author="Timo Tarhonen" w:date="2008-01-03T16:02:00Z">
        <w:r>
          <w:rPr/>
          <w:delText>&lt;/observation&gt;</w:delText>
        </w:r>
      </w:del>
    </w:p>
    <w:p>
      <w:pPr>
        <w:pStyle w:val="Normal"/>
        <w:tabs>
          <w:tab w:val="clear" w:pos="720"/>
          <w:tab w:val="left" w:pos="1065" w:leader="none"/>
        </w:tabs>
        <w:rPr>
          <w:del w:id="2807" w:author="Timo Tarhonen" w:date="2008-01-03T16:02:00Z"/>
        </w:rPr>
      </w:pPr>
      <w:del w:id="2806" w:author="Timo Tarhonen" w:date="2008-01-03T16:02:00Z">
        <w:r>
          <w:rPr/>
          <w:delText>&lt;/entry&gt;</w:delText>
          <w:tab/>
        </w:r>
      </w:del>
    </w:p>
    <w:p>
      <w:pPr>
        <w:pStyle w:val="Normal"/>
        <w:rPr>
          <w:del w:id="2809" w:author="Timo Tarhonen" w:date="2008-01-03T16:02:00Z"/>
        </w:rPr>
      </w:pPr>
      <w:del w:id="2808" w:author="Timo Tarhonen" w:date="2008-01-03T16:02:00Z">
        <w:r>
          <w:rPr/>
        </w:r>
      </w:del>
    </w:p>
    <w:p>
      <w:pPr>
        <w:pStyle w:val="Normal"/>
        <w:rPr>
          <w:del w:id="2811" w:author="Timo Tarhonen" w:date="2008-01-03T16:02:00Z"/>
        </w:rPr>
      </w:pPr>
      <w:del w:id="2810" w:author="Timo Tarhonen" w:date="2008-01-03T16:02:00Z">
        <w:r>
          <w:rPr/>
        </w:r>
      </w:del>
    </w:p>
    <w:p>
      <w:pPr>
        <w:pStyle w:val="Heading2"/>
        <w:ind w:left="576" w:hanging="576"/>
        <w:rPr>
          <w:del w:id="2813" w:author="Timo Tarhonen" w:date="2008-01-03T16:02:00Z"/>
        </w:rPr>
      </w:pPr>
      <w:del w:id="2812" w:author="Timo Tarhonen" w:date="2008-01-03T16:02:00Z">
        <w:bookmarkStart w:id="26" w:name="__RefHeading___Toc156818683"/>
        <w:bookmarkEnd w:id="26"/>
        <w:r>
          <w:rPr/>
          <w:delText>Kuljetusjärjestelyt</w:delText>
        </w:r>
      </w:del>
    </w:p>
    <w:p>
      <w:pPr>
        <w:pStyle w:val="Normal"/>
        <w:rPr>
          <w:del w:id="2815" w:author="Timo Tarhonen" w:date="2008-01-03T16:02:00Z"/>
        </w:rPr>
      </w:pPr>
      <w:del w:id="2814" w:author="Timo Tarhonen" w:date="2008-01-03T16:02:00Z">
        <w:r>
          <w:rPr/>
        </w:r>
      </w:del>
    </w:p>
    <w:p>
      <w:pPr>
        <w:pStyle w:val="Normal"/>
        <w:rPr>
          <w:del w:id="2817" w:author="Timo Tarhonen" w:date="2008-01-03T16:02:00Z"/>
        </w:rPr>
      </w:pPr>
      <w:del w:id="2816" w:author="Timo Tarhonen" w:date="2008-01-03T16:02:00Z">
        <w:r>
          <w:rPr/>
          <w:delText>Kuljetusjärjestelyt:</w:delText>
          <w:tab/>
          <w:delText>kenttäkoodi: 27</w:delText>
          <w:tab/>
          <w:tab/>
          <w:delText xml:space="preserve">koodisto: 1.2.246.537.6.12.2002.124 </w:delText>
        </w:r>
      </w:del>
    </w:p>
    <w:p>
      <w:pPr>
        <w:pStyle w:val="Normal"/>
        <w:rPr>
          <w:del w:id="2819" w:author="Timo Tarhonen" w:date="2008-01-03T16:02:00Z"/>
        </w:rPr>
      </w:pPr>
      <w:del w:id="2818" w:author="Timo Tarhonen" w:date="2008-01-03T16:02:00Z">
        <w:r>
          <w:rPr/>
        </w:r>
      </w:del>
    </w:p>
    <w:p>
      <w:pPr>
        <w:pStyle w:val="Normal"/>
        <w:rPr>
          <w:del w:id="2821" w:author="Timo Tarhonen" w:date="2008-01-03T16:02:00Z"/>
        </w:rPr>
      </w:pPr>
      <w:del w:id="2820" w:author="Timo Tarhonen" w:date="2008-01-03T16:02:00Z">
        <w:r>
          <w:rPr/>
          <w:delText>Kuljetustapa:</w:delText>
          <w:tab/>
          <w:tab/>
          <w:delText xml:space="preserve"> kenttäkoodi 27.1 </w:delText>
          <w:tab/>
          <w:delText xml:space="preserve">koodisto: 1.2.246.537.6.12.2002.124 </w:delText>
        </w:r>
      </w:del>
    </w:p>
    <w:p>
      <w:pPr>
        <w:pStyle w:val="Normal"/>
        <w:rPr>
          <w:del w:id="2823" w:author="Timo Tarhonen" w:date="2008-01-03T16:02:00Z"/>
        </w:rPr>
      </w:pPr>
      <w:del w:id="2822" w:author="Timo Tarhonen" w:date="2008-01-03T16:02:00Z">
        <w:r>
          <w:rPr/>
          <w:delText>Saattotarve:</w:delText>
          <w:tab/>
          <w:tab/>
          <w:delText xml:space="preserve">kenttäkoodi 27.2 </w:delText>
          <w:tab/>
          <w:tab/>
          <w:delText xml:space="preserve">koodisto: 1.2.246.537.6.12.2002.124 </w:delText>
        </w:r>
      </w:del>
    </w:p>
    <w:p>
      <w:pPr>
        <w:pStyle w:val="Normal"/>
        <w:rPr>
          <w:del w:id="2825" w:author="Timo Tarhonen" w:date="2008-01-03T16:02:00Z"/>
        </w:rPr>
      </w:pPr>
      <w:del w:id="2824" w:author="Timo Tarhonen" w:date="2008-01-03T16:02:00Z">
        <w:r>
          <w:rPr/>
          <w:delText>Kuljetuksen KELA-korvaus:</w:delText>
          <w:tab/>
          <w:delText xml:space="preserve">kenttäkoodi 27.3 </w:delText>
          <w:tab/>
          <w:delText xml:space="preserve">koodisto: 1.2.246.537.6.12.2002.124 </w:delText>
        </w:r>
      </w:del>
    </w:p>
    <w:p>
      <w:pPr>
        <w:pStyle w:val="Normal"/>
        <w:rPr>
          <w:del w:id="2827" w:author="Timo Tarhonen" w:date="2008-01-03T16:02:00Z"/>
        </w:rPr>
      </w:pPr>
      <w:del w:id="2826" w:author="Timo Tarhonen" w:date="2008-01-03T16:02:00Z">
        <w:r>
          <w:rPr/>
          <w:delText xml:space="preserve">Kuljetuksen lähtöpaikka: </w:delText>
          <w:tab/>
          <w:tab/>
          <w:delText xml:space="preserve">kenttäkoodi 27.4 </w:delText>
          <w:tab/>
          <w:delText xml:space="preserve">koodisto: 1.2.246.537.6.12.2002.124 </w:delText>
        </w:r>
      </w:del>
    </w:p>
    <w:p>
      <w:pPr>
        <w:pStyle w:val="Normal"/>
        <w:rPr>
          <w:del w:id="2829" w:author="Timo Tarhonen" w:date="2008-01-03T16:02:00Z"/>
        </w:rPr>
      </w:pPr>
      <w:del w:id="2828" w:author="Timo Tarhonen" w:date="2008-01-03T16:02:00Z">
        <w:r>
          <w:rPr/>
          <w:delText xml:space="preserve">Kuljetuksen määränpää: </w:delText>
          <w:tab/>
          <w:tab/>
          <w:delText xml:space="preserve">kenttäkoodi 27.5 </w:delText>
          <w:tab/>
          <w:delText xml:space="preserve">koodisto: 1.2.246.537.6.12.2002.124 </w:delText>
        </w:r>
      </w:del>
    </w:p>
    <w:p>
      <w:pPr>
        <w:pStyle w:val="Normal"/>
        <w:rPr>
          <w:del w:id="2831" w:author="Timo Tarhonen" w:date="2008-01-03T16:02:00Z"/>
        </w:rPr>
      </w:pPr>
      <w:del w:id="2830" w:author="Timo Tarhonen" w:date="2008-01-03T16:02:00Z">
        <w:r>
          <w:rPr/>
        </w:r>
      </w:del>
    </w:p>
    <w:p>
      <w:pPr>
        <w:pStyle w:val="Normal"/>
        <w:rPr>
          <w:del w:id="2833" w:author="Timo Tarhonen" w:date="2008-01-03T16:02:00Z"/>
        </w:rPr>
      </w:pPr>
      <w:del w:id="2832" w:author="Timo Tarhonen" w:date="2008-01-03T16:02:00Z">
        <w:r>
          <w:rPr/>
        </w:r>
      </w:del>
    </w:p>
    <w:p>
      <w:pPr>
        <w:pStyle w:val="Normal"/>
        <w:rPr>
          <w:del w:id="2836" w:author="Timo Tarhonen" w:date="2008-01-03T16:02:00Z"/>
        </w:rPr>
      </w:pPr>
      <w:del w:id="2834" w:author="Timo Tarhonen" w:date="2008-01-03T16:02:00Z">
        <w:r>
          <w:rPr/>
          <w:delText>Kuljetustunnus ilmoitetaan OID-tunnuksella id-elementissä. Kuljetustunnuksena käytetään logistiikan OID-sarjaa, jossa solmutyyppinä on 17, esim.  root=”</w:delText>
        </w:r>
      </w:del>
      <w:del w:id="2835" w:author="Timo Tarhonen" w:date="2008-01-03T16:02:00Z">
        <w:r>
          <w:rPr>
            <w:lang w:eastAsia="fi-FI"/>
          </w:rPr>
          <w:delText>1.2.246.537.10.15675350.17”, extension=”2004.44”.</w:delText>
        </w:r>
      </w:del>
    </w:p>
    <w:p>
      <w:pPr>
        <w:pStyle w:val="Normal"/>
        <w:rPr>
          <w:del w:id="2838" w:author="Timo Tarhonen" w:date="2008-01-03T16:02:00Z"/>
        </w:rPr>
      </w:pPr>
      <w:del w:id="2837" w:author="Timo Tarhonen" w:date="2008-01-03T16:02:00Z">
        <w:r>
          <w:rPr/>
        </w:r>
      </w:del>
    </w:p>
    <w:p>
      <w:pPr>
        <w:pStyle w:val="Normal"/>
        <w:rPr>
          <w:del w:id="2840" w:author="Timo Tarhonen" w:date="2008-01-03T16:02:00Z"/>
        </w:rPr>
      </w:pPr>
      <w:del w:id="2839" w:author="Timo Tarhonen" w:date="2008-01-03T16:02:00Z">
        <w:r>
          <w:rPr/>
        </w:r>
      </w:del>
    </w:p>
    <w:p>
      <w:pPr>
        <w:pStyle w:val="Normal"/>
        <w:rPr>
          <w:del w:id="2842" w:author="Timo Tarhonen" w:date="2008-01-03T16:02:00Z"/>
        </w:rPr>
      </w:pPr>
      <w:del w:id="2841" w:author="Timo Tarhonen" w:date="2008-01-03T16:02:00Z">
        <w:r>
          <w:rPr/>
          <w:delText>Kuljetusjärjestelyjen tila ilmoitetaan observation-elementin moodCodella (korvaa HL7-taulun 224):</w:delText>
        </w:r>
      </w:del>
    </w:p>
    <w:p>
      <w:pPr>
        <w:pStyle w:val="Normal"/>
        <w:rPr>
          <w:del w:id="2844" w:author="Timo Tarhonen" w:date="2008-01-03T16:02:00Z"/>
        </w:rPr>
      </w:pPr>
      <w:del w:id="2843" w:author="Timo Tarhonen" w:date="2008-01-03T16:02:00Z">
        <w:r>
          <w:rPr/>
        </w:r>
      </w:del>
    </w:p>
    <w:p>
      <w:pPr>
        <w:pStyle w:val="Normal"/>
        <w:rPr>
          <w:del w:id="2846" w:author="Timo Tarhonen" w:date="2008-01-03T16:02:00Z"/>
        </w:rPr>
      </w:pPr>
      <w:del w:id="2845" w:author="Timo Tarhonen" w:date="2008-01-03T16:02:00Z">
        <w:r>
          <w:rPr/>
          <w:tab/>
          <w:delText>RQQ</w:delText>
          <w:tab/>
          <w:delText>Kuljetus tarvitaan</w:delText>
        </w:r>
      </w:del>
    </w:p>
    <w:p>
      <w:pPr>
        <w:pStyle w:val="Normal"/>
        <w:rPr>
          <w:del w:id="2848" w:author="Timo Tarhonen" w:date="2008-01-03T16:02:00Z"/>
        </w:rPr>
      </w:pPr>
      <w:del w:id="2847" w:author="Timo Tarhonen" w:date="2008-01-03T16:02:00Z">
        <w:r>
          <w:rPr/>
          <w:tab/>
          <w:delText>INT</w:delText>
          <w:tab/>
          <w:delText>Kuljetus on suunniteltu</w:delText>
        </w:r>
      </w:del>
    </w:p>
    <w:p>
      <w:pPr>
        <w:pStyle w:val="Normal"/>
        <w:rPr>
          <w:del w:id="2850" w:author="Timo Tarhonen" w:date="2008-01-03T16:02:00Z"/>
        </w:rPr>
      </w:pPr>
      <w:del w:id="2849" w:author="Timo Tarhonen" w:date="2008-01-03T16:02:00Z">
        <w:r>
          <w:rPr/>
          <w:tab/>
          <w:delText>PRMS</w:delText>
          <w:tab/>
          <w:delText>Kuljetus on varattu</w:delText>
        </w:r>
      </w:del>
    </w:p>
    <w:p>
      <w:pPr>
        <w:pStyle w:val="Normal"/>
        <w:rPr>
          <w:del w:id="2852" w:author="Timo Tarhonen" w:date="2008-01-03T16:02:00Z"/>
        </w:rPr>
      </w:pPr>
      <w:del w:id="2851" w:author="Timo Tarhonen" w:date="2008-01-03T16:02:00Z">
        <w:r>
          <w:rPr/>
        </w:r>
      </w:del>
    </w:p>
    <w:p>
      <w:pPr>
        <w:pStyle w:val="Normal"/>
        <w:rPr>
          <w:del w:id="2854" w:author="Timo Tarhonen" w:date="2008-01-03T16:02:00Z"/>
        </w:rPr>
      </w:pPr>
      <w:del w:id="2853" w:author="Timo Tarhonen" w:date="2008-01-03T16:02:00Z">
        <w:r>
          <w:rPr/>
          <w:delText xml:space="preserve">Kuljetuksesta vastaavan tahon OID (lähettävä laitos, vastaanottava laitos, potilas) ilmoitetaan </w:delText>
        </w:r>
      </w:del>
    </w:p>
    <w:p>
      <w:pPr>
        <w:pStyle w:val="Normal"/>
        <w:rPr>
          <w:del w:id="2856" w:author="Timo Tarhonen" w:date="2008-01-03T16:02:00Z"/>
        </w:rPr>
      </w:pPr>
      <w:del w:id="2855" w:author="Timo Tarhonen" w:date="2008-01-03T16:02:00Z">
        <w:r>
          <w:rPr/>
          <w:delText>seuraavassa elementissä: &lt;author&gt;&lt;assignedAuthor&gt;&lt;id root="" extension=""/&gt;</w:delText>
        </w:r>
      </w:del>
    </w:p>
    <w:p>
      <w:pPr>
        <w:pStyle w:val="Normal"/>
        <w:rPr>
          <w:del w:id="2858" w:author="Timo Tarhonen" w:date="2008-01-03T16:02:00Z"/>
        </w:rPr>
      </w:pPr>
      <w:del w:id="2857" w:author="Timo Tarhonen" w:date="2008-01-03T16:02:00Z">
        <w:r>
          <w:rPr/>
        </w:r>
      </w:del>
    </w:p>
    <w:p>
      <w:pPr>
        <w:pStyle w:val="Normal"/>
        <w:rPr>
          <w:del w:id="2860" w:author="Timo Tarhonen" w:date="2008-01-03T16:02:00Z"/>
        </w:rPr>
      </w:pPr>
      <w:del w:id="2859" w:author="Timo Tarhonen" w:date="2008-01-03T16:02:00Z">
        <w:r>
          <w:rPr/>
          <w:delText>Kuljetuksen kohde ilmoitetaan value-elementissä (hoito, jatkohoito, koti), koodisto on 1.2.246.537.5.40016.2003.</w:delText>
        </w:r>
      </w:del>
    </w:p>
    <w:p>
      <w:pPr>
        <w:pStyle w:val="Normal"/>
        <w:rPr>
          <w:del w:id="2862" w:author="Timo Tarhonen" w:date="2008-01-03T16:02:00Z"/>
        </w:rPr>
      </w:pPr>
      <w:del w:id="2861" w:author="Timo Tarhonen" w:date="2008-01-03T16:02:00Z">
        <w:r>
          <w:rPr/>
        </w:r>
      </w:del>
    </w:p>
    <w:p>
      <w:pPr>
        <w:pStyle w:val="Normal"/>
        <w:rPr>
          <w:del w:id="2864" w:author="Timo Tarhonen" w:date="2008-01-03T16:02:00Z"/>
        </w:rPr>
      </w:pPr>
      <w:del w:id="2863" w:author="Timo Tarhonen" w:date="2008-01-03T16:02:00Z">
        <w:r>
          <w:rPr/>
          <w:delText>Kuljetustapa ilmoitetaan omassa observation-komponentissaan elementissä value koodistolla 1.2.246.537.5.124.1997.</w:delText>
        </w:r>
      </w:del>
    </w:p>
    <w:p>
      <w:pPr>
        <w:pStyle w:val="Normal"/>
        <w:rPr>
          <w:del w:id="2866" w:author="Timo Tarhonen" w:date="2008-01-03T16:02:00Z"/>
        </w:rPr>
      </w:pPr>
      <w:del w:id="2865" w:author="Timo Tarhonen" w:date="2008-01-03T16:02:00Z">
        <w:r>
          <w:rPr/>
        </w:r>
      </w:del>
    </w:p>
    <w:p>
      <w:pPr>
        <w:pStyle w:val="Normal"/>
        <w:rPr>
          <w:del w:id="2868" w:author="Timo Tarhonen" w:date="2008-01-03T16:02:00Z"/>
        </w:rPr>
      </w:pPr>
      <w:del w:id="2867" w:author="Timo Tarhonen" w:date="2008-01-03T16:02:00Z">
        <w:r>
          <w:rPr/>
          <w:delText>Saattotarve ilmoitetaan omassa observation-komponentissaan elementissä value koodistolla 1.2.246.537.5.225.1997.</w:delText>
        </w:r>
      </w:del>
    </w:p>
    <w:p>
      <w:pPr>
        <w:pStyle w:val="Normal"/>
        <w:rPr>
          <w:del w:id="2870" w:author="Timo Tarhonen" w:date="2008-01-03T16:02:00Z"/>
        </w:rPr>
      </w:pPr>
      <w:del w:id="2869" w:author="Timo Tarhonen" w:date="2008-01-03T16:02:00Z">
        <w:r>
          <w:rPr/>
        </w:r>
      </w:del>
    </w:p>
    <w:p>
      <w:pPr>
        <w:pStyle w:val="Normal"/>
        <w:rPr>
          <w:del w:id="2872" w:author="Timo Tarhonen" w:date="2008-01-03T16:02:00Z"/>
        </w:rPr>
      </w:pPr>
      <w:del w:id="2871" w:author="Timo Tarhonen" w:date="2008-01-03T16:02:00Z">
        <w:r>
          <w:rPr/>
          <w:delText>Kuljetuksen KELA-korvaus ilmoitetaan omassa observation-komponentissaan elementissä value, tietotyyppi on PQ, jolloin euromäärä on attribuutissa value.</w:delText>
        </w:r>
      </w:del>
    </w:p>
    <w:p>
      <w:pPr>
        <w:pStyle w:val="Normal"/>
        <w:rPr>
          <w:del w:id="2874" w:author="Timo Tarhonen" w:date="2008-01-03T16:02:00Z"/>
        </w:rPr>
      </w:pPr>
      <w:del w:id="2873" w:author="Timo Tarhonen" w:date="2008-01-03T16:02:00Z">
        <w:r>
          <w:rPr/>
        </w:r>
      </w:del>
    </w:p>
    <w:p>
      <w:pPr>
        <w:pStyle w:val="Normal"/>
        <w:rPr>
          <w:del w:id="2876" w:author="Timo Tarhonen" w:date="2008-01-03T16:02:00Z"/>
        </w:rPr>
      </w:pPr>
      <w:del w:id="2875" w:author="Timo Tarhonen" w:date="2008-01-03T16:02:00Z">
        <w:r>
          <w:rPr/>
          <w:delText>Lähtöpaikan ja määränpään tiedot ilmoitetaan omassa observation-komponentissaan. Arvioitu lähtöaika ja saapumisaika sijoitetaan elementtiin effectiveTime, attribuutti value. Value-elementissä käytetään tietotyyppiä ED. Value-elementtiin sijoitetaan lyhyt selite lähtö- tai kohdepaikasta. Kuljetuksen lähtöpaikka ja määränpää  ilmoitetaan author-elementin avulla.  &lt;author&gt;&lt;assignedAuthor&gt;&lt;id&gt; on lähtöpaikan tai määränpään toimintayksikön OID-koodi (jos sellainen on olemassa). Osoite ilmoitetaan elementissä addr ja puhelinnumero elementissä telecom.</w:delText>
        </w:r>
      </w:del>
    </w:p>
    <w:p>
      <w:pPr>
        <w:pStyle w:val="Normal"/>
        <w:rPr>
          <w:del w:id="2878" w:author="Timo Tarhonen" w:date="2008-01-03T16:02:00Z"/>
        </w:rPr>
      </w:pPr>
      <w:del w:id="2877" w:author="Timo Tarhonen" w:date="2008-01-03T16:02:00Z">
        <w:r>
          <w:rPr/>
        </w:r>
      </w:del>
    </w:p>
    <w:p>
      <w:pPr>
        <w:pStyle w:val="Normal"/>
        <w:rPr>
          <w:del w:id="2880" w:author="Timo Tarhonen" w:date="2008-01-03T16:02:00Z"/>
        </w:rPr>
      </w:pPr>
      <w:del w:id="2879" w:author="Timo Tarhonen" w:date="2008-01-03T16:02:00Z">
        <w:r>
          <w:rPr/>
          <w:delText>Kuljetusteksti sijoitetaan narrative-osuuteen, jonne viitataan value-elementistä elementillä originalText.</w:delText>
        </w:r>
      </w:del>
    </w:p>
    <w:p>
      <w:pPr>
        <w:pStyle w:val="Normal"/>
        <w:rPr>
          <w:del w:id="2882" w:author="Timo Tarhonen" w:date="2008-01-03T16:02:00Z"/>
        </w:rPr>
      </w:pPr>
      <w:del w:id="2881" w:author="Timo Tarhonen" w:date="2008-01-03T16:02:00Z">
        <w:r>
          <w:rPr/>
        </w:r>
      </w:del>
    </w:p>
    <w:p>
      <w:pPr>
        <w:pStyle w:val="Normal"/>
        <w:rPr>
          <w:del w:id="2884" w:author="Timo Tarhonen" w:date="2008-01-03T16:02:00Z"/>
        </w:rPr>
      </w:pPr>
      <w:del w:id="2883" w:author="Timo Tarhonen" w:date="2008-01-03T16:02:00Z">
        <w:r>
          <w:rPr/>
        </w:r>
      </w:del>
    </w:p>
    <w:p>
      <w:pPr>
        <w:pStyle w:val="Normal"/>
        <w:rPr>
          <w:del w:id="2887" w:author="Timo Tarhonen" w:date="2008-01-03T16:02:00Z"/>
        </w:rPr>
      </w:pPr>
      <w:del w:id="2885" w:author="Timo Tarhonen" w:date="2008-01-03T16:02:00Z">
        <w:r>
          <w:rPr/>
          <w:delText xml:space="preserve"> </w:delText>
        </w:r>
      </w:del>
      <w:del w:id="2886" w:author="Timo Tarhonen" w:date="2008-01-03T16:02:00Z">
        <w:r>
          <w:rPr/>
          <w:delText>&lt;entry&gt;</w:delText>
        </w:r>
      </w:del>
    </w:p>
    <w:p>
      <w:pPr>
        <w:pStyle w:val="Normal"/>
        <w:ind w:firstLine="720"/>
        <w:rPr>
          <w:del w:id="2889" w:author="Timo Tarhonen" w:date="2008-01-03T16:02:00Z"/>
        </w:rPr>
      </w:pPr>
      <w:del w:id="2888" w:author="Timo Tarhonen" w:date="2008-01-03T16:02:00Z">
        <w:r>
          <w:rPr/>
          <w:delText>&lt;observation moodCode=”EVN” classCode=”OBS”&gt;</w:delText>
        </w:r>
      </w:del>
    </w:p>
    <w:p>
      <w:pPr>
        <w:pStyle w:val="Normal"/>
        <w:ind w:firstLine="720"/>
        <w:rPr>
          <w:del w:id="2891" w:author="Timo Tarhonen" w:date="2008-01-03T16:02:00Z"/>
        </w:rPr>
      </w:pPr>
      <w:del w:id="2890" w:author="Timo Tarhonen" w:date="2008-01-03T16:02:00Z">
        <w:r>
          <w:rPr/>
          <w:tab/>
          <w:delText>&lt;id root=”” extension””/&gt;</w:delText>
        </w:r>
      </w:del>
    </w:p>
    <w:p>
      <w:pPr>
        <w:pStyle w:val="Normal"/>
        <w:ind w:left="720" w:firstLine="720"/>
        <w:rPr>
          <w:del w:id="2893" w:author="Timo Tarhonen" w:date="2008-01-03T16:02:00Z"/>
        </w:rPr>
      </w:pPr>
      <w:del w:id="2892" w:author="Timo Tarhonen" w:date="2008-01-03T16:02:00Z">
        <w:r>
          <w:rPr/>
          <w:delText>&lt;code code="27" codeSystem="1.2.246.537.6.12.2002.124"/&gt;</w:delText>
        </w:r>
      </w:del>
    </w:p>
    <w:p>
      <w:pPr>
        <w:pStyle w:val="Normal"/>
        <w:rPr>
          <w:del w:id="2895" w:author="Timo Tarhonen" w:date="2008-01-03T16:02:00Z"/>
        </w:rPr>
      </w:pPr>
      <w:del w:id="2894" w:author="Timo Tarhonen" w:date="2008-01-03T16:02:00Z">
        <w:r>
          <w:rPr/>
          <w:tab/>
          <w:tab/>
          <w:delText>&lt;effectiveTime/&gt;</w:delText>
        </w:r>
      </w:del>
    </w:p>
    <w:p>
      <w:pPr>
        <w:pStyle w:val="Normal"/>
        <w:ind w:left="720" w:firstLine="720"/>
        <w:rPr>
          <w:del w:id="2897" w:author="Timo Tarhonen" w:date="2008-01-03T16:02:00Z"/>
        </w:rPr>
      </w:pPr>
      <w:del w:id="2896" w:author="Timo Tarhonen" w:date="2008-01-03T16:02:00Z">
        <w:r>
          <w:rPr/>
          <w:delText>&lt;value xsi:type=”CE”</w:delText>
        </w:r>
      </w:del>
    </w:p>
    <w:p>
      <w:pPr>
        <w:pStyle w:val="Normal"/>
        <w:ind w:left="2160" w:firstLine="720"/>
        <w:rPr>
          <w:del w:id="2899" w:author="Timo Tarhonen" w:date="2008-01-03T16:02:00Z"/>
        </w:rPr>
      </w:pPr>
      <w:del w:id="2898" w:author="Timo Tarhonen" w:date="2008-01-03T16:02:00Z">
        <w:r>
          <w:rPr/>
          <w:delText>code=””</w:delText>
        </w:r>
      </w:del>
    </w:p>
    <w:p>
      <w:pPr>
        <w:pStyle w:val="Normal"/>
        <w:ind w:left="2160" w:firstLine="720"/>
        <w:rPr>
          <w:del w:id="2901" w:author="Timo Tarhonen" w:date="2008-01-03T16:02:00Z"/>
        </w:rPr>
      </w:pPr>
      <w:del w:id="2900" w:author="Timo Tarhonen" w:date="2008-01-03T16:02:00Z">
        <w:r>
          <w:rPr/>
          <w:delText>codeSystem=”1.2.246.537.5.40016.2003”</w:delText>
        </w:r>
      </w:del>
    </w:p>
    <w:p>
      <w:pPr>
        <w:pStyle w:val="Normal"/>
        <w:ind w:left="2160" w:firstLine="720"/>
        <w:rPr>
          <w:del w:id="2903" w:author="Timo Tarhonen" w:date="2008-01-03T16:02:00Z"/>
        </w:rPr>
      </w:pPr>
      <w:del w:id="2902" w:author="Timo Tarhonen" w:date="2008-01-03T16:02:00Z">
        <w:r>
          <w:rPr/>
          <w:delText>displayName=””&gt;</w:delText>
        </w:r>
      </w:del>
    </w:p>
    <w:p>
      <w:pPr>
        <w:pStyle w:val="Normal"/>
        <w:ind w:left="2160" w:firstLine="720"/>
        <w:rPr>
          <w:del w:id="2905" w:author="Timo Tarhonen" w:date="2008-01-03T16:02:00Z"/>
        </w:rPr>
      </w:pPr>
      <w:del w:id="2904" w:author="Timo Tarhonen" w:date="2008-01-03T16:02:00Z">
        <w:r>
          <w:rPr/>
          <w:delText>&lt;originalText&gt;</w:delText>
        </w:r>
      </w:del>
    </w:p>
    <w:p>
      <w:pPr>
        <w:pStyle w:val="Normal"/>
        <w:ind w:left="2880" w:firstLine="720"/>
        <w:rPr>
          <w:del w:id="2908" w:author="Timo Tarhonen" w:date="2008-01-03T16:02:00Z"/>
        </w:rPr>
      </w:pPr>
      <w:del w:id="2906" w:author="Timo Tarhonen" w:date="2008-01-03T16:02:00Z">
        <w:r>
          <w:rPr/>
          <w:delText>&lt;reference value=”</w:delText>
        </w:r>
      </w:del>
      <w:del w:id="2907" w:author="Timo Tarhonen" w:date="2008-01-03T16:02:00Z">
        <w:r>
          <w:rPr>
            <w:i/>
            <w:iCs/>
          </w:rPr>
          <w:delText>”/&gt;</w:delText>
        </w:r>
      </w:del>
    </w:p>
    <w:p>
      <w:pPr>
        <w:pStyle w:val="Normal"/>
        <w:rPr>
          <w:del w:id="2911" w:author="Timo Tarhonen" w:date="2008-01-03T16:02:00Z"/>
        </w:rPr>
      </w:pPr>
      <w:del w:id="2909" w:author="Timo Tarhonen" w:date="2008-01-03T16:02:00Z">
        <w:r>
          <w:rPr>
            <w:i/>
            <w:iCs/>
          </w:rPr>
          <w:tab/>
          <w:tab/>
          <w:tab/>
          <w:tab/>
        </w:r>
      </w:del>
      <w:del w:id="2910" w:author="Timo Tarhonen" w:date="2008-01-03T16:02:00Z">
        <w:r>
          <w:rPr/>
          <w:delText>&lt;/originalText&gt;</w:delText>
        </w:r>
      </w:del>
    </w:p>
    <w:p>
      <w:pPr>
        <w:pStyle w:val="Normal"/>
        <w:rPr>
          <w:del w:id="2913" w:author="Timo Tarhonen" w:date="2008-01-03T16:02:00Z"/>
        </w:rPr>
      </w:pPr>
      <w:del w:id="2912" w:author="Timo Tarhonen" w:date="2008-01-03T16:02:00Z">
        <w:r>
          <w:rPr/>
          <w:tab/>
          <w:tab/>
          <w:delText>&lt;/value&gt;</w:delText>
        </w:r>
      </w:del>
    </w:p>
    <w:p>
      <w:pPr>
        <w:pStyle w:val="Normal"/>
        <w:ind w:left="720" w:firstLine="720"/>
        <w:rPr>
          <w:del w:id="2915" w:author="Timo Tarhonen" w:date="2008-01-03T16:02:00Z"/>
        </w:rPr>
      </w:pPr>
      <w:del w:id="2914" w:author="Timo Tarhonen" w:date="2008-01-03T16:02:00Z">
        <w:r>
          <w:rPr/>
          <w:delText>&lt;author&gt;</w:delText>
        </w:r>
      </w:del>
    </w:p>
    <w:p>
      <w:pPr>
        <w:pStyle w:val="Normal"/>
        <w:ind w:left="1440" w:firstLine="720"/>
        <w:rPr>
          <w:del w:id="2917" w:author="Timo Tarhonen" w:date="2008-01-03T16:02:00Z"/>
        </w:rPr>
      </w:pPr>
      <w:del w:id="2916" w:author="Timo Tarhonen" w:date="2008-01-03T16:02:00Z">
        <w:r>
          <w:rPr/>
          <w:delText>&lt;!--ks 2.1 --&gt;</w:delText>
        </w:r>
      </w:del>
    </w:p>
    <w:p>
      <w:pPr>
        <w:pStyle w:val="Normal"/>
        <w:ind w:left="720" w:firstLine="720"/>
        <w:rPr>
          <w:del w:id="2919" w:author="Timo Tarhonen" w:date="2008-01-03T16:02:00Z"/>
        </w:rPr>
      </w:pPr>
      <w:del w:id="2918" w:author="Timo Tarhonen" w:date="2008-01-03T16:02:00Z">
        <w:r>
          <w:rPr/>
          <w:delText>&lt;/author&gt;</w:delText>
        </w:r>
      </w:del>
    </w:p>
    <w:p>
      <w:pPr>
        <w:pStyle w:val="Normal"/>
        <w:ind w:left="720" w:firstLine="720"/>
        <w:rPr>
          <w:del w:id="2921" w:author="Timo Tarhonen" w:date="2008-01-03T16:02:00Z"/>
        </w:rPr>
      </w:pPr>
      <w:del w:id="2920" w:author="Timo Tarhonen" w:date="2008-01-03T16:02:00Z">
        <w:r>
          <w:rPr/>
          <w:delText>&lt;!--Kuljetustapa--&gt;</w:delText>
        </w:r>
      </w:del>
    </w:p>
    <w:p>
      <w:pPr>
        <w:pStyle w:val="Normal"/>
        <w:ind w:left="720" w:firstLine="720"/>
        <w:rPr>
          <w:del w:id="2923" w:author="Timo Tarhonen" w:date="2008-01-03T16:02:00Z"/>
        </w:rPr>
      </w:pPr>
      <w:del w:id="2922" w:author="Timo Tarhonen" w:date="2008-01-03T16:02:00Z">
        <w:r>
          <w:rPr/>
          <w:delText>&lt;entryRelationship typeCode="COMP"&gt;</w:delText>
        </w:r>
      </w:del>
    </w:p>
    <w:p>
      <w:pPr>
        <w:pStyle w:val="Normal"/>
        <w:ind w:left="1440" w:firstLine="720"/>
        <w:rPr>
          <w:del w:id="2925" w:author="Timo Tarhonen" w:date="2008-01-03T16:02:00Z"/>
        </w:rPr>
      </w:pPr>
      <w:del w:id="2924" w:author="Timo Tarhonen" w:date="2008-01-03T16:02:00Z">
        <w:r>
          <w:rPr/>
          <w:delText>&lt;observation classCode=”OBS” moodCode=”EVN”&gt;</w:delText>
        </w:r>
      </w:del>
    </w:p>
    <w:p>
      <w:pPr>
        <w:pStyle w:val="Normal"/>
        <w:ind w:left="2160" w:firstLine="720"/>
        <w:rPr>
          <w:del w:id="2927" w:author="Timo Tarhonen" w:date="2008-01-03T16:02:00Z"/>
        </w:rPr>
      </w:pPr>
      <w:del w:id="2926" w:author="Timo Tarhonen" w:date="2008-01-03T16:02:00Z">
        <w:r>
          <w:rPr/>
          <w:delText>&lt;code code="27.1" codeSystem="1.2.246.537.6.12.2002.124"/&gt;</w:delText>
        </w:r>
      </w:del>
    </w:p>
    <w:p>
      <w:pPr>
        <w:pStyle w:val="Normal"/>
        <w:ind w:left="2160" w:firstLine="720"/>
        <w:rPr>
          <w:del w:id="2929" w:author="Timo Tarhonen" w:date="2008-01-03T16:02:00Z"/>
        </w:rPr>
      </w:pPr>
      <w:del w:id="2928" w:author="Timo Tarhonen" w:date="2008-01-03T16:02:00Z">
        <w:r>
          <w:rPr/>
          <w:delText>&lt;effectiveTime/&gt;</w:delText>
        </w:r>
      </w:del>
    </w:p>
    <w:p>
      <w:pPr>
        <w:pStyle w:val="Normal"/>
        <w:ind w:left="2160" w:firstLine="720"/>
        <w:rPr>
          <w:del w:id="2931" w:author="Timo Tarhonen" w:date="2008-01-03T16:02:00Z"/>
        </w:rPr>
      </w:pPr>
      <w:del w:id="2930" w:author="Timo Tarhonen" w:date="2008-01-03T16:02:00Z">
        <w:r>
          <w:rPr/>
          <w:delText>&lt;value xsi:type=”CE”</w:delText>
        </w:r>
      </w:del>
    </w:p>
    <w:p>
      <w:pPr>
        <w:pStyle w:val="Normal"/>
        <w:ind w:left="2880" w:firstLine="720"/>
        <w:rPr>
          <w:del w:id="2933" w:author="Timo Tarhonen" w:date="2008-01-03T16:02:00Z"/>
        </w:rPr>
      </w:pPr>
      <w:del w:id="2932" w:author="Timo Tarhonen" w:date="2008-01-03T16:02:00Z">
        <w:r>
          <w:rPr/>
          <w:delText>code=””</w:delText>
        </w:r>
      </w:del>
    </w:p>
    <w:p>
      <w:pPr>
        <w:pStyle w:val="Normal"/>
        <w:ind w:left="2880" w:firstLine="720"/>
        <w:rPr>
          <w:del w:id="2935" w:author="Timo Tarhonen" w:date="2008-01-03T16:02:00Z"/>
        </w:rPr>
      </w:pPr>
      <w:del w:id="2934" w:author="Timo Tarhonen" w:date="2008-01-03T16:02:00Z">
        <w:r>
          <w:rPr/>
          <w:delText>codeSystem=”1.2.246.537.5.124.1997”</w:delText>
        </w:r>
      </w:del>
    </w:p>
    <w:p>
      <w:pPr>
        <w:pStyle w:val="Normal"/>
        <w:ind w:left="2880" w:firstLine="720"/>
        <w:rPr>
          <w:del w:id="2937" w:author="Timo Tarhonen" w:date="2008-01-03T16:02:00Z"/>
        </w:rPr>
      </w:pPr>
      <w:del w:id="2936" w:author="Timo Tarhonen" w:date="2008-01-03T16:02:00Z">
        <w:r>
          <w:rPr/>
          <w:delText>displayName=””/&gt;</w:delText>
        </w:r>
      </w:del>
    </w:p>
    <w:p>
      <w:pPr>
        <w:pStyle w:val="Normal"/>
        <w:ind w:left="1440" w:firstLine="720"/>
        <w:rPr>
          <w:del w:id="2939" w:author="Timo Tarhonen" w:date="2008-01-03T16:02:00Z"/>
        </w:rPr>
      </w:pPr>
      <w:del w:id="2938" w:author="Timo Tarhonen" w:date="2008-01-03T16:02:00Z">
        <w:r>
          <w:rPr/>
          <w:delText>&lt;/observation&gt;</w:delText>
        </w:r>
      </w:del>
    </w:p>
    <w:p>
      <w:pPr>
        <w:pStyle w:val="Normal"/>
        <w:ind w:left="720" w:firstLine="720"/>
        <w:rPr>
          <w:del w:id="2941" w:author="Timo Tarhonen" w:date="2008-01-03T16:02:00Z"/>
        </w:rPr>
      </w:pPr>
      <w:del w:id="2940" w:author="Timo Tarhonen" w:date="2008-01-03T16:02:00Z">
        <w:r>
          <w:rPr/>
          <w:delText>&lt;/entryRelationship&gt;</w:delText>
        </w:r>
      </w:del>
    </w:p>
    <w:p>
      <w:pPr>
        <w:pStyle w:val="Normal"/>
        <w:ind w:left="720" w:firstLine="720"/>
        <w:rPr>
          <w:del w:id="2943" w:author="Timo Tarhonen" w:date="2008-01-03T16:02:00Z"/>
        </w:rPr>
      </w:pPr>
      <w:del w:id="2942" w:author="Timo Tarhonen" w:date="2008-01-03T16:02:00Z">
        <w:r>
          <w:rPr/>
          <w:delText>&lt;!--Saattotarve--&gt;</w:delText>
        </w:r>
      </w:del>
    </w:p>
    <w:p>
      <w:pPr>
        <w:pStyle w:val="Normal"/>
        <w:ind w:left="720" w:firstLine="720"/>
        <w:rPr>
          <w:del w:id="2945" w:author="Timo Tarhonen" w:date="2008-01-03T16:02:00Z"/>
        </w:rPr>
      </w:pPr>
      <w:del w:id="2944" w:author="Timo Tarhonen" w:date="2008-01-03T16:02:00Z">
        <w:r>
          <w:rPr/>
          <w:delText>&lt;entryRelationship typeCode="COMP"&gt;</w:delText>
        </w:r>
      </w:del>
    </w:p>
    <w:p>
      <w:pPr>
        <w:pStyle w:val="Normal"/>
        <w:ind w:left="1440" w:firstLine="720"/>
        <w:rPr>
          <w:del w:id="2947" w:author="Timo Tarhonen" w:date="2008-01-03T16:02:00Z"/>
        </w:rPr>
      </w:pPr>
      <w:del w:id="2946" w:author="Timo Tarhonen" w:date="2008-01-03T16:02:00Z">
        <w:r>
          <w:rPr/>
          <w:delText>&lt;observation classCode=”OBS” moodCode=”EVN”&gt;</w:delText>
        </w:r>
      </w:del>
    </w:p>
    <w:p>
      <w:pPr>
        <w:pStyle w:val="Normal"/>
        <w:ind w:left="2160" w:firstLine="720"/>
        <w:rPr>
          <w:del w:id="2949" w:author="Timo Tarhonen" w:date="2008-01-03T16:02:00Z"/>
        </w:rPr>
      </w:pPr>
      <w:del w:id="2948" w:author="Timo Tarhonen" w:date="2008-01-03T16:02:00Z">
        <w:r>
          <w:rPr/>
          <w:delText>&lt;code code="27.2" codeSystem="1.2.246.537.6.12.2002.124"/&gt;</w:delText>
        </w:r>
      </w:del>
    </w:p>
    <w:p>
      <w:pPr>
        <w:pStyle w:val="Normal"/>
        <w:ind w:left="2160" w:firstLine="720"/>
        <w:rPr>
          <w:del w:id="2951" w:author="Timo Tarhonen" w:date="2008-01-03T16:02:00Z"/>
        </w:rPr>
      </w:pPr>
      <w:del w:id="2950" w:author="Timo Tarhonen" w:date="2008-01-03T16:02:00Z">
        <w:r>
          <w:rPr/>
          <w:delText>&lt;effectiveTime/&gt;</w:delText>
        </w:r>
      </w:del>
    </w:p>
    <w:p>
      <w:pPr>
        <w:pStyle w:val="Normal"/>
        <w:ind w:left="2160" w:firstLine="720"/>
        <w:rPr>
          <w:del w:id="2953" w:author="Timo Tarhonen" w:date="2008-01-03T16:02:00Z"/>
        </w:rPr>
      </w:pPr>
      <w:del w:id="2952" w:author="Timo Tarhonen" w:date="2008-01-03T16:02:00Z">
        <w:r>
          <w:rPr/>
          <w:delText>&lt;value xsi:type=”CE”</w:delText>
        </w:r>
      </w:del>
    </w:p>
    <w:p>
      <w:pPr>
        <w:pStyle w:val="Normal"/>
        <w:ind w:left="2880" w:firstLine="720"/>
        <w:rPr>
          <w:del w:id="2955" w:author="Timo Tarhonen" w:date="2008-01-03T16:02:00Z"/>
        </w:rPr>
      </w:pPr>
      <w:del w:id="2954" w:author="Timo Tarhonen" w:date="2008-01-03T16:02:00Z">
        <w:r>
          <w:rPr/>
          <w:delText>code=””</w:delText>
        </w:r>
      </w:del>
    </w:p>
    <w:p>
      <w:pPr>
        <w:pStyle w:val="Normal"/>
        <w:ind w:left="2880" w:firstLine="720"/>
        <w:rPr>
          <w:del w:id="2957" w:author="Timo Tarhonen" w:date="2008-01-03T16:02:00Z"/>
        </w:rPr>
      </w:pPr>
      <w:del w:id="2956" w:author="Timo Tarhonen" w:date="2008-01-03T16:02:00Z">
        <w:r>
          <w:rPr/>
          <w:delText>codeSystem=”1.2.246.537.5.225.1997”</w:delText>
        </w:r>
      </w:del>
    </w:p>
    <w:p>
      <w:pPr>
        <w:pStyle w:val="Normal"/>
        <w:ind w:left="2880" w:firstLine="720"/>
        <w:rPr>
          <w:del w:id="2959" w:author="Timo Tarhonen" w:date="2008-01-03T16:02:00Z"/>
        </w:rPr>
      </w:pPr>
      <w:del w:id="2958" w:author="Timo Tarhonen" w:date="2008-01-03T16:02:00Z">
        <w:r>
          <w:rPr/>
          <w:delText>displayName=””/&gt;</w:delText>
        </w:r>
      </w:del>
    </w:p>
    <w:p>
      <w:pPr>
        <w:pStyle w:val="Normal"/>
        <w:ind w:left="1440" w:firstLine="720"/>
        <w:rPr>
          <w:del w:id="2961" w:author="Timo Tarhonen" w:date="2008-01-03T16:02:00Z"/>
        </w:rPr>
      </w:pPr>
      <w:del w:id="2960" w:author="Timo Tarhonen" w:date="2008-01-03T16:02:00Z">
        <w:r>
          <w:rPr/>
          <w:delText>&lt;/observation&gt;</w:delText>
        </w:r>
      </w:del>
    </w:p>
    <w:p>
      <w:pPr>
        <w:pStyle w:val="Normal"/>
        <w:ind w:left="720" w:firstLine="720"/>
        <w:rPr>
          <w:del w:id="2963" w:author="Timo Tarhonen" w:date="2008-01-03T16:02:00Z"/>
        </w:rPr>
      </w:pPr>
      <w:del w:id="2962" w:author="Timo Tarhonen" w:date="2008-01-03T16:02:00Z">
        <w:r>
          <w:rPr/>
          <w:delText>&lt;/entryRelationship&gt;</w:delText>
        </w:r>
      </w:del>
    </w:p>
    <w:p>
      <w:pPr>
        <w:pStyle w:val="Normal"/>
        <w:ind w:left="720" w:firstLine="720"/>
        <w:rPr>
          <w:del w:id="2965" w:author="Timo Tarhonen" w:date="2008-01-03T16:02:00Z"/>
        </w:rPr>
      </w:pPr>
      <w:del w:id="2964" w:author="Timo Tarhonen" w:date="2008-01-03T16:02:00Z">
        <w:r>
          <w:rPr/>
          <w:delText>&lt;!--Kuljetuksen KELA-korvaus--&gt;</w:delText>
        </w:r>
      </w:del>
    </w:p>
    <w:p>
      <w:pPr>
        <w:pStyle w:val="Normal"/>
        <w:ind w:left="720" w:firstLine="720"/>
        <w:rPr>
          <w:del w:id="2967" w:author="Timo Tarhonen" w:date="2008-01-03T16:02:00Z"/>
        </w:rPr>
      </w:pPr>
      <w:del w:id="2966" w:author="Timo Tarhonen" w:date="2008-01-03T16:02:00Z">
        <w:r>
          <w:rPr/>
          <w:delText>&lt;entryRelationship typeCode="COMP"&gt;</w:delText>
        </w:r>
      </w:del>
    </w:p>
    <w:p>
      <w:pPr>
        <w:pStyle w:val="Normal"/>
        <w:ind w:left="1440" w:firstLine="720"/>
        <w:rPr>
          <w:del w:id="2969" w:author="Timo Tarhonen" w:date="2008-01-03T16:02:00Z"/>
        </w:rPr>
      </w:pPr>
      <w:del w:id="2968" w:author="Timo Tarhonen" w:date="2008-01-03T16:02:00Z">
        <w:r>
          <w:rPr/>
          <w:delText>&lt;observation classCode=”OBS” moodCode=”EVN”&gt;</w:delText>
        </w:r>
      </w:del>
    </w:p>
    <w:p>
      <w:pPr>
        <w:pStyle w:val="Normal"/>
        <w:ind w:left="2160" w:firstLine="720"/>
        <w:rPr>
          <w:del w:id="2971" w:author="Timo Tarhonen" w:date="2008-01-03T16:02:00Z"/>
        </w:rPr>
      </w:pPr>
      <w:del w:id="2970" w:author="Timo Tarhonen" w:date="2008-01-03T16:02:00Z">
        <w:r>
          <w:rPr/>
          <w:delText>&lt;code code="27.3" codeSystem="1.2.246.537.6.12.2002.124"/&gt;</w:delText>
        </w:r>
      </w:del>
    </w:p>
    <w:p>
      <w:pPr>
        <w:pStyle w:val="Normal"/>
        <w:ind w:left="2160" w:firstLine="720"/>
        <w:rPr>
          <w:del w:id="2973" w:author="Timo Tarhonen" w:date="2008-01-03T16:02:00Z"/>
        </w:rPr>
      </w:pPr>
      <w:del w:id="2972" w:author="Timo Tarhonen" w:date="2008-01-03T16:02:00Z">
        <w:r>
          <w:rPr/>
          <w:delText>&lt;effectiveTime/&gt;</w:delText>
        </w:r>
      </w:del>
    </w:p>
    <w:p>
      <w:pPr>
        <w:pStyle w:val="Normal"/>
        <w:ind w:left="2160" w:firstLine="720"/>
        <w:rPr>
          <w:del w:id="2975" w:author="Timo Tarhonen" w:date="2008-01-03T16:02:00Z"/>
        </w:rPr>
      </w:pPr>
      <w:del w:id="2974" w:author="Timo Tarhonen" w:date="2008-01-03T16:02:00Z">
        <w:r>
          <w:rPr/>
          <w:delText>&lt;value xsi:type=”MO”</w:delText>
        </w:r>
      </w:del>
    </w:p>
    <w:p>
      <w:pPr>
        <w:pStyle w:val="Normal"/>
        <w:ind w:left="2880" w:firstLine="720"/>
        <w:rPr>
          <w:del w:id="2977" w:author="Timo Tarhonen" w:date="2008-01-03T16:02:00Z"/>
        </w:rPr>
      </w:pPr>
      <w:del w:id="2976" w:author="Timo Tarhonen" w:date="2008-01-03T16:02:00Z">
        <w:r>
          <w:rPr/>
          <w:delText>value=””</w:delText>
        </w:r>
      </w:del>
    </w:p>
    <w:p>
      <w:pPr>
        <w:pStyle w:val="Normal"/>
        <w:ind w:left="2880" w:firstLine="720"/>
        <w:rPr>
          <w:del w:id="2979" w:author="Timo Tarhonen" w:date="2008-01-03T16:02:00Z"/>
        </w:rPr>
      </w:pPr>
      <w:del w:id="2978" w:author="Timo Tarhonen" w:date="2008-01-03T16:02:00Z">
        <w:r>
          <w:rPr/>
          <w:delText>currency=””/&gt;</w:delText>
        </w:r>
      </w:del>
    </w:p>
    <w:p>
      <w:pPr>
        <w:pStyle w:val="Normal"/>
        <w:ind w:left="1440" w:firstLine="720"/>
        <w:rPr>
          <w:del w:id="2981" w:author="Timo Tarhonen" w:date="2008-01-03T16:02:00Z"/>
        </w:rPr>
      </w:pPr>
      <w:del w:id="2980" w:author="Timo Tarhonen" w:date="2008-01-03T16:02:00Z">
        <w:r>
          <w:rPr/>
          <w:delText>&lt;/observation&gt;</w:delText>
        </w:r>
      </w:del>
    </w:p>
    <w:p>
      <w:pPr>
        <w:pStyle w:val="Normal"/>
        <w:ind w:left="720" w:firstLine="720"/>
        <w:rPr>
          <w:del w:id="2983" w:author="Timo Tarhonen" w:date="2008-01-03T16:02:00Z"/>
        </w:rPr>
      </w:pPr>
      <w:del w:id="2982" w:author="Timo Tarhonen" w:date="2008-01-03T16:02:00Z">
        <w:r>
          <w:rPr/>
          <w:delText>&lt;/entryRelationship&gt;</w:delText>
        </w:r>
      </w:del>
    </w:p>
    <w:p>
      <w:pPr>
        <w:pStyle w:val="Normal"/>
        <w:ind w:left="720" w:firstLine="720"/>
        <w:rPr>
          <w:del w:id="2985" w:author="Timo Tarhonen" w:date="2008-01-03T16:02:00Z"/>
        </w:rPr>
      </w:pPr>
      <w:del w:id="2984" w:author="Timo Tarhonen" w:date="2008-01-03T16:02:00Z">
        <w:r>
          <w:rPr/>
          <w:delText>&lt;!--Kuljetuksen lähtöpaikka--&gt;</w:delText>
        </w:r>
      </w:del>
    </w:p>
    <w:p>
      <w:pPr>
        <w:pStyle w:val="Normal"/>
        <w:ind w:left="720" w:firstLine="720"/>
        <w:rPr>
          <w:del w:id="2987" w:author="Timo Tarhonen" w:date="2008-01-03T16:02:00Z"/>
        </w:rPr>
      </w:pPr>
      <w:del w:id="2986" w:author="Timo Tarhonen" w:date="2008-01-03T16:02:00Z">
        <w:r>
          <w:rPr/>
          <w:delText>&lt;entryRelationship typeCode="COMP"&gt;</w:delText>
        </w:r>
      </w:del>
    </w:p>
    <w:p>
      <w:pPr>
        <w:pStyle w:val="Normal"/>
        <w:ind w:left="1440" w:firstLine="720"/>
        <w:rPr>
          <w:del w:id="2989" w:author="Timo Tarhonen" w:date="2008-01-03T16:02:00Z"/>
        </w:rPr>
      </w:pPr>
      <w:del w:id="2988" w:author="Timo Tarhonen" w:date="2008-01-03T16:02:00Z">
        <w:r>
          <w:rPr/>
          <w:delText>&lt;observation classCode=”OBS” moodCode=”EVN”&gt;</w:delText>
        </w:r>
      </w:del>
    </w:p>
    <w:p>
      <w:pPr>
        <w:pStyle w:val="Normal"/>
        <w:ind w:left="2160" w:firstLine="720"/>
        <w:rPr>
          <w:del w:id="2991" w:author="Timo Tarhonen" w:date="2008-01-03T16:02:00Z"/>
        </w:rPr>
      </w:pPr>
      <w:del w:id="2990" w:author="Timo Tarhonen" w:date="2008-01-03T16:02:00Z">
        <w:r>
          <w:rPr/>
          <w:delText>&lt;code code="27.4" codeSystem="1.2.246.537.6.12.2002.124"/&gt;</w:delText>
        </w:r>
      </w:del>
    </w:p>
    <w:p>
      <w:pPr>
        <w:pStyle w:val="Normal"/>
        <w:ind w:left="2160" w:firstLine="720"/>
        <w:rPr>
          <w:del w:id="2993" w:author="Timo Tarhonen" w:date="2008-01-03T16:02:00Z"/>
        </w:rPr>
      </w:pPr>
      <w:del w:id="2992" w:author="Timo Tarhonen" w:date="2008-01-03T16:02:00Z">
        <w:r>
          <w:rPr/>
          <w:delText>&lt;effectiveTime/&gt;</w:delText>
        </w:r>
      </w:del>
    </w:p>
    <w:p>
      <w:pPr>
        <w:pStyle w:val="Normal"/>
        <w:ind w:left="2160" w:firstLine="720"/>
        <w:rPr>
          <w:del w:id="2995" w:author="Timo Tarhonen" w:date="2008-01-03T16:02:00Z"/>
        </w:rPr>
      </w:pPr>
      <w:del w:id="2994" w:author="Timo Tarhonen" w:date="2008-01-03T16:02:00Z">
        <w:r>
          <w:rPr/>
          <w:delText>&lt;value xsi:type=”ED"&gt;&lt;/value&gt;</w:delText>
        </w:r>
      </w:del>
    </w:p>
    <w:p>
      <w:pPr>
        <w:pStyle w:val="Normal"/>
        <w:ind w:left="2160" w:firstLine="720"/>
        <w:rPr>
          <w:del w:id="2997" w:author="Timo Tarhonen" w:date="2008-01-03T16:02:00Z"/>
        </w:rPr>
      </w:pPr>
      <w:del w:id="2996" w:author="Timo Tarhonen" w:date="2008-01-03T16:02:00Z">
        <w:r>
          <w:rPr/>
          <w:delText>&lt;author&gt;&lt;/author&gt;</w:delText>
        </w:r>
      </w:del>
    </w:p>
    <w:p>
      <w:pPr>
        <w:pStyle w:val="Normal"/>
        <w:ind w:left="1440" w:firstLine="720"/>
        <w:rPr>
          <w:del w:id="2999" w:author="Timo Tarhonen" w:date="2008-01-03T16:02:00Z"/>
        </w:rPr>
      </w:pPr>
      <w:del w:id="2998" w:author="Timo Tarhonen" w:date="2008-01-03T16:02:00Z">
        <w:r>
          <w:rPr/>
          <w:delText>&lt;/observation&gt;</w:delText>
        </w:r>
      </w:del>
    </w:p>
    <w:p>
      <w:pPr>
        <w:pStyle w:val="Normal"/>
        <w:ind w:left="720" w:firstLine="720"/>
        <w:rPr>
          <w:del w:id="3001" w:author="Timo Tarhonen" w:date="2008-01-03T16:02:00Z"/>
        </w:rPr>
      </w:pPr>
      <w:del w:id="3000" w:author="Timo Tarhonen" w:date="2008-01-03T16:02:00Z">
        <w:r>
          <w:rPr/>
          <w:delText>&lt;/entryRelationship&gt;</w:delText>
        </w:r>
      </w:del>
    </w:p>
    <w:p>
      <w:pPr>
        <w:pStyle w:val="Normal"/>
        <w:ind w:left="720" w:firstLine="720"/>
        <w:rPr>
          <w:del w:id="3003" w:author="Timo Tarhonen" w:date="2008-01-03T16:02:00Z"/>
        </w:rPr>
      </w:pPr>
      <w:del w:id="3002" w:author="Timo Tarhonen" w:date="2008-01-03T16:02:00Z">
        <w:r>
          <w:rPr/>
          <w:delText>&lt;!--Kuljetuksen määränpää--&gt;</w:delText>
        </w:r>
      </w:del>
    </w:p>
    <w:p>
      <w:pPr>
        <w:pStyle w:val="Normal"/>
        <w:ind w:left="720" w:firstLine="720"/>
        <w:rPr>
          <w:del w:id="3005" w:author="Timo Tarhonen" w:date="2008-01-03T16:02:00Z"/>
        </w:rPr>
      </w:pPr>
      <w:del w:id="3004" w:author="Timo Tarhonen" w:date="2008-01-03T16:02:00Z">
        <w:r>
          <w:rPr/>
          <w:delText>&lt;entryRelationship typeCode="COMP"&gt;</w:delText>
        </w:r>
      </w:del>
    </w:p>
    <w:p>
      <w:pPr>
        <w:pStyle w:val="Normal"/>
        <w:ind w:left="1440" w:firstLine="720"/>
        <w:rPr>
          <w:del w:id="3007" w:author="Timo Tarhonen" w:date="2008-01-03T16:02:00Z"/>
        </w:rPr>
      </w:pPr>
      <w:del w:id="3006" w:author="Timo Tarhonen" w:date="2008-01-03T16:02:00Z">
        <w:r>
          <w:rPr/>
          <w:delText>&lt;observation classCode=”OBS” moodCode=”EVN”&gt;</w:delText>
        </w:r>
      </w:del>
    </w:p>
    <w:p>
      <w:pPr>
        <w:pStyle w:val="Normal"/>
        <w:ind w:left="2160" w:firstLine="720"/>
        <w:rPr>
          <w:del w:id="3009" w:author="Timo Tarhonen" w:date="2008-01-03T16:02:00Z"/>
        </w:rPr>
      </w:pPr>
      <w:del w:id="3008" w:author="Timo Tarhonen" w:date="2008-01-03T16:02:00Z">
        <w:r>
          <w:rPr/>
          <w:delText>&lt;code code="27.5" codeSystem="1.2.246.537.6.12.2002.124"/&gt;</w:delText>
        </w:r>
      </w:del>
    </w:p>
    <w:p>
      <w:pPr>
        <w:pStyle w:val="Normal"/>
        <w:ind w:left="2160" w:firstLine="720"/>
        <w:rPr>
          <w:del w:id="3011" w:author="Timo Tarhonen" w:date="2008-01-03T16:02:00Z"/>
        </w:rPr>
      </w:pPr>
      <w:del w:id="3010" w:author="Timo Tarhonen" w:date="2008-01-03T16:02:00Z">
        <w:r>
          <w:rPr/>
          <w:delText>&lt;effectiveTime/&gt;</w:delText>
        </w:r>
      </w:del>
    </w:p>
    <w:p>
      <w:pPr>
        <w:pStyle w:val="Normal"/>
        <w:ind w:left="2160" w:firstLine="720"/>
        <w:rPr>
          <w:del w:id="3013" w:author="Timo Tarhonen" w:date="2008-01-03T16:02:00Z"/>
        </w:rPr>
      </w:pPr>
      <w:del w:id="3012" w:author="Timo Tarhonen" w:date="2008-01-03T16:02:00Z">
        <w:r>
          <w:rPr/>
          <w:delText>&lt;value xsi:type=”ED”&gt;&lt;/value&gt;</w:delText>
        </w:r>
      </w:del>
    </w:p>
    <w:p>
      <w:pPr>
        <w:pStyle w:val="Normal"/>
        <w:ind w:left="2160" w:firstLine="720"/>
        <w:rPr>
          <w:del w:id="3015" w:author="Timo Tarhonen" w:date="2008-01-03T16:02:00Z"/>
        </w:rPr>
      </w:pPr>
      <w:del w:id="3014" w:author="Timo Tarhonen" w:date="2008-01-03T16:02:00Z">
        <w:r>
          <w:rPr/>
          <w:delText>&lt;author&gt;&lt;/author&gt;</w:delText>
        </w:r>
      </w:del>
    </w:p>
    <w:p>
      <w:pPr>
        <w:pStyle w:val="Normal"/>
        <w:ind w:left="1440" w:firstLine="720"/>
        <w:rPr>
          <w:del w:id="3017" w:author="Timo Tarhonen" w:date="2008-01-03T16:02:00Z"/>
        </w:rPr>
      </w:pPr>
      <w:del w:id="3016" w:author="Timo Tarhonen" w:date="2008-01-03T16:02:00Z">
        <w:r>
          <w:rPr/>
          <w:delText>&lt;/observation&gt;</w:delText>
        </w:r>
      </w:del>
    </w:p>
    <w:p>
      <w:pPr>
        <w:pStyle w:val="Normal"/>
        <w:ind w:left="720" w:firstLine="720"/>
        <w:rPr>
          <w:del w:id="3019" w:author="Timo Tarhonen" w:date="2008-01-03T16:02:00Z"/>
        </w:rPr>
      </w:pPr>
      <w:del w:id="3018" w:author="Timo Tarhonen" w:date="2008-01-03T16:02:00Z">
        <w:r>
          <w:rPr/>
          <w:delText>&lt;/entryRelationship&gt;</w:delText>
        </w:r>
      </w:del>
    </w:p>
    <w:p>
      <w:pPr>
        <w:pStyle w:val="Normal"/>
        <w:ind w:firstLine="720"/>
        <w:rPr>
          <w:del w:id="3021" w:author="Timo Tarhonen" w:date="2008-01-03T16:02:00Z"/>
        </w:rPr>
      </w:pPr>
      <w:del w:id="3020" w:author="Timo Tarhonen" w:date="2008-01-03T16:02:00Z">
        <w:r>
          <w:rPr/>
          <w:delText>&lt;/observation&gt;</w:delText>
        </w:r>
      </w:del>
    </w:p>
    <w:p>
      <w:pPr>
        <w:pStyle w:val="Normal"/>
        <w:rPr>
          <w:del w:id="3023" w:author="Timo Tarhonen" w:date="2008-01-03T16:02:00Z"/>
        </w:rPr>
      </w:pPr>
      <w:del w:id="3022" w:author="Timo Tarhonen" w:date="2008-01-03T16:02:00Z">
        <w:r>
          <w:rPr/>
          <w:delText>&lt;/entry&gt;</w:delText>
        </w:r>
      </w:del>
    </w:p>
    <w:p>
      <w:pPr>
        <w:pStyle w:val="Normal"/>
        <w:rPr>
          <w:del w:id="3025" w:author="Timo Tarhonen" w:date="2008-01-03T16:02:00Z"/>
        </w:rPr>
      </w:pPr>
      <w:del w:id="3024" w:author="Timo Tarhonen" w:date="2008-01-03T16:02:00Z">
        <w:r>
          <w:rPr/>
        </w:r>
      </w:del>
    </w:p>
    <w:p>
      <w:pPr>
        <w:pStyle w:val="Heading2"/>
        <w:ind w:left="576" w:hanging="576"/>
        <w:rPr>
          <w:del w:id="3027" w:author="Timo Tarhonen" w:date="2008-01-03T16:02:00Z"/>
        </w:rPr>
      </w:pPr>
      <w:del w:id="3026" w:author="Timo Tarhonen" w:date="2008-01-03T16:02:00Z">
        <w:bookmarkStart w:id="27" w:name="__RefHeading___Toc156818684"/>
        <w:bookmarkEnd w:id="27"/>
        <w:r>
          <w:rPr/>
          <w:delText>Viittaukset ja linkit</w:delText>
        </w:r>
      </w:del>
    </w:p>
    <w:p>
      <w:pPr>
        <w:pStyle w:val="Normal"/>
        <w:rPr>
          <w:del w:id="3029" w:author="Timo Tarhonen" w:date="2008-01-03T16:02:00Z"/>
        </w:rPr>
      </w:pPr>
      <w:del w:id="3028" w:author="Timo Tarhonen" w:date="2008-01-03T16:02:00Z">
        <w:r>
          <w:rPr/>
        </w:r>
      </w:del>
    </w:p>
    <w:p>
      <w:pPr>
        <w:pStyle w:val="Heading3"/>
        <w:ind w:left="720" w:hanging="720"/>
        <w:rPr>
          <w:del w:id="3031" w:author="Timo Tarhonen" w:date="2008-01-03T16:02:00Z"/>
        </w:rPr>
      </w:pPr>
      <w:del w:id="3030" w:author="Timo Tarhonen" w:date="2008-01-03T16:02:00Z">
        <w:bookmarkStart w:id="28" w:name="__RefHeading___Toc156818685"/>
        <w:bookmarkEnd w:id="28"/>
        <w:r>
          <w:rPr/>
          <w:delText>Viittaukset toisiin lomakkeisiin</w:delText>
        </w:r>
      </w:del>
    </w:p>
    <w:p>
      <w:pPr>
        <w:pStyle w:val="Normal"/>
        <w:rPr>
          <w:del w:id="3033" w:author="Timo Tarhonen" w:date="2008-01-03T16:02:00Z"/>
        </w:rPr>
      </w:pPr>
      <w:del w:id="3032" w:author="Timo Tarhonen" w:date="2008-01-03T16:02:00Z">
        <w:r>
          <w:rPr/>
        </w:r>
      </w:del>
    </w:p>
    <w:p>
      <w:pPr>
        <w:pStyle w:val="Normal"/>
        <w:rPr>
          <w:del w:id="3035" w:author="Timo Tarhonen" w:date="2008-01-03T16:02:00Z"/>
        </w:rPr>
      </w:pPr>
      <w:del w:id="3034" w:author="Timo Tarhonen" w:date="2008-01-03T16:02:00Z">
        <w:r>
          <w:rPr/>
          <w:delText xml:space="preserve">Lähetteen tai hoitopalautteen mukana siirretään henkilötietolomakkeen lisäksi myös lääkityslista, diagnoosilista ja laboratoriotulokset. </w:delText>
        </w:r>
      </w:del>
    </w:p>
    <w:p>
      <w:pPr>
        <w:pStyle w:val="Normal"/>
        <w:rPr>
          <w:del w:id="3037" w:author="Timo Tarhonen" w:date="2008-01-03T16:02:00Z"/>
        </w:rPr>
      </w:pPr>
      <w:del w:id="3036" w:author="Timo Tarhonen" w:date="2008-01-03T16:02:00Z">
        <w:r>
          <w:rPr/>
        </w:r>
      </w:del>
    </w:p>
    <w:p>
      <w:pPr>
        <w:pStyle w:val="Normal"/>
        <w:rPr>
          <w:del w:id="3039" w:author="Timo Tarhonen" w:date="2008-01-03T16:02:00Z"/>
        </w:rPr>
      </w:pPr>
      <w:del w:id="3038" w:author="Timo Tarhonen" w:date="2008-01-03T16:02:00Z">
        <w:r>
          <w:rPr/>
          <w:delText>Silloin kun viitataan johonkin yksittäiseen entry-actiin (alirakenteineen), käytetään reference-elementtiä (act-relationship). Refencen avulla voidaan viitata seuraavan tyyppisiin acteihin: externalAct, externalObservation, externalProcedure, externalDocument. Reference-elementti on jokaisessa entry-osuuden  pääelementissä (act, observation, procedure, jne.).  Teoriassa edellä mainitut viittaustavat tarkoittavat viittausta ulkoisiin dokumentteihin. Suomalaisessa soveltamistavassa kuitenkin useita lomakkeita on koottu saman CDA-dokumentin sisälle, joten toiseen lomakkeeseen viitataan käyttäen ulkoista viittausta. Viittauksen arvo pysyy samana, vaikka viitattu lomake siirrettäisiin erillisessä lähetyksessä, sillä allekirjoituksen jälkeen id:tä ei muuteta.</w:delText>
        </w:r>
      </w:del>
    </w:p>
    <w:p>
      <w:pPr>
        <w:pStyle w:val="Normal"/>
        <w:rPr>
          <w:del w:id="3041" w:author="Timo Tarhonen" w:date="2008-01-03T16:02:00Z"/>
        </w:rPr>
      </w:pPr>
      <w:del w:id="3040" w:author="Timo Tarhonen" w:date="2008-01-03T16:02:00Z">
        <w:r>
          <w:rPr/>
        </w:r>
      </w:del>
    </w:p>
    <w:p>
      <w:pPr>
        <w:pStyle w:val="Normal"/>
        <w:rPr>
          <w:del w:id="3043" w:author="Timo Tarhonen" w:date="2008-01-03T16:02:00Z"/>
        </w:rPr>
      </w:pPr>
      <w:del w:id="3042" w:author="Timo Tarhonen" w:date="2008-01-03T16:02:00Z">
        <w:r>
          <w:rPr/>
        </w:r>
      </w:del>
    </w:p>
    <w:p>
      <w:pPr>
        <w:pStyle w:val="Normal"/>
        <w:rPr>
          <w:del w:id="3045" w:author="Timo Tarhonen" w:date="2008-01-03T16:02:00Z"/>
        </w:rPr>
      </w:pPr>
      <w:del w:id="3044" w:author="Timo Tarhonen" w:date="2008-01-03T16:02:00Z">
        <w:r>
          <w:rPr/>
        </w:r>
      </w:del>
    </w:p>
    <w:p>
      <w:pPr>
        <w:pStyle w:val="Normal"/>
        <w:rPr>
          <w:del w:id="3047" w:author="Timo Tarhonen" w:date="2008-01-03T16:02:00Z"/>
        </w:rPr>
      </w:pPr>
      <w:del w:id="3046" w:author="Timo Tarhonen" w:date="2008-01-03T16:02:00Z">
        <w:r>
          <w:rPr/>
          <w:drawing>
            <wp:inline distT="0" distB="0" distL="0" distR="0">
              <wp:extent cx="454342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43425" cy="2819400"/>
                      </a:xfrm>
                      <a:prstGeom prst="rect">
                        <a:avLst/>
                      </a:prstGeom>
                    </pic:spPr>
                  </pic:pic>
                </a:graphicData>
              </a:graphic>
            </wp:inline>
          </w:drawing>
        </w:r>
      </w:del>
    </w:p>
    <w:p>
      <w:pPr>
        <w:pStyle w:val="Normal"/>
        <w:rPr>
          <w:del w:id="3049" w:author="Timo Tarhonen" w:date="2008-01-03T16:02:00Z"/>
        </w:rPr>
      </w:pPr>
      <w:del w:id="3048" w:author="Timo Tarhonen" w:date="2008-01-03T16:02:00Z">
        <w:r>
          <w:rPr/>
        </w:r>
      </w:del>
    </w:p>
    <w:p>
      <w:pPr>
        <w:pStyle w:val="Normal"/>
        <w:rPr>
          <w:del w:id="3051" w:author="Timo Tarhonen" w:date="2008-01-03T16:02:00Z"/>
        </w:rPr>
      </w:pPr>
      <w:del w:id="3050" w:author="Timo Tarhonen" w:date="2008-01-03T16:02:00Z">
        <w:r>
          <w:rPr/>
        </w:r>
      </w:del>
    </w:p>
    <w:p>
      <w:pPr>
        <w:pStyle w:val="Normal"/>
        <w:rPr>
          <w:del w:id="3053" w:author="Timo Tarhonen" w:date="2008-01-03T16:02:00Z"/>
        </w:rPr>
      </w:pPr>
      <w:del w:id="3052" w:author="Timo Tarhonen" w:date="2008-01-03T16:02:00Z">
        <w:r>
          <w:rPr/>
          <w:delText>Viittaus yksittäiseen actiin  voi käytännössä olla viittaus esim. lääkkeen nimeen tai tiettyyn tutkimukseen, episodiin tai esim. yhteyshenkilön nimeen.</w:delText>
        </w:r>
      </w:del>
    </w:p>
    <w:p>
      <w:pPr>
        <w:pStyle w:val="Normal"/>
        <w:rPr>
          <w:del w:id="3055" w:author="Timo Tarhonen" w:date="2008-01-03T16:02:00Z"/>
        </w:rPr>
      </w:pPr>
      <w:del w:id="3054" w:author="Timo Tarhonen" w:date="2008-01-03T16:02:00Z">
        <w:r>
          <w:rPr/>
        </w:r>
      </w:del>
    </w:p>
    <w:p>
      <w:pPr>
        <w:pStyle w:val="Normal"/>
        <w:rPr>
          <w:del w:id="3057" w:author="Timo Tarhonen" w:date="2008-01-03T16:02:00Z"/>
        </w:rPr>
      </w:pPr>
      <w:del w:id="3056" w:author="Timo Tarhonen" w:date="2008-01-03T16:02:00Z">
        <w:r>
          <w:rPr/>
          <w:delText>Esimerkki viittauksesta ulkoiseen observation:iin:</w:delText>
        </w:r>
      </w:del>
    </w:p>
    <w:p>
      <w:pPr>
        <w:pStyle w:val="Normal"/>
        <w:rPr>
          <w:del w:id="3059" w:author="Timo Tarhonen" w:date="2008-01-03T16:02:00Z"/>
        </w:rPr>
      </w:pPr>
      <w:del w:id="3058" w:author="Timo Tarhonen" w:date="2008-01-03T16:02:00Z">
        <w:r>
          <w:rPr/>
        </w:r>
      </w:del>
    </w:p>
    <w:p>
      <w:pPr>
        <w:pStyle w:val="Normal"/>
        <w:rPr>
          <w:del w:id="3061" w:author="Timo Tarhonen" w:date="2008-01-03T16:02:00Z"/>
        </w:rPr>
      </w:pPr>
      <w:del w:id="3060" w:author="Timo Tarhonen" w:date="2008-01-03T16:02:00Z">
        <w:r>
          <w:rPr/>
          <w:delText>&lt;reference typeCode=””&gt;</w:delText>
        </w:r>
      </w:del>
    </w:p>
    <w:p>
      <w:pPr>
        <w:pStyle w:val="Normal"/>
        <w:rPr>
          <w:del w:id="3063" w:author="Timo Tarhonen" w:date="2008-01-03T16:02:00Z"/>
        </w:rPr>
      </w:pPr>
      <w:del w:id="3062" w:author="Timo Tarhonen" w:date="2008-01-03T16:02:00Z">
        <w:r>
          <w:rPr/>
          <w:tab/>
          <w:delText>&lt;seperatableInd value=”true”/&gt;</w:delText>
        </w:r>
      </w:del>
    </w:p>
    <w:p>
      <w:pPr>
        <w:pStyle w:val="Normal"/>
        <w:rPr>
          <w:del w:id="3065" w:author="Timo Tarhonen" w:date="2008-01-03T16:02:00Z"/>
        </w:rPr>
      </w:pPr>
      <w:del w:id="3064" w:author="Timo Tarhonen" w:date="2008-01-03T16:02:00Z">
        <w:r>
          <w:rPr/>
          <w:tab/>
          <w:delText>&lt;externalObservation&gt;</w:delText>
        </w:r>
      </w:del>
    </w:p>
    <w:p>
      <w:pPr>
        <w:pStyle w:val="Normal"/>
        <w:rPr>
          <w:del w:id="3067" w:author="Timo Tarhonen" w:date="2008-01-03T16:02:00Z"/>
        </w:rPr>
      </w:pPr>
      <w:del w:id="3066" w:author="Timo Tarhonen" w:date="2008-01-03T16:02:00Z">
        <w:r>
          <w:rPr/>
          <w:tab/>
          <w:tab/>
          <w:delText>&lt;id root=”” extension=””/&gt;</w:delText>
        </w:r>
      </w:del>
    </w:p>
    <w:p>
      <w:pPr>
        <w:pStyle w:val="Normal"/>
        <w:rPr>
          <w:del w:id="3069" w:author="Timo Tarhonen" w:date="2008-01-03T16:02:00Z"/>
        </w:rPr>
      </w:pPr>
      <w:del w:id="3068" w:author="Timo Tarhonen" w:date="2008-01-03T16:02:00Z">
        <w:r>
          <w:rPr/>
          <w:tab/>
          <w:delText>&lt;/externalObservation&gt;</w:delText>
        </w:r>
      </w:del>
    </w:p>
    <w:p>
      <w:pPr>
        <w:pStyle w:val="Normal"/>
        <w:rPr>
          <w:del w:id="3071" w:author="Timo Tarhonen" w:date="2008-01-03T16:02:00Z"/>
        </w:rPr>
      </w:pPr>
      <w:del w:id="3070" w:author="Timo Tarhonen" w:date="2008-01-03T16:02:00Z">
        <w:r>
          <w:rPr/>
          <w:delText>&lt;/reference&gt;</w:delText>
        </w:r>
      </w:del>
    </w:p>
    <w:p>
      <w:pPr>
        <w:pStyle w:val="Normal"/>
        <w:rPr>
          <w:del w:id="3073" w:author="Timo Tarhonen" w:date="2008-01-03T16:02:00Z"/>
        </w:rPr>
      </w:pPr>
      <w:del w:id="3072" w:author="Timo Tarhonen" w:date="2008-01-03T16:02:00Z">
        <w:r>
          <w:rPr/>
        </w:r>
      </w:del>
    </w:p>
    <w:p>
      <w:pPr>
        <w:pStyle w:val="Normal"/>
        <w:rPr>
          <w:del w:id="3075" w:author="Timo Tarhonen" w:date="2008-01-03T16:02:00Z"/>
        </w:rPr>
      </w:pPr>
      <w:del w:id="3074" w:author="Timo Tarhonen" w:date="2008-01-03T16:02:00Z">
        <w:r>
          <w:rPr/>
        </w:r>
      </w:del>
    </w:p>
    <w:p>
      <w:pPr>
        <w:pStyle w:val="Normal"/>
        <w:rPr>
          <w:del w:id="3077" w:author="Timo Tarhonen" w:date="2008-01-03T16:02:00Z"/>
        </w:rPr>
      </w:pPr>
      <w:del w:id="3076" w:author="Timo Tarhonen" w:date="2008-01-03T16:02:00Z">
        <w:r>
          <w:rPr/>
        </w:r>
      </w:del>
    </w:p>
    <w:p>
      <w:pPr>
        <w:pStyle w:val="Normal"/>
        <w:rPr>
          <w:del w:id="3079" w:author="Timo Tarhonen" w:date="2008-01-03T16:02:00Z"/>
        </w:rPr>
      </w:pPr>
      <w:del w:id="3078" w:author="Timo Tarhonen" w:date="2008-01-03T16:02:00Z">
        <w:r>
          <w:rPr/>
        </w:r>
      </w:del>
    </w:p>
    <w:p>
      <w:pPr>
        <w:pStyle w:val="Normal"/>
        <w:rPr>
          <w:del w:id="3081" w:author="Timo Tarhonen" w:date="2008-01-03T16:02:00Z"/>
        </w:rPr>
      </w:pPr>
      <w:del w:id="3080" w:author="Timo Tarhonen" w:date="2008-01-03T16:02:00Z">
        <w:r>
          <w:rPr/>
          <w:delText>Id-elementin root- extension arvot ovat samat kuin viittauksen kohteella. SeperatableInd arvo ”true” tarkoittaa, että viittauksen lähde ja kohde voidaan tulkita toisistaan erillään.</w:delText>
        </w:r>
      </w:del>
    </w:p>
    <w:p>
      <w:pPr>
        <w:pStyle w:val="Normal"/>
        <w:rPr>
          <w:del w:id="3083" w:author="Timo Tarhonen" w:date="2008-01-03T16:02:00Z"/>
        </w:rPr>
      </w:pPr>
      <w:del w:id="3082" w:author="Timo Tarhonen" w:date="2008-01-03T16:02:00Z">
        <w:r>
          <w:rPr/>
        </w:r>
      </w:del>
    </w:p>
    <w:p>
      <w:pPr>
        <w:pStyle w:val="Normal"/>
        <w:rPr>
          <w:del w:id="3085" w:author="Timo Tarhonen" w:date="2008-01-03T16:02:00Z"/>
        </w:rPr>
      </w:pPr>
      <w:del w:id="3084" w:author="Timo Tarhonen" w:date="2008-01-03T16:02:00Z">
        <w:r>
          <w:rPr/>
          <w:delText>Attribuutti typeCode voi saada seuraavat arvot:</w:delText>
        </w:r>
      </w:del>
    </w:p>
    <w:p>
      <w:pPr>
        <w:pStyle w:val="Normal"/>
        <w:rPr>
          <w:del w:id="3087" w:author="Timo Tarhonen" w:date="2008-01-03T16:02:00Z"/>
        </w:rPr>
      </w:pPr>
      <w:del w:id="3086" w:author="Timo Tarhonen" w:date="2008-01-03T16:02:00Z">
        <w:r>
          <w:rPr/>
          <w:tab/>
        </w:r>
      </w:del>
    </w:p>
    <w:p>
      <w:pPr>
        <w:pStyle w:val="Normal"/>
        <w:ind w:firstLine="720"/>
        <w:rPr>
          <w:del w:id="3089" w:author="Timo Tarhonen" w:date="2008-01-03T16:02:00Z"/>
        </w:rPr>
      </w:pPr>
      <w:del w:id="3088" w:author="Timo Tarhonen" w:date="2008-01-03T16:02:00Z">
        <w:r>
          <w:rPr/>
          <w:delText xml:space="preserve">SPRT: </w:delText>
          <w:tab/>
          <w:delText>kohdedokumentista saadaan lisätietoja lähdedokumentin tulkintaa varten</w:delText>
        </w:r>
      </w:del>
    </w:p>
    <w:p>
      <w:pPr>
        <w:pStyle w:val="Normal"/>
        <w:rPr>
          <w:del w:id="3091" w:author="Timo Tarhonen" w:date="2008-01-03T16:02:00Z"/>
        </w:rPr>
      </w:pPr>
      <w:del w:id="3090" w:author="Timo Tarhonen" w:date="2008-01-03T16:02:00Z">
        <w:r>
          <w:rPr/>
          <w:tab/>
          <w:delText xml:space="preserve">REFR: </w:delText>
          <w:tab/>
          <w:delText>dokumenttien välillä on tarkemmin tunnistamaton suhde</w:delText>
        </w:r>
      </w:del>
    </w:p>
    <w:p>
      <w:pPr>
        <w:pStyle w:val="Normal"/>
        <w:rPr>
          <w:del w:id="3093" w:author="Timo Tarhonen" w:date="2008-01-03T16:02:00Z"/>
        </w:rPr>
      </w:pPr>
      <w:del w:id="3092" w:author="Timo Tarhonen" w:date="2008-01-03T16:02:00Z">
        <w:r>
          <w:rPr/>
          <w:tab/>
          <w:delText>XCRPT: lähdedokumentin tiedot on otettu kohdedokumentista</w:delText>
        </w:r>
      </w:del>
    </w:p>
    <w:p>
      <w:pPr>
        <w:pStyle w:val="Normal"/>
        <w:rPr>
          <w:del w:id="3095" w:author="Timo Tarhonen" w:date="2008-01-03T16:02:00Z"/>
        </w:rPr>
      </w:pPr>
      <w:del w:id="3094" w:author="Timo Tarhonen" w:date="2008-01-03T16:02:00Z">
        <w:r>
          <w:rPr/>
        </w:r>
      </w:del>
    </w:p>
    <w:p>
      <w:pPr>
        <w:pStyle w:val="Normal"/>
        <w:rPr>
          <w:del w:id="3097" w:author="Timo Tarhonen" w:date="2008-01-03T16:02:00Z"/>
        </w:rPr>
      </w:pPr>
      <w:del w:id="3096" w:author="Timo Tarhonen" w:date="2008-01-03T16:02:00Z">
        <w:r>
          <w:rPr/>
          <w:delText>Näissä tapauksissa on otettava huomioon, että narrative-osuudessa pitää olla riittävä määrä tekstitietoa lähetteen tai hoitopalautteen otsikon alla liittyen viitattuun objektiin.</w:delText>
        </w:r>
      </w:del>
    </w:p>
    <w:p>
      <w:pPr>
        <w:pStyle w:val="Normal"/>
        <w:rPr>
          <w:del w:id="3099" w:author="Timo Tarhonen" w:date="2008-01-03T16:02:00Z"/>
        </w:rPr>
      </w:pPr>
      <w:del w:id="3098" w:author="Timo Tarhonen" w:date="2008-01-03T16:02:00Z">
        <w:r>
          <w:rPr/>
        </w:r>
      </w:del>
    </w:p>
    <w:p>
      <w:pPr>
        <w:pStyle w:val="Normal"/>
        <w:rPr>
          <w:del w:id="3101" w:author="Timo Tarhonen" w:date="2008-01-03T16:02:00Z"/>
        </w:rPr>
      </w:pPr>
      <w:del w:id="3100" w:author="Timo Tarhonen" w:date="2008-01-03T16:02:00Z">
        <w:r>
          <w:rPr/>
          <w:delText>Usein viittauksen kohteeksi kuitenkin halutaan toisen lomakkeen otsikkotaso, esim. lääkityslistan yksittäinen lääkitys. Tällöin viittauksen kohde on section. Section-elementtiin voidaan viitata vain narrative-osuudesta seuraavalla tavalla linkHtml-elementin avulla:</w:delText>
        </w:r>
      </w:del>
    </w:p>
    <w:p>
      <w:pPr>
        <w:pStyle w:val="Normal"/>
        <w:rPr>
          <w:del w:id="3103" w:author="Timo Tarhonen" w:date="2008-01-03T16:02:00Z"/>
        </w:rPr>
      </w:pPr>
      <w:del w:id="3102" w:author="Timo Tarhonen" w:date="2008-01-03T16:02:00Z">
        <w:r>
          <w:rPr/>
        </w:r>
      </w:del>
    </w:p>
    <w:p>
      <w:pPr>
        <w:pStyle w:val="Normal"/>
        <w:rPr>
          <w:del w:id="3105" w:author="Timo Tarhonen" w:date="2008-01-03T16:02:00Z"/>
        </w:rPr>
      </w:pPr>
      <w:del w:id="3104" w:author="Timo Tarhonen" w:date="2008-01-03T16:02:00Z">
        <w:r>
          <w:rPr/>
        </w:r>
      </w:del>
    </w:p>
    <w:p>
      <w:pPr>
        <w:pStyle w:val="Normal"/>
        <w:rPr>
          <w:del w:id="3107" w:author="Timo Tarhonen" w:date="2008-01-03T16:02:00Z"/>
        </w:rPr>
      </w:pPr>
      <w:del w:id="3106" w:author="Timo Tarhonen" w:date="2008-01-03T16:02:00Z">
        <w:r>
          <w:rPr/>
          <w:delText>&lt;linkHtml href=””/&gt;</w:delText>
        </w:r>
      </w:del>
    </w:p>
    <w:p>
      <w:pPr>
        <w:pStyle w:val="Normal"/>
        <w:rPr>
          <w:del w:id="3109" w:author="Timo Tarhonen" w:date="2008-01-03T16:02:00Z"/>
        </w:rPr>
      </w:pPr>
      <w:del w:id="3108" w:author="Timo Tarhonen" w:date="2008-01-03T16:02:00Z">
        <w:r>
          <w:rPr/>
        </w:r>
      </w:del>
    </w:p>
    <w:p>
      <w:pPr>
        <w:pStyle w:val="Normal"/>
        <w:rPr>
          <w:del w:id="3111" w:author="Timo Tarhonen" w:date="2008-01-03T16:02:00Z"/>
        </w:rPr>
      </w:pPr>
      <w:del w:id="3110" w:author="Timo Tarhonen" w:date="2008-01-03T16:02:00Z">
        <w:r>
          <w:rPr/>
        </w:r>
      </w:del>
    </w:p>
    <w:p>
      <w:pPr>
        <w:pStyle w:val="Normal"/>
        <w:rPr>
          <w:del w:id="3113" w:author="Timo Tarhonen" w:date="2008-01-03T16:02:00Z"/>
        </w:rPr>
      </w:pPr>
      <w:del w:id="3112" w:author="Timo Tarhonen" w:date="2008-01-03T16:02:00Z">
        <w:r>
          <w:rPr/>
          <w:delText>Href-attribuutti sisältää viittauksen kohteena olevan section:nin XML ID:n.</w:delText>
        </w:r>
      </w:del>
    </w:p>
    <w:p>
      <w:pPr>
        <w:pStyle w:val="Normal"/>
        <w:rPr>
          <w:del w:id="3115" w:author="Timo Tarhonen" w:date="2008-01-03T16:02:00Z"/>
        </w:rPr>
      </w:pPr>
      <w:del w:id="3114" w:author="Timo Tarhonen" w:date="2008-01-03T16:02:00Z">
        <w:r>
          <w:rPr/>
        </w:r>
      </w:del>
    </w:p>
    <w:p>
      <w:pPr>
        <w:pStyle w:val="Normal"/>
        <w:rPr>
          <w:del w:id="3117" w:author="Timo Tarhonen" w:date="2008-01-03T16:02:00Z"/>
        </w:rPr>
      </w:pPr>
      <w:del w:id="3116" w:author="Timo Tarhonen" w:date="2008-01-03T16:02:00Z">
        <w:r>
          <w:rPr/>
          <w:delText>Esimerkki:</w:delText>
        </w:r>
      </w:del>
    </w:p>
    <w:p>
      <w:pPr>
        <w:pStyle w:val="Normal"/>
        <w:rPr>
          <w:del w:id="3119" w:author="Timo Tarhonen" w:date="2008-01-03T16:02:00Z"/>
        </w:rPr>
      </w:pPr>
      <w:del w:id="3118" w:author="Timo Tarhonen" w:date="2008-01-03T16:02:00Z">
        <w:r>
          <w:rPr/>
        </w:r>
      </w:del>
    </w:p>
    <w:p>
      <w:pPr>
        <w:pStyle w:val="Normal"/>
        <w:rPr>
          <w:del w:id="3121" w:author="Timo Tarhonen" w:date="2008-01-03T16:02:00Z"/>
        </w:rPr>
      </w:pPr>
      <w:del w:id="3120" w:author="Timo Tarhonen" w:date="2008-01-03T16:02:00Z">
        <w:r>
          <w:rPr/>
          <w:delText>&lt;section ID=”OID1.2.246.537.10.6280613.11.2005.3.20”&gt;</w:delText>
        </w:r>
      </w:del>
    </w:p>
    <w:p>
      <w:pPr>
        <w:pStyle w:val="Normal"/>
        <w:rPr>
          <w:del w:id="3123" w:author="Timo Tarhonen" w:date="2008-01-03T16:02:00Z"/>
        </w:rPr>
      </w:pPr>
      <w:del w:id="3122" w:author="Timo Tarhonen" w:date="2008-01-03T16:02:00Z">
        <w:r>
          <w:rPr/>
          <w:delText>&lt;code/&gt;</w:delText>
        </w:r>
      </w:del>
    </w:p>
    <w:p>
      <w:pPr>
        <w:pStyle w:val="Normal"/>
        <w:rPr>
          <w:del w:id="3125" w:author="Timo Tarhonen" w:date="2008-01-03T16:02:00Z"/>
        </w:rPr>
      </w:pPr>
      <w:del w:id="3124" w:author="Timo Tarhonen" w:date="2008-01-03T16:02:00Z">
        <w:r>
          <w:rPr/>
          <w:delText>&lt;title&gt;Esitiedot: Diagnoosit&lt;/title&gt;</w:delText>
        </w:r>
      </w:del>
    </w:p>
    <w:p>
      <w:pPr>
        <w:pStyle w:val="Normal"/>
        <w:rPr>
          <w:del w:id="3127" w:author="Timo Tarhonen" w:date="2008-01-03T16:02:00Z"/>
        </w:rPr>
      </w:pPr>
      <w:del w:id="3126" w:author="Timo Tarhonen" w:date="2008-01-03T16:02:00Z">
        <w:r>
          <w:rPr/>
        </w:r>
      </w:del>
    </w:p>
    <w:p>
      <w:pPr>
        <w:pStyle w:val="Normal"/>
        <w:rPr>
          <w:del w:id="3129" w:author="Timo Tarhonen" w:date="2008-01-03T16:02:00Z"/>
        </w:rPr>
      </w:pPr>
      <w:del w:id="3128" w:author="Timo Tarhonen" w:date="2008-01-03T16:02:00Z">
        <w:r>
          <w:rPr/>
        </w:r>
      </w:del>
    </w:p>
    <w:p>
      <w:pPr>
        <w:pStyle w:val="Normal"/>
        <w:rPr>
          <w:del w:id="3131" w:author="Timo Tarhonen" w:date="2008-01-03T16:02:00Z"/>
        </w:rPr>
      </w:pPr>
      <w:del w:id="3130" w:author="Timo Tarhonen" w:date="2008-01-03T16:02:00Z">
        <w:r>
          <w:rPr/>
        </w:r>
      </w:del>
    </w:p>
    <w:p>
      <w:pPr>
        <w:pStyle w:val="Normal"/>
        <w:rPr>
          <w:del w:id="3133" w:author="Timo Tarhonen" w:date="2008-01-03T16:02:00Z"/>
        </w:rPr>
      </w:pPr>
      <w:del w:id="3132" w:author="Timo Tarhonen" w:date="2008-01-03T16:02:00Z">
        <w:r>
          <w:rPr/>
          <w:delText>&lt;section ID=”OID1.2.246.537.10.6280613.11.2005.3.52”&gt;</w:delText>
        </w:r>
      </w:del>
    </w:p>
    <w:p>
      <w:pPr>
        <w:pStyle w:val="Normal"/>
        <w:rPr>
          <w:del w:id="3135" w:author="Timo Tarhonen" w:date="2008-01-03T16:02:00Z"/>
        </w:rPr>
      </w:pPr>
      <w:del w:id="3134" w:author="Timo Tarhonen" w:date="2008-01-03T16:02:00Z">
        <w:r>
          <w:rPr/>
          <w:delText>&lt;code/&gt;</w:delText>
        </w:r>
      </w:del>
    </w:p>
    <w:p>
      <w:pPr>
        <w:pStyle w:val="Normal"/>
        <w:rPr>
          <w:del w:id="3137" w:author="Timo Tarhonen" w:date="2008-01-03T16:02:00Z"/>
        </w:rPr>
      </w:pPr>
      <w:del w:id="3136" w:author="Timo Tarhonen" w:date="2008-01-03T16:02:00Z">
        <w:r>
          <w:rPr/>
          <w:delText>&lt;title/&gt;</w:delText>
        </w:r>
      </w:del>
    </w:p>
    <w:p>
      <w:pPr>
        <w:pStyle w:val="Normal"/>
        <w:rPr>
          <w:del w:id="3139" w:author="Timo Tarhonen" w:date="2008-01-03T16:02:00Z"/>
        </w:rPr>
      </w:pPr>
      <w:del w:id="3138" w:author="Timo Tarhonen" w:date="2008-01-03T16:02:00Z">
        <w:r>
          <w:rPr/>
          <w:delText>&lt;text&gt;Tämä vaiva liittyy aiemmin todettuun dementiadiagnoosiin &lt;linkHtml href=”#OID1.2.246.537.10.6280613.11.2005.3.20”/&gt;joka mainittiin esitiedoissa</w:delText>
        </w:r>
      </w:del>
    </w:p>
    <w:p>
      <w:pPr>
        <w:pStyle w:val="Normal"/>
        <w:rPr>
          <w:del w:id="3141" w:author="Timo Tarhonen" w:date="2008-01-03T16:02:00Z"/>
        </w:rPr>
      </w:pPr>
      <w:del w:id="3140" w:author="Timo Tarhonen" w:date="2008-01-03T16:02:00Z">
        <w:r>
          <w:rPr/>
          <w:delText>&lt;/text&gt;</w:delText>
        </w:r>
      </w:del>
    </w:p>
    <w:p>
      <w:pPr>
        <w:pStyle w:val="Normal"/>
        <w:rPr>
          <w:del w:id="3143" w:author="Timo Tarhonen" w:date="2008-01-03T16:02:00Z"/>
        </w:rPr>
      </w:pPr>
      <w:del w:id="3142" w:author="Timo Tarhonen" w:date="2008-01-03T16:02:00Z">
        <w:r>
          <w:rPr/>
        </w:r>
      </w:del>
    </w:p>
    <w:p>
      <w:pPr>
        <w:pStyle w:val="Normal"/>
        <w:rPr>
          <w:del w:id="3145" w:author="Timo Tarhonen" w:date="2008-01-03T16:02:00Z"/>
        </w:rPr>
      </w:pPr>
      <w:del w:id="3144" w:author="Timo Tarhonen" w:date="2008-01-03T16:02:00Z">
        <w:r>
          <w:rPr/>
        </w:r>
      </w:del>
    </w:p>
    <w:p>
      <w:pPr>
        <w:pStyle w:val="Normal"/>
        <w:rPr>
          <w:del w:id="3147" w:author="Timo Tarhonen" w:date="2008-01-03T16:02:00Z"/>
        </w:rPr>
      </w:pPr>
      <w:del w:id="3146" w:author="Timo Tarhonen" w:date="2008-01-03T16:02:00Z">
        <w:r>
          <w:rPr/>
        </w:r>
      </w:del>
    </w:p>
    <w:p>
      <w:pPr>
        <w:pStyle w:val="Heading3"/>
        <w:ind w:left="720" w:hanging="720"/>
        <w:rPr>
          <w:del w:id="3149" w:author="Timo Tarhonen" w:date="2008-01-03T16:02:00Z"/>
        </w:rPr>
      </w:pPr>
      <w:del w:id="3148" w:author="Timo Tarhonen" w:date="2008-01-03T16:02:00Z">
        <w:bookmarkStart w:id="29" w:name="__RefHeading___Toc156818686"/>
        <w:bookmarkEnd w:id="29"/>
        <w:r>
          <w:rPr/>
          <w:delText>Viittaukset ulkoisiin dokumentteihin</w:delText>
        </w:r>
      </w:del>
    </w:p>
    <w:p>
      <w:pPr>
        <w:pStyle w:val="Normal"/>
        <w:rPr>
          <w:del w:id="3151" w:author="Timo Tarhonen" w:date="2008-01-03T16:02:00Z"/>
        </w:rPr>
      </w:pPr>
      <w:del w:id="3150" w:author="Timo Tarhonen" w:date="2008-01-03T16:02:00Z">
        <w:r>
          <w:rPr/>
        </w:r>
      </w:del>
    </w:p>
    <w:p>
      <w:pPr>
        <w:pStyle w:val="Normal"/>
        <w:rPr>
          <w:del w:id="3153" w:author="Timo Tarhonen" w:date="2008-01-03T16:02:00Z"/>
        </w:rPr>
      </w:pPr>
      <w:del w:id="3152" w:author="Timo Tarhonen" w:date="2008-01-03T16:02:00Z">
        <w:r>
          <w:rPr/>
          <w:delText>Silloin kun viitataan kokonaan erillisiin dokumentteihin, käytetään edellisessä kohdassa mainittua externalDocument-viittausta:</w:delText>
        </w:r>
      </w:del>
    </w:p>
    <w:p>
      <w:pPr>
        <w:pStyle w:val="Normal"/>
        <w:rPr>
          <w:del w:id="3155" w:author="Timo Tarhonen" w:date="2008-01-03T16:02:00Z"/>
        </w:rPr>
      </w:pPr>
      <w:del w:id="3154" w:author="Timo Tarhonen" w:date="2008-01-03T16:02:00Z">
        <w:r>
          <w:rPr/>
        </w:r>
      </w:del>
    </w:p>
    <w:p>
      <w:pPr>
        <w:pStyle w:val="Normal"/>
        <w:rPr>
          <w:del w:id="3157" w:author="Timo Tarhonen" w:date="2008-01-03T16:02:00Z"/>
        </w:rPr>
      </w:pPr>
      <w:del w:id="3156" w:author="Timo Tarhonen" w:date="2008-01-03T16:02:00Z">
        <w:r>
          <w:rPr/>
        </w:r>
      </w:del>
    </w:p>
    <w:p>
      <w:pPr>
        <w:pStyle w:val="Normal"/>
        <w:rPr>
          <w:del w:id="3159" w:author="Timo Tarhonen" w:date="2008-01-03T16:02:00Z"/>
        </w:rPr>
      </w:pPr>
      <w:del w:id="3158" w:author="Timo Tarhonen" w:date="2008-01-03T16:02:00Z">
        <w:r>
          <w:rPr/>
          <w:drawing>
            <wp:inline distT="0" distB="0" distL="0" distR="0">
              <wp:extent cx="5486400" cy="458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6400" cy="4580890"/>
                      </a:xfrm>
                      <a:prstGeom prst="rect">
                        <a:avLst/>
                      </a:prstGeom>
                    </pic:spPr>
                  </pic:pic>
                </a:graphicData>
              </a:graphic>
            </wp:inline>
          </w:drawing>
        </w:r>
      </w:del>
    </w:p>
    <w:p>
      <w:pPr>
        <w:pStyle w:val="Normal"/>
        <w:rPr>
          <w:del w:id="3161" w:author="Timo Tarhonen" w:date="2008-01-03T16:02:00Z"/>
        </w:rPr>
      </w:pPr>
      <w:del w:id="3160" w:author="Timo Tarhonen" w:date="2008-01-03T16:02:00Z">
        <w:r>
          <w:rPr/>
        </w:r>
      </w:del>
    </w:p>
    <w:p>
      <w:pPr>
        <w:pStyle w:val="Normal"/>
        <w:rPr>
          <w:del w:id="3163" w:author="Timo Tarhonen" w:date="2008-01-03T16:02:00Z"/>
        </w:rPr>
      </w:pPr>
      <w:del w:id="3162" w:author="Timo Tarhonen" w:date="2008-01-03T16:02:00Z">
        <w:r>
          <w:rPr/>
          <w:delText>&lt;entry&gt;</w:delText>
        </w:r>
      </w:del>
    </w:p>
    <w:p>
      <w:pPr>
        <w:pStyle w:val="Normal"/>
        <w:ind w:firstLine="720"/>
        <w:rPr>
          <w:del w:id="3165" w:author="Timo Tarhonen" w:date="2008-01-03T16:02:00Z"/>
        </w:rPr>
      </w:pPr>
      <w:del w:id="3164" w:author="Timo Tarhonen" w:date="2008-01-03T16:02:00Z">
        <w:r>
          <w:rPr/>
          <w:delText>&lt;observation classCode=”OBS” moodCode=”EVN”&gt;</w:delText>
        </w:r>
      </w:del>
    </w:p>
    <w:p>
      <w:pPr>
        <w:pStyle w:val="Normal"/>
        <w:ind w:left="720" w:firstLine="720"/>
        <w:rPr>
          <w:del w:id="3168" w:author="Timo Tarhonen" w:date="2008-01-03T16:02:00Z"/>
        </w:rPr>
      </w:pPr>
      <w:del w:id="3166" w:author="Timo Tarhonen" w:date="2008-01-03T16:02:00Z">
        <w:r>
          <w:rPr/>
          <w:delText>…</w:delText>
        </w:r>
      </w:del>
      <w:del w:id="3167" w:author="Timo Tarhonen" w:date="2008-01-03T16:02:00Z">
        <w:r>
          <w:rPr/>
          <w:delText>..</w:delText>
        </w:r>
      </w:del>
    </w:p>
    <w:p>
      <w:pPr>
        <w:pStyle w:val="Normal"/>
        <w:ind w:left="720" w:firstLine="720"/>
        <w:rPr>
          <w:del w:id="3170" w:author="Timo Tarhonen" w:date="2008-01-03T16:02:00Z"/>
        </w:rPr>
      </w:pPr>
      <w:del w:id="3169" w:author="Timo Tarhonen" w:date="2008-01-03T16:02:00Z">
        <w:r>
          <w:rPr/>
          <w:delText>&lt;reference typeCode="SPRT"&gt;</w:delText>
        </w:r>
      </w:del>
    </w:p>
    <w:p>
      <w:pPr>
        <w:pStyle w:val="Normal"/>
        <w:rPr>
          <w:del w:id="3172" w:author="Timo Tarhonen" w:date="2008-01-03T16:02:00Z"/>
        </w:rPr>
      </w:pPr>
      <w:del w:id="3171" w:author="Timo Tarhonen" w:date="2008-01-03T16:02:00Z">
        <w:r>
          <w:rPr/>
          <w:tab/>
          <w:tab/>
          <w:tab/>
          <w:delText>&lt;externalDocument&gt;</w:delText>
        </w:r>
      </w:del>
    </w:p>
    <w:p>
      <w:pPr>
        <w:pStyle w:val="Normal"/>
        <w:ind w:left="720" w:firstLine="720"/>
        <w:rPr>
          <w:del w:id="3174" w:author="Timo Tarhonen" w:date="2008-01-03T16:02:00Z"/>
        </w:rPr>
      </w:pPr>
      <w:del w:id="3173" w:author="Timo Tarhonen" w:date="2008-01-03T16:02:00Z">
        <w:r>
          <w:rPr/>
          <w:tab/>
          <w:tab/>
          <w:delText>&lt;id root="" extension=""/&gt;</w:delText>
        </w:r>
      </w:del>
    </w:p>
    <w:p>
      <w:pPr>
        <w:pStyle w:val="Normal"/>
        <w:ind w:left="720" w:firstLine="720"/>
        <w:rPr>
          <w:del w:id="3176" w:author="Timo Tarhonen" w:date="2008-01-03T16:02:00Z"/>
        </w:rPr>
      </w:pPr>
      <w:del w:id="3175" w:author="Timo Tarhonen" w:date="2008-01-03T16:02:00Z">
        <w:r>
          <w:rPr/>
          <w:tab/>
          <w:tab/>
          <w:delText>&lt;text&gt;&lt;/text&gt;</w:delText>
        </w:r>
      </w:del>
    </w:p>
    <w:p>
      <w:pPr>
        <w:pStyle w:val="Normal"/>
        <w:ind w:left="720" w:firstLine="720"/>
        <w:rPr>
          <w:del w:id="3178" w:author="Timo Tarhonen" w:date="2008-01-03T16:02:00Z"/>
        </w:rPr>
      </w:pPr>
      <w:del w:id="3177" w:author="Timo Tarhonen" w:date="2008-01-03T16:02:00Z">
        <w:r>
          <w:rPr/>
          <w:tab/>
          <w:tab/>
          <w:delText>&lt;setId root="" extension=""/&gt;</w:delText>
        </w:r>
      </w:del>
    </w:p>
    <w:p>
      <w:pPr>
        <w:pStyle w:val="Normal"/>
        <w:ind w:left="720" w:firstLine="720"/>
        <w:rPr>
          <w:del w:id="3180" w:author="Timo Tarhonen" w:date="2008-01-03T16:02:00Z"/>
        </w:rPr>
      </w:pPr>
      <w:del w:id="3179" w:author="Timo Tarhonen" w:date="2008-01-03T16:02:00Z">
        <w:r>
          <w:rPr/>
          <w:tab/>
          <w:tab/>
          <w:delText>&lt;versionNumber value=""/&gt;</w:delText>
        </w:r>
      </w:del>
    </w:p>
    <w:p>
      <w:pPr>
        <w:pStyle w:val="Normal"/>
        <w:ind w:left="1440" w:firstLine="720"/>
        <w:rPr>
          <w:del w:id="3182" w:author="Timo Tarhonen" w:date="2008-01-03T16:02:00Z"/>
        </w:rPr>
      </w:pPr>
      <w:del w:id="3181" w:author="Timo Tarhonen" w:date="2008-01-03T16:02:00Z">
        <w:r>
          <w:rPr/>
          <w:delText>&lt;/externalDocument&gt;</w:delText>
        </w:r>
      </w:del>
    </w:p>
    <w:p>
      <w:pPr>
        <w:pStyle w:val="Normal"/>
        <w:ind w:left="720" w:firstLine="720"/>
        <w:rPr>
          <w:del w:id="3185" w:author="Timo Tarhonen" w:date="2008-01-03T16:02:00Z"/>
        </w:rPr>
      </w:pPr>
      <w:del w:id="3183" w:author="Timo Tarhonen" w:date="2008-01-03T16:02:00Z">
        <w:r>
          <w:rPr/>
          <w:delText xml:space="preserve"> </w:delText>
        </w:r>
      </w:del>
      <w:del w:id="3184" w:author="Timo Tarhonen" w:date="2008-01-03T16:02:00Z">
        <w:r>
          <w:rPr/>
          <w:delText>&lt;/reference&gt;</w:delText>
        </w:r>
      </w:del>
    </w:p>
    <w:p>
      <w:pPr>
        <w:pStyle w:val="Normal"/>
        <w:ind w:firstLine="720"/>
        <w:rPr>
          <w:del w:id="3187" w:author="Timo Tarhonen" w:date="2008-01-03T16:02:00Z"/>
        </w:rPr>
      </w:pPr>
      <w:del w:id="3186" w:author="Timo Tarhonen" w:date="2008-01-03T16:02:00Z">
        <w:r>
          <w:rPr/>
          <w:delText>&lt;/observation&gt;</w:delText>
        </w:r>
      </w:del>
    </w:p>
    <w:p>
      <w:pPr>
        <w:pStyle w:val="Normal"/>
        <w:rPr>
          <w:del w:id="3189" w:author="Timo Tarhonen" w:date="2008-01-03T16:02:00Z"/>
        </w:rPr>
      </w:pPr>
      <w:del w:id="3188" w:author="Timo Tarhonen" w:date="2008-01-03T16:02:00Z">
        <w:r>
          <w:rPr/>
          <w:delText>&lt;/entry&gt;</w:delText>
        </w:r>
      </w:del>
    </w:p>
    <w:p>
      <w:pPr>
        <w:pStyle w:val="Normal"/>
        <w:rPr>
          <w:del w:id="3191" w:author="Timo Tarhonen" w:date="2008-01-03T16:02:00Z"/>
        </w:rPr>
      </w:pPr>
      <w:del w:id="3190" w:author="Timo Tarhonen" w:date="2008-01-03T16:02:00Z">
        <w:r>
          <w:rPr/>
        </w:r>
      </w:del>
    </w:p>
    <w:p>
      <w:pPr>
        <w:pStyle w:val="Normal"/>
        <w:rPr>
          <w:del w:id="3193" w:author="Timo Tarhonen" w:date="2008-01-03T16:02:00Z"/>
        </w:rPr>
      </w:pPr>
      <w:del w:id="3192" w:author="Timo Tarhonen" w:date="2008-01-03T16:02:00Z">
        <w:r>
          <w:rPr/>
        </w:r>
      </w:del>
    </w:p>
    <w:p>
      <w:pPr>
        <w:pStyle w:val="Normal"/>
        <w:rPr>
          <w:del w:id="3195" w:author="Timo Tarhonen" w:date="2008-01-03T16:02:00Z"/>
        </w:rPr>
      </w:pPr>
      <w:del w:id="3194" w:author="Timo Tarhonen" w:date="2008-01-03T16:02:00Z">
        <w:r>
          <w:rPr/>
        </w:r>
      </w:del>
    </w:p>
    <w:p>
      <w:pPr>
        <w:pStyle w:val="Normal"/>
        <w:rPr>
          <w:del w:id="3197" w:author="Timo Tarhonen" w:date="2008-01-03T16:02:00Z"/>
        </w:rPr>
      </w:pPr>
      <w:del w:id="3196" w:author="Timo Tarhonen" w:date="2008-01-03T16:02:00Z">
        <w:r>
          <w:rPr/>
          <w:delText>Id, setId ja versionNumber saavat samat arvot kuin viitatussa dokumentissa. Viittaus ulkoiseen dokumenttiin on tarpeen silloin, kun kyseessä on esim. erillinen todistus tai lausunto. Varsinainen fyysinen linkki ulkoiseen kohteseen tehdään Text-elementillä. Sillä on seuraavat attribuutit:</w:delText>
        </w:r>
      </w:del>
    </w:p>
    <w:p>
      <w:pPr>
        <w:pStyle w:val="Normal"/>
        <w:rPr>
          <w:del w:id="3199" w:author="Timo Tarhonen" w:date="2008-01-03T16:02:00Z"/>
        </w:rPr>
      </w:pPr>
      <w:del w:id="3198" w:author="Timo Tarhonen" w:date="2008-01-03T16:02:00Z">
        <w:r>
          <w:rPr/>
        </w:r>
      </w:del>
    </w:p>
    <w:tbl>
      <w:tblPr>
        <w:tblW w:w="4338" w:type="dxa"/>
        <w:jc w:val="left"/>
        <w:tblInd w:w="2263" w:type="dxa"/>
        <w:tblLayout w:type="fixed"/>
        <w:tblCellMar>
          <w:top w:w="0" w:type="dxa"/>
          <w:left w:w="108" w:type="dxa"/>
          <w:bottom w:w="0" w:type="dxa"/>
          <w:right w:w="108" w:type="dxa"/>
        </w:tblCellMar>
      </w:tblPr>
      <w:tblGrid>
        <w:gridCol w:w="2268"/>
        <w:gridCol w:w="207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del w:id="3201" w:author="Timo Tarhonen" w:date="2008-01-03T16:02:00Z"/>
              </w:rPr>
            </w:pPr>
            <w:del w:id="3200" w:author="Timo Tarhonen" w:date="2008-01-03T16:02:00Z">
              <w:r>
                <w:rPr/>
                <w:delText>attribuutti</w:delText>
              </w:r>
            </w:del>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del w:id="3203" w:author="Timo Tarhonen" w:date="2008-01-03T16:02:00Z"/>
              </w:rPr>
            </w:pPr>
            <w:del w:id="3202" w:author="Timo Tarhonen" w:date="2008-01-03T16:02:00Z">
              <w:r>
                <w:rPr/>
                <w:delText>oletusarvo</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05" w:author="Timo Tarhonen" w:date="2008-01-03T16:02:00Z"/>
              </w:rPr>
            </w:pPr>
            <w:del w:id="3204" w:author="Timo Tarhonen" w:date="2008-01-03T16:02:00Z">
              <w:r>
                <w:rPr/>
                <w:delText>nullFlavor</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3207" w:author="Timo Tarhonen" w:date="2008-01-03T16:02:00Z"/>
              </w:rPr>
            </w:pPr>
            <w:del w:id="3206" w:author="Timo Tarhonen" w:date="2008-01-03T16:02:00Z">
              <w:r>
                <w:rPr/>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09" w:author="Timo Tarhonen" w:date="2008-01-03T16:02:00Z"/>
              </w:rPr>
            </w:pPr>
            <w:del w:id="3208" w:author="Timo Tarhonen" w:date="2008-01-03T16:02:00Z">
              <w:r>
                <w:rPr/>
                <w:delText>representat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11" w:author="Timo Tarhonen" w:date="2008-01-03T16:02:00Z"/>
              </w:rPr>
            </w:pPr>
            <w:del w:id="3210" w:author="Timo Tarhonen" w:date="2008-01-03T16:02:00Z">
              <w:r>
                <w:rPr/>
                <w:delText>TXT</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13" w:author="Timo Tarhonen" w:date="2008-01-03T16:02:00Z"/>
              </w:rPr>
            </w:pPr>
            <w:del w:id="3212" w:author="Timo Tarhonen" w:date="2008-01-03T16:02:00Z">
              <w:r>
                <w:rPr/>
                <w:delText>mediaType</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15" w:author="Timo Tarhonen" w:date="2008-01-03T16:02:00Z"/>
              </w:rPr>
            </w:pPr>
            <w:del w:id="3214" w:author="Timo Tarhonen" w:date="2008-01-03T16:02:00Z">
              <w:r>
                <w:rPr/>
                <w:delText>text/plain</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17" w:author="Timo Tarhonen" w:date="2008-01-03T16:02:00Z"/>
              </w:rPr>
            </w:pPr>
            <w:del w:id="3216" w:author="Timo Tarhonen" w:date="2008-01-03T16:02:00Z">
              <w:r>
                <w:rPr/>
                <w:delText>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3219" w:author="Timo Tarhonen" w:date="2008-01-03T16:02:00Z"/>
              </w:rPr>
            </w:pPr>
            <w:del w:id="3218" w:author="Timo Tarhonen" w:date="2008-01-03T16:02:00Z">
              <w:r>
                <w:rPr/>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21" w:author="Timo Tarhonen" w:date="2008-01-03T16:02:00Z"/>
              </w:rPr>
            </w:pPr>
            <w:del w:id="3220" w:author="Timo Tarhonen" w:date="2008-01-03T16:02:00Z">
              <w:r>
                <w:rPr/>
                <w:delText>compres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3223" w:author="Timo Tarhonen" w:date="2008-01-03T16:02:00Z"/>
              </w:rPr>
            </w:pPr>
            <w:del w:id="3222" w:author="Timo Tarhonen" w:date="2008-01-03T16:02:00Z">
              <w:r>
                <w:rPr/>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25" w:author="Timo Tarhonen" w:date="2008-01-03T16:02:00Z"/>
              </w:rPr>
            </w:pPr>
            <w:del w:id="3224" w:author="Timo Tarhonen" w:date="2008-01-03T16:02:00Z">
              <w:r>
                <w:rPr/>
                <w:delText>integrityChec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3227" w:author="Timo Tarhonen" w:date="2008-01-03T16:02:00Z"/>
              </w:rPr>
            </w:pPr>
            <w:del w:id="3226" w:author="Timo Tarhonen" w:date="2008-01-03T16:02:00Z">
              <w:r>
                <w:rPr/>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29" w:author="Timo Tarhonen" w:date="2008-01-03T16:02:00Z"/>
              </w:rPr>
            </w:pPr>
            <w:del w:id="3228" w:author="Timo Tarhonen" w:date="2008-01-03T16:02:00Z">
              <w:r>
                <w:rPr/>
                <w:delText>integrityCheckAlgorithm</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3231" w:author="Timo Tarhonen" w:date="2008-01-03T16:02:00Z"/>
              </w:rPr>
            </w:pPr>
            <w:del w:id="3230" w:author="Timo Tarhonen" w:date="2008-01-03T16:02:00Z">
              <w:r>
                <w:rPr/>
                <w:delText>SHA-1 (fixed)</w:delText>
              </w:r>
            </w:del>
          </w:p>
        </w:tc>
      </w:tr>
    </w:tbl>
    <w:p>
      <w:pPr>
        <w:pStyle w:val="Normal"/>
        <w:rPr>
          <w:del w:id="3233" w:author="Timo Tarhonen" w:date="2008-01-03T16:02:00Z"/>
        </w:rPr>
      </w:pPr>
      <w:del w:id="3232" w:author="Timo Tarhonen" w:date="2008-01-03T16:02:00Z">
        <w:r>
          <w:rPr/>
          <w:delText xml:space="preserve"> </w:delText>
        </w:r>
      </w:del>
    </w:p>
    <w:p>
      <w:pPr>
        <w:pStyle w:val="Normal"/>
        <w:rPr>
          <w:del w:id="3235" w:author="Timo Tarhonen" w:date="2008-01-03T16:02:00Z"/>
        </w:rPr>
      </w:pPr>
      <w:del w:id="3234" w:author="Timo Tarhonen" w:date="2008-01-03T16:02:00Z">
        <w:r>
          <w:rPr/>
          <w:delText>Kohdedokumentin URL sijoitetaan &lt;text&gt;&lt;reference&gt;-elementin attribuuttiin value.</w:delText>
        </w:r>
      </w:del>
    </w:p>
    <w:p>
      <w:pPr>
        <w:pStyle w:val="Normal"/>
        <w:rPr>
          <w:del w:id="3237" w:author="Timo Tarhonen" w:date="2008-01-03T16:02:00Z"/>
        </w:rPr>
      </w:pPr>
      <w:del w:id="3236" w:author="Timo Tarhonen" w:date="2008-01-03T16:02:00Z">
        <w:r>
          <w:rPr/>
        </w:r>
      </w:del>
    </w:p>
    <w:p>
      <w:pPr>
        <w:pStyle w:val="Normal"/>
        <w:rPr>
          <w:del w:id="3239" w:author="Timo Tarhonen" w:date="2008-01-03T16:02:00Z"/>
        </w:rPr>
      </w:pPr>
      <w:del w:id="3238" w:author="Timo Tarhonen" w:date="2008-01-03T16:02:00Z">
        <w:r>
          <w:rPr/>
          <w:delText>Esimerkki:</w:delText>
        </w:r>
      </w:del>
    </w:p>
    <w:p>
      <w:pPr>
        <w:pStyle w:val="Normal"/>
        <w:rPr>
          <w:del w:id="3241" w:author="Timo Tarhonen" w:date="2008-01-03T16:02:00Z"/>
        </w:rPr>
      </w:pPr>
      <w:del w:id="3240" w:author="Timo Tarhonen" w:date="2008-01-03T16:02:00Z">
        <w:r>
          <w:rPr/>
        </w:r>
      </w:del>
    </w:p>
    <w:p>
      <w:pPr>
        <w:pStyle w:val="Normal"/>
        <w:rPr>
          <w:del w:id="3243" w:author="Timo Tarhonen" w:date="2008-01-03T16:02:00Z"/>
        </w:rPr>
      </w:pPr>
      <w:del w:id="3242" w:author="Timo Tarhonen" w:date="2008-01-03T16:02:00Z">
        <w:r>
          <w:rPr/>
          <w:delText>&lt;reference typeCode="SPRT"&gt;</w:delText>
        </w:r>
      </w:del>
    </w:p>
    <w:p>
      <w:pPr>
        <w:pStyle w:val="Normal"/>
        <w:rPr>
          <w:del w:id="3245" w:author="Timo Tarhonen" w:date="2008-01-03T16:02:00Z"/>
        </w:rPr>
      </w:pPr>
      <w:del w:id="3244" w:author="Timo Tarhonen" w:date="2008-01-03T16:02:00Z">
        <w:r>
          <w:rPr/>
          <w:tab/>
          <w:delText>&lt;seperatableInd value="true"/&gt;</w:delText>
        </w:r>
      </w:del>
    </w:p>
    <w:p>
      <w:pPr>
        <w:pStyle w:val="Normal"/>
        <w:rPr>
          <w:del w:id="3247" w:author="Timo Tarhonen" w:date="2008-01-03T16:02:00Z"/>
        </w:rPr>
      </w:pPr>
      <w:del w:id="3246" w:author="Timo Tarhonen" w:date="2008-01-03T16:02:00Z">
        <w:r>
          <w:rPr/>
          <w:tab/>
          <w:tab/>
          <w:delText>&lt;externalDocument&gt;</w:delText>
        </w:r>
      </w:del>
    </w:p>
    <w:p>
      <w:pPr>
        <w:pStyle w:val="Normal"/>
        <w:rPr>
          <w:del w:id="3249" w:author="Timo Tarhonen" w:date="2008-01-03T16:02:00Z"/>
        </w:rPr>
      </w:pPr>
      <w:del w:id="3248" w:author="Timo Tarhonen" w:date="2008-01-03T16:02:00Z">
        <w:r>
          <w:rPr/>
          <w:tab/>
          <w:tab/>
          <w:tab/>
          <w:delText>&lt;id root="1.2.246.537.10.6280613.11" extension="2004.55"/&gt;</w:delText>
        </w:r>
      </w:del>
    </w:p>
    <w:p>
      <w:pPr>
        <w:pStyle w:val="Normal"/>
        <w:rPr>
          <w:del w:id="3251" w:author="Timo Tarhonen" w:date="2008-01-03T16:02:00Z"/>
        </w:rPr>
      </w:pPr>
      <w:del w:id="3250" w:author="Timo Tarhonen" w:date="2008-01-03T16:02:00Z">
        <w:r>
          <w:rPr/>
          <w:tab/>
          <w:tab/>
          <w:tab/>
          <w:delText>&lt;text mediaType="text/plain"&gt;</w:delText>
        </w:r>
      </w:del>
    </w:p>
    <w:p>
      <w:pPr>
        <w:pStyle w:val="Normal"/>
        <w:rPr>
          <w:del w:id="3253" w:author="Timo Tarhonen" w:date="2008-01-03T16:02:00Z"/>
        </w:rPr>
      </w:pPr>
      <w:del w:id="3252" w:author="Timo Tarhonen" w:date="2008-01-03T16:02:00Z">
        <w:r>
          <w:rPr/>
          <w:tab/>
          <w:tab/>
          <w:tab/>
          <w:tab/>
          <w:delText>&lt;reference value="http://tto.arkisto/saataville/200455laho.xml?lupaxxx"/&gt;</w:delText>
        </w:r>
      </w:del>
    </w:p>
    <w:p>
      <w:pPr>
        <w:pStyle w:val="Normal"/>
        <w:rPr>
          <w:del w:id="3255" w:author="Timo Tarhonen" w:date="2008-01-03T16:02:00Z"/>
        </w:rPr>
      </w:pPr>
      <w:del w:id="3254" w:author="Timo Tarhonen" w:date="2008-01-03T16:02:00Z">
        <w:r>
          <w:rPr/>
          <w:tab/>
          <w:tab/>
          <w:tab/>
          <w:delText>&lt;/text&gt;</w:delText>
        </w:r>
      </w:del>
    </w:p>
    <w:p>
      <w:pPr>
        <w:pStyle w:val="Normal"/>
        <w:rPr>
          <w:del w:id="3257" w:author="Timo Tarhonen" w:date="2008-01-03T16:02:00Z"/>
        </w:rPr>
      </w:pPr>
      <w:del w:id="3256" w:author="Timo Tarhonen" w:date="2008-01-03T16:02:00Z">
        <w:r>
          <w:rPr/>
          <w:tab/>
          <w:tab/>
          <w:tab/>
          <w:delText>&lt;setId root="1.2.246.537.10.6280613.11” extension="2004.55"/&gt;</w:delText>
        </w:r>
      </w:del>
    </w:p>
    <w:p>
      <w:pPr>
        <w:pStyle w:val="Normal"/>
        <w:rPr>
          <w:del w:id="3259" w:author="Timo Tarhonen" w:date="2008-01-03T16:02:00Z"/>
        </w:rPr>
      </w:pPr>
      <w:del w:id="3258" w:author="Timo Tarhonen" w:date="2008-01-03T16:02:00Z">
        <w:r>
          <w:rPr/>
          <w:tab/>
          <w:tab/>
          <w:tab/>
          <w:delText>&lt;versionNumber value="1"/&gt;</w:delText>
        </w:r>
      </w:del>
    </w:p>
    <w:p>
      <w:pPr>
        <w:pStyle w:val="Normal"/>
        <w:rPr>
          <w:del w:id="3261" w:author="Timo Tarhonen" w:date="2008-01-03T16:02:00Z"/>
        </w:rPr>
      </w:pPr>
      <w:del w:id="3260" w:author="Timo Tarhonen" w:date="2008-01-03T16:02:00Z">
        <w:r>
          <w:rPr/>
          <w:tab/>
          <w:tab/>
          <w:delText>&lt;/externalDocument&gt;</w:delText>
        </w:r>
      </w:del>
    </w:p>
    <w:p>
      <w:pPr>
        <w:pStyle w:val="Normal"/>
        <w:rPr>
          <w:del w:id="3263" w:author="Timo Tarhonen" w:date="2008-01-03T16:02:00Z"/>
        </w:rPr>
      </w:pPr>
      <w:del w:id="3262" w:author="Timo Tarhonen" w:date="2008-01-03T16:02:00Z">
        <w:r>
          <w:rPr/>
          <w:delText>&lt;/reference&gt;</w:delText>
        </w:r>
      </w:del>
    </w:p>
    <w:p>
      <w:pPr>
        <w:pStyle w:val="Normal"/>
        <w:rPr>
          <w:del w:id="3265" w:author="Timo Tarhonen" w:date="2008-01-03T16:02:00Z"/>
        </w:rPr>
      </w:pPr>
      <w:del w:id="3264" w:author="Timo Tarhonen" w:date="2008-01-03T16:02:00Z">
        <w:r>
          <w:rPr/>
        </w:r>
      </w:del>
    </w:p>
    <w:p>
      <w:pPr>
        <w:pStyle w:val="Normal"/>
        <w:rPr>
          <w:del w:id="3267" w:author="Timo Tarhonen" w:date="2008-01-03T16:02:00Z"/>
        </w:rPr>
      </w:pPr>
      <w:del w:id="3266" w:author="Timo Tarhonen" w:date="2008-01-03T16:02:00Z">
        <w:r>
          <w:rPr/>
          <w:delText>Useimmiten CDA-dokumentteihin viitatessa ei käytetä id:tä, vaan pelkästään setId:tä. Muihin kuin CDA-dokumentteihin viitatessa sen sijaan käytetään pelkästään id:tä,ei setId:tä.</w:delText>
        </w:r>
      </w:del>
    </w:p>
    <w:p>
      <w:pPr>
        <w:pStyle w:val="Normal"/>
        <w:rPr>
          <w:del w:id="3269" w:author="Timo Tarhonen" w:date="2008-01-03T16:02:00Z"/>
        </w:rPr>
      </w:pPr>
      <w:del w:id="3268" w:author="Timo Tarhonen" w:date="2008-01-03T16:02:00Z">
        <w:r>
          <w:rPr/>
        </w:r>
      </w:del>
    </w:p>
    <w:p>
      <w:pPr>
        <w:pStyle w:val="Normal"/>
        <w:rPr>
          <w:del w:id="3271" w:author="Timo Tarhonen" w:date="2008-01-03T16:02:00Z"/>
        </w:rPr>
      </w:pPr>
      <w:del w:id="3270" w:author="Timo Tarhonen" w:date="2008-01-03T16:02:00Z">
        <w:r>
          <w:rPr/>
          <w:delText>Ulkoisen dokumentin osoite on aina alkuperäinen osoite. Dokumenttia noutaessaan dokumenttien  hallintajärjestelmä käyttää dokumentin OID-koodia todellisen nouto-osoitteen selvittämiseksi.</w:delText>
        </w:r>
      </w:del>
    </w:p>
    <w:p>
      <w:pPr>
        <w:pStyle w:val="Normal"/>
        <w:rPr>
          <w:del w:id="3273" w:author="Timo Tarhonen" w:date="2008-01-03T16:02:00Z"/>
        </w:rPr>
      </w:pPr>
      <w:del w:id="3272" w:author="Timo Tarhonen" w:date="2008-01-03T16:02:00Z">
        <w:r>
          <w:rPr/>
          <w:delText xml:space="preserve"> </w:delText>
        </w:r>
      </w:del>
    </w:p>
    <w:p>
      <w:pPr>
        <w:pStyle w:val="Normal"/>
        <w:rPr>
          <w:del w:id="3275" w:author="Timo Tarhonen" w:date="2008-01-03T16:02:00Z"/>
        </w:rPr>
      </w:pPr>
      <w:del w:id="3274" w:author="Timo Tarhonen" w:date="2008-01-03T16:02:00Z">
        <w:r>
          <w:rPr/>
        </w:r>
      </w:del>
    </w:p>
    <w:p>
      <w:pPr>
        <w:pStyle w:val="Heading3"/>
        <w:ind w:left="720" w:hanging="720"/>
        <w:rPr>
          <w:del w:id="3277" w:author="Timo Tarhonen" w:date="2008-01-03T16:02:00Z"/>
        </w:rPr>
      </w:pPr>
      <w:del w:id="3276" w:author="Timo Tarhonen" w:date="2008-01-03T16:02:00Z">
        <w:bookmarkStart w:id="30" w:name="__RefHeading___Toc156818687"/>
        <w:bookmarkEnd w:id="30"/>
        <w:r>
          <w:rPr/>
          <w:delText>Sisäiset viittaukset saman lomakkeen sisällä</w:delText>
        </w:r>
      </w:del>
    </w:p>
    <w:p>
      <w:pPr>
        <w:pStyle w:val="Normal"/>
        <w:rPr>
          <w:del w:id="3279" w:author="Timo Tarhonen" w:date="2008-01-03T16:02:00Z"/>
        </w:rPr>
      </w:pPr>
      <w:del w:id="3278" w:author="Timo Tarhonen" w:date="2008-01-03T16:02:00Z">
        <w:r>
          <w:rPr/>
        </w:r>
      </w:del>
    </w:p>
    <w:p>
      <w:pPr>
        <w:pStyle w:val="Heading4"/>
        <w:ind w:left="864" w:hanging="864"/>
        <w:rPr>
          <w:del w:id="3281" w:author="Timo Tarhonen" w:date="2008-01-03T16:02:00Z"/>
        </w:rPr>
      </w:pPr>
      <w:del w:id="3280" w:author="Timo Tarhonen" w:date="2008-01-03T16:02:00Z">
        <w:bookmarkStart w:id="31" w:name="__RefHeading___Toc156818688"/>
        <w:bookmarkEnd w:id="31"/>
        <w:r>
          <w:rPr/>
          <w:delText>Viittaukset rakenteesta rakenteeseen</w:delText>
        </w:r>
      </w:del>
    </w:p>
    <w:p>
      <w:pPr>
        <w:pStyle w:val="Normal"/>
        <w:rPr>
          <w:del w:id="3283" w:author="Timo Tarhonen" w:date="2008-01-03T16:02:00Z"/>
        </w:rPr>
      </w:pPr>
      <w:del w:id="3282" w:author="Timo Tarhonen" w:date="2008-01-03T16:02:00Z">
        <w:r>
          <w:rPr/>
        </w:r>
      </w:del>
    </w:p>
    <w:p>
      <w:pPr>
        <w:pStyle w:val="Normal"/>
        <w:rPr>
          <w:del w:id="3285" w:author="Timo Tarhonen" w:date="2008-01-03T16:02:00Z"/>
        </w:rPr>
      </w:pPr>
      <w:del w:id="3284" w:author="Timo Tarhonen" w:date="2008-01-03T16:02:00Z">
        <w:r>
          <w:rPr/>
          <w:delText>Saman lomakkeen sisällä voidaan tietystä act:tistä viitata toiseen act:iin pelkästään ilmoittamalla kohde-act:in id. Seuraavassa on esimerkkinä linkki episodiin diagnoosilistan sisällä:</w:delText>
        </w:r>
      </w:del>
    </w:p>
    <w:p>
      <w:pPr>
        <w:pStyle w:val="Normal"/>
        <w:rPr>
          <w:del w:id="3287" w:author="Timo Tarhonen" w:date="2008-01-03T16:02:00Z"/>
        </w:rPr>
      </w:pPr>
      <w:del w:id="3286" w:author="Timo Tarhonen" w:date="2008-01-03T16:02:00Z">
        <w:r>
          <w:rPr/>
        </w:r>
      </w:del>
    </w:p>
    <w:p>
      <w:pPr>
        <w:pStyle w:val="Normal"/>
        <w:rPr>
          <w:del w:id="3289" w:author="Timo Tarhonen" w:date="2008-01-03T16:02:00Z"/>
        </w:rPr>
      </w:pPr>
      <w:del w:id="3288" w:author="Timo Tarhonen" w:date="2008-01-03T16:02:00Z">
        <w:r>
          <w:rPr/>
          <w:delText>&lt;entryRelationship typeCode=”REFR”&gt;</w:delText>
        </w:r>
      </w:del>
    </w:p>
    <w:p>
      <w:pPr>
        <w:pStyle w:val="Normal"/>
        <w:rPr>
          <w:del w:id="3291" w:author="Timo Tarhonen" w:date="2008-01-03T16:02:00Z"/>
        </w:rPr>
      </w:pPr>
      <w:del w:id="3290" w:author="Timo Tarhonen" w:date="2008-01-03T16:02:00Z">
        <w:r>
          <w:rPr/>
          <w:tab/>
          <w:delText>&lt;observation classCode=”OBS” moodCode=”EVN”&gt;</w:delText>
        </w:r>
      </w:del>
    </w:p>
    <w:p>
      <w:pPr>
        <w:pStyle w:val="Normal"/>
        <w:rPr>
          <w:del w:id="3293" w:author="Timo Tarhonen" w:date="2008-01-03T16:02:00Z"/>
        </w:rPr>
      </w:pPr>
      <w:del w:id="3292" w:author="Timo Tarhonen" w:date="2008-01-03T16:02:00Z">
        <w:r>
          <w:rPr/>
          <w:tab/>
          <w:tab/>
          <w:delText>&lt;id root=”” extension=””/&gt;</w:delText>
        </w:r>
      </w:del>
    </w:p>
    <w:p>
      <w:pPr>
        <w:pStyle w:val="Normal"/>
        <w:rPr>
          <w:del w:id="3295" w:author="Timo Tarhonen" w:date="2008-01-03T16:02:00Z"/>
        </w:rPr>
      </w:pPr>
      <w:del w:id="3294" w:author="Timo Tarhonen" w:date="2008-01-03T16:02:00Z">
        <w:r>
          <w:rPr/>
          <w:tab/>
          <w:tab/>
          <w:delText>&lt;code/&gt;</w:delText>
        </w:r>
      </w:del>
    </w:p>
    <w:p>
      <w:pPr>
        <w:pStyle w:val="Normal"/>
        <w:rPr>
          <w:del w:id="3297" w:author="Timo Tarhonen" w:date="2008-01-03T16:02:00Z"/>
        </w:rPr>
      </w:pPr>
      <w:del w:id="3296" w:author="Timo Tarhonen" w:date="2008-01-03T16:02:00Z">
        <w:r>
          <w:rPr/>
          <w:tab/>
          <w:tab/>
          <w:delText>&lt;effectiveTime/&gt;</w:delText>
        </w:r>
      </w:del>
    </w:p>
    <w:p>
      <w:pPr>
        <w:pStyle w:val="Normal"/>
        <w:rPr>
          <w:del w:id="3299" w:author="Timo Tarhonen" w:date="2008-01-03T16:02:00Z"/>
        </w:rPr>
      </w:pPr>
      <w:del w:id="3298" w:author="Timo Tarhonen" w:date="2008-01-03T16:02:00Z">
        <w:r>
          <w:rPr/>
          <w:tab/>
          <w:delText>&lt;/observation&gt;</w:delText>
        </w:r>
      </w:del>
    </w:p>
    <w:p>
      <w:pPr>
        <w:pStyle w:val="Contents1"/>
        <w:rPr>
          <w:del w:id="3301" w:author="Timo Tarhonen" w:date="2008-01-03T16:02:00Z"/>
        </w:rPr>
      </w:pPr>
      <w:del w:id="3300" w:author="Timo Tarhonen" w:date="2008-01-03T16:02:00Z">
        <w:r>
          <w:rPr/>
          <w:delText>&lt;/entryRelationship&gt;</w:delText>
        </w:r>
      </w:del>
    </w:p>
    <w:p>
      <w:pPr>
        <w:pStyle w:val="Normal"/>
        <w:rPr>
          <w:del w:id="3303" w:author="Timo Tarhonen" w:date="2008-01-03T16:02:00Z"/>
        </w:rPr>
      </w:pPr>
      <w:del w:id="3302" w:author="Timo Tarhonen" w:date="2008-01-03T16:02:00Z">
        <w:r>
          <w:rPr/>
        </w:r>
      </w:del>
    </w:p>
    <w:p>
      <w:pPr>
        <w:pStyle w:val="Heading4"/>
        <w:ind w:left="864" w:hanging="864"/>
        <w:rPr>
          <w:del w:id="3305" w:author="Timo Tarhonen" w:date="2008-01-03T16:02:00Z"/>
        </w:rPr>
      </w:pPr>
      <w:del w:id="3304" w:author="Timo Tarhonen" w:date="2008-01-03T16:02:00Z">
        <w:bookmarkStart w:id="32" w:name="__RefHeading___Toc156818689"/>
        <w:bookmarkEnd w:id="32"/>
        <w:r>
          <w:rPr/>
          <w:delText>Viittaus rakenteesta tekstiin</w:delText>
        </w:r>
      </w:del>
    </w:p>
    <w:p>
      <w:pPr>
        <w:pStyle w:val="Normal"/>
        <w:rPr>
          <w:del w:id="3307" w:author="Timo Tarhonen" w:date="2008-01-03T16:02:00Z"/>
        </w:rPr>
      </w:pPr>
      <w:del w:id="3306" w:author="Timo Tarhonen" w:date="2008-01-03T16:02:00Z">
        <w:r>
          <w:rPr/>
        </w:r>
      </w:del>
    </w:p>
    <w:p>
      <w:pPr>
        <w:pStyle w:val="Normal"/>
        <w:rPr>
          <w:del w:id="3309" w:author="Timo Tarhonen" w:date="2008-01-03T16:02:00Z"/>
        </w:rPr>
      </w:pPr>
      <w:del w:id="3308" w:author="Timo Tarhonen" w:date="2008-01-03T16:02:00Z">
        <w:r>
          <w:rPr/>
          <w:delText>Kaikki tietyn otsikon alla sijaitsevat rakenteet viittaavat implisiittisesti kyseisen section:in text-osuuteen. Silloin kun tietystä rakenteesta viitataan tarkkaan tiettyyn tekstikappaleeseen, käytetään viittausmekanismia &lt;originalText&gt;&lt;reference&gt;. Tällöin referencen value-attribuutti on sama kuin kohdekappeleen XML ID-attribuutti (paitsi että viittauksen alussa on ”#”). Alla on esimerkki viittauksesta toimenpidekoodista varsinaiseen toimenpidetekstiin.</w:delText>
        </w:r>
      </w:del>
    </w:p>
    <w:p>
      <w:pPr>
        <w:pStyle w:val="Normal"/>
        <w:rPr>
          <w:del w:id="3311" w:author="Timo Tarhonen" w:date="2008-01-03T16:02:00Z"/>
        </w:rPr>
      </w:pPr>
      <w:del w:id="3310" w:author="Timo Tarhonen" w:date="2008-01-03T16:02:00Z">
        <w:r>
          <w:rPr/>
        </w:r>
      </w:del>
    </w:p>
    <w:p>
      <w:pPr>
        <w:pStyle w:val="Normal"/>
        <w:rPr>
          <w:del w:id="3313" w:author="Timo Tarhonen" w:date="2008-01-03T16:02:00Z"/>
        </w:rPr>
      </w:pPr>
      <w:del w:id="3312" w:author="Timo Tarhonen" w:date="2008-01-03T16:02:00Z">
        <w:r>
          <w:rPr/>
          <w:delText>&lt;entry&gt;</w:delText>
        </w:r>
      </w:del>
    </w:p>
    <w:p>
      <w:pPr>
        <w:pStyle w:val="Normal"/>
        <w:rPr>
          <w:del w:id="3315" w:author="Timo Tarhonen" w:date="2008-01-03T16:02:00Z"/>
        </w:rPr>
      </w:pPr>
      <w:del w:id="3314" w:author="Timo Tarhonen" w:date="2008-01-03T16:02:00Z">
        <w:r>
          <w:rPr/>
          <w:tab/>
          <w:delText>&lt;procedure moodCode=""&gt;</w:delText>
        </w:r>
      </w:del>
    </w:p>
    <w:p>
      <w:pPr>
        <w:pStyle w:val="Normal"/>
        <w:ind w:firstLine="720"/>
        <w:rPr>
          <w:del w:id="3317" w:author="Timo Tarhonen" w:date="2008-01-03T16:02:00Z"/>
        </w:rPr>
      </w:pPr>
      <w:del w:id="3316" w:author="Timo Tarhonen" w:date="2008-01-03T16:02:00Z">
        <w:r>
          <w:rPr/>
          <w:tab/>
          <w:delText>&lt;id root=”” extension=””/&gt;</w:delText>
        </w:r>
      </w:del>
    </w:p>
    <w:p>
      <w:pPr>
        <w:pStyle w:val="Normal"/>
        <w:ind w:firstLine="720"/>
        <w:rPr>
          <w:del w:id="3319" w:author="Timo Tarhonen" w:date="2008-01-03T16:02:00Z"/>
        </w:rPr>
      </w:pPr>
      <w:del w:id="3318" w:author="Timo Tarhonen" w:date="2008-01-03T16:02:00Z">
        <w:r>
          <w:rPr/>
          <w:tab/>
          <w:delText>&lt;!-- toimenpiteen koodi ja nimi displayName attribuutissa --&gt;</w:delText>
        </w:r>
      </w:del>
    </w:p>
    <w:p>
      <w:pPr>
        <w:pStyle w:val="Normal"/>
        <w:ind w:firstLine="720"/>
        <w:rPr>
          <w:del w:id="3321" w:author="Timo Tarhonen" w:date="2008-01-03T16:02:00Z"/>
        </w:rPr>
      </w:pPr>
      <w:del w:id="3320" w:author="Timo Tarhonen" w:date="2008-01-03T16:02:00Z">
        <w:r>
          <w:rPr/>
          <w:tab/>
          <w:delText>&lt;code code="" codeSystem=”1.2.246.537.6.2.1996" displayName=""&gt;</w:delText>
        </w:r>
      </w:del>
    </w:p>
    <w:p>
      <w:pPr>
        <w:pStyle w:val="Normal"/>
        <w:ind w:left="1440" w:firstLine="720"/>
        <w:rPr>
          <w:del w:id="3323" w:author="Timo Tarhonen" w:date="2008-01-03T16:02:00Z"/>
        </w:rPr>
      </w:pPr>
      <w:del w:id="3322" w:author="Timo Tarhonen" w:date="2008-01-03T16:02:00Z">
        <w:r>
          <w:rPr/>
          <w:delText>&lt;originalText&gt;</w:delText>
        </w:r>
      </w:del>
    </w:p>
    <w:p>
      <w:pPr>
        <w:pStyle w:val="Normal"/>
        <w:ind w:left="2160" w:firstLine="720"/>
        <w:rPr>
          <w:del w:id="3326" w:author="Timo Tarhonen" w:date="2008-01-03T16:02:00Z"/>
        </w:rPr>
      </w:pPr>
      <w:del w:id="3324" w:author="Timo Tarhonen" w:date="2008-01-03T16:02:00Z">
        <w:r>
          <w:rPr/>
          <w:delText>&lt;reference value=”#OID1.2.246.537.10.6280613.11.2005.3.567</w:delText>
        </w:r>
      </w:del>
      <w:del w:id="3325" w:author="Timo Tarhonen" w:date="2008-01-03T16:02:00Z">
        <w:r>
          <w:rPr>
            <w:i/>
            <w:iCs/>
          </w:rPr>
          <w:delText>”/&gt;</w:delText>
        </w:r>
      </w:del>
    </w:p>
    <w:p>
      <w:pPr>
        <w:pStyle w:val="Normal"/>
        <w:rPr>
          <w:del w:id="3329" w:author="Timo Tarhonen" w:date="2008-01-03T16:02:00Z"/>
        </w:rPr>
      </w:pPr>
      <w:del w:id="3327" w:author="Timo Tarhonen" w:date="2008-01-03T16:02:00Z">
        <w:r>
          <w:rPr>
            <w:i/>
            <w:iCs/>
          </w:rPr>
          <w:tab/>
          <w:tab/>
          <w:tab/>
        </w:r>
      </w:del>
      <w:del w:id="3328" w:author="Timo Tarhonen" w:date="2008-01-03T16:02:00Z">
        <w:r>
          <w:rPr/>
          <w:delText>&lt;/originalText&gt;</w:delText>
        </w:r>
      </w:del>
    </w:p>
    <w:p>
      <w:pPr>
        <w:pStyle w:val="Normal"/>
        <w:ind w:firstLine="720"/>
        <w:rPr>
          <w:del w:id="3331" w:author="Timo Tarhonen" w:date="2008-01-03T16:02:00Z"/>
        </w:rPr>
      </w:pPr>
      <w:del w:id="3330" w:author="Timo Tarhonen" w:date="2008-01-03T16:02:00Z">
        <w:r>
          <w:rPr/>
          <w:tab/>
          <w:tab/>
          <w:delText>&lt;qualifier&gt;</w:delText>
        </w:r>
      </w:del>
    </w:p>
    <w:p>
      <w:pPr>
        <w:pStyle w:val="Normal"/>
        <w:ind w:firstLine="720"/>
        <w:rPr>
          <w:del w:id="3333" w:author="Timo Tarhonen" w:date="2008-01-03T16:02:00Z"/>
        </w:rPr>
      </w:pPr>
      <w:del w:id="3332" w:author="Timo Tarhonen" w:date="2008-01-03T16:02:00Z">
        <w:r>
          <w:rPr/>
          <w:tab/>
          <w:tab/>
          <w:tab/>
          <w:delText>&lt;value code=““ codeSystem=“1.2.246.537.5.40005.2003” displayname=””/&gt;</w:delText>
        </w:r>
      </w:del>
    </w:p>
    <w:p>
      <w:pPr>
        <w:pStyle w:val="Normal"/>
        <w:ind w:firstLine="720"/>
        <w:rPr>
          <w:del w:id="3335" w:author="Timo Tarhonen" w:date="2008-01-03T16:02:00Z"/>
        </w:rPr>
      </w:pPr>
      <w:del w:id="3334" w:author="Timo Tarhonen" w:date="2008-01-03T16:02:00Z">
        <w:r>
          <w:rPr/>
          <w:tab/>
          <w:tab/>
          <w:delText>&lt;/qualifier&gt;</w:delText>
        </w:r>
      </w:del>
    </w:p>
    <w:p>
      <w:pPr>
        <w:pStyle w:val="Normal"/>
        <w:ind w:left="720" w:firstLine="720"/>
        <w:rPr>
          <w:del w:id="3337" w:author="Timo Tarhonen" w:date="2008-01-03T16:02:00Z"/>
        </w:rPr>
      </w:pPr>
      <w:del w:id="3336" w:author="Timo Tarhonen" w:date="2008-01-03T16:02:00Z">
        <w:r>
          <w:rPr/>
          <w:delText>&lt;/code&gt;</w:delText>
        </w:r>
      </w:del>
    </w:p>
    <w:p>
      <w:pPr>
        <w:pStyle w:val="Normal"/>
        <w:rPr>
          <w:del w:id="3339" w:author="Timo Tarhonen" w:date="2008-01-03T16:02:00Z"/>
        </w:rPr>
      </w:pPr>
      <w:del w:id="3338" w:author="Timo Tarhonen" w:date="2008-01-03T16:02:00Z">
        <w:r>
          <w:rPr/>
        </w:r>
      </w:del>
    </w:p>
    <w:p>
      <w:pPr>
        <w:pStyle w:val="Heading2"/>
        <w:ind w:left="576" w:hanging="576"/>
        <w:rPr>
          <w:del w:id="3341" w:author="Timo Tarhonen" w:date="2008-01-03T16:02:00Z"/>
        </w:rPr>
      </w:pPr>
      <w:del w:id="3340" w:author="Timo Tarhonen" w:date="2008-01-03T16:02:00Z">
        <w:bookmarkStart w:id="33" w:name="__RefHeading___Toc156818690"/>
        <w:bookmarkEnd w:id="33"/>
        <w:r>
          <w:rPr/>
          <w:delText>Kuvat ja liitetiedot</w:delText>
        </w:r>
      </w:del>
    </w:p>
    <w:p>
      <w:pPr>
        <w:pStyle w:val="Normal"/>
        <w:rPr>
          <w:del w:id="3343" w:author="Timo Tarhonen" w:date="2008-01-03T16:02:00Z"/>
        </w:rPr>
      </w:pPr>
      <w:del w:id="3342" w:author="Timo Tarhonen" w:date="2008-01-03T16:02:00Z">
        <w:r>
          <w:rPr/>
        </w:r>
      </w:del>
    </w:p>
    <w:p>
      <w:pPr>
        <w:pStyle w:val="Heading3"/>
        <w:ind w:left="720" w:hanging="720"/>
        <w:rPr>
          <w:del w:id="3345" w:author="Timo Tarhonen" w:date="2008-01-03T16:02:00Z"/>
        </w:rPr>
      </w:pPr>
      <w:del w:id="3344" w:author="Timo Tarhonen" w:date="2008-01-03T16:02:00Z">
        <w:bookmarkStart w:id="34" w:name="__RefHeading___Toc156818691"/>
        <w:bookmarkEnd w:id="34"/>
        <w:r>
          <w:rPr/>
          <w:delText>Lisätietona - linkHtml</w:delText>
        </w:r>
      </w:del>
    </w:p>
    <w:p>
      <w:pPr>
        <w:pStyle w:val="Normal"/>
        <w:rPr>
          <w:del w:id="3347" w:author="Timo Tarhonen" w:date="2008-01-03T16:02:00Z"/>
        </w:rPr>
      </w:pPr>
      <w:del w:id="3346" w:author="Timo Tarhonen" w:date="2008-01-03T16:02:00Z">
        <w:r>
          <w:rPr/>
          <w:delText>Jos halutaan viitata kuviin (multimediaan), joka on lisätietotyyppistä eikä välttämätöntä dokumentin tulkitsemiselle, käytetään link-elementtiä narrative-osuudessa.</w:delText>
        </w:r>
      </w:del>
    </w:p>
    <w:p>
      <w:pPr>
        <w:pStyle w:val="Normal"/>
        <w:rPr>
          <w:del w:id="3349" w:author="Timo Tarhonen" w:date="2008-01-03T16:02:00Z"/>
        </w:rPr>
      </w:pPr>
      <w:del w:id="3348" w:author="Timo Tarhonen" w:date="2008-01-03T16:02:00Z">
        <w:r>
          <w:rPr/>
          <w:delText>LinkHtml-elementti &lt;section&gt;&lt;text&gt;&lt;linkHtml&gt; sisältää  seuraavat attribuutit:</w:delText>
        </w:r>
      </w:del>
    </w:p>
    <w:p>
      <w:pPr>
        <w:pStyle w:val="Heading2"/>
        <w:spacing w:before="120" w:after="0"/>
        <w:rPr/>
      </w:pPr>
      <w:r>
        <w:rPr/>
      </w:r>
    </w:p>
    <w:tbl>
      <w:tblPr>
        <w:tblW w:w="5529" w:type="dxa"/>
        <w:jc w:val="left"/>
        <w:tblInd w:w="2263" w:type="dxa"/>
        <w:tblLayout w:type="fixed"/>
        <w:tblCellMar>
          <w:top w:w="0" w:type="dxa"/>
          <w:left w:w="108" w:type="dxa"/>
          <w:bottom w:w="0" w:type="dxa"/>
          <w:right w:w="108" w:type="dxa"/>
        </w:tblCellMar>
      </w:tblPr>
      <w:tblGrid>
        <w:gridCol w:w="2835"/>
        <w:gridCol w:w="2694"/>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del w:id="3350" w:author="Timo Tarhonen" w:date="2008-01-03T16:02:00Z">
              <w:r>
                <w:rPr/>
                <w:delText>attribuutti</w:delText>
              </w:r>
            </w:del>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del w:id="3351" w:author="Timo Tarhonen" w:date="2008-01-03T16:02:00Z">
              <w:r>
                <w:rPr/>
                <w:delText>Käyttötapa</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2" w:author="Timo Tarhonen" w:date="2008-01-03T16:02:00Z">
              <w:r>
                <w:rPr/>
                <w:delText>name (string)</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3" w:author="Timo Tarhonen" w:date="2008-01-03T16:02:00Z">
              <w:r>
                <w:rPr/>
                <w:delText>href (string)</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6">
              <w:del w:id="3354" w:author="Timo Tarhonen" w:date="2008-01-03T16:02:00Z">
                <w:r>
                  <w:rPr>
                    <w:rStyle w:val="InternetLink"/>
                  </w:rPr>
                  <w:delText>http://x.y.z/xxxkuva.jpeg</w:delText>
                </w:r>
              </w:del>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5" w:author="Timo Tarhonen" w:date="2008-01-03T16:02:00Z">
              <w:r>
                <w:rPr/>
                <w:delText>rel (string)</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6" w:author="Timo Tarhonen" w:date="2008-01-03T16:02:00Z">
              <w:r>
                <w:rPr/>
                <w:delText>rev (string)</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7" w:author="Timo Tarhonen" w:date="2008-01-03T16:02:00Z">
              <w:r>
                <w:rPr/>
                <w:delText>title (string)</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8" w:author="Timo Tarhonen" w:date="2008-01-03T16:02:00Z">
              <w:r>
                <w:rPr/>
                <w:delText>viitatun tiedon otsikko</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59" w:author="Timo Tarhonen" w:date="2008-01-03T16:02:00Z">
              <w:r>
                <w:rPr/>
                <w:delText>ID (ID)</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60" w:author="Timo Tarhonen" w:date="2008-01-03T16:02:00Z">
              <w:r>
                <w:rPr/>
                <w:delText>dokumentin ID (OID)</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61" w:author="Timo Tarhonen" w:date="2008-01-03T16:02:00Z">
              <w:r>
                <w:rPr/>
                <w:delText>language (language)</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362" w:author="Timo Tarhonen" w:date="2008-01-03T16:02:00Z">
              <w:r>
                <w:rPr/>
                <w:delText>styleCode</w:delText>
              </w:r>
            </w:del>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lang w:val="en-US"/>
          <w:del w:id="3364" w:author="Timo Tarhonen" w:date="2008-01-03T16:02:00Z"/>
        </w:rPr>
      </w:pPr>
      <w:del w:id="3363" w:author="Timo Tarhonen" w:date="2008-01-03T16:02:00Z">
        <w:r>
          <w:rPr>
            <w:lang w:val="en-US"/>
          </w:rPr>
        </w:r>
      </w:del>
    </w:p>
    <w:p>
      <w:pPr>
        <w:pStyle w:val="Normal"/>
        <w:rPr>
          <w:del w:id="3366" w:author="Timo Tarhonen" w:date="2008-01-03T16:02:00Z"/>
        </w:rPr>
      </w:pPr>
      <w:del w:id="3365" w:author="Timo Tarhonen" w:date="2008-01-03T16:02:00Z">
        <w:r>
          <w:rPr/>
          <w:delText>Kuvan/liitetiedon nouto-osoite ilmoitetaan attribuutissa href. Ulkoisen dokumentin osoite on aina alkuperäinen osoite. Dokumenttia noutaessaan dokumenttien  hallintajärjestelmä käyttää dokumentin OID-koodia todellisen nouto-osoitteen selvittämiseksi.</w:delText>
        </w:r>
      </w:del>
    </w:p>
    <w:p>
      <w:pPr>
        <w:pStyle w:val="Normal"/>
        <w:rPr>
          <w:del w:id="3368" w:author="Timo Tarhonen" w:date="2008-01-03T16:02:00Z"/>
        </w:rPr>
      </w:pPr>
      <w:del w:id="3367" w:author="Timo Tarhonen" w:date="2008-01-03T16:02:00Z">
        <w:r>
          <w:rPr/>
          <w:delText xml:space="preserve"> </w:delText>
        </w:r>
      </w:del>
    </w:p>
    <w:p>
      <w:pPr>
        <w:pStyle w:val="Normal"/>
        <w:rPr>
          <w:del w:id="3370" w:author="Timo Tarhonen" w:date="2008-01-03T16:02:00Z"/>
        </w:rPr>
      </w:pPr>
      <w:del w:id="3369" w:author="Timo Tarhonen" w:date="2008-01-03T16:02:00Z">
        <w:r>
          <w:rPr/>
        </w:r>
      </w:del>
    </w:p>
    <w:p>
      <w:pPr>
        <w:pStyle w:val="Normal"/>
        <w:rPr>
          <w:del w:id="3372" w:author="Timo Tarhonen" w:date="2008-01-03T16:02:00Z"/>
        </w:rPr>
      </w:pPr>
      <w:del w:id="3371" w:author="Timo Tarhonen" w:date="2008-01-03T16:02:00Z">
        <w:r>
          <w:rPr/>
        </w:r>
      </w:del>
    </w:p>
    <w:p>
      <w:pPr>
        <w:pStyle w:val="Heading3"/>
        <w:ind w:left="720" w:hanging="720"/>
        <w:rPr>
          <w:del w:id="3374" w:author="Timo Tarhonen" w:date="2008-01-03T16:02:00Z"/>
        </w:rPr>
      </w:pPr>
      <w:del w:id="3373" w:author="Timo Tarhonen" w:date="2008-01-03T16:02:00Z">
        <w:bookmarkStart w:id="35" w:name="__RefHeading___Toc156818692"/>
        <w:bookmarkEnd w:id="35"/>
        <w:r>
          <w:rPr/>
          <w:delText>Kuvat dokumentin olennaisena osana - observationMedia</w:delText>
        </w:r>
      </w:del>
    </w:p>
    <w:p>
      <w:pPr>
        <w:pStyle w:val="Normal"/>
        <w:rPr>
          <w:del w:id="3376" w:author="Timo Tarhonen" w:date="2008-01-03T16:02:00Z"/>
        </w:rPr>
      </w:pPr>
      <w:del w:id="3375" w:author="Timo Tarhonen" w:date="2008-01-03T16:02:00Z">
        <w:r>
          <w:rPr/>
          <w:delText>Narrative-osiosta (&lt;section&gt;&lt;text&gt;) kuviin viitataan renderMultimedian avulla. RenderMultimedia:ssa on  attribuutti referencedObject , joka on tietotyyppiä (XML) IDREFS. IDREFS on välilyönneillä erotettu lista idref-viittauksia. Idrefs-viittauksella viitataan ensin actiin ObervationMedia (sijaitsee CDA-entries osiossa), josta puolestaan viitataan varsinaiseen kuvaan.</w:delText>
        </w:r>
      </w:del>
    </w:p>
    <w:p>
      <w:pPr>
        <w:pStyle w:val="Normal"/>
        <w:rPr>
          <w:del w:id="3378" w:author="Timo Tarhonen" w:date="2008-01-03T16:02:00Z"/>
        </w:rPr>
      </w:pPr>
      <w:del w:id="3377" w:author="Timo Tarhonen" w:date="2008-01-03T16:02:00Z">
        <w:r>
          <w:rPr/>
          <w:delText>ObservationMedia-actissä elementillä id ilmoitetaan kuvan OID-tunnus. Value-elementissä ilmoitetaan kuvan tekniset tiedot, yleensä käyttäen ED-tietotyyppiä. Kuvan sijaintiosoite (url) ilmoitetaan value-elementin alielementin reference attribuutissa value.</w:delText>
        </w:r>
      </w:del>
    </w:p>
    <w:p>
      <w:pPr>
        <w:pStyle w:val="Normal"/>
        <w:rPr>
          <w:del w:id="3380" w:author="Timo Tarhonen" w:date="2008-01-03T16:02:00Z"/>
        </w:rPr>
      </w:pPr>
      <w:del w:id="3379" w:author="Timo Tarhonen" w:date="2008-01-03T16:02:00Z">
        <w:r>
          <w:rPr/>
          <w:delText>Esimerkissä organisaatio käyttää kuville tunnistesarjaa 11222.</w:delText>
        </w:r>
      </w:del>
    </w:p>
    <w:p>
      <w:pPr>
        <w:pStyle w:val="Normal"/>
        <w:rPr>
          <w:del w:id="3382" w:author="Timo Tarhonen" w:date="2008-01-03T16:02:00Z"/>
        </w:rPr>
      </w:pPr>
      <w:del w:id="3381" w:author="Timo Tarhonen" w:date="2008-01-03T16:02:00Z">
        <w:r>
          <w:rPr/>
        </w:r>
      </w:del>
    </w:p>
    <w:p>
      <w:pPr>
        <w:pStyle w:val="Normal"/>
        <w:rPr>
          <w:del w:id="3384" w:author="Timo Tarhonen" w:date="2008-01-03T16:02:00Z"/>
        </w:rPr>
      </w:pPr>
      <w:del w:id="3383" w:author="Timo Tarhonen" w:date="2008-01-03T16:02:00Z">
        <w:r>
          <w:rPr/>
          <w:delText>Esimerkki:</w:delText>
        </w:r>
      </w:del>
    </w:p>
    <w:p>
      <w:pPr>
        <w:pStyle w:val="Normal"/>
        <w:rPr>
          <w:del w:id="3386" w:author="Timo Tarhonen" w:date="2008-01-03T16:02:00Z"/>
        </w:rPr>
      </w:pPr>
      <w:del w:id="3385" w:author="Timo Tarhonen" w:date="2008-01-03T16:02:00Z">
        <w:r>
          <w:rPr/>
        </w:r>
      </w:del>
    </w:p>
    <w:p>
      <w:pPr>
        <w:pStyle w:val="Normal"/>
        <w:rPr>
          <w:del w:id="3388" w:author="Timo Tarhonen" w:date="2008-01-03T16:02:00Z"/>
        </w:rPr>
      </w:pPr>
      <w:del w:id="3387" w:author="Timo Tarhonen" w:date="2008-01-03T16:02:00Z">
        <w:r>
          <w:rPr/>
          <w:delText>&lt;section&gt;</w:delText>
        </w:r>
      </w:del>
    </w:p>
    <w:p>
      <w:pPr>
        <w:pStyle w:val="Normal"/>
        <w:rPr>
          <w:del w:id="3390" w:author="Timo Tarhonen" w:date="2008-01-03T16:02:00Z"/>
        </w:rPr>
      </w:pPr>
      <w:del w:id="3389" w:author="Timo Tarhonen" w:date="2008-01-03T16:02:00Z">
        <w:r>
          <w:rPr/>
          <w:delText>…</w:delText>
        </w:r>
      </w:del>
    </w:p>
    <w:p>
      <w:pPr>
        <w:pStyle w:val="Normal"/>
        <w:rPr>
          <w:del w:id="3393" w:author="Timo Tarhonen" w:date="2008-01-03T16:02:00Z"/>
        </w:rPr>
      </w:pPr>
      <w:del w:id="3391" w:author="Timo Tarhonen" w:date="2008-01-03T16:02:00Z">
        <w:r>
          <w:rPr/>
          <w:delText xml:space="preserve">&lt;text&gt;Löydös on malignisuspekti. </w:delText>
        </w:r>
      </w:del>
      <w:del w:id="3392" w:author="Timo Tarhonen" w:date="2008-01-03T16:02:00Z">
        <w:r>
          <w:rPr>
            <w:lang w:val="en-US"/>
          </w:rPr>
          <w:delText>&lt;renderMultimedia referencedObject=”OID.1.2.246.537.10.6280613.11.2005.3.44”</w:delText>
        </w:r>
      </w:del>
    </w:p>
    <w:p>
      <w:pPr>
        <w:pStyle w:val="Normal"/>
        <w:rPr>
          <w:lang w:val="en-US"/>
          <w:del w:id="3395" w:author="Timo Tarhonen" w:date="2008-01-03T16:02:00Z"/>
        </w:rPr>
      </w:pPr>
      <w:del w:id="3394" w:author="Timo Tarhonen" w:date="2008-01-03T16:02:00Z">
        <w:r>
          <w:rPr>
            <w:lang w:val="en-US"/>
          </w:rPr>
          <w:delText>&lt;/text&gt;</w:delText>
        </w:r>
      </w:del>
    </w:p>
    <w:p>
      <w:pPr>
        <w:pStyle w:val="StylexmlesimerkkiLeft4cm"/>
        <w:ind w:left="0" w:hanging="0"/>
        <w:rPr>
          <w:lang w:val="en-US"/>
          <w:del w:id="3397" w:author="Timo Tarhonen" w:date="2008-01-03T16:02:00Z"/>
        </w:rPr>
      </w:pPr>
      <w:del w:id="3396" w:author="Timo Tarhonen" w:date="2008-01-03T16:02:00Z">
        <w:r>
          <w:rPr>
            <w:lang w:val="en-US"/>
          </w:rPr>
        </w:r>
      </w:del>
    </w:p>
    <w:p>
      <w:pPr>
        <w:pStyle w:val="Normal"/>
        <w:rPr>
          <w:lang w:val="en-US"/>
          <w:del w:id="3399" w:author="Timo Tarhonen" w:date="2008-01-03T16:02:00Z"/>
        </w:rPr>
      </w:pPr>
      <w:del w:id="3398" w:author="Timo Tarhonen" w:date="2008-01-03T16:02:00Z">
        <w:r>
          <w:rPr>
            <w:lang w:val="en-US"/>
          </w:rPr>
          <w:delText>…</w:delText>
        </w:r>
      </w:del>
    </w:p>
    <w:p>
      <w:pPr>
        <w:pStyle w:val="Normal"/>
        <w:rPr>
          <w:lang w:val="en-US"/>
          <w:del w:id="3401" w:author="Timo Tarhonen" w:date="2008-01-03T16:02:00Z"/>
        </w:rPr>
      </w:pPr>
      <w:del w:id="3400" w:author="Timo Tarhonen" w:date="2008-01-03T16:02:00Z">
        <w:r>
          <w:rPr>
            <w:lang w:val="en-US"/>
          </w:rPr>
          <w:delText>&lt;entry&gt;</w:delText>
        </w:r>
      </w:del>
    </w:p>
    <w:p>
      <w:pPr>
        <w:pStyle w:val="Normal"/>
        <w:rPr>
          <w:del w:id="3405" w:author="Timo Tarhonen" w:date="2008-01-03T16:02:00Z"/>
        </w:rPr>
      </w:pPr>
      <w:del w:id="3402" w:author="Timo Tarhonen" w:date="2008-01-03T16:02:00Z">
        <w:r>
          <w:rPr>
            <w:highlight w:val="white"/>
            <w:lang w:val="en-US"/>
          </w:rPr>
          <w:delText>&lt;observationMedia classCode=”OBS” moodCode=”EVN” ID=”</w:delText>
        </w:r>
      </w:del>
      <w:del w:id="3403" w:author="Timo Tarhonen" w:date="2008-01-03T16:02:00Z">
        <w:r>
          <w:rPr>
            <w:lang w:val="en-US"/>
          </w:rPr>
          <w:delText>OID1.2.246.537.10.6280613.11.2005.3.44”</w:delText>
        </w:r>
      </w:del>
      <w:del w:id="3404" w:author="Timo Tarhonen" w:date="2008-01-03T16:02:00Z">
        <w:r>
          <w:rPr>
            <w:highlight w:val="white"/>
            <w:lang w:val="en-US"/>
          </w:rPr>
          <w:delText>&gt;</w:delText>
        </w:r>
      </w:del>
    </w:p>
    <w:p>
      <w:pPr>
        <w:pStyle w:val="Normal"/>
        <w:rPr>
          <w:highlight w:val="white"/>
          <w:lang w:val="en-US"/>
          <w:del w:id="3410" w:author="Timo Tarhonen" w:date="2008-01-03T16:02:00Z"/>
        </w:rPr>
      </w:pPr>
      <w:del w:id="3406" w:author="Timo Tarhonen" w:date="2008-01-03T16:02:00Z">
        <w:r>
          <w:rPr>
            <w:highlight w:val="white"/>
            <w:lang w:val="en-US"/>
          </w:rPr>
          <w:tab/>
          <w:delText>&lt;id root="</w:delText>
        </w:r>
      </w:del>
      <w:del w:id="3407" w:author="Timo Tarhonen" w:date="2008-01-03T16:02:00Z">
        <w:r>
          <w:rPr>
            <w:i/>
            <w:lang w:val="en-US"/>
          </w:rPr>
          <w:delText>1.2.246.537.10.6280613.11222</w:delText>
        </w:r>
      </w:del>
      <w:del w:id="3408" w:author="Timo Tarhonen" w:date="2008-01-03T16:02:00Z">
        <w:r>
          <w:rPr>
            <w:highlight w:val="white"/>
            <w:lang w:val="en-US"/>
          </w:rPr>
          <w:delText>" extension="</w:delText>
        </w:r>
      </w:del>
      <w:del w:id="3409" w:author="Timo Tarhonen" w:date="2008-01-03T16:02:00Z">
        <w:r>
          <w:rPr>
            <w:i/>
            <w:highlight w:val="white"/>
            <w:lang w:val="en-US"/>
          </w:rPr>
          <w:delText>2004.345"/&gt;</w:delText>
        </w:r>
      </w:del>
    </w:p>
    <w:p>
      <w:pPr>
        <w:pStyle w:val="Normal"/>
        <w:rPr>
          <w:highlight w:val="white"/>
          <w:lang w:val="en-US"/>
          <w:del w:id="3412" w:author="Timo Tarhonen" w:date="2008-01-03T16:02:00Z"/>
        </w:rPr>
      </w:pPr>
      <w:del w:id="3411" w:author="Timo Tarhonen" w:date="2008-01-03T16:02:00Z">
        <w:r>
          <w:rPr>
            <w:highlight w:val="white"/>
            <w:lang w:val="en-US"/>
          </w:rPr>
          <w:tab/>
          <w:delText>&lt;value xsi:type="ED" mediaType="image/jpeg"&gt;</w:delText>
        </w:r>
      </w:del>
    </w:p>
    <w:p>
      <w:pPr>
        <w:pStyle w:val="Normal"/>
        <w:rPr>
          <w:del w:id="3416" w:author="Timo Tarhonen" w:date="2008-01-03T16:02:00Z"/>
        </w:rPr>
      </w:pPr>
      <w:del w:id="3413" w:author="Timo Tarhonen" w:date="2008-01-03T16:02:00Z">
        <w:r>
          <w:rPr>
            <w:highlight w:val="white"/>
            <w:lang w:val="en-US"/>
          </w:rPr>
          <w:tab/>
          <w:delText>&lt;reference value="</w:delText>
        </w:r>
      </w:del>
      <w:del w:id="3414" w:author="Timo Tarhonen" w:date="2008-01-03T16:02:00Z">
        <w:r>
          <w:rPr>
            <w:i/>
            <w:highlight w:val="white"/>
            <w:lang w:val="en-US"/>
          </w:rPr>
          <w:delText xml:space="preserve"> http://tto.arkisto/saataville/20554kummapatti</w:delText>
        </w:r>
      </w:del>
      <w:del w:id="3415" w:author="Timo Tarhonen" w:date="2008-01-03T16:02:00Z">
        <w:r>
          <w:rPr>
            <w:highlight w:val="white"/>
            <w:lang w:val="en-US"/>
          </w:rPr>
          <w:delText>.jpeg?lupa7554"/&gt;</w:delText>
        </w:r>
      </w:del>
    </w:p>
    <w:p>
      <w:pPr>
        <w:pStyle w:val="Normal"/>
        <w:rPr>
          <w:del w:id="3419" w:author="Timo Tarhonen" w:date="2008-01-03T16:02:00Z"/>
        </w:rPr>
      </w:pPr>
      <w:del w:id="3417" w:author="Timo Tarhonen" w:date="2008-01-03T16:02:00Z">
        <w:r>
          <w:rPr>
            <w:highlight w:val="white"/>
            <w:lang w:val="en-US"/>
          </w:rPr>
          <w:tab/>
        </w:r>
      </w:del>
      <w:del w:id="3418" w:author="Timo Tarhonen" w:date="2008-01-03T16:02:00Z">
        <w:r>
          <w:rPr>
            <w:highlight w:val="white"/>
          </w:rPr>
          <w:delText>&lt;/value&gt;</w:delText>
        </w:r>
      </w:del>
    </w:p>
    <w:p>
      <w:pPr>
        <w:pStyle w:val="Normal"/>
        <w:rPr>
          <w:highlight w:val="white"/>
          <w:del w:id="3421" w:author="Timo Tarhonen" w:date="2008-01-03T16:02:00Z"/>
        </w:rPr>
      </w:pPr>
      <w:del w:id="3420" w:author="Timo Tarhonen" w:date="2008-01-03T16:02:00Z">
        <w:r>
          <w:rPr>
            <w:highlight w:val="white"/>
          </w:rPr>
          <w:delText>&lt;/observationMedia&gt;</w:delText>
        </w:r>
      </w:del>
    </w:p>
    <w:p>
      <w:pPr>
        <w:pStyle w:val="Normal"/>
        <w:rPr>
          <w:highlight w:val="white"/>
          <w:del w:id="3423" w:author="Timo Tarhonen" w:date="2008-01-03T16:02:00Z"/>
        </w:rPr>
      </w:pPr>
      <w:del w:id="3422" w:author="Timo Tarhonen" w:date="2008-01-03T16:02:00Z">
        <w:r>
          <w:rPr>
            <w:highlight w:val="white"/>
          </w:rPr>
        </w:r>
      </w:del>
    </w:p>
    <w:p>
      <w:pPr>
        <w:pStyle w:val="Normal"/>
        <w:rPr>
          <w:highlight w:val="white"/>
          <w:del w:id="3425" w:author="Timo Tarhonen" w:date="2008-01-03T16:02:00Z"/>
        </w:rPr>
      </w:pPr>
      <w:del w:id="3424" w:author="Timo Tarhonen" w:date="2008-01-03T16:02:00Z">
        <w:r>
          <w:rPr>
            <w:highlight w:val="white"/>
          </w:rPr>
          <w:delText>Samalla tavalla renderMultimediasta viitataan actiin regionofInterest (ks. alkuperäinen standardi).</w:delText>
        </w:r>
      </w:del>
    </w:p>
    <w:p>
      <w:pPr>
        <w:pStyle w:val="Normal"/>
        <w:rPr>
          <w:highlight w:val="white"/>
          <w:del w:id="3427" w:author="Timo Tarhonen" w:date="2008-01-03T16:02:00Z"/>
        </w:rPr>
      </w:pPr>
      <w:del w:id="3426" w:author="Timo Tarhonen" w:date="2008-01-03T16:02:00Z">
        <w:r>
          <w:rPr>
            <w:highlight w:val="white"/>
          </w:rPr>
        </w:r>
      </w:del>
    </w:p>
    <w:p>
      <w:pPr>
        <w:pStyle w:val="Normal"/>
        <w:rPr>
          <w:del w:id="3429" w:author="Timo Tarhonen" w:date="2008-01-03T16:02:00Z"/>
        </w:rPr>
      </w:pPr>
      <w:del w:id="3428" w:author="Timo Tarhonen" w:date="2008-01-03T16:02:00Z">
        <w:r>
          <w:rPr/>
          <w:delText>Ulkoisen dokumentin osoite on aina alkuperäinen osoite. Dokumenttia noutaessaan dokumenttien  hallintajärjestelmä käyttää dokumentin OID-koodia todellisen nouto-osoitteen selvittämiseksi.</w:delText>
        </w:r>
      </w:del>
    </w:p>
    <w:p>
      <w:pPr>
        <w:pStyle w:val="Normal"/>
        <w:rPr>
          <w:highlight w:val="white"/>
          <w:del w:id="3431" w:author="Timo Tarhonen" w:date="2008-01-03T16:02:00Z"/>
        </w:rPr>
      </w:pPr>
      <w:del w:id="3430" w:author="Timo Tarhonen" w:date="2008-01-03T16:02:00Z">
        <w:r>
          <w:rPr/>
          <w:delText xml:space="preserve"> </w:delText>
        </w:r>
      </w:del>
    </w:p>
    <w:p>
      <w:pPr>
        <w:pStyle w:val="StylexmlesimerkkiLeft4cm"/>
        <w:rPr>
          <w:color w:val="000000"/>
          <w:highlight w:val="white"/>
          <w:del w:id="3433" w:author="Timo Tarhonen" w:date="2008-01-03T16:02:00Z"/>
        </w:rPr>
      </w:pPr>
      <w:del w:id="3432" w:author="Timo Tarhonen" w:date="2008-01-03T16:02:00Z">
        <w:r>
          <w:rPr>
            <w:color w:val="000000"/>
            <w:highlight w:val="white"/>
          </w:rPr>
        </w:r>
      </w:del>
    </w:p>
    <w:p>
      <w:pPr>
        <w:pStyle w:val="Heading3"/>
        <w:ind w:left="720" w:hanging="720"/>
        <w:rPr>
          <w:del w:id="3435" w:author="Timo Tarhonen" w:date="2008-01-03T16:02:00Z"/>
        </w:rPr>
      </w:pPr>
      <w:del w:id="3434" w:author="Timo Tarhonen" w:date="2008-01-03T16:02:00Z">
        <w:bookmarkStart w:id="36" w:name="__RefHeading___Toc156818693"/>
        <w:bookmarkEnd w:id="36"/>
        <w:r>
          <w:rPr/>
          <w:delText>Kuvien siirto</w:delText>
        </w:r>
      </w:del>
    </w:p>
    <w:p>
      <w:pPr>
        <w:pStyle w:val="Normal"/>
        <w:rPr>
          <w:del w:id="3437" w:author="Timo Tarhonen" w:date="2008-01-03T16:02:00Z"/>
        </w:rPr>
      </w:pPr>
      <w:del w:id="3436" w:author="Timo Tarhonen" w:date="2008-01-03T16:02:00Z">
        <w:r>
          <w:rPr/>
        </w:r>
      </w:del>
    </w:p>
    <w:p>
      <w:pPr>
        <w:pStyle w:val="Normal"/>
        <w:rPr>
          <w:del w:id="3439" w:author="Timo Tarhonen" w:date="2008-01-03T16:02:00Z"/>
        </w:rPr>
      </w:pPr>
      <w:del w:id="3438" w:author="Timo Tarhonen" w:date="2008-01-03T16:02:00Z">
        <w:r>
          <w:rPr/>
          <w:delText>Kuvien siirtomäärittelyt tulevat muuttumaan kansallisen arkkitehtuurin myötä. HL7-yhdistys on suosittanut medical records-siirtosanomien käyttöä, jolloin kuvien siirrosta dokumenttien yhteydessä tulee helppoa ja täten seuraavat ohjeet tulevat jatkossa muuttumaan.</w:delText>
        </w:r>
      </w:del>
    </w:p>
    <w:p>
      <w:pPr>
        <w:pStyle w:val="Heading4"/>
        <w:ind w:left="864" w:hanging="864"/>
        <w:rPr>
          <w:del w:id="3441" w:author="Timo Tarhonen" w:date="2008-01-03T16:02:00Z"/>
        </w:rPr>
      </w:pPr>
      <w:del w:id="3440" w:author="Timo Tarhonen" w:date="2008-01-03T16:02:00Z">
        <w:bookmarkStart w:id="37" w:name="__RefHeading___Toc156818694"/>
        <w:bookmarkEnd w:id="37"/>
        <w:r>
          <w:rPr/>
          <w:delText>Kuvat/liitteet haetaan erillisohjelmilla</w:delText>
        </w:r>
      </w:del>
    </w:p>
    <w:p>
      <w:pPr>
        <w:pStyle w:val="Normal"/>
        <w:rPr>
          <w:del w:id="3443" w:author="Timo Tarhonen" w:date="2008-01-03T16:02:00Z"/>
        </w:rPr>
      </w:pPr>
      <w:del w:id="3442" w:author="Timo Tarhonen" w:date="2008-01-03T16:02:00Z">
        <w:r>
          <w:rPr/>
          <w:delTex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delText>
        </w:r>
      </w:del>
    </w:p>
    <w:p>
      <w:pPr>
        <w:pStyle w:val="Normal"/>
        <w:rPr>
          <w:del w:id="3445" w:author="Timo Tarhonen" w:date="2008-01-03T16:02:00Z"/>
        </w:rPr>
      </w:pPr>
      <w:del w:id="3444" w:author="Timo Tarhonen" w:date="2008-01-03T16:02:00Z">
        <w:r>
          <w:rPr/>
        </w:r>
      </w:del>
    </w:p>
    <w:p>
      <w:pPr>
        <w:pStyle w:val="Normal"/>
        <w:rPr>
          <w:del w:id="3447" w:author="Timo Tarhonen" w:date="2008-01-03T16:02:00Z"/>
        </w:rPr>
      </w:pPr>
      <w:del w:id="3446" w:author="Timo Tarhonen" w:date="2008-01-03T16:02:00Z">
        <w:r>
          <w:rPr/>
          <w:delText>Kuvien mahdollinen allekirjoitustieto voidaan tuoda CDA dokumentissa.</w:delText>
        </w:r>
      </w:del>
    </w:p>
    <w:p>
      <w:pPr>
        <w:pStyle w:val="Normal"/>
        <w:rPr>
          <w:del w:id="3449" w:author="Timo Tarhonen" w:date="2008-01-03T16:02:00Z"/>
        </w:rPr>
      </w:pPr>
      <w:del w:id="3448" w:author="Timo Tarhonen" w:date="2008-01-03T16:02:00Z">
        <w:r>
          <w:rPr/>
        </w:r>
      </w:del>
    </w:p>
    <w:p>
      <w:pPr>
        <w:pStyle w:val="Normal"/>
        <w:rPr>
          <w:del w:id="3451" w:author="Timo Tarhonen" w:date="2008-01-03T16:02:00Z"/>
        </w:rPr>
      </w:pPr>
      <w:del w:id="3450" w:author="Timo Tarhonen" w:date="2008-01-03T16:02:00Z">
        <w:r>
          <w:rPr/>
          <w:delText>Kuvat voivat sijaita verkossa:</w:delText>
        </w:r>
      </w:del>
    </w:p>
    <w:p>
      <w:pPr>
        <w:pStyle w:val="NormalBulleted"/>
        <w:numPr>
          <w:ilvl w:val="0"/>
          <w:numId w:val="4"/>
        </w:numPr>
        <w:rPr>
          <w:sz w:val="20"/>
          <w:del w:id="3453" w:author="Timo Tarhonen" w:date="2008-01-03T16:02:00Z"/>
        </w:rPr>
      </w:pPr>
      <w:del w:id="3452" w:author="Timo Tarhonen" w:date="2008-01-03T16:02:00Z">
        <w:r>
          <w:rPr>
            <w:sz w:val="20"/>
          </w:rPr>
          <w:delText>yhteisessä arkistossa/sovelluksessa</w:delText>
        </w:r>
      </w:del>
    </w:p>
    <w:p>
      <w:pPr>
        <w:pStyle w:val="NormalBulleted"/>
        <w:numPr>
          <w:ilvl w:val="0"/>
          <w:numId w:val="4"/>
        </w:numPr>
        <w:rPr>
          <w:sz w:val="20"/>
          <w:del w:id="3455" w:author="Timo Tarhonen" w:date="2008-01-03T16:02:00Z"/>
        </w:rPr>
      </w:pPr>
      <w:del w:id="3454" w:author="Timo Tarhonen" w:date="2008-01-03T16:02:00Z">
        <w:r>
          <w:rPr>
            <w:sz w:val="20"/>
          </w:rPr>
          <w:delText>lähettäjän arkistossa/sovelluksessa</w:delText>
        </w:r>
      </w:del>
    </w:p>
    <w:p>
      <w:pPr>
        <w:pStyle w:val="NormalBulleted"/>
        <w:numPr>
          <w:ilvl w:val="0"/>
          <w:numId w:val="4"/>
        </w:numPr>
        <w:rPr>
          <w:del w:id="3457" w:author="Timo Tarhonen" w:date="2008-01-03T16:02:00Z"/>
        </w:rPr>
      </w:pPr>
      <w:del w:id="3456" w:author="Timo Tarhonen" w:date="2008-01-03T16:02:00Z">
        <w:r>
          <w:rPr>
            <w:sz w:val="20"/>
          </w:rPr>
          <w:delText>kuvat siirretään CDA-dokumentin lähetyksen yhteydessä vastaanottajan arkistoon tai muuten vastaanottajan saataville</w:delText>
        </w:r>
      </w:del>
    </w:p>
    <w:p>
      <w:pPr>
        <w:pStyle w:val="NormalBulleted"/>
        <w:numPr>
          <w:ilvl w:val="0"/>
          <w:numId w:val="0"/>
        </w:numPr>
        <w:ind w:left="3402" w:hanging="0"/>
        <w:rPr>
          <w:sz w:val="16"/>
          <w:del w:id="3459" w:author="Timo Tarhonen" w:date="2008-01-03T16:02:00Z"/>
        </w:rPr>
      </w:pPr>
      <w:del w:id="3458" w:author="Timo Tarhonen" w:date="2008-01-03T16:02:00Z">
        <w:r>
          <w:rPr>
            <w:sz w:val="16"/>
          </w:rPr>
        </w:r>
      </w:del>
    </w:p>
    <w:p>
      <w:pPr>
        <w:pStyle w:val="Normal"/>
        <w:rPr>
          <w:del w:id="3461" w:author="Timo Tarhonen" w:date="2008-01-03T16:02:00Z"/>
        </w:rPr>
      </w:pPr>
      <w:del w:id="3460" w:author="Timo Tarhonen" w:date="2008-01-03T16:02:00Z">
        <w:r>
          <w:rPr/>
          <w:delText>Kuvien fyysinen siirtomekanismi on arkkitehtuurikysymys, joten se ratkaistaan alueellisesti muilla foorumeilla eikä siihen oteta kantaa tässä soveltamisoppaassa.</w:delText>
        </w:r>
      </w:del>
    </w:p>
    <w:p>
      <w:pPr>
        <w:pStyle w:val="Heading4"/>
        <w:ind w:left="864" w:hanging="864"/>
        <w:rPr>
          <w:del w:id="3463" w:author="Timo Tarhonen" w:date="2008-01-03T16:02:00Z"/>
        </w:rPr>
      </w:pPr>
      <w:del w:id="3462" w:author="Timo Tarhonen" w:date="2008-01-03T16:02:00Z">
        <w:bookmarkStart w:id="38" w:name="__RefHeading___Toc156818695"/>
        <w:bookmarkEnd w:id="38"/>
        <w:r>
          <w:rPr/>
          <w:delText>Kuvat  CDA-dokumentissa (ei suositella toistaiseksi)</w:delText>
        </w:r>
      </w:del>
    </w:p>
    <w:p>
      <w:pPr>
        <w:pStyle w:val="Normal"/>
        <w:rPr>
          <w:del w:id="3465" w:author="Timo Tarhonen" w:date="2008-01-03T16:02:00Z"/>
        </w:rPr>
      </w:pPr>
      <w:del w:id="3464" w:author="Timo Tarhonen" w:date="2008-01-03T16:02:00Z">
        <w:r>
          <w:rPr/>
          <w:delText xml:space="preserve">Kuvien siirto on mahdollista CDA-dokumentin mukana observationMedia:n elementissä value, jolloin xsi:type=”ED” Tällöin kuva on Mime-pakattuna, Base64-koodattuina. </w:delText>
        </w:r>
      </w:del>
    </w:p>
    <w:p>
      <w:pPr>
        <w:pStyle w:val="Normal"/>
        <w:rPr>
          <w:del w:id="3467" w:author="Timo Tarhonen" w:date="2008-01-03T16:02:00Z"/>
        </w:rPr>
      </w:pPr>
      <w:del w:id="3466" w:author="Timo Tarhonen" w:date="2008-01-03T16:02:00Z">
        <w:r>
          <w:rPr/>
        </w:r>
      </w:del>
    </w:p>
    <w:p>
      <w:pPr>
        <w:pStyle w:val="Normal"/>
        <w:rPr>
          <w:del w:id="3469" w:author="Timo Tarhonen" w:date="2008-01-03T16:02:00Z"/>
        </w:rPr>
      </w:pPr>
      <w:del w:id="3468" w:author="Timo Tarhonen" w:date="2008-01-03T16:02:00Z">
        <w:r>
          <w:rPr/>
          <w:delText>Kuvia voidaan siirtää myös CDA-siirtodokumenteilla, joissa bodyn tilalla on NonXMLBody ja kuvat sijoitetaan MIME-pakettiin Base64-koodattuina text-elementtiin.</w:delText>
        </w:r>
      </w:del>
    </w:p>
    <w:p>
      <w:pPr>
        <w:pStyle w:val="Normal"/>
        <w:rPr>
          <w:del w:id="3471" w:author="Timo Tarhonen" w:date="2008-01-03T16:02:00Z"/>
        </w:rPr>
      </w:pPr>
      <w:del w:id="3470" w:author="Timo Tarhonen" w:date="2008-01-03T16:02:00Z">
        <w:r>
          <w:rPr/>
        </w:r>
      </w:del>
    </w:p>
    <w:p>
      <w:pPr>
        <w:pStyle w:val="Normal"/>
        <w:rPr>
          <w:del w:id="3473" w:author="Timo Tarhonen" w:date="2008-01-03T16:02:00Z"/>
        </w:rPr>
      </w:pPr>
      <w:del w:id="3472" w:author="Timo Tarhonen" w:date="2008-01-03T16:02:00Z">
        <w:r>
          <w:rPr/>
        </w:r>
      </w:del>
    </w:p>
    <w:p>
      <w:pPr>
        <w:pStyle w:val="Normal"/>
        <w:ind w:left="432" w:hanging="432"/>
        <w:rPr/>
      </w:pPr>
      <w:bookmarkStart w:id="39" w:name="__RefHeading___Toc156818696"/>
      <w:bookmarkEnd w:id="39"/>
      <w:r>
        <w:rPr/>
        <w:t>Lähete</w:t>
      </w:r>
    </w:p>
    <w:p>
      <w:pPr>
        <w:pStyle w:val="Normal"/>
        <w:rPr/>
      </w:pPr>
      <w:r>
        <w:rPr/>
      </w:r>
    </w:p>
    <w:p>
      <w:pPr>
        <w:pStyle w:val="Heading2"/>
        <w:ind w:left="576" w:hanging="576"/>
        <w:rPr/>
      </w:pPr>
      <w:bookmarkStart w:id="40" w:name="__RefHeading___Toc156818697"/>
      <w:bookmarkEnd w:id="40"/>
      <w:r>
        <w:rPr/>
        <w:t>Perusrakenne</w:t>
      </w:r>
    </w:p>
    <w:p>
      <w:pPr>
        <w:pStyle w:val="Normal"/>
        <w:rPr/>
      </w:pPr>
      <w:r>
        <w:rPr/>
      </w:r>
    </w:p>
    <w:p>
      <w:pPr>
        <w:pStyle w:val="Normal"/>
        <w:rPr/>
      </w:pPr>
      <w:r>
        <w:rPr/>
        <w:t>Lähetteessä lomaketunnus ilmoitetaan ensimmäisellä section-tasolla section codella:</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1440" w:firstLine="720"/>
        <w:rPr>
          <w:lang w:val="en-GB"/>
        </w:rPr>
      </w:pPr>
      <w:r>
        <w:rPr>
          <w:lang w:val="en-GB"/>
        </w:rPr>
        <w:t>&lt;code code="124"</w:t>
      </w:r>
    </w:p>
    <w:p>
      <w:pPr>
        <w:pStyle w:val="Normal"/>
        <w:ind w:left="1440" w:firstLine="720"/>
        <w:rPr>
          <w:lang w:val="en-GB"/>
        </w:rPr>
      </w:pPr>
      <w:r>
        <w:rPr>
          <w:lang w:val="en-GB"/>
        </w:rPr>
        <w:t>codeSystem="1.2.246.537.6.12.2002"</w:t>
      </w:r>
    </w:p>
    <w:p>
      <w:pPr>
        <w:pStyle w:val="Normal"/>
        <w:ind w:left="1440" w:firstLine="720"/>
        <w:rPr>
          <w:lang w:val="en-GB"/>
        </w:rPr>
      </w:pPr>
      <w:r>
        <w:rPr>
          <w:lang w:val="en-GB"/>
        </w:rPr>
        <w:t xml:space="preserve">codeSystemName="Lomake" </w:t>
      </w:r>
    </w:p>
    <w:p>
      <w:pPr>
        <w:pStyle w:val="Normal"/>
        <w:ind w:left="1440" w:firstLine="720"/>
        <w:rPr>
          <w:lang w:val="en-GB"/>
        </w:rPr>
      </w:pPr>
      <w:r>
        <w:rPr>
          <w:lang w:val="en-GB"/>
        </w:rPr>
        <w:t>displayName="LÄH"/&gt;</w:t>
      </w:r>
    </w:p>
    <w:p>
      <w:pPr>
        <w:pStyle w:val="Normal"/>
        <w:ind w:left="1440" w:firstLine="720"/>
        <w:rPr>
          <w:lang w:val="en-GB"/>
        </w:rPr>
      </w:pPr>
      <w:r>
        <w:rPr>
          <w:lang w:val="en-GB"/>
        </w:rPr>
        <w:t>&lt;title&gt;LÄH&lt;/title&gt;</w:t>
      </w:r>
    </w:p>
    <w:p>
      <w:pPr>
        <w:pStyle w:val="Normal"/>
        <w:rPr>
          <w:lang w:val="en-GB"/>
        </w:rPr>
      </w:pPr>
      <w:r>
        <w:rPr>
          <w:lang w:val="en-GB"/>
        </w:rPr>
      </w:r>
    </w:p>
    <w:p>
      <w:pPr>
        <w:pStyle w:val="Normal"/>
        <w:rPr/>
      </w:pPr>
      <w:r>
        <w:rPr/>
        <w:t xml:space="preserve">Näkymä/lomakekoodisto 1.2.246.537.6.12.2002 löytyy Stakesin koodistopalvelimelta. Potilaskertomuksen perusrakenne on selitetty dokumentissa: ”Kertomus ja lomakkeet, versio </w:t>
      </w:r>
      <w:ins w:id="3474" w:author="Timo Tarhonen" w:date="2008-02-01T12:08:00Z">
        <w:r>
          <w:rPr/>
          <w:t>4.0</w:t>
        </w:r>
      </w:ins>
      <w:del w:id="3475" w:author="Timo Tarhonen" w:date="2008-02-01T12:08:00Z">
        <w:r>
          <w:rPr/>
          <w:delText>3</w:delText>
        </w:r>
      </w:del>
      <w:r>
        <w:rPr/>
        <w:t>", OID:1.2.246.777.11.200</w:t>
      </w:r>
      <w:ins w:id="3476" w:author="Timo Tarhonen" w:date="2008-02-01T12:08:00Z">
        <w:r>
          <w:rPr/>
          <w:t>8</w:t>
        </w:r>
      </w:ins>
      <w:del w:id="3477" w:author="Timo Tarhonen" w:date="2008-02-01T12:08:00Z">
        <w:r>
          <w:rPr/>
          <w:delText>7</w:delText>
        </w:r>
      </w:del>
      <w:r>
        <w:rPr/>
        <w:t xml:space="preserve">.3. </w:t>
      </w:r>
    </w:p>
    <w:p>
      <w:pPr>
        <w:pStyle w:val="Normal"/>
        <w:rPr/>
      </w:pPr>
      <w:r>
        <w:rPr/>
      </w:r>
    </w:p>
    <w:p>
      <w:pPr>
        <w:pStyle w:val="Normal"/>
        <w:rPr/>
      </w:pPr>
      <w:r>
        <w:rPr/>
        <w:t>Hoitoprosessin vaihe (koodisto 1.2.246.537.6.13.2006, ks. Stakesin koodistopalvelin)  ilmoitetaan potilaskertomusrakennetta noudattaen seuraavalla section-tasolla (component-elementin alla) section coden avulla:</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720" w:firstLine="720"/>
        <w:rPr>
          <w:lang w:val="en-GB"/>
        </w:rPr>
      </w:pPr>
      <w:r>
        <w:rPr>
          <w:lang w:val="en-GB"/>
        </w:rPr>
        <w:tab/>
      </w:r>
    </w:p>
    <w:p>
      <w:pPr>
        <w:pStyle w:val="Normal"/>
        <w:ind w:left="1440" w:firstLine="720"/>
        <w:rPr>
          <w:lang w:val="en-GB"/>
        </w:rPr>
      </w:pPr>
      <w:r>
        <w:rPr>
          <w:lang w:val="en-GB"/>
        </w:rPr>
        <w:t>&lt;code code=”124”</w:t>
      </w:r>
    </w:p>
    <w:p>
      <w:pPr>
        <w:pStyle w:val="Normal"/>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880" w:firstLine="720"/>
        <w:rPr>
          <w:lang w:val="en-GB"/>
        </w:rPr>
      </w:pPr>
      <w:r>
        <w:rPr>
          <w:lang w:val="en-GB"/>
        </w:rPr>
        <w:t>&lt;code code="11"</w:t>
      </w:r>
    </w:p>
    <w:p>
      <w:pPr>
        <w:pStyle w:val="Normal"/>
        <w:ind w:left="2880" w:firstLine="720"/>
        <w:rPr/>
      </w:pPr>
      <w:r>
        <w:rPr/>
        <w:t>codeSystem="1.2.246.537.6.13.2006"</w:t>
      </w:r>
    </w:p>
    <w:p>
      <w:pPr>
        <w:pStyle w:val="Normal"/>
        <w:ind w:left="2880" w:firstLine="720"/>
        <w:rPr/>
      </w:pPr>
      <w:r>
        <w:rPr/>
        <w:t xml:space="preserve">codeSystemName="Hoitoprosessin vaihe" </w:t>
      </w:r>
    </w:p>
    <w:p>
      <w:pPr>
        <w:pStyle w:val="Normal"/>
        <w:ind w:left="2880" w:firstLine="720"/>
        <w:rPr>
          <w:lang w:val="en-GB"/>
        </w:rPr>
      </w:pPr>
      <w:r>
        <w:rPr>
          <w:lang w:val="en-GB"/>
        </w:rPr>
        <w:t>displayName="Tulotilanne"/&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lang w:val="en-GB"/>
        </w:rPr>
        <w:t>HYKS SIS PKL</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lang w:val="en-GB"/>
        </w:rPr>
        <w:t>28.11.2003</w:t>
      </w:r>
      <w:r>
        <w:rPr>
          <w:lang w:val="en-GB"/>
        </w:rPr>
        <w:t>&lt;/content&gt;</w:t>
      </w:r>
    </w:p>
    <w:p>
      <w:pPr>
        <w:pStyle w:val="Normal"/>
        <w:rPr/>
      </w:pPr>
      <w:r>
        <w:rPr>
          <w:lang w:val="en-GB"/>
        </w:rPr>
        <w:tab/>
        <w:tab/>
        <w:tab/>
        <w:tab/>
        <w:tab/>
        <w:tab/>
      </w:r>
      <w:r>
        <w:rPr/>
        <w:t>&lt;/paragraph&gt;</w:t>
      </w:r>
    </w:p>
    <w:p>
      <w:pPr>
        <w:pStyle w:val="Normal"/>
        <w:ind w:left="3600" w:firstLine="720"/>
        <w:rPr/>
      </w:pPr>
      <w:r>
        <w:rPr/>
        <w:t>&lt;paragraph&gt;</w:t>
      </w:r>
    </w:p>
    <w:p>
      <w:pPr>
        <w:pStyle w:val="Normal"/>
        <w:rPr/>
      </w:pPr>
      <w:r>
        <w:rPr/>
        <w:tab/>
        <w:tab/>
        <w:tab/>
        <w:tab/>
        <w:tab/>
        <w:tab/>
        <w:tab/>
        <w:t>&lt;content&gt;</w:t>
      </w:r>
      <w:r>
        <w:rPr>
          <w:i/>
        </w:rPr>
        <w:t>E. Koskela</w:t>
      </w:r>
      <w:r>
        <w:rPr/>
        <w:t>&lt;/content&gt;</w:t>
      </w:r>
    </w:p>
    <w:p>
      <w:pPr>
        <w:pStyle w:val="Normal"/>
        <w:rPr/>
      </w:pPr>
      <w:r>
        <w:rPr/>
        <w:tab/>
        <w:tab/>
        <w:tab/>
        <w:tab/>
        <w:tab/>
        <w:tab/>
        <w:t>&lt;/paragraph&gt;</w:t>
      </w:r>
    </w:p>
    <w:p>
      <w:pPr>
        <w:pStyle w:val="Normal"/>
        <w:rPr/>
      </w:pPr>
      <w:r>
        <w:rPr/>
      </w:r>
    </w:p>
    <w:p>
      <w:pPr>
        <w:pStyle w:val="Normal"/>
        <w:ind w:left="2880" w:firstLine="720"/>
        <w:rPr/>
      </w:pPr>
      <w:r>
        <w:rPr/>
        <w:t>&lt;/text&gt;</w:t>
      </w:r>
    </w:p>
    <w:p>
      <w:pPr>
        <w:pStyle w:val="Normal"/>
        <w:ind w:left="2880" w:firstLine="720"/>
        <w:rPr/>
      </w:pPr>
      <w:r>
        <w:rPr/>
        <w:t>&lt;author/&gt;</w:t>
      </w:r>
    </w:p>
    <w:p>
      <w:pPr>
        <w:pStyle w:val="Normal"/>
        <w:rPr/>
      </w:pPr>
      <w:r>
        <w:rPr/>
      </w:r>
    </w:p>
    <w:p>
      <w:pPr>
        <w:pStyle w:val="Normal"/>
        <w:rPr/>
      </w:pPr>
      <w:r>
        <w:rPr/>
      </w:r>
    </w:p>
    <w:p>
      <w:pPr>
        <w:pStyle w:val="Normal"/>
        <w:rPr>
          <w:del w:id="3479" w:author="Timo Tarhonen" w:date="2008-01-03T15:27:00Z"/>
        </w:rPr>
      </w:pPr>
      <w:del w:id="3478" w:author="Timo Tarhonen" w:date="2008-01-03T15:27:00Z">
        <w:r>
          <w:rPr/>
          <w:delText>Hoitopaikka, lähetteen antopäivämäärä ja lähetteen antaneen lääkärin nimi (merkinnän tekijä) ilmoitetaan tässä section:issa author-alamentillä sekä narrative-osuudessa omissa kappaleissaan.</w:delText>
        </w:r>
      </w:del>
    </w:p>
    <w:p>
      <w:pPr>
        <w:pStyle w:val="Normal"/>
        <w:rPr>
          <w:del w:id="3481" w:author="Timo Tarhonen" w:date="2008-01-03T15:27:00Z"/>
        </w:rPr>
      </w:pPr>
      <w:del w:id="3480" w:author="Timo Tarhonen" w:date="2008-01-03T15:27:00Z">
        <w:r>
          <w:rPr/>
        </w:r>
      </w:del>
    </w:p>
    <w:p>
      <w:pPr>
        <w:pStyle w:val="Normal"/>
        <w:rPr/>
      </w:pPr>
      <w:del w:id="3482" w:author="Timo Tarhonen" w:date="2008-01-04T13:08:00Z">
        <w:r>
          <w:rPr/>
          <w:delText>Hoitoprosessin vaihetta ei käytetä kaikissa järjestelmissä.</w:delText>
        </w:r>
      </w:del>
    </w:p>
    <w:p>
      <w:pPr>
        <w:pStyle w:val="Normal"/>
        <w:rPr/>
      </w:pPr>
      <w:r>
        <w:rPr/>
      </w:r>
    </w:p>
    <w:p>
      <w:pPr>
        <w:pStyle w:val="Normal"/>
        <w:rPr/>
      </w:pPr>
      <w:r>
        <w:rPr/>
        <w:t>Tämän tason alla seuraavassa section-elementissä ilmoitetaan otsikot section codella (otsikkokoodisto: codeSystem="1.2.246.537.6.14.2006"), tiedot tekstimuodossa omissa kappaleissaan (paragraph) ja tiedot koodatussa muodossa entry- ja component-rakenteissa.</w:t>
      </w:r>
    </w:p>
    <w:p>
      <w:pPr>
        <w:pStyle w:val="Normal"/>
        <w:rPr/>
      </w:pPr>
      <w:r>
        <w:rPr/>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de-DE"/>
        </w:rPr>
      </w:pPr>
      <w:r>
        <w:rPr>
          <w:lang w:val="de-DE"/>
        </w:rPr>
        <w:t>&lt;code code="14"</w:t>
      </w:r>
    </w:p>
    <w:p>
      <w:pPr>
        <w:pStyle w:val="Normal"/>
        <w:ind w:left="720" w:firstLine="720"/>
        <w:rPr>
          <w:lang w:val="de-DE"/>
        </w:rPr>
      </w:pPr>
      <w:r>
        <w:rPr>
          <w:lang w:val="de-DE"/>
        </w:rPr>
        <w:t>codeSystem="1.2.246.537.6.14.2006"</w:t>
      </w:r>
    </w:p>
    <w:p>
      <w:pPr>
        <w:pStyle w:val="Normal"/>
        <w:ind w:left="720" w:firstLine="720"/>
        <w:rPr>
          <w:ins w:id="3483" w:author="Timo Tarhonen" w:date="2008-01-03T15:28:00Z"/>
        </w:rPr>
      </w:pPr>
      <w:r>
        <w:rPr/>
        <w:t>displayName="Esitiedot"/&gt;</w:t>
      </w:r>
    </w:p>
    <w:p>
      <w:pPr>
        <w:pStyle w:val="Normal"/>
        <w:ind w:left="720" w:firstLine="720"/>
        <w:rPr>
          <w:ins w:id="3485" w:author="Timo Tarhonen" w:date="2008-01-03T15:28:00Z"/>
        </w:rPr>
      </w:pPr>
      <w:ins w:id="3484" w:author="Timo Tarhonen" w:date="2008-01-03T15:28:00Z">
        <w:r>
          <w:rPr/>
        </w:r>
      </w:ins>
    </w:p>
    <w:p>
      <w:pPr>
        <w:pStyle w:val="Normal"/>
        <w:ind w:firstLine="720"/>
        <w:rPr>
          <w:ins w:id="3487" w:author="Timo Tarhonen" w:date="2008-01-03T15:28:00Z"/>
        </w:rPr>
      </w:pPr>
      <w:ins w:id="3486" w:author="Timo Tarhonen" w:date="2008-01-03T15:28:00Z">
        <w:r>
          <w:rPr/>
        </w:r>
      </w:ins>
    </w:p>
    <w:p>
      <w:pPr>
        <w:pStyle w:val="Normal"/>
        <w:rPr>
          <w:ins w:id="3489" w:author="Timo Tarhonen" w:date="2008-01-03T15:28:00Z"/>
        </w:rPr>
      </w:pPr>
      <w:ins w:id="3488" w:author="Timo Tarhonen" w:date="2008-01-03T15:28:00Z">
        <w:r>
          <w:rPr/>
          <w:t>Hoitopaikka, lähetteen antopäivämäärä ja lähetteen antaneen lääkärin nimi (merkinnän tekijä) ilmoitetaan sectionion author-alamentillä sekä narrative-osuudessa omissa kappaleissaan. Näitä tietoja voidaan käyttää kaikilla tasoilla, näkymä, hoitoprosessin vaihe ja otsikko.</w:t>
        </w:r>
      </w:ins>
    </w:p>
    <w:p>
      <w:pPr>
        <w:pStyle w:val="Normal"/>
        <w:rPr>
          <w:ins w:id="3491" w:author="Timo Tarhonen" w:date="2008-01-03T15:28:00Z"/>
        </w:rPr>
      </w:pPr>
      <w:ins w:id="3490" w:author="Timo Tarhonen" w:date="2008-01-03T15:28:00Z">
        <w:r>
          <w:rPr/>
        </w:r>
      </w:ins>
    </w:p>
    <w:p>
      <w:pPr>
        <w:pStyle w:val="Normal"/>
        <w:rPr/>
      </w:pPr>
      <w:r>
        <w:rPr/>
      </w:r>
    </w:p>
    <w:p>
      <w:pPr>
        <w:pStyle w:val="Normal"/>
        <w:rPr/>
      </w:pPr>
      <w:r>
        <w:rPr/>
        <w:t xml:space="preserve">Koodatut rakenteet tunnistetaan joko lähete/palaute kenttäkoodistolla (codeSystem="1.2.246.537.6.12.2002.124", liite </w:t>
      </w:r>
      <w:ins w:id="3492" w:author="Timo Tarhonen" w:date="2008-01-24T21:06:00Z">
        <w:r>
          <w:rPr/>
          <w:t>B</w:t>
        </w:r>
      </w:ins>
      <w:del w:id="3493" w:author="Timo Tarhonen" w:date="2008-01-24T21:06:00Z">
        <w:r>
          <w:rPr/>
          <w:delText>C</w:delText>
        </w:r>
      </w:del>
      <w:r>
        <w:rPr/>
        <w:t xml:space="preserve">) tai ydintietojen kenttäkoodistolla ( codeSystem="1.2.246.537.6.12.999.2003", liite </w:t>
      </w:r>
      <w:ins w:id="3494" w:author="Timo Tarhonen" w:date="2008-01-24T21:06:00Z">
        <w:r>
          <w:rPr/>
          <w:t>C</w:t>
        </w:r>
      </w:ins>
      <w:del w:id="3495" w:author="Timo Tarhonen" w:date="2008-01-24T21:06:00Z">
        <w:r>
          <w:rPr/>
          <w:delText>D</w:delText>
        </w:r>
      </w:del>
      <w:r>
        <w:rPr/>
        <w:t>). Lähetteessä ja hoitopalautteessa käytetään samaa kenttäkoodistoa. Ydintietokoodia käytetään ydintietojen tunnistamiseen (esim. diagnoosit ja toimenpiteet). Ydintieto (esim. diagnoosi) esiintyy lähetteen ja hoitopalautteen eri osioissa ja ydintiedon tarkka merkitys ja rooli riippuvat otsikosta, jonka alla ydintieto sijaitsee. Lisäksi käytetään luokan attribuuttia moodCode, joka saamat arvot riippuvat käytetystä act-luokasta (observation, procedure, encounter). MoodCode kertoo act:in tilan,  onko kyse suunnitellusta, varatusta vai toteutuneesta tapahtumasta.</w:t>
      </w:r>
    </w:p>
    <w:p>
      <w:pPr>
        <w:pStyle w:val="Normal"/>
        <w:rPr/>
      </w:pPr>
      <w:r>
        <w:rPr/>
      </w:r>
    </w:p>
    <w:p>
      <w:pPr>
        <w:pStyle w:val="Normal"/>
        <w:rPr/>
      </w:pPr>
      <w:r>
        <w:rPr/>
        <w:t xml:space="preserve">Entry-rakenteista (koodatut tiedot) viitataan kyseiset tiedot näyttömuodossa (narrative) esittävään tekstikappaleeseen elementillä &lt;originalText&gt;&lt;reference&gt;&lt;value&gt;. Value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r>
    </w:p>
    <w:p>
      <w:pPr>
        <w:pStyle w:val="Normal"/>
        <w:rPr/>
      </w:pPr>
      <w:r>
        <w:rPr/>
      </w:r>
    </w:p>
    <w:p>
      <w:pPr>
        <w:pStyle w:val="Heading2"/>
        <w:ind w:left="576" w:hanging="576"/>
        <w:rPr/>
      </w:pPr>
      <w:bookmarkStart w:id="41" w:name="__RefHeading___Toc156818698"/>
      <w:bookmarkEnd w:id="41"/>
      <w:r>
        <w:rPr/>
        <w:t>Otsikoiden ja kenttien yhteenveto (tulotilanne)</w:t>
      </w:r>
    </w:p>
    <w:p>
      <w:pPr>
        <w:pStyle w:val="Normal"/>
        <w:rPr/>
      </w:pPr>
      <w:r>
        <w:rPr/>
      </w:r>
    </w:p>
    <w:p>
      <w:pPr>
        <w:pStyle w:val="Normal"/>
        <w:rPr/>
      </w:pPr>
      <w:r>
        <w:rPr/>
        <w:t>Lähetteessä käytetään seuraavia otsikoita ja tietokenttiä (jotta saavutetaan yhteensopivuus aiempiin määrityksiin). Otsikkokoodiston 1.2.246.537.6.14.2006 mukainen otsikkokoodi on suluissa.</w:t>
      </w:r>
    </w:p>
    <w:p>
      <w:pPr>
        <w:pStyle w:val="Normal"/>
        <w:rPr/>
      </w:pPr>
      <w:r>
        <w:rPr/>
      </w:r>
    </w:p>
    <w:p>
      <w:pPr>
        <w:pStyle w:val="Normal"/>
        <w:rPr/>
      </w:pPr>
      <w:r>
        <w:rPr/>
      </w:r>
    </w:p>
    <w:p>
      <w:pPr>
        <w:pStyle w:val="Normal"/>
        <w:rPr/>
      </w:pPr>
      <w:r>
        <w:rPr/>
      </w:r>
    </w:p>
    <w:p>
      <w:pPr>
        <w:pStyle w:val="Normal"/>
        <w:rPr/>
      </w:pPr>
      <w:r>
        <w:rPr/>
        <w:t>Tulotilanne</w:t>
      </w:r>
    </w:p>
    <w:p>
      <w:pPr>
        <w:pStyle w:val="Normal"/>
        <w:rPr/>
      </w:pPr>
      <w:r>
        <w:rPr/>
      </w:r>
    </w:p>
    <w:p>
      <w:pPr>
        <w:pStyle w:val="Normal"/>
        <w:rPr/>
      </w:pPr>
      <w:r>
        <w:rPr/>
        <w:tab/>
        <w:t>Lähetteen tekniset ja osapuolitiedot</w:t>
        <w:tab/>
        <w:t>(1)</w:t>
      </w:r>
    </w:p>
    <w:p>
      <w:pPr>
        <w:pStyle w:val="Normal"/>
        <w:rPr/>
      </w:pPr>
      <w:r>
        <w:rPr/>
        <w:tab/>
        <w:tab/>
        <w:t>Sanoman tyyppi ja alityyppi</w:t>
      </w:r>
    </w:p>
    <w:p>
      <w:pPr>
        <w:pStyle w:val="Normal"/>
        <w:rPr/>
      </w:pPr>
      <w:r>
        <w:rPr/>
        <w:tab/>
        <w:tab/>
        <w:t>alkuperäisen lähetteen tunnus, antopäivämäärä, lähettävä lääkäri ja laitos</w:t>
      </w:r>
    </w:p>
    <w:p>
      <w:pPr>
        <w:pStyle w:val="Normal"/>
        <w:rPr/>
      </w:pPr>
      <w:r>
        <w:rPr/>
        <w:tab/>
        <w:tab/>
        <w:t>lähetteen tunnus, käsittelypäivämäärä, lähettävä lääkäri ja laitos</w:t>
      </w:r>
    </w:p>
    <w:p>
      <w:pPr>
        <w:pStyle w:val="Normal"/>
        <w:rPr/>
      </w:pPr>
      <w:r>
        <w:rPr/>
        <w:tab/>
        <w:tab/>
        <w:t xml:space="preserve">vastaanottajan lähetteen tunnus,  käsittelypäivämäärä, laitos,  vastaanottava </w:t>
      </w:r>
    </w:p>
    <w:p>
      <w:pPr>
        <w:pStyle w:val="Normal"/>
        <w:ind w:left="720" w:firstLine="720"/>
        <w:rPr/>
      </w:pPr>
      <w:r>
        <w:rPr/>
        <w:t>ja käsitellyt lääkäri</w:t>
      </w:r>
    </w:p>
    <w:p>
      <w:pPr>
        <w:pStyle w:val="Normal"/>
        <w:ind w:left="720" w:firstLine="720"/>
        <w:rPr/>
      </w:pPr>
      <w:r>
        <w:rPr/>
        <w:t>Palvelutapahtuman/palvelukokonaisuuden  tunnukset, luontiaika, Omistava laitos ja vastuulääkäri</w:t>
      </w:r>
    </w:p>
    <w:p>
      <w:pPr>
        <w:pStyle w:val="Normal"/>
        <w:ind w:left="720" w:firstLine="720"/>
        <w:rPr/>
      </w:pPr>
      <w:r>
        <w:rPr/>
        <w:t>Lähetteen tallennusaika ja tallentaja</w:t>
      </w:r>
    </w:p>
    <w:p>
      <w:pPr>
        <w:pStyle w:val="Normal"/>
        <w:ind w:left="720" w:firstLine="720"/>
        <w:rPr/>
      </w:pPr>
      <w:r>
        <w:rPr/>
        <w:t>Alkuperäisen lähettävän järjestelmän tunnus ja lähetysaika</w:t>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Kenelle saa lähettää hoitopalautteen</w:t>
      </w:r>
    </w:p>
    <w:p>
      <w:pPr>
        <w:pStyle w:val="Normal"/>
        <w:rPr/>
      </w:pPr>
      <w:r>
        <w:rPr/>
      </w:r>
    </w:p>
    <w:p>
      <w:pPr>
        <w:pStyle w:val="Normal"/>
        <w:rPr/>
      </w:pPr>
      <w:r>
        <w:rPr/>
        <w:tab/>
        <w:t>Hoidon priorisointi</w:t>
        <w:tab/>
        <w:tab/>
        <w:t>(1)</w:t>
      </w:r>
    </w:p>
    <w:p>
      <w:pPr>
        <w:pStyle w:val="Normal"/>
        <w:ind w:left="720" w:firstLine="720"/>
        <w:rPr/>
      </w:pPr>
      <w:r>
        <w:rPr/>
        <w:t>Lähettäjän kiireellisyysluokitus</w:t>
      </w:r>
    </w:p>
    <w:p>
      <w:pPr>
        <w:pStyle w:val="Normal"/>
        <w:ind w:left="720" w:firstLine="720"/>
        <w:rPr/>
      </w:pPr>
      <w:r>
        <w:rPr/>
        <w:t>Vastaanottajan kiireellisyysluokitus</w:t>
      </w:r>
    </w:p>
    <w:p>
      <w:pPr>
        <w:pStyle w:val="Normal"/>
        <w:rPr/>
      </w:pPr>
      <w:r>
        <w:rPr/>
        <w:tab/>
        <w:tab/>
        <w:t>Tavoitehoitoaika</w:t>
      </w:r>
    </w:p>
    <w:p>
      <w:pPr>
        <w:pStyle w:val="Normal"/>
        <w:rPr/>
      </w:pPr>
      <w:r>
        <w:rPr/>
        <w:tab/>
        <w:tab/>
        <w:t>Erityistason sairaanhoito ja tasoryhmät</w:t>
      </w:r>
    </w:p>
    <w:p>
      <w:pPr>
        <w:pStyle w:val="Normal"/>
        <w:rPr/>
      </w:pPr>
      <w:r>
        <w:rPr/>
      </w:r>
    </w:p>
    <w:p>
      <w:pPr>
        <w:pStyle w:val="Normal"/>
        <w:rPr/>
      </w:pPr>
      <w:r>
        <w:rPr/>
        <w:tab/>
        <w:t xml:space="preserve">Esitiedot </w:t>
        <w:tab/>
        <w:tab/>
        <w:tab/>
        <w:tab/>
        <w:t>(14)</w:t>
      </w:r>
    </w:p>
    <w:p>
      <w:pPr>
        <w:pStyle w:val="Normal"/>
        <w:rPr/>
      </w:pPr>
      <w:r>
        <w:rPr/>
        <w:tab/>
        <w:t>Esitiedot: diagnoosit</w:t>
        <w:tab/>
        <w:tab/>
        <w:tab/>
        <w:t>(14)</w:t>
      </w:r>
    </w:p>
    <w:p>
      <w:pPr>
        <w:pStyle w:val="Normal"/>
        <w:rPr/>
      </w:pPr>
      <w:r>
        <w:rPr/>
        <w:tab/>
        <w:t xml:space="preserve">Esitiedot: toimenpiteet ja leikkaukset </w:t>
        <w:tab/>
        <w:t>(14)</w:t>
      </w:r>
    </w:p>
    <w:p>
      <w:pPr>
        <w:pStyle w:val="Normal"/>
        <w:rPr/>
      </w:pPr>
      <w:r>
        <w:rPr/>
        <w:tab/>
        <w:t xml:space="preserve">Esitiedot: tutkimukset ja tulokset  </w:t>
        <w:tab/>
        <w:tab/>
        <w:t>(14)</w:t>
      </w:r>
    </w:p>
    <w:p>
      <w:pPr>
        <w:pStyle w:val="Normal"/>
        <w:ind w:firstLine="720"/>
        <w:rPr/>
      </w:pPr>
      <w:r>
        <w:rPr/>
        <w:t>Esitiedot: tulosyydiagnoosi</w:t>
        <w:tab/>
        <w:tab/>
        <w:t>(14)</w:t>
      </w:r>
    </w:p>
    <w:p>
      <w:pPr>
        <w:pStyle w:val="Normal"/>
        <w:rPr/>
      </w:pPr>
      <w:r>
        <w:rPr/>
        <w:tab/>
        <w:t>Esitiedot: nykyinen sairaus</w:t>
        <w:tab/>
        <w:tab/>
        <w:t>(14)</w:t>
      </w:r>
    </w:p>
    <w:p>
      <w:pPr>
        <w:pStyle w:val="Normal"/>
        <w:rPr/>
      </w:pPr>
      <w:r>
        <w:rPr/>
        <w:tab/>
        <w:t>Esitiedot: annettu hoito</w:t>
        <w:tab/>
        <w:tab/>
        <w:tab/>
        <w:t>(14)</w:t>
      </w:r>
    </w:p>
    <w:p>
      <w:pPr>
        <w:pStyle w:val="Normal"/>
        <w:rPr/>
      </w:pPr>
      <w:r>
        <w:rPr/>
        <w:tab/>
        <w:t>Esitiedot: lääkkeet ja sairauslomat</w:t>
        <w:tab/>
        <w:tab/>
        <w:t>(14)</w:t>
      </w:r>
    </w:p>
    <w:p>
      <w:pPr>
        <w:pStyle w:val="Normal"/>
        <w:rPr/>
      </w:pPr>
      <w:r>
        <w:rPr/>
        <w:tab/>
        <w:t>Esitiedot: lähettämisen syy</w:t>
        <w:tab/>
        <w:tab/>
        <w:tab/>
        <w:t>(14)</w:t>
      </w:r>
    </w:p>
    <w:p>
      <w:pPr>
        <w:pStyle w:val="Normal"/>
        <w:rPr/>
      </w:pPr>
      <w:r>
        <w:rPr/>
        <w:tab/>
        <w:t>Esitiedot: lääkinnällinen kuntoutus</w:t>
      </w:r>
    </w:p>
    <w:p>
      <w:pPr>
        <w:pStyle w:val="Normal"/>
        <w:rPr/>
      </w:pPr>
      <w:r>
        <w:rPr/>
        <w:tab/>
        <w:t>ja apuvälineet</w:t>
        <w:tab/>
        <w:tab/>
        <w:tab/>
        <w:tab/>
        <w:t>(14)</w:t>
      </w:r>
    </w:p>
    <w:p>
      <w:pPr>
        <w:pStyle w:val="Normal"/>
        <w:rPr/>
      </w:pPr>
      <w:r>
        <w:rPr/>
        <w:tab/>
        <w:t>Esitiedot: Potilaan näkemys omasta tilastaan (14)</w:t>
      </w:r>
    </w:p>
    <w:p>
      <w:pPr>
        <w:pStyle w:val="Normal"/>
        <w:rPr/>
      </w:pPr>
      <w:r>
        <w:rPr/>
      </w:r>
    </w:p>
    <w:p>
      <w:pPr>
        <w:pStyle w:val="Normal"/>
        <w:rPr/>
      </w:pPr>
      <w:r>
        <w:rPr/>
        <w:tab/>
        <w:t>Lähetteen tyyppi ja yleisteksti</w:t>
        <w:tab/>
        <w:tab/>
        <w:t>(1)</w:t>
      </w:r>
    </w:p>
    <w:p>
      <w:pPr>
        <w:pStyle w:val="Normal"/>
        <w:rPr/>
      </w:pPr>
      <w:r>
        <w:rPr/>
      </w:r>
    </w:p>
    <w:p>
      <w:pPr>
        <w:pStyle w:val="Normal"/>
        <w:rPr/>
      </w:pPr>
      <w:r>
        <w:rPr/>
      </w:r>
    </w:p>
    <w:p>
      <w:pPr>
        <w:pStyle w:val="Normal"/>
        <w:rPr/>
      </w:pPr>
      <w:r>
        <w:rPr/>
      </w:r>
    </w:p>
    <w:p>
      <w:pPr>
        <w:pStyle w:val="Normal"/>
        <w:rPr/>
      </w:pPr>
      <w:r>
        <w:rPr/>
        <w:tab/>
        <w:t>Lähetteen palauttamisen syy</w:t>
        <w:tab/>
        <w:tab/>
        <w:t>(1)</w:t>
      </w:r>
    </w:p>
    <w:p>
      <w:pPr>
        <w:pStyle w:val="Normal"/>
        <w:rPr/>
      </w:pPr>
      <w:r>
        <w:rPr/>
      </w:r>
    </w:p>
    <w:p>
      <w:pPr>
        <w:pStyle w:val="Normal"/>
        <w:rPr/>
      </w:pPr>
      <w:r>
        <w:rPr/>
        <w:tab/>
        <w:t>Informointi</w:t>
        <w:tab/>
        <w:tab/>
        <w:tab/>
        <w:tab/>
        <w:t>(1)</w:t>
      </w:r>
    </w:p>
    <w:p>
      <w:pPr>
        <w:pStyle w:val="Normal"/>
        <w:rPr/>
      </w:pPr>
      <w:r>
        <w:rPr/>
        <w:tab/>
        <w:tab/>
        <w:t>Ajanvarauksesta ilmoittaminen</w:t>
      </w:r>
    </w:p>
    <w:p>
      <w:pPr>
        <w:pStyle w:val="Normal"/>
        <w:rPr/>
      </w:pPr>
      <w:r>
        <w:rPr/>
        <w:tab/>
        <w:tab/>
        <w:t>Sairaalassaolosta ilmoittaminen</w:t>
      </w:r>
    </w:p>
    <w:p>
      <w:pPr>
        <w:pStyle w:val="Normal"/>
        <w:rPr/>
      </w:pPr>
      <w:r>
        <w:rPr/>
        <w:tab/>
        <w:tab/>
        <w:t>Lähetetäänkö vastaanotosta kuittaus</w:t>
      </w:r>
    </w:p>
    <w:p>
      <w:pPr>
        <w:pStyle w:val="Normal"/>
        <w:rPr/>
      </w:pPr>
      <w:r>
        <w:rPr/>
        <w:tab/>
        <w:tab/>
        <w:t>Onko potilaalla turvakielto</w:t>
      </w:r>
    </w:p>
    <w:p>
      <w:pPr>
        <w:pStyle w:val="Normal"/>
        <w:rPr/>
      </w:pPr>
      <w:r>
        <w:rPr/>
        <w:tab/>
        <w:tab/>
        <w:t>Saako lähettäjälle lähettää hoitopalautetta</w:t>
      </w:r>
    </w:p>
    <w:p>
      <w:pPr>
        <w:pStyle w:val="Normal"/>
        <w:rPr/>
      </w:pPr>
      <w:r>
        <w:rPr/>
        <w:tab/>
        <w:tab/>
        <w:t xml:space="preserve">Saako vastaanottavan laitoksen potilaan tietoja </w:t>
      </w:r>
    </w:p>
    <w:p>
      <w:pPr>
        <w:pStyle w:val="Normal"/>
        <w:rPr/>
      </w:pPr>
      <w:r>
        <w:rPr/>
        <w:tab/>
        <w:tab/>
        <w:tab/>
        <w:t>selata ATK-järjestelmän kautta</w:t>
      </w:r>
    </w:p>
    <w:p>
      <w:pPr>
        <w:pStyle w:val="Normal"/>
        <w:rPr/>
      </w:pPr>
      <w:r>
        <w:rPr/>
        <w:tab/>
        <w:tab/>
        <w:t>Onko tarpeen vaatiessa konsultoijalla lupa kutsua potilas hoitoon</w:t>
      </w:r>
    </w:p>
    <w:p>
      <w:pPr>
        <w:pStyle w:val="Normal"/>
        <w:rPr/>
      </w:pPr>
      <w:r>
        <w:rPr/>
        <w:tab/>
        <w:tab/>
      </w:r>
    </w:p>
    <w:p>
      <w:pPr>
        <w:pStyle w:val="Normal"/>
        <w:rPr/>
      </w:pPr>
      <w:r>
        <w:rPr/>
        <w:tab/>
        <w:t>Asiakirjat</w:t>
        <w:tab/>
        <w:tab/>
        <w:tab/>
        <w:tab/>
        <w:t>(62)</w:t>
      </w:r>
    </w:p>
    <w:p>
      <w:pPr>
        <w:pStyle w:val="Normal"/>
        <w:rPr/>
      </w:pPr>
      <w:r>
        <w:rPr/>
        <w:tab/>
      </w:r>
    </w:p>
    <w:p>
      <w:pPr>
        <w:pStyle w:val="Normal"/>
        <w:rPr/>
      </w:pPr>
      <w:r>
        <w:rPr/>
        <w:tab/>
        <w:t xml:space="preserve">Etuudet ja eläkejärjestelyt </w:t>
        <w:tab/>
        <w:tab/>
        <w:tab/>
        <w:t>(1)</w:t>
      </w:r>
    </w:p>
    <w:p>
      <w:pPr>
        <w:pStyle w:val="Normal"/>
        <w:rPr/>
      </w:pPr>
      <w:r>
        <w:rPr/>
      </w:r>
    </w:p>
    <w:p>
      <w:pPr>
        <w:pStyle w:val="Normal"/>
        <w:rPr/>
      </w:pPr>
      <w:r>
        <w:rPr/>
        <w:tab/>
        <w:t>Lähetteen muut tiedot</w:t>
        <w:tab/>
        <w:tab/>
        <w:tab/>
        <w:t>(1)</w:t>
      </w:r>
    </w:p>
    <w:p>
      <w:pPr>
        <w:pStyle w:val="Normal"/>
        <w:rPr/>
      </w:pPr>
      <w:r>
        <w:rPr/>
        <w:tab/>
        <w:tab/>
        <w:t>Onko kyseessä työtapaturma</w:t>
      </w:r>
    </w:p>
    <w:p>
      <w:pPr>
        <w:pStyle w:val="Normal"/>
        <w:rPr/>
      </w:pPr>
      <w:r>
        <w:rPr/>
        <w:tab/>
        <w:tab/>
        <w:t>Lähettävä lääkäri tarvitsee loppulausunnon</w:t>
      </w:r>
    </w:p>
    <w:p>
      <w:pPr>
        <w:pStyle w:val="Normal"/>
        <w:rPr/>
      </w:pPr>
      <w:r>
        <w:rPr/>
        <w:tab/>
        <w:tab/>
        <w:t>Voiko lähettäjä huolehtia jatkohoidosta</w:t>
      </w:r>
    </w:p>
    <w:p>
      <w:pPr>
        <w:pStyle w:val="Normal"/>
        <w:rPr/>
      </w:pPr>
      <w:r>
        <w:rPr/>
        <w:tab/>
        <w:tab/>
        <w:t>Onko vastaanottavalla lääkärillä EML-oikeus</w:t>
      </w:r>
    </w:p>
    <w:p>
      <w:pPr>
        <w:pStyle w:val="Normal"/>
        <w:rPr/>
      </w:pPr>
      <w:r>
        <w:rPr/>
        <w:tab/>
        <w:tab/>
        <w:t>Ulkokuntalaisen hoitoon oton syy</w:t>
      </w:r>
    </w:p>
    <w:p>
      <w:pPr>
        <w:pStyle w:val="Normal"/>
        <w:rPr/>
      </w:pPr>
      <w:r>
        <w:rPr/>
        <w:tab/>
        <w:tab/>
        <w:t>Ulkokuntalaisen hoitoon oton hyväksymistapa</w:t>
      </w:r>
    </w:p>
    <w:p>
      <w:pPr>
        <w:pStyle w:val="Normal"/>
        <w:rPr/>
      </w:pPr>
      <w:r>
        <w:rPr/>
        <w:tab/>
      </w:r>
    </w:p>
    <w:p>
      <w:pPr>
        <w:pStyle w:val="Normal"/>
        <w:rPr/>
      </w:pPr>
      <w:r>
        <w:rPr/>
        <w:tab/>
        <w:t>Aikaisempi hoito</w:t>
        <w:tab/>
        <w:tab/>
        <w:tab/>
        <w:tab/>
        <w:t>(1)</w:t>
      </w:r>
    </w:p>
    <w:p>
      <w:pPr>
        <w:pStyle w:val="Normal"/>
        <w:rPr/>
      </w:pPr>
      <w:r>
        <w:rPr/>
        <w:tab/>
        <w:tab/>
        <w:t>Onko hoidettu aiemmin</w:t>
      </w:r>
    </w:p>
    <w:p>
      <w:pPr>
        <w:pStyle w:val="Normal"/>
        <w:rPr/>
      </w:pPr>
      <w:r>
        <w:rPr/>
        <w:tab/>
        <w:tab/>
      </w:r>
      <w:ins w:id="3496" w:author="Timo Tarhonen" w:date="2008-01-04T14:15:00Z">
        <w:r>
          <w:rPr/>
          <w:t>Palvelutapahtumat</w:t>
        </w:r>
      </w:ins>
      <w:del w:id="3497" w:author="Timo Tarhonen" w:date="2008-01-04T14:15:00Z">
        <w:r>
          <w:rPr/>
          <w:delText>Hoitojaksot</w:delText>
        </w:r>
      </w:del>
    </w:p>
    <w:p>
      <w:pPr>
        <w:pStyle w:val="Normal"/>
        <w:rPr/>
      </w:pPr>
      <w:r>
        <w:rPr/>
      </w:r>
    </w:p>
    <w:p>
      <w:pPr>
        <w:pStyle w:val="Normal"/>
        <w:rPr/>
      </w:pPr>
      <w:r>
        <w:rPr/>
        <w:tab/>
        <w:t>Maksutiedot</w:t>
        <w:tab/>
        <w:tab/>
        <w:tab/>
        <w:tab/>
        <w:t>(1)</w:t>
      </w:r>
    </w:p>
    <w:p>
      <w:pPr>
        <w:pStyle w:val="Normal"/>
        <w:rPr/>
      </w:pPr>
      <w:r>
        <w:rPr/>
      </w:r>
    </w:p>
    <w:p>
      <w:pPr>
        <w:pStyle w:val="Normal"/>
        <w:rPr/>
      </w:pPr>
      <w:r>
        <w:rPr/>
        <w:tab/>
        <w:t>Kuljetuksen järjestäminen</w:t>
        <w:tab/>
        <w:tab/>
        <w:tab/>
        <w:t>(1)</w:t>
      </w:r>
    </w:p>
    <w:p>
      <w:pPr>
        <w:pStyle w:val="Normal"/>
        <w:rPr/>
      </w:pPr>
      <w:r>
        <w:rPr/>
      </w:r>
    </w:p>
    <w:p>
      <w:pPr>
        <w:pStyle w:val="Normal"/>
        <w:ind w:firstLine="720"/>
        <w:rPr/>
      </w:pPr>
      <w:r>
        <w:rPr/>
        <w:t>Potilaan toivomat jatkohoitopaikat ja ajat</w:t>
        <w:tab/>
        <w:t>(1)</w:t>
      </w:r>
    </w:p>
    <w:p>
      <w:pPr>
        <w:pStyle w:val="Normal"/>
        <w:rPr/>
      </w:pPr>
      <w:r>
        <w:rPr/>
      </w:r>
    </w:p>
    <w:p>
      <w:pPr>
        <w:pStyle w:val="Heading2"/>
        <w:ind w:left="576" w:hanging="576"/>
        <w:rPr/>
      </w:pPr>
      <w:bookmarkStart w:id="42" w:name="__RefHeading___Toc156818699"/>
      <w:bookmarkEnd w:id="42"/>
      <w:r>
        <w:rPr/>
        <w:t>Lähetteen otsikot</w:t>
      </w:r>
    </w:p>
    <w:p>
      <w:pPr>
        <w:pStyle w:val="Heading3"/>
        <w:ind w:left="720" w:hanging="720"/>
        <w:rPr/>
      </w:pPr>
      <w:bookmarkStart w:id="43" w:name="__RefHeading___Toc156818700"/>
      <w:bookmarkEnd w:id="43"/>
      <w:r>
        <w:rPr/>
        <w:t>Lähetteen tekniset  tiedot</w:t>
      </w:r>
    </w:p>
    <w:p>
      <w:pPr>
        <w:pStyle w:val="Normal"/>
        <w:rPr/>
      </w:pPr>
      <w:r>
        <w:rPr/>
      </w:r>
    </w:p>
    <w:p>
      <w:pPr>
        <w:pStyle w:val="Normal"/>
        <w:rPr/>
      </w:pPr>
      <w:r>
        <w:rPr/>
        <w:t>Lähetteen tekniset tiedot:</w:t>
        <w:tab/>
        <w:tab/>
        <w:t>otsikkokoodi: 1</w:t>
        <w:tab/>
        <w:tab/>
        <w:t xml:space="preserve">otsikkokoodisto (1.2.246.537.6.14.2006)  </w:t>
      </w:r>
    </w:p>
    <w:p>
      <w:pPr>
        <w:pStyle w:val="Normal"/>
        <w:rPr/>
      </w:pPr>
      <w:r>
        <w:rPr/>
      </w:r>
    </w:p>
    <w:p>
      <w:pPr>
        <w:pStyle w:val="Heading4"/>
        <w:ind w:left="864" w:hanging="864"/>
        <w:rPr/>
      </w:pPr>
      <w:bookmarkStart w:id="44" w:name="__RefHeading___Toc156818701"/>
      <w:bookmarkEnd w:id="44"/>
      <w:r>
        <w:rPr/>
        <w:t>Sanoman tyyppi ja alityyppi ja lähetteen käyttötarkoitus</w:t>
      </w:r>
    </w:p>
    <w:p>
      <w:pPr>
        <w:pStyle w:val="Normal"/>
        <w:rPr/>
      </w:pPr>
      <w:r>
        <w:rPr/>
      </w:r>
    </w:p>
    <w:p>
      <w:pPr>
        <w:pStyle w:val="Normal"/>
        <w:rPr/>
      </w:pPr>
      <w:r>
        <w:rPr/>
        <w:t>Sanoman tyyppi:</w:t>
        <w:tab/>
        <w:tab/>
        <w:t>kenttäkoodi: 33</w:t>
        <w:tab/>
        <w:tab/>
        <w:t xml:space="preserve">koodisto: 1.2.246.537.6.12.2002.124 </w:t>
      </w:r>
    </w:p>
    <w:p>
      <w:pPr>
        <w:pStyle w:val="Normal"/>
        <w:rPr/>
      </w:pPr>
      <w:r>
        <w:rPr/>
        <w:t xml:space="preserve">Sanoman alityyppi: </w:t>
        <w:tab/>
        <w:t>kenttäkoodi: 34</w:t>
        <w:tab/>
        <w:tab/>
        <w:t xml:space="preserve">koodisto: 1.2.246.537.6.12.2002.124 </w:t>
      </w:r>
    </w:p>
    <w:p>
      <w:pPr>
        <w:pStyle w:val="Normal"/>
        <w:rPr/>
      </w:pPr>
      <w:r>
        <w:rPr/>
        <w:t>Lähetteen käyttötarkoitus</w:t>
        <w:tab/>
        <w:t>kenttäkoodi: 39</w:t>
        <w:tab/>
        <w:tab/>
        <w:t xml:space="preserve">koodisto: 1.2.246.537.6.12.2002.124 </w:t>
      </w:r>
    </w:p>
    <w:p>
      <w:pPr>
        <w:pStyle w:val="Normal"/>
        <w:rPr/>
      </w:pPr>
      <w:r>
        <w:rPr/>
      </w:r>
    </w:p>
    <w:p>
      <w:pPr>
        <w:pStyle w:val="Normal"/>
        <w:rPr/>
      </w:pPr>
      <w:r>
        <w:rPr/>
        <w:t>Lähetteen/hoitopalautteen päätyyppi ja alityyppi  ilmoitetaan value-elementissä tietotyypillä CD. Päätyyppi on varsinainen koodiarvo ja tarkentimen qualifier avulla esitetään sanoman alityyppi. Lähetteen käyttötarkoitus ilmoitetaan myös qualifierin avulla. Elementti effectiveTime esiintyy tyhjänä.</w:t>
      </w:r>
    </w:p>
    <w:p>
      <w:pPr>
        <w:pStyle w:val="Normal"/>
        <w:rPr/>
      </w:pPr>
      <w:r>
        <w:rPr/>
      </w:r>
    </w:p>
    <w:p>
      <w:pPr>
        <w:pStyle w:val="Normal"/>
        <w:rPr/>
      </w:pPr>
      <w:r>
        <w:rPr/>
        <w:t>Lähetteen/hoitopalautteen päätyyppi saadaan koodistosta: 1.2.246.537.5.40001.2003</w:t>
      </w:r>
    </w:p>
    <w:p>
      <w:pPr>
        <w:pStyle w:val="Normal"/>
        <w:rPr/>
      </w:pPr>
      <w:r>
        <w:rPr/>
        <w:t>Lähetteen/hoitopalautteen alityyppi saadaan koodistosta: 1.2.246.537.5.40002.2003</w:t>
      </w:r>
    </w:p>
    <w:p>
      <w:pPr>
        <w:pStyle w:val="Normal"/>
        <w:rPr/>
      </w:pPr>
      <w:r>
        <w:rPr/>
        <w:t>Lähetteen käyttötarkoitus saadaan koodistosta:  1.2.246.537.5.40030.2006</w:t>
      </w:r>
    </w:p>
    <w:p>
      <w:pPr>
        <w:pStyle w:val="Normal"/>
        <w:rPr/>
      </w:pPr>
      <w:r>
        <w:rPr/>
      </w:r>
    </w:p>
    <w:p>
      <w:pPr>
        <w:pStyle w:val="Normal"/>
        <w:rPr/>
      </w:pPr>
      <w:r>
        <w:rPr/>
        <w:t>Jos lähetteen käyttötarkoitus puuttuu, on oletuksena ulkoinen lähete (koodiarvo 1).</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pPr>
      <w:r>
        <w:rPr>
          <w:lang w:val="en-GB"/>
        </w:rPr>
        <w:t xml:space="preserve"> </w:t>
      </w:r>
      <w:r>
        <w:rPr>
          <w:lang w:val="de-DE"/>
        </w:rPr>
        <w:t>code="</w:t>
      </w:r>
      <w:r>
        <w:rPr>
          <w:i/>
          <w:lang w:val="de-DE"/>
        </w:rPr>
        <w:t>LAH</w:t>
      </w:r>
      <w:r>
        <w:rPr>
          <w:lang w:val="de-DE"/>
        </w:rPr>
        <w:t>" codeSystem="1.2.246.537.5.40001.2003"&gt;</w:t>
      </w:r>
    </w:p>
    <w:p>
      <w:pPr>
        <w:pStyle w:val="Normal"/>
        <w:ind w:left="720" w:firstLine="720"/>
        <w:rPr>
          <w:lang w:val="de-DE"/>
        </w:rPr>
      </w:pPr>
      <w:r>
        <w:rPr>
          <w:lang w:val="de-DE"/>
        </w:rPr>
        <w:tab/>
        <w:t>&lt;qualifier&gt;</w:t>
      </w:r>
    </w:p>
    <w:p>
      <w:pPr>
        <w:pStyle w:val="Normal"/>
        <w:ind w:left="720" w:firstLine="720"/>
        <w:rPr>
          <w:lang w:val="de-DE"/>
        </w:rPr>
      </w:pPr>
      <w:r>
        <w:rPr>
          <w:lang w:val="de-DE"/>
        </w:rPr>
        <w:tab/>
        <w:tab/>
        <w:t>&lt;name code="34" codeSystem="1.2.246.537.6.12.2002.124"/&gt;</w:t>
      </w:r>
    </w:p>
    <w:p>
      <w:pPr>
        <w:pStyle w:val="Normal"/>
        <w:ind w:left="720" w:firstLine="720"/>
        <w:rPr/>
      </w:pPr>
      <w:r>
        <w:rPr>
          <w:lang w:val="de-DE"/>
        </w:rPr>
        <w:tab/>
        <w:tab/>
        <w:t>&lt;value code="</w:t>
      </w:r>
      <w:r>
        <w:rPr>
          <w:i/>
          <w:lang w:val="de-DE"/>
        </w:rPr>
        <w:t>KII</w:t>
      </w:r>
      <w:r>
        <w:rPr>
          <w:lang w:val="de-DE"/>
        </w:rPr>
        <w:t>" codeSystem="1.2.246.537.5.40002.2003"/&gt;</w:t>
      </w:r>
    </w:p>
    <w:p>
      <w:pPr>
        <w:pStyle w:val="Normal"/>
        <w:ind w:left="720" w:firstLine="720"/>
        <w:rPr>
          <w:lang w:val="de-DE"/>
        </w:rPr>
      </w:pPr>
      <w:r>
        <w:rPr>
          <w:lang w:val="de-DE"/>
        </w:rPr>
        <w:tab/>
        <w:t>&lt;/qualifier&gt;</w:t>
      </w:r>
    </w:p>
    <w:p>
      <w:pPr>
        <w:pStyle w:val="Normal"/>
        <w:ind w:left="720" w:firstLine="720"/>
        <w:rPr>
          <w:lang w:val="de-DE"/>
        </w:rPr>
      </w:pPr>
      <w:r>
        <w:rPr>
          <w:lang w:val="de-DE"/>
        </w:rPr>
        <w:tab/>
        <w:t>&lt;qualifier&gt;</w:t>
      </w:r>
    </w:p>
    <w:p>
      <w:pPr>
        <w:pStyle w:val="Normal"/>
        <w:ind w:left="720" w:firstLine="720"/>
        <w:rPr>
          <w:lang w:val="de-DE"/>
        </w:rPr>
      </w:pPr>
      <w:r>
        <w:rPr>
          <w:lang w:val="de-DE"/>
        </w:rPr>
        <w:tab/>
        <w:tab/>
        <w:t>&lt;name code="39" codeSystem="1.2.246.537.6.12.2002.124"/&gt;</w:t>
      </w:r>
    </w:p>
    <w:p>
      <w:pPr>
        <w:pStyle w:val="Normal"/>
        <w:ind w:left="720" w:firstLine="720"/>
        <w:rPr/>
      </w:pPr>
      <w:r>
        <w:rPr>
          <w:lang w:val="de-DE"/>
        </w:rPr>
        <w:tab/>
        <w:tab/>
        <w:t>&lt;value code="</w:t>
      </w:r>
      <w:r>
        <w:rPr>
          <w:i/>
          <w:lang w:val="de-DE"/>
        </w:rPr>
        <w:t>1</w:t>
      </w:r>
      <w:r>
        <w:rPr>
          <w:lang w:val="de-DE"/>
        </w:rPr>
        <w:t>" codeSystem="1.2.246.537.5.40030.2006"/&gt;</w:t>
      </w:r>
    </w:p>
    <w:p>
      <w:pPr>
        <w:pStyle w:val="Normal"/>
        <w:ind w:left="720" w:firstLine="720"/>
        <w:rPr>
          <w:lang w:val="de-DE"/>
        </w:rPr>
      </w:pPr>
      <w:r>
        <w:rPr>
          <w:lang w:val="de-DE"/>
        </w:rPr>
        <w:tab/>
        <w:t>&lt;/qualifier&gt;</w:t>
      </w:r>
    </w:p>
    <w:p>
      <w:pPr>
        <w:pStyle w:val="Normal"/>
        <w:ind w:left="720" w:firstLine="720"/>
        <w:rPr>
          <w:lang w:val="de-DE"/>
        </w:rPr>
      </w:pPr>
      <w:r>
        <w:rPr>
          <w:lang w:val="de-DE"/>
        </w:rPr>
      </w:r>
    </w:p>
    <w:p>
      <w:pPr>
        <w:pStyle w:val="Normal"/>
        <w:ind w:left="720" w:firstLine="720"/>
        <w:rPr>
          <w:lang w:val="de-DE"/>
        </w:rPr>
      </w:pPr>
      <w:r>
        <w:rPr>
          <w:lang w:val="de-DE"/>
        </w:rPr>
        <w:t>&lt;/value&gt;</w:t>
      </w:r>
    </w:p>
    <w:p>
      <w:pPr>
        <w:pStyle w:val="Normal"/>
        <w:ind w:firstLine="720"/>
        <w:rPr>
          <w:lang w:val="de-DE"/>
        </w:rPr>
      </w:pPr>
      <w:r>
        <w:rPr>
          <w:lang w:val="de-DE"/>
        </w:rPr>
        <w:t>&lt;/observation&gt;</w:t>
      </w:r>
    </w:p>
    <w:p>
      <w:pPr>
        <w:pStyle w:val="Normal"/>
        <w:rPr>
          <w:lang w:val="de-DE"/>
        </w:rPr>
      </w:pPr>
      <w:r>
        <w:rPr>
          <w:lang w:val="de-DE"/>
        </w:rPr>
        <w:t>&lt;/entry&gt;</w:t>
      </w:r>
    </w:p>
    <w:p>
      <w:pPr>
        <w:pStyle w:val="Normal"/>
        <w:rPr>
          <w:lang w:val="de-DE"/>
        </w:rPr>
      </w:pPr>
      <w:r>
        <w:rPr>
          <w:lang w:val="de-DE"/>
        </w:rPr>
      </w:r>
    </w:p>
    <w:p>
      <w:pPr>
        <w:pStyle w:val="Normal"/>
        <w:rPr>
          <w:lang w:val="de-DE"/>
        </w:rPr>
      </w:pPr>
      <w:r>
        <w:rPr>
          <w:lang w:val="de-DE"/>
        </w:rPr>
      </w:r>
    </w:p>
    <w:p>
      <w:pPr>
        <w:pStyle w:val="Heading4"/>
        <w:ind w:left="864" w:hanging="864"/>
        <w:rPr/>
      </w:pPr>
      <w:bookmarkStart w:id="45" w:name="__RefHeading___Toc156818702"/>
      <w:bookmarkEnd w:id="45"/>
      <w:r>
        <w:rPr/>
        <w:t>Alkuperäisen järjestelmän lähetteen OID-tunnus, antopäivämäärä, lähettävä laitos ja lääkäri</w:t>
      </w:r>
    </w:p>
    <w:p>
      <w:pPr>
        <w:pStyle w:val="Normal"/>
        <w:rPr/>
      </w:pPr>
      <w:r>
        <w:rPr/>
      </w:r>
    </w:p>
    <w:p>
      <w:pPr>
        <w:pStyle w:val="Normal"/>
        <w:rPr/>
      </w:pPr>
      <w:r>
        <w:rPr/>
        <w:t>Kenttäkoodi: 1</w:t>
        <w:tab/>
        <w:t xml:space="preserve">koodisto: koodisto: 1.2.246.537.6.12.2002.124 </w:t>
      </w:r>
    </w:p>
    <w:p>
      <w:pPr>
        <w:pStyle w:val="Normal"/>
        <w:rPr/>
      </w:pPr>
      <w:r>
        <w:rPr/>
      </w:r>
    </w:p>
    <w:p>
      <w:pPr>
        <w:pStyle w:val="Normal"/>
        <w:rPr/>
      </w:pPr>
      <w:r>
        <w:rPr/>
        <w:t>OID-tunnus ilmoitetaan value-elementissä tietotyypillä II ja anto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 codeSystem="1.2.246.537.6.12.2002.124"/&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00</w:t>
      </w:r>
      <w:r>
        <w:rPr>
          <w:lang w:val="en-GB"/>
        </w:rPr>
        <w:t>"/&gt;</w:t>
      </w:r>
    </w:p>
    <w:p>
      <w:pPr>
        <w:pStyle w:val="Normal"/>
        <w:ind w:left="720" w:firstLine="720"/>
        <w:rPr>
          <w:lang w:val="en-GB"/>
        </w:rPr>
      </w:pPr>
      <w:r>
        <w:rPr>
          <w:lang w:val="en-GB"/>
        </w:rPr>
        <w:t>&lt;author&gt;</w:t>
      </w:r>
    </w:p>
    <w:p>
      <w:pPr>
        <w:pStyle w:val="Normal"/>
        <w:ind w:left="720" w:firstLine="720"/>
        <w:rPr/>
      </w:pPr>
      <w:r>
        <w:rPr/>
        <w:t xml:space="preserve">&lt;!--Lääkäri ja laitos, </w:t>
      </w:r>
      <w:del w:id="3498" w:author="Timo Tarhonen" w:date="2008-01-23T15:17:00Z">
        <w:r>
          <w:rPr/>
          <w:delText xml:space="preserve">ks. 2.1 </w:delText>
        </w:r>
      </w:del>
      <w:ins w:id="3499" w:author="Timo Tarhonen" w:date="2008-01-23T15:17:00Z">
        <w:r>
          <w:rPr/>
          <w:t>ks. ”kertomus ja lomakkeet” kohta 3.2.1</w:t>
        </w:r>
      </w:ins>
      <w:r>
        <w:rPr/>
        <w:t>--&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solmuluokassa 11.</w:t>
      </w:r>
    </w:p>
    <w:p>
      <w:pPr>
        <w:pStyle w:val="Heading4"/>
        <w:ind w:left="864" w:hanging="864"/>
        <w:rPr/>
      </w:pPr>
      <w:bookmarkStart w:id="46" w:name="__RefHeading___Toc156818703"/>
      <w:bookmarkEnd w:id="46"/>
      <w:r>
        <w:rPr/>
        <w:t>Lähettävän järjestelmän lähetteen OID-tunnus, käsittelypäivämäärä, lähettävä laitos ja lähettävä lääkäri</w:t>
      </w:r>
    </w:p>
    <w:p>
      <w:pPr>
        <w:pStyle w:val="Normal"/>
        <w:rPr/>
      </w:pPr>
      <w:r>
        <w:rPr/>
      </w:r>
    </w:p>
    <w:p>
      <w:pPr>
        <w:pStyle w:val="Normal"/>
        <w:rPr/>
      </w:pPr>
      <w:r>
        <w:rPr/>
        <w:t>Kenttäkoodi: 2</w:t>
        <w:tab/>
        <w:t xml:space="preserve">koodisto: 1.2.246.537.6.12.2002.124 </w:t>
      </w:r>
    </w:p>
    <w:p>
      <w:pPr>
        <w:pStyle w:val="Normal"/>
        <w:rPr/>
      </w:pPr>
      <w:r>
        <w:rPr/>
      </w:r>
    </w:p>
    <w:p>
      <w:pPr>
        <w:pStyle w:val="Normal"/>
        <w:rPr/>
      </w:pPr>
      <w:r>
        <w:rPr/>
        <w:t>OID-tunnus ilmoitetaan value-elementissä tietotyypillä II ja 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 codeSystem="1.2.246.537.6.12.2002.124"/&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93120.2003.11</w:t>
      </w:r>
      <w:r>
        <w:rPr>
          <w:lang w:val="en-GB"/>
        </w:rPr>
        <w:t>" extension="</w:t>
      </w:r>
      <w:r>
        <w:rPr>
          <w:i/>
          <w:lang w:val="en-GB"/>
        </w:rPr>
        <w:t>2003</w:t>
      </w:r>
      <w:r>
        <w:rPr>
          <w:lang w:val="en-GB"/>
        </w:rPr>
        <w:t>.</w:t>
      </w:r>
      <w:r>
        <w:rPr>
          <w:i/>
          <w:lang w:val="en-GB"/>
        </w:rPr>
        <w:t>306</w:t>
      </w:r>
      <w:r>
        <w:rPr>
          <w:lang w:val="en-GB"/>
        </w:rPr>
        <w:t>"/&gt;</w:t>
      </w:r>
    </w:p>
    <w:p>
      <w:pPr>
        <w:pStyle w:val="Normal"/>
        <w:ind w:left="720" w:firstLine="720"/>
        <w:rPr>
          <w:lang w:val="en-GB"/>
        </w:rPr>
      </w:pPr>
      <w:r>
        <w:rPr>
          <w:lang w:val="en-GB"/>
        </w:rPr>
        <w:t>&lt;author&gt;</w:t>
      </w:r>
    </w:p>
    <w:p>
      <w:pPr>
        <w:pStyle w:val="Normal"/>
        <w:ind w:left="720" w:firstLine="720"/>
        <w:rPr/>
      </w:pPr>
      <w:r>
        <w:rPr/>
        <w:t xml:space="preserve">&lt;!-- Lääkäri ja laitos, </w:t>
      </w:r>
      <w:del w:id="3500" w:author="Timo Tarhonen" w:date="2008-01-23T15:18:00Z">
        <w:r>
          <w:rPr/>
          <w:delText xml:space="preserve">ks. 2.1 </w:delText>
        </w:r>
      </w:del>
      <w:ins w:id="3501" w:author="Timo Tarhonen" w:date="2008-01-23T15:18:00Z">
        <w:r>
          <w:rPr/>
          <w:t>ks. ”kertomus ja lomakkeet” kohta 3.2.1</w:t>
        </w:r>
      </w:ins>
      <w:r>
        <w:rPr/>
        <w:t>--&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solmuluokassa 11.</w:t>
      </w:r>
    </w:p>
    <w:p>
      <w:pPr>
        <w:pStyle w:val="Heading4"/>
        <w:ind w:left="864" w:hanging="864"/>
        <w:rPr/>
      </w:pPr>
      <w:bookmarkStart w:id="47" w:name="__RefHeading___Toc156818704"/>
      <w:bookmarkEnd w:id="47"/>
      <w:r>
        <w:rPr/>
        <w:t>Vastaanottavan järjestelmän lähetteen OID-tunnus, käsittelypäivämäärä, vastaanottava laitos ja lääkäri sekä lähetteen käsitellyt lääkäri</w:t>
      </w:r>
    </w:p>
    <w:p>
      <w:pPr>
        <w:pStyle w:val="Normal"/>
        <w:rPr/>
      </w:pPr>
      <w:r>
        <w:rPr/>
      </w:r>
    </w:p>
    <w:p>
      <w:pPr>
        <w:pStyle w:val="Normal"/>
        <w:rPr/>
      </w:pPr>
      <w:r>
        <w:rPr/>
        <w:t>Kenttäkoodi: 3</w:t>
        <w:tab/>
        <w:t xml:space="preserve">koodisto: 1.2.246.537.6.12.2002.124 </w:t>
      </w:r>
    </w:p>
    <w:p>
      <w:pPr>
        <w:pStyle w:val="Normal"/>
        <w:rPr/>
      </w:pPr>
      <w:r>
        <w:rPr/>
      </w:r>
    </w:p>
    <w:p>
      <w:pPr>
        <w:pStyle w:val="Normal"/>
        <w:rPr/>
      </w:pPr>
      <w:r>
        <w:rPr/>
        <w:t>OID-tunnus ilmoitetaan value-elementissä tietotyypillä II ja päivämäärä elementissä effectiveTime attribuutilla value. Vastaanottava laitos ja lääkäri ilmoitetaan elementissä author. Vastaanottavalle lääkärille käytettään &lt;author&gt;-elementissä functionCodea "VAS" ja käsitelleelle lääkärille "KAS" koodiston 1.2.246.537.5.40006.2003 (Lääkärin funktio/rooli) mukaisesti.</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 codeSystem="1.2.246.537.6.12.2002.124"/&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t>root="</w:t>
      </w:r>
      <w:r>
        <w:rPr>
          <w:i/>
        </w:rPr>
        <w:t>1.2.246.537.10.2019150.2003.11</w:t>
      </w:r>
      <w:r>
        <w:rPr/>
        <w:t>" extension="</w:t>
      </w:r>
      <w:r>
        <w:rPr>
          <w:i/>
        </w:rPr>
        <w:t>2003.13434</w:t>
      </w:r>
      <w:r>
        <w:rPr/>
        <w:t>"/&gt;</w:t>
      </w:r>
    </w:p>
    <w:p>
      <w:pPr>
        <w:pStyle w:val="Normal"/>
        <w:ind w:left="720" w:firstLine="720"/>
        <w:rPr/>
      </w:pPr>
      <w:r>
        <w:rPr/>
        <w:t xml:space="preserve">&lt;!--Lääkäri ja laitos, ks. </w:t>
      </w:r>
      <w:ins w:id="3502" w:author="Timo Tarhonen" w:date="2008-01-23T15:19:00Z">
        <w:r>
          <w:rPr/>
          <w:t>”kertomus ja lomakkeet”, 3.2.1</w:t>
        </w:r>
      </w:ins>
      <w:del w:id="3503" w:author="Timo Tarhonen" w:date="2008-01-23T15:19:00Z">
        <w:r>
          <w:rPr/>
          <w:delText>2.1</w:delText>
        </w:r>
      </w:del>
      <w:r>
        <w:rPr/>
        <w:t>--&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VAS"</w:t>
      </w:r>
    </w:p>
    <w:p>
      <w:pPr>
        <w:pStyle w:val="Normal"/>
        <w:rPr>
          <w:lang w:val="en-GB"/>
        </w:rPr>
      </w:pPr>
      <w:r>
        <w:rPr>
          <w:lang w:val="en-GB"/>
        </w:rPr>
        <w:tab/>
        <w:tab/>
        <w:tab/>
        <w:tab/>
        <w:t>codeSystem="1.2.246.537.5.40006.2003"&gt;</w:t>
      </w:r>
    </w:p>
    <w:p>
      <w:pPr>
        <w:pStyle w:val="Normal"/>
        <w:rPr>
          <w:lang w:val="en-GB"/>
        </w:rPr>
      </w:pPr>
      <w:r>
        <w:rPr>
          <w:lang w:val="en-GB"/>
        </w:rPr>
        <w:tab/>
        <w:tab/>
        <w:tab/>
        <w:t>&lt;/functionCode&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KAS"</w:t>
      </w:r>
    </w:p>
    <w:p>
      <w:pPr>
        <w:pStyle w:val="Normal"/>
        <w:rPr>
          <w:lang w:val="en-GB"/>
        </w:rPr>
      </w:pPr>
      <w:r>
        <w:rPr>
          <w:lang w:val="en-GB"/>
        </w:rPr>
        <w:tab/>
        <w:tab/>
        <w:tab/>
        <w:tab/>
        <w:t>codeSystem="1.2.246.537.5.40006.2003"&gt;</w:t>
      </w:r>
    </w:p>
    <w:p>
      <w:pPr>
        <w:pStyle w:val="Normal"/>
        <w:rPr>
          <w:lang w:val="en-GB"/>
        </w:rPr>
      </w:pPr>
      <w:r>
        <w:rPr>
          <w:lang w:val="en-GB"/>
        </w:rPr>
        <w:tab/>
        <w:tab/>
        <w:tab/>
        <w:t>&lt;/functionCode&gt;</w:t>
      </w:r>
    </w:p>
    <w:p>
      <w:pPr>
        <w:pStyle w:val="Normal"/>
        <w:rPr>
          <w:lang w:val="en-GB"/>
        </w:rPr>
      </w:pPr>
      <w:r>
        <w:rPr>
          <w:lang w:val="en-GB"/>
        </w:rPr>
        <w:tab/>
        <w:tab/>
        <w:tab/>
        <w:t>&lt;/author&gt;</w:t>
      </w:r>
    </w:p>
    <w:p>
      <w:pPr>
        <w:pStyle w:val="Normal"/>
        <w:ind w:firstLine="720"/>
        <w:rPr/>
      </w:pPr>
      <w:r>
        <w:rPr/>
        <w:t>&lt;/observation&gt;</w:t>
      </w:r>
    </w:p>
    <w:p>
      <w:pPr>
        <w:pStyle w:val="Normal"/>
        <w:rPr/>
      </w:pPr>
      <w:r>
        <w:rPr/>
        <w:t>&lt;/entry&gt;</w:t>
      </w:r>
    </w:p>
    <w:p>
      <w:pPr>
        <w:pStyle w:val="Normal"/>
        <w:rPr/>
      </w:pPr>
      <w:r>
        <w:rPr/>
      </w:r>
    </w:p>
    <w:p>
      <w:pPr>
        <w:pStyle w:val="Normal"/>
        <w:rPr/>
      </w:pPr>
      <w:r>
        <w:rPr/>
        <w:t>Huomaa: II:n root:issa (OID) asiakirjat ovat organisaation alla solmuluokassa 11.</w:t>
      </w:r>
    </w:p>
    <w:p>
      <w:pPr>
        <w:pStyle w:val="Normal"/>
        <w:rPr/>
      </w:pPr>
      <w:r>
        <w:rPr/>
      </w:r>
    </w:p>
    <w:p>
      <w:pPr>
        <w:pStyle w:val="Heading4"/>
        <w:ind w:left="864" w:hanging="864"/>
        <w:rPr/>
      </w:pPr>
      <w:bookmarkStart w:id="48" w:name="__RefHeading___Toc156818705"/>
      <w:bookmarkEnd w:id="48"/>
      <w:r>
        <w:rPr/>
        <w:t>Palvelutapahtuman/palvelukokonaisuuden OID-tunnus,luontiaika, omistava laitos ja vastuulääkäri</w:t>
      </w:r>
    </w:p>
    <w:p>
      <w:pPr>
        <w:pStyle w:val="Normal"/>
        <w:rPr/>
      </w:pPr>
      <w:r>
        <w:rPr/>
      </w:r>
    </w:p>
    <w:p>
      <w:pPr>
        <w:pStyle w:val="Normal"/>
        <w:rPr/>
      </w:pPr>
      <w:r>
        <w:rPr/>
        <w:t>Palvelutapahtuman/palvelukokonaisuuden  perustiedot:</w:t>
        <w:tab/>
        <w:t>kenttäkoodi: 12</w:t>
        <w:tab/>
        <w:tab/>
        <w:t>koodisto:1.2.246.537.6.12.999.2003</w:t>
      </w:r>
    </w:p>
    <w:p>
      <w:pPr>
        <w:pStyle w:val="Normal"/>
        <w:rPr/>
      </w:pPr>
      <w:r>
        <w:rPr/>
      </w:r>
    </w:p>
    <w:p>
      <w:pPr>
        <w:pStyle w:val="Normal"/>
        <w:rPr/>
      </w:pPr>
      <w:r>
        <w:rPr/>
        <w:t>OID-tunnus ilmoitetaan value-elementissä tietotyypillä II ja tunnisteen luontipäivämäärä elementissä effectiveTime attribuutilla value.</w:t>
      </w:r>
    </w:p>
    <w:p>
      <w:pPr>
        <w:pStyle w:val="Normal"/>
        <w:rPr/>
      </w:pPr>
      <w:r>
        <w:rPr/>
      </w:r>
    </w:p>
    <w:p>
      <w:pPr>
        <w:pStyle w:val="Normal"/>
        <w:rPr/>
      </w:pPr>
      <w:r>
        <w:rPr/>
        <w:t xml:space="preserve">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999.2003"/&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14" extension="2003.3</w:t>
      </w:r>
      <w:r>
        <w:rPr>
          <w:lang w:val="en-GB"/>
        </w:rPr>
        <w:t>"/&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ind w:left="864" w:hanging="864"/>
        <w:rPr/>
      </w:pPr>
      <w:bookmarkStart w:id="49" w:name="__RefHeading___Toc156818706"/>
      <w:bookmarkEnd w:id="49"/>
      <w:r>
        <w:rPr/>
        <w:t>Lähetteen tallennusaika ja tallentaja</w:t>
      </w:r>
    </w:p>
    <w:p>
      <w:pPr>
        <w:pStyle w:val="Normal"/>
        <w:rPr/>
      </w:pPr>
      <w:r>
        <w:rPr/>
      </w:r>
    </w:p>
    <w:p>
      <w:pPr>
        <w:pStyle w:val="Normal"/>
        <w:rPr/>
      </w:pPr>
      <w:r>
        <w:rPr/>
        <w:t>Tallennusaika ja tallentaja:</w:t>
        <w:tab/>
        <w:tab/>
        <w:t>kenttäkoodi: 4</w:t>
        <w:tab/>
        <w:tab/>
        <w:t xml:space="preserve">koodisto: 1.2.246.537.6.12.2002.124 </w:t>
      </w:r>
    </w:p>
    <w:p>
      <w:pPr>
        <w:pStyle w:val="Normal"/>
        <w:rPr/>
      </w:pPr>
      <w:r>
        <w:rPr/>
      </w:r>
    </w:p>
    <w:p>
      <w:pPr>
        <w:pStyle w:val="Normal"/>
        <w:rPr/>
      </w:pPr>
      <w:r>
        <w:rPr/>
        <w:t>Tallennusaika (minuutin tarkkuudella) ilmoitetaan elementissä effectiveTime attribuutilla value. Tallentajan tunniste (OID) ilmoitetaan elementillä participantRol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4"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participant typeCode="ENT"&gt;</w:t>
      </w:r>
    </w:p>
    <w:p>
      <w:pPr>
        <w:pStyle w:val="Normal"/>
        <w:ind w:left="720" w:firstLine="720"/>
        <w:rPr>
          <w:lang w:val="en-GB"/>
        </w:rPr>
      </w:pPr>
      <w:r>
        <w:rPr>
          <w:lang w:val="en-GB"/>
        </w:rPr>
        <w:tab/>
        <w:t>&lt;participantRole classCode=”EMP”&gt;</w:t>
      </w:r>
    </w:p>
    <w:p>
      <w:pPr>
        <w:pStyle w:val="Normal"/>
        <w:ind w:left="720" w:firstLine="720"/>
        <w:rPr/>
      </w:pPr>
      <w:r>
        <w:rPr>
          <w:lang w:val="en-GB"/>
        </w:rPr>
        <w:tab/>
        <w:tab/>
        <w:t>&lt;id root="</w:t>
      </w:r>
      <w:r>
        <w:rPr>
          <w:i/>
          <w:lang w:val="en-GB"/>
        </w:rPr>
        <w:t>1.2.246.537.10.2013120.2003.24" extension="123456</w:t>
      </w:r>
      <w:r>
        <w:rPr>
          <w:lang w:val="en-GB"/>
        </w:rPr>
        <w:t>" /&gt;</w:t>
      </w:r>
    </w:p>
    <w:p>
      <w:pPr>
        <w:pStyle w:val="Normal"/>
        <w:ind w:left="720" w:firstLine="720"/>
        <w:rPr>
          <w:lang w:val="en-GB"/>
        </w:rPr>
      </w:pPr>
      <w:r>
        <w:rPr>
          <w:lang w:val="en-GB"/>
        </w:rPr>
        <w:tab/>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d :n root:issa  (OID) työntekijän tunnistenumerot ovat organisaation alla solmuluokassa 24.</w:t>
      </w:r>
    </w:p>
    <w:p>
      <w:pPr>
        <w:pStyle w:val="Normal"/>
        <w:rPr/>
      </w:pPr>
      <w:r>
        <w:rPr/>
      </w:r>
    </w:p>
    <w:p>
      <w:pPr>
        <w:pStyle w:val="Normal"/>
        <w:rPr/>
      </w:pPr>
      <w:r>
        <w:rPr/>
      </w:r>
    </w:p>
    <w:p>
      <w:pPr>
        <w:pStyle w:val="Heading4"/>
        <w:ind w:left="864" w:hanging="864"/>
        <w:rPr/>
      </w:pPr>
      <w:bookmarkStart w:id="50" w:name="__RefHeading___Toc156818707"/>
      <w:bookmarkEnd w:id="50"/>
      <w:r>
        <w:rPr/>
        <w:t>Alkuperäisen lähettävän järjestelmän  OID-tunnus ja lähetysaika</w:t>
      </w:r>
    </w:p>
    <w:p>
      <w:pPr>
        <w:pStyle w:val="Normal"/>
        <w:rPr/>
      </w:pPr>
      <w:r>
        <w:rPr/>
      </w:r>
    </w:p>
    <w:p>
      <w:pPr>
        <w:pStyle w:val="Normal"/>
        <w:rPr/>
      </w:pPr>
      <w:r>
        <w:rPr/>
        <w:t>Alkuperäinen järjestelmä ja aika:</w:t>
        <w:tab/>
        <w:t>kenttäkoodi: 5</w:t>
        <w:tab/>
        <w:t xml:space="preserve">koodisto: 1.2.246.537.6.12.2002.124 </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5"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d:n root:issa (OID) järjestelmät ovat organisaation alla solmuluokassa 13.</w:t>
      </w:r>
    </w:p>
    <w:p>
      <w:pPr>
        <w:pStyle w:val="Normal"/>
        <w:rPr/>
      </w:pPr>
      <w:r>
        <w:rPr/>
      </w:r>
    </w:p>
    <w:p>
      <w:pPr>
        <w:pStyle w:val="Heading4"/>
        <w:ind w:left="864" w:hanging="864"/>
        <w:rPr/>
      </w:pPr>
      <w:bookmarkStart w:id="51" w:name="__RefHeading___Toc156818708"/>
      <w:bookmarkEnd w:id="51"/>
      <w:r>
        <w:rPr/>
        <w:t>Lähettävän järjestelmän  OID-tunnus ja lähetysaika</w:t>
      </w:r>
    </w:p>
    <w:p>
      <w:pPr>
        <w:pStyle w:val="Normal"/>
        <w:rPr/>
      </w:pPr>
      <w:r>
        <w:rPr/>
      </w:r>
    </w:p>
    <w:p>
      <w:pPr>
        <w:pStyle w:val="Normal"/>
        <w:rPr/>
      </w:pPr>
      <w:r>
        <w:rPr/>
        <w:t>Lähettävä järjestelmä ja aika:</w:t>
        <w:tab/>
        <w:t>kenttäkoodi: 6</w:t>
        <w:tab/>
        <w:t xml:space="preserve">koodisto: 1.2.246.537.6.12.2002.124 </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6"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2003.3</w:t>
      </w:r>
      <w:r>
        <w:rPr>
          <w:lang w:val="en-GB"/>
        </w:rPr>
        <w:t>"/&gt;</w:t>
      </w:r>
    </w:p>
    <w:p>
      <w:pPr>
        <w:pStyle w:val="Normal"/>
        <w:ind w:firstLine="720"/>
        <w:rPr>
          <w:lang w:val="en-GB"/>
        </w:rPr>
      </w:pPr>
      <w:r>
        <w:rPr>
          <w:lang w:val="en-GB"/>
        </w:rPr>
        <w:t>&lt;/observation&gt;</w:t>
      </w:r>
    </w:p>
    <w:p>
      <w:pPr>
        <w:pStyle w:val="Normal"/>
        <w:tabs>
          <w:tab w:val="clear" w:pos="720"/>
          <w:tab w:val="left" w:pos="1065" w:leader="none"/>
        </w:tabs>
        <w:rPr/>
      </w:pPr>
      <w:r>
        <w:rPr/>
        <w:t>&lt;/entry&gt;</w:t>
        <w:tab/>
      </w:r>
    </w:p>
    <w:p>
      <w:pPr>
        <w:pStyle w:val="Normal"/>
        <w:rPr/>
      </w:pPr>
      <w:r>
        <w:rPr/>
      </w:r>
    </w:p>
    <w:p>
      <w:pPr>
        <w:pStyle w:val="Normal"/>
        <w:rPr/>
      </w:pPr>
      <w:r>
        <w:rPr/>
        <w:t>Huomaa: II:n root:issa  (OID) järjestelmät ovat organisaation alla solmuluokassa 13.</w:t>
      </w:r>
    </w:p>
    <w:p>
      <w:pPr>
        <w:pStyle w:val="Heading4"/>
        <w:ind w:left="864" w:hanging="864"/>
        <w:rPr/>
      </w:pPr>
      <w:bookmarkStart w:id="52" w:name="__RefHeading___Toc156818709"/>
      <w:bookmarkEnd w:id="52"/>
      <w:r>
        <w:rPr/>
        <w:t>Vastaanottaneen järjestelmän  OID-tunnus ja vastaanottoaika</w:t>
      </w:r>
    </w:p>
    <w:p>
      <w:pPr>
        <w:pStyle w:val="Normal"/>
        <w:rPr/>
      </w:pPr>
      <w:r>
        <w:rPr/>
      </w:r>
    </w:p>
    <w:p>
      <w:pPr>
        <w:pStyle w:val="Normal"/>
        <w:rPr/>
      </w:pPr>
      <w:r>
        <w:rPr/>
        <w:t>Vastaanottava järjestelmä ja aika:</w:t>
        <w:tab/>
        <w:t>kenttäkoodi: 7</w:t>
        <w:tab/>
        <w:t xml:space="preserve">koodisto: 1.2.246.537.6.12.2002.124 </w:t>
      </w:r>
    </w:p>
    <w:p>
      <w:pPr>
        <w:pStyle w:val="Normal"/>
        <w:rPr/>
      </w:pPr>
      <w:r>
        <w:rPr/>
      </w:r>
    </w:p>
    <w:p>
      <w:pPr>
        <w:pStyle w:val="Normal"/>
        <w:rPr/>
      </w:pPr>
      <w:r>
        <w:rPr/>
        <w:t>OID-tunnus ilmoitetaan value-elementissä tietotyypillä II ja vastaanotto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7" codeSystem="1.2.246.537.6.12.2002.124"/&gt;</w:t>
      </w:r>
    </w:p>
    <w:p>
      <w:pPr>
        <w:pStyle w:val="Normal"/>
        <w:ind w:left="720" w:firstLine="720"/>
        <w:rPr/>
      </w:pPr>
      <w:r>
        <w:rPr>
          <w:lang w:val="en-GB"/>
        </w:rPr>
        <w:t>&lt;effectiveTime value="</w:t>
      </w:r>
      <w:r>
        <w:rPr>
          <w:i/>
          <w:lang w:val="en-GB"/>
        </w:rPr>
        <w:t>20030930094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I:n root:issa (OID) järjestelmät ovat organisaation alla solmuluokassa 13.</w:t>
      </w:r>
    </w:p>
    <w:p>
      <w:pPr>
        <w:pStyle w:val="Normal"/>
        <w:rPr/>
      </w:pPr>
      <w:r>
        <w:rPr/>
      </w:r>
    </w:p>
    <w:p>
      <w:pPr>
        <w:pStyle w:val="Heading4"/>
        <w:ind w:left="864" w:hanging="864"/>
        <w:rPr/>
      </w:pPr>
      <w:bookmarkStart w:id="53" w:name="__RefHeading___Toc156818710"/>
      <w:bookmarkEnd w:id="53"/>
      <w:r>
        <w:rPr/>
        <w:t>Kenelle saa lähettää hoitopalautteen</w:t>
      </w:r>
    </w:p>
    <w:p>
      <w:pPr>
        <w:pStyle w:val="Normal"/>
        <w:rPr/>
      </w:pPr>
      <w:r>
        <w:rPr/>
      </w:r>
    </w:p>
    <w:p>
      <w:pPr>
        <w:pStyle w:val="Normal"/>
        <w:rPr/>
      </w:pPr>
      <w:r>
        <w:rPr/>
        <w:t>Kenelle hoitopalaute:</w:t>
        <w:tab/>
        <w:t>kenttäkoodi: 35</w:t>
        <w:tab/>
        <w:t xml:space="preserve">koodisto: 1.2.246.537.6.12.2002.124 </w:t>
      </w:r>
    </w:p>
    <w:p>
      <w:pPr>
        <w:pStyle w:val="Normal"/>
        <w:rPr/>
      </w:pPr>
      <w:r>
        <w:rPr/>
      </w:r>
    </w:p>
    <w:p>
      <w:pPr>
        <w:pStyle w:val="Normal"/>
        <w:rPr/>
      </w:pPr>
      <w:r>
        <w:rPr/>
        <w:t>Vastaanottavat lääkärit ja laitokset ilmoitetaan author-elementin avulla.</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5" codeSystem="1.2.246.537.6.12.2002.124"/&gt;</w:t>
      </w:r>
    </w:p>
    <w:p>
      <w:pPr>
        <w:pStyle w:val="Normal"/>
        <w:ind w:left="720" w:firstLine="720"/>
        <w:rPr/>
      </w:pPr>
      <w:r>
        <w:rPr/>
        <w:t>&lt;author&gt;</w:t>
      </w:r>
    </w:p>
    <w:p>
      <w:pPr>
        <w:pStyle w:val="Normal"/>
        <w:ind w:left="720" w:firstLine="720"/>
        <w:rPr/>
      </w:pPr>
      <w:r>
        <w:rPr/>
        <w:t xml:space="preserve">&lt;!--Lääkäri ja laitos, </w:t>
      </w:r>
      <w:del w:id="3504" w:author="Timo Tarhonen" w:date="2008-01-23T15:17:00Z">
        <w:r>
          <w:rPr/>
          <w:delText xml:space="preserve">ks. 2.1 </w:delText>
        </w:r>
      </w:del>
      <w:ins w:id="3505" w:author="Timo Tarhonen" w:date="2008-01-23T15:17:00Z">
        <w:r>
          <w:rPr/>
          <w:t>ks. ”kertomus ja lomakkeet” kohta 3.2.1</w:t>
        </w:r>
      </w:ins>
      <w:r>
        <w:rPr/>
        <w:t>--&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720" w:hanging="720"/>
        <w:rPr/>
      </w:pPr>
      <w:bookmarkStart w:id="54" w:name="__RefHeading___Toc156818711"/>
      <w:bookmarkEnd w:id="54"/>
      <w:r>
        <w:rPr/>
        <w:t>Hoidon priorisointi</w:t>
      </w:r>
    </w:p>
    <w:p>
      <w:pPr>
        <w:pStyle w:val="Normal"/>
        <w:rPr/>
      </w:pPr>
      <w:r>
        <w:rPr/>
      </w:r>
    </w:p>
    <w:p>
      <w:pPr>
        <w:pStyle w:val="Normal"/>
        <w:rPr/>
      </w:pPr>
      <w:r>
        <w:rPr/>
        <w:t>Hoidon priorisointi:</w:t>
        <w:tab/>
        <w:t>otsikkokoodi: 1</w:t>
        <w:tab/>
        <w:tab/>
        <w:t xml:space="preserve">otsikkokoodisto (1.2.246.537.6.14.2006)  </w:t>
      </w:r>
    </w:p>
    <w:p>
      <w:pPr>
        <w:pStyle w:val="Normal"/>
        <w:rPr/>
      </w:pPr>
      <w:r>
        <w:rPr/>
      </w:r>
    </w:p>
    <w:p>
      <w:pPr>
        <w:pStyle w:val="Heading4"/>
        <w:ind w:left="864" w:hanging="864"/>
        <w:rPr/>
      </w:pPr>
      <w:bookmarkStart w:id="55" w:name="__RefHeading___Toc156818712"/>
      <w:bookmarkEnd w:id="55"/>
      <w:r>
        <w:rPr/>
        <w:t>Lähettäjän kiireellisyysluokka</w:t>
      </w:r>
    </w:p>
    <w:p>
      <w:pPr>
        <w:pStyle w:val="Normal"/>
        <w:rPr/>
      </w:pPr>
      <w:r>
        <w:rPr/>
      </w:r>
    </w:p>
    <w:p>
      <w:pPr>
        <w:pStyle w:val="Normal"/>
        <w:rPr/>
      </w:pPr>
      <w:r>
        <w:rPr/>
        <w:t xml:space="preserve">Lähettäjän kiireellisyysluokka: </w:t>
        <w:tab/>
        <w:t>kenttäkoodi: 8</w:t>
        <w:tab/>
        <w:t xml:space="preserve">koodisto: 1.2.246.537.6.12.2002.124 </w:t>
      </w:r>
    </w:p>
    <w:p>
      <w:pPr>
        <w:pStyle w:val="Normal"/>
        <w:rPr/>
      </w:pPr>
      <w:r>
        <w:rPr/>
      </w:r>
    </w:p>
    <w:p>
      <w:pPr>
        <w:pStyle w:val="Normal"/>
        <w:rPr/>
      </w:pPr>
      <w:r>
        <w:rPr/>
        <w:t>Kiireellisyysluokka ilmoitetaan value-elementissä tietotyypillä CD, koodisto on 1.2.246.537.5.280.1997.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valuen elementillä originalText.</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8"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pPr>
      <w:r>
        <w:rPr/>
        <w:t>code=""</w:t>
      </w:r>
    </w:p>
    <w:p>
      <w:pPr>
        <w:pStyle w:val="Normal"/>
        <w:ind w:left="1440" w:firstLine="720"/>
        <w:rPr/>
      </w:pPr>
      <w:r>
        <w:rPr/>
        <w:t>codeSystem="1.2.246.537.5.280.1997"/&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56" w:name="__RefHeading___Toc156818713"/>
      <w:bookmarkEnd w:id="56"/>
      <w:r>
        <w:rPr/>
        <w:t>Vastaanottajan kiireellisyysluokka</w:t>
      </w:r>
    </w:p>
    <w:p>
      <w:pPr>
        <w:pStyle w:val="Normal"/>
        <w:rPr/>
      </w:pPr>
      <w:r>
        <w:rPr/>
      </w:r>
    </w:p>
    <w:p>
      <w:pPr>
        <w:pStyle w:val="Normal"/>
        <w:rPr/>
      </w:pPr>
      <w:r>
        <w:rPr/>
        <w:t xml:space="preserve">Vastaanottajan kiireellisyysluokka: </w:t>
        <w:tab/>
        <w:t>kenttäkoodi: 9</w:t>
        <w:tab/>
        <w:t xml:space="preserve">koodisto: 1.2.246.537.6.12.2002.124 </w:t>
      </w:r>
    </w:p>
    <w:p>
      <w:pPr>
        <w:pStyle w:val="Normal"/>
        <w:rPr/>
      </w:pPr>
      <w:r>
        <w:rPr/>
      </w:r>
    </w:p>
    <w:p>
      <w:pPr>
        <w:pStyle w:val="Normal"/>
        <w:rPr/>
      </w:pPr>
      <w:r>
        <w:rPr/>
        <w:t>Kiireellisyysluokka ilmoitetaan value-elementissä tietotyypillä CD, koodisto on 1.2.246.537.5.280.1997.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valuen  elementillä originalText.</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pPr>
      <w:r>
        <w:rPr/>
        <w:t>code=""</w:t>
      </w:r>
    </w:p>
    <w:p>
      <w:pPr>
        <w:pStyle w:val="Normal"/>
        <w:ind w:left="1440" w:firstLine="720"/>
        <w:rPr/>
      </w:pPr>
      <w:r>
        <w:rPr/>
        <w:t>codeSystem="1.2.246.537.5.280.1997"/&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57" w:name="__RefHeading___Toc156818714"/>
      <w:bookmarkEnd w:id="57"/>
      <w:r>
        <w:rPr/>
        <w:t>Tavoitehoitoaika</w:t>
      </w:r>
    </w:p>
    <w:p>
      <w:pPr>
        <w:pStyle w:val="Normal"/>
        <w:rPr/>
      </w:pPr>
      <w:r>
        <w:rPr/>
      </w:r>
    </w:p>
    <w:p>
      <w:pPr>
        <w:pStyle w:val="Normal"/>
        <w:rPr/>
      </w:pPr>
      <w:r>
        <w:rPr/>
        <w:t>Tavoitehoitoaika:</w:t>
        <w:tab/>
        <w:tab/>
        <w:t>kenttäkoodi: 10</w:t>
        <w:tab/>
        <w:tab/>
        <w:t xml:space="preserve">koodisto: 1.2.246.537.6.12.2002.124 </w:t>
      </w:r>
    </w:p>
    <w:p>
      <w:pPr>
        <w:pStyle w:val="Normal"/>
        <w:rPr/>
      </w:pPr>
      <w:r>
        <w:rPr/>
      </w:r>
    </w:p>
    <w:p>
      <w:pPr>
        <w:pStyle w:val="Normal"/>
        <w:rPr/>
      </w:pPr>
      <w:r>
        <w:rPr/>
        <w:t xml:space="preserve">Tavoitehoitoaika päivinä ilmoitetaan value-elementissä tietotyypillä INT. Pakollinen elementti effectiveTime jätetään tyhjäksi. </w:t>
      </w:r>
    </w:p>
    <w:p>
      <w:pPr>
        <w:pStyle w:val="Normal"/>
        <w:rPr/>
      </w:pPr>
      <w:r>
        <w:rPr/>
      </w:r>
    </w:p>
    <w:p>
      <w:pPr>
        <w:pStyle w:val="Normal"/>
        <w:rPr/>
      </w:pPr>
      <w:r>
        <w:rPr/>
        <w:t>Jos tavoitehoitohoitoaika esitetään ajanjaksona, käytetään effectiveTimen low- ja high-elementtejä. Tällöin observation-luokan value-elementti on tyhjä.</w:t>
      </w:r>
    </w:p>
    <w:p>
      <w:pPr>
        <w:pStyle w:val="Normal"/>
        <w:rPr/>
      </w:pPr>
      <w:r>
        <w:rPr/>
      </w:r>
    </w:p>
    <w:p>
      <w:pPr>
        <w:pStyle w:val="Normal"/>
        <w:rPr/>
      </w:pPr>
      <w:r>
        <w:rPr/>
        <w:t>Edellä esitetyt tavat ovat vaihtoehtoisia.</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lt;/low&gt;</w:t>
      </w:r>
    </w:p>
    <w:p>
      <w:pPr>
        <w:pStyle w:val="Normal"/>
        <w:rPr/>
      </w:pPr>
      <w:r>
        <w:rPr>
          <w:lang w:val="en-GB"/>
        </w:rPr>
        <w:tab/>
        <w:t>&lt;high value=”</w:t>
      </w:r>
      <w:r>
        <w:rPr>
          <w:i/>
          <w:lang w:val="en-GB"/>
        </w:rPr>
        <w:t>20401126</w:t>
      </w:r>
      <w:r>
        <w:rPr>
          <w:lang w:val="en-GB"/>
        </w:rPr>
        <w:t>”&gt;&lt;/high&gt;</w:t>
      </w:r>
    </w:p>
    <w:p>
      <w:pPr>
        <w:pStyle w:val="Normal"/>
        <w:rPr>
          <w:lang w:val="en-GB"/>
        </w:rPr>
      </w:pPr>
      <w:r>
        <w:rPr>
          <w:lang w:val="en-GB"/>
        </w:rPr>
        <w:t>&lt;/effectiveTime&gt;</w:t>
      </w:r>
    </w:p>
    <w:p>
      <w:pPr>
        <w:pStyle w:val="Normal"/>
        <w:rPr>
          <w:lang w:val="en-GB"/>
        </w:rPr>
      </w:pPr>
      <w:r>
        <w:rPr>
          <w:lang w:val="en-GB"/>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INT"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58" w:name="__RefHeading___Toc156818715"/>
      <w:bookmarkEnd w:id="58"/>
      <w:r>
        <w:rPr/>
        <w:t>Erityistason sairaanhoito</w:t>
      </w:r>
    </w:p>
    <w:p>
      <w:pPr>
        <w:pStyle w:val="Normal"/>
        <w:rPr/>
      </w:pPr>
      <w:r>
        <w:rPr/>
      </w:r>
    </w:p>
    <w:p>
      <w:pPr>
        <w:pStyle w:val="Normal"/>
        <w:rPr/>
      </w:pPr>
      <w:r>
        <w:rPr/>
        <w:t>Erityistason sairaanhoito:</w:t>
        <w:tab/>
        <w:t>kenttäkoodi: 11</w:t>
        <w:tab/>
        <w:tab/>
        <w:t xml:space="preserve">koodisto: 1.2.246.537.6.12.2002.124 </w:t>
      </w:r>
    </w:p>
    <w:p>
      <w:pPr>
        <w:pStyle w:val="Normal"/>
        <w:rPr/>
      </w:pPr>
      <w:r>
        <w:rPr/>
      </w:r>
    </w:p>
    <w:p>
      <w:pPr>
        <w:pStyle w:val="Normal"/>
        <w:rPr/>
      </w:pPr>
      <w:r>
        <w:rPr/>
        <w:t>Jos kyseessä on erityistason sairaanhoito, ilmoitetaan se totuusarvolla true value-elementissä. Tällöin observation acti:n alla esiintyvät myös seuraavat komponentit, joilla on oma kenttäkoodinsa:</w:t>
      </w:r>
    </w:p>
    <w:p>
      <w:pPr>
        <w:pStyle w:val="Normal"/>
        <w:rPr/>
      </w:pPr>
      <w:r>
        <w:rPr/>
      </w:r>
    </w:p>
    <w:p>
      <w:pPr>
        <w:pStyle w:val="Normal"/>
        <w:numPr>
          <w:ilvl w:val="1"/>
          <w:numId w:val="6"/>
        </w:numPr>
        <w:rPr/>
      </w:pPr>
      <w:r>
        <w:rPr/>
        <w:t>Lähettäjän erityistason tasoryhmä</w:t>
      </w:r>
    </w:p>
    <w:p>
      <w:pPr>
        <w:pStyle w:val="Normal"/>
        <w:numPr>
          <w:ilvl w:val="1"/>
          <w:numId w:val="6"/>
        </w:numPr>
        <w:rPr/>
      </w:pPr>
      <w:r>
        <w:rPr/>
        <w:t>Lähettäjän ylilääkärin erityistason tasoryhmävarmennus</w:t>
      </w:r>
    </w:p>
    <w:p>
      <w:pPr>
        <w:pStyle w:val="Normal"/>
        <w:numPr>
          <w:ilvl w:val="1"/>
          <w:numId w:val="6"/>
        </w:numPr>
        <w:rPr/>
      </w:pPr>
      <w:r>
        <w:rPr/>
        <w:t>Vastaanottajan erityistason tasoryhmä</w:t>
      </w:r>
    </w:p>
    <w:p>
      <w:pPr>
        <w:pStyle w:val="Normal"/>
        <w:rPr/>
      </w:pPr>
      <w:r>
        <w:rPr/>
      </w:r>
    </w:p>
    <w:p>
      <w:pPr>
        <w:pStyle w:val="Normal"/>
        <w:rPr/>
      </w:pPr>
      <w:r>
        <w:rPr/>
        <w:t>Tasoryhmä sijoitetaan value-elementtiin.</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1"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rPr>
          <w:lang w:val="en-GB"/>
        </w:rPr>
      </w:pPr>
      <w:r>
        <w:rPr>
          <w:lang w:val="en-GB"/>
        </w:rPr>
        <w:tab/>
        <w:tab/>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1"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2"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3"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59" w:name="__RefHeading___Toc156818716"/>
      <w:bookmarkEnd w:id="59"/>
      <w:r>
        <w:rPr/>
        <w:t>Esitiedot</w:t>
      </w:r>
    </w:p>
    <w:p>
      <w:pPr>
        <w:pStyle w:val="Normal"/>
        <w:rPr/>
      </w:pPr>
      <w:r>
        <w:rPr/>
        <w:t>Esitiedot:</w:t>
        <w:tab/>
        <w:t>otsikkokoodi: 14</w:t>
        <w:tab/>
        <w:tab/>
        <w:t xml:space="preserve">otsikkokoodisto (1.2.246.537.6.14.2006)  </w:t>
      </w:r>
    </w:p>
    <w:p>
      <w:pPr>
        <w:pStyle w:val="Normal"/>
        <w:rPr/>
      </w:pPr>
      <w:r>
        <w:rPr/>
      </w:r>
    </w:p>
    <w:p>
      <w:pPr>
        <w:pStyle w:val="Normal"/>
        <w:rPr/>
      </w:pPr>
      <w:r>
        <w:rPr/>
        <w:t>Otsikon esitiedot alla esitetään varsinaiset kliiniset esitiedot tekstimuodossa narrative-osuudessa.</w:t>
      </w:r>
    </w:p>
    <w:p>
      <w:pPr>
        <w:pStyle w:val="Normal"/>
        <w:rPr/>
      </w:pPr>
      <w:r>
        <w:rPr/>
        <w:t xml:space="preserve">Esitieto-otsikkoa toistetaan, kun halutaan ilmoittaa  esim. aiemmat diagnoosit, toimenpiteet ja leikkaukset, tutkimukset ja tulokset oman otsikkonsa alla, esim. </w:t>
      </w:r>
    </w:p>
    <w:p>
      <w:pPr>
        <w:pStyle w:val="Normal"/>
        <w:rPr/>
      </w:pPr>
      <w:r>
        <w:rPr/>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en-GB"/>
        </w:rPr>
      </w:pPr>
      <w:r>
        <w:rPr>
          <w:lang w:val="en-GB"/>
        </w:rPr>
        <w:t>&lt;code code="14"</w:t>
      </w:r>
    </w:p>
    <w:p>
      <w:pPr>
        <w:pStyle w:val="Normal"/>
        <w:ind w:left="720" w:firstLine="720"/>
        <w:rPr>
          <w:lang w:val="en-GB"/>
        </w:rPr>
      </w:pPr>
      <w:r>
        <w:rPr>
          <w:lang w:val="en-GB"/>
        </w:rPr>
        <w:t>codeSystem="1.2.246.537.6.14.2006"</w:t>
      </w:r>
    </w:p>
    <w:p>
      <w:pPr>
        <w:pStyle w:val="Normal"/>
        <w:ind w:left="720" w:firstLine="720"/>
        <w:rPr>
          <w:lang w:val="en-GB"/>
        </w:rPr>
      </w:pPr>
      <w:r>
        <w:rPr>
          <w:lang w:val="en-GB"/>
        </w:rPr>
        <w:t>displayName="Esitiedot:Diagnoosit"/&gt;</w:t>
      </w:r>
    </w:p>
    <w:p>
      <w:pPr>
        <w:pStyle w:val="Normal"/>
        <w:rPr>
          <w:lang w:val="en-GB"/>
        </w:rPr>
      </w:pPr>
      <w:r>
        <w:rPr>
          <w:lang w:val="en-GB"/>
        </w:rPr>
        <w:tab/>
        <w:tab/>
        <w:t>&lt;text&gt;...&lt;/text&gt;</w:t>
      </w:r>
    </w:p>
    <w:p>
      <w:pPr>
        <w:pStyle w:val="Normal"/>
        <w:rPr>
          <w:lang w:val="en-GB"/>
        </w:rPr>
      </w:pPr>
      <w:r>
        <w:rPr>
          <w:lang w:val="en-GB"/>
        </w:rPr>
        <w:tab/>
        <w:tab/>
        <w:t>&lt;entry&gt;...&lt;/entry&gt;</w:t>
      </w:r>
    </w:p>
    <w:p>
      <w:pPr>
        <w:pStyle w:val="Normal"/>
        <w:rPr>
          <w:lang w:val="en-GB"/>
        </w:rPr>
      </w:pPr>
      <w:r>
        <w:rPr>
          <w:lang w:val="en-GB"/>
        </w:rPr>
      </w:r>
    </w:p>
    <w:p>
      <w:pPr>
        <w:pStyle w:val="Normal"/>
        <w:rPr/>
      </w:pPr>
      <w:r>
        <w:rPr/>
        <w:t xml:space="preserve">Tulosyydiagnoosi osoitetaan koodiston </w:t>
      </w:r>
      <w:del w:id="3506" w:author="Timo Tarhonen" w:date="2008-01-23T19:53:00Z">
        <w:r>
          <w:rPr/>
          <w:delText xml:space="preserve">1.2.246.537.5.52.1997 </w:delText>
        </w:r>
      </w:del>
      <w:ins w:id="3507" w:author="Timo Tarhonen" w:date="2008-01-23T19:53:00Z">
        <w:r>
          <w:rPr/>
          <w:t>1.2.246.537.5.40007</w:t>
        </w:r>
      </w:ins>
      <w:r>
        <w:rPr/>
        <w:t>avulla diagnoosia kuvaavan observation-elementin code-elementissä. Koodiarvo on ”</w:t>
      </w:r>
      <w:ins w:id="3508" w:author="Timo Tarhonen" w:date="2008-01-23T19:54:00Z">
        <w:r>
          <w:rPr/>
          <w:t>1</w:t>
        </w:r>
      </w:ins>
      <w:del w:id="3509" w:author="Timo Tarhonen" w:date="2008-01-23T19:53:00Z">
        <w:r>
          <w:rPr/>
          <w:delText>R</w:delText>
        </w:r>
      </w:del>
      <w:r>
        <w:rPr/>
        <w:t>” (</w:t>
      </w:r>
      <w:ins w:id="3510" w:author="Timo Tarhonen" w:date="2008-01-23T19:54:00Z">
        <w:r>
          <w:rPr/>
          <w:t>tulosyy</w:t>
        </w:r>
      </w:ins>
      <w:del w:id="3511" w:author="Timo Tarhonen" w:date="2008-01-23T19:54:00Z">
        <w:r>
          <w:rPr/>
          <w:delText>lähete</w:delText>
        </w:r>
      </w:del>
      <w:r>
        <w:rPr/>
        <w:t>diagnoosi).  Kunkin otsikon alla käytetään tekstin lisäksi määriteltyjä ydintietorakenteita (diagnoosit, toimenpiteet, tutkimukset ja tulokset, lääkitys, jne.).</w:t>
      </w:r>
    </w:p>
    <w:p>
      <w:pPr>
        <w:pStyle w:val="Normal"/>
        <w:rPr/>
      </w:pPr>
      <w:r>
        <w:rPr/>
      </w:r>
    </w:p>
    <w:p>
      <w:pPr>
        <w:pStyle w:val="Normal"/>
        <w:rPr/>
      </w:pPr>
      <w:r>
        <w:rPr/>
        <w:t>Varsinainen läheteteksti sijoitetaan narrative-osuuteen, johon on originalText-linkki tulosyydiagnoosista.</w:t>
      </w:r>
    </w:p>
    <w:p>
      <w:pPr>
        <w:pStyle w:val="Normal"/>
        <w:rPr/>
      </w:pPr>
      <w:r>
        <w:rPr/>
      </w:r>
    </w:p>
    <w:p>
      <w:pPr>
        <w:pStyle w:val="Normal"/>
        <w:rPr/>
      </w:pPr>
      <w:r>
        <w:rPr/>
        <w:t>Tarvittavia otsikoita ovat:</w:t>
      </w:r>
    </w:p>
    <w:p>
      <w:pPr>
        <w:pStyle w:val="Normal"/>
        <w:rPr/>
      </w:pPr>
      <w:r>
        <w:rPr/>
      </w:r>
    </w:p>
    <w:p>
      <w:pPr>
        <w:pStyle w:val="Normal"/>
        <w:rPr/>
      </w:pPr>
      <w:r>
        <w:rPr/>
        <w:tab/>
        <w:t xml:space="preserve">Esitiedot </w:t>
        <w:tab/>
        <w:tab/>
        <w:tab/>
        <w:tab/>
        <w:tab/>
        <w:t>(varsinainen esitietoteksti)</w:t>
      </w:r>
    </w:p>
    <w:p>
      <w:pPr>
        <w:pStyle w:val="Normal"/>
        <w:ind w:firstLine="720"/>
        <w:rPr/>
      </w:pPr>
      <w:r>
        <w:rPr/>
        <w:t>Esitiedot: diagnoosit</w:t>
        <w:tab/>
        <w:tab/>
        <w:tab/>
        <w:tab/>
        <w:t>(aiemmat, ydintietorakenteilla)</w:t>
      </w:r>
    </w:p>
    <w:p>
      <w:pPr>
        <w:pStyle w:val="Normal"/>
        <w:rPr/>
      </w:pPr>
      <w:r>
        <w:rPr/>
        <w:tab/>
        <w:t xml:space="preserve">Esitiedot: toimenpiteet ja leikkaukset </w:t>
        <w:tab/>
        <w:tab/>
        <w:t>(aiemmat, ydintietorakenteilla))</w:t>
      </w:r>
    </w:p>
    <w:p>
      <w:pPr>
        <w:pStyle w:val="Normal"/>
        <w:rPr/>
      </w:pPr>
      <w:r>
        <w:rPr/>
        <w:tab/>
        <w:t>Esitiedot: tutkimukset ja tulokset</w:t>
        <w:tab/>
        <w:tab/>
        <w:tab/>
        <w:t>(aiemmat, ydintietorakenteilla))</w:t>
      </w:r>
    </w:p>
    <w:p>
      <w:pPr>
        <w:pStyle w:val="Normal"/>
        <w:rPr/>
      </w:pPr>
      <w:r>
        <w:rPr/>
        <w:tab/>
        <w:t>Esitiedot: tulosyydiagnoosi</w:t>
        <w:tab/>
        <w:tab/>
        <w:tab/>
        <w:tab/>
        <w:t>(ydintietorakenteilla))</w:t>
      </w:r>
    </w:p>
    <w:p>
      <w:pPr>
        <w:pStyle w:val="Normal"/>
        <w:rPr/>
      </w:pPr>
      <w:r>
        <w:rPr/>
        <w:tab/>
        <w:t>Esitiedot: nykyinen sairaus</w:t>
        <w:tab/>
        <w:tab/>
        <w:tab/>
        <w:t>(tekstinä)</w:t>
      </w:r>
    </w:p>
    <w:p>
      <w:pPr>
        <w:pStyle w:val="Normal"/>
        <w:rPr/>
      </w:pPr>
      <w:r>
        <w:rPr/>
        <w:tab/>
        <w:t>Esitiedot: annettu hoito</w:t>
        <w:tab/>
        <w:tab/>
        <w:tab/>
        <w:tab/>
        <w:t>(tekstinä)</w:t>
      </w:r>
    </w:p>
    <w:p>
      <w:pPr>
        <w:pStyle w:val="Normal"/>
        <w:rPr/>
      </w:pPr>
      <w:r>
        <w:rPr/>
        <w:tab/>
        <w:t>Esitiedot: lääkkeet ja sairauslomat</w:t>
        <w:tab/>
        <w:tab/>
        <w:tab/>
        <w:t>(lääkkeet viittauksella lääkityslistaan,</w:t>
      </w:r>
    </w:p>
    <w:p>
      <w:pPr>
        <w:pStyle w:val="Normal"/>
        <w:ind w:left="4320" w:firstLine="720"/>
        <w:rPr/>
      </w:pPr>
      <w:r>
        <w:rPr/>
        <w:t xml:space="preserve"> </w:t>
      </w:r>
      <w:r>
        <w:rPr/>
        <w:t>sairauslomat ydintietorakenteella)</w:t>
      </w:r>
    </w:p>
    <w:p>
      <w:pPr>
        <w:pStyle w:val="Normal"/>
        <w:ind w:left="5040" w:hanging="4320"/>
        <w:rPr/>
      </w:pPr>
      <w:r>
        <w:rPr/>
        <w:t>Esitiedot: lääkinnällinen kuntoutus</w:t>
        <w:tab/>
        <w:t>(tekstiä ja mahdollisesti</w:t>
      </w:r>
    </w:p>
    <w:p>
      <w:pPr>
        <w:pStyle w:val="Normal"/>
        <w:ind w:left="5040" w:hanging="0"/>
        <w:rPr/>
      </w:pPr>
      <w:r>
        <w:rPr/>
        <w:t xml:space="preserve"> </w:t>
      </w:r>
      <w:r>
        <w:rPr/>
        <w:t>viittaus lääkityslistaan)</w:t>
      </w:r>
    </w:p>
    <w:p>
      <w:pPr>
        <w:pStyle w:val="Normal"/>
        <w:rPr/>
      </w:pPr>
      <w:r>
        <w:rPr/>
        <w:tab/>
        <w:t>Esitiedot: apuvälineet</w:t>
        <w:tab/>
        <w:tab/>
        <w:tab/>
        <w:tab/>
        <w:t>(Tekstiä ja apuvälineiden ydintietorakenne)</w:t>
      </w:r>
    </w:p>
    <w:p>
      <w:pPr>
        <w:pStyle w:val="Normal"/>
        <w:rPr/>
      </w:pPr>
      <w:r>
        <w:rPr/>
        <w:tab/>
        <w:t>Esitiedot: potilaan näkemys omasta tilastaan</w:t>
        <w:tab/>
        <w:tab/>
        <w:t>(Tekstiä + diagnoosin ydintietorakenne)</w:t>
      </w:r>
    </w:p>
    <w:p>
      <w:pPr>
        <w:pStyle w:val="Normal"/>
        <w:rPr/>
      </w:pPr>
      <w:r>
        <w:rPr/>
        <w:tab/>
        <w:t>Esitiedot: lähettämisen syy</w:t>
        <w:tab/>
        <w:tab/>
        <w:tab/>
        <w:tab/>
        <w:t>(tekstinä)</w:t>
      </w:r>
    </w:p>
    <w:p>
      <w:pPr>
        <w:pStyle w:val="Normal"/>
        <w:rPr/>
      </w:pPr>
      <w:r>
        <w:rPr/>
      </w:r>
    </w:p>
    <w:p>
      <w:pPr>
        <w:pStyle w:val="Normal"/>
        <w:rPr/>
      </w:pPr>
      <w:r>
        <w:rPr/>
      </w:r>
    </w:p>
    <w:p>
      <w:pPr>
        <w:pStyle w:val="Heading3"/>
        <w:ind w:left="720" w:hanging="720"/>
        <w:rPr/>
      </w:pPr>
      <w:bookmarkStart w:id="60" w:name="__RefHeading___Toc156818717"/>
      <w:bookmarkEnd w:id="60"/>
      <w:r>
        <w:rPr/>
        <w:t>Lähetteen tyyppi ja yleisteksti, mille erikoisalalle lähetetään</w:t>
      </w:r>
    </w:p>
    <w:p>
      <w:pPr>
        <w:pStyle w:val="Normal"/>
        <w:rPr/>
      </w:pPr>
      <w:r>
        <w:rPr/>
      </w:r>
    </w:p>
    <w:p>
      <w:pPr>
        <w:pStyle w:val="Normal"/>
        <w:rPr/>
      </w:pPr>
      <w:r>
        <w:rPr/>
        <w:t>Lähetteen tyyppi ja yleisteksti:</w:t>
        <w:tab/>
        <w:t>otsikkokoodi: 1</w:t>
        <w:tab/>
        <w:tab/>
        <w:t xml:space="preserve">otsikkokoodisto (1.2.246.537.6.14.2006)  </w:t>
      </w:r>
    </w:p>
    <w:p>
      <w:pPr>
        <w:pStyle w:val="Normal"/>
        <w:rPr/>
      </w:pPr>
      <w:r>
        <w:rPr/>
      </w:r>
    </w:p>
    <w:p>
      <w:pPr>
        <w:pStyle w:val="Normal"/>
        <w:rPr/>
      </w:pPr>
      <w:r>
        <w:rPr/>
        <w:t xml:space="preserve">Lähetteen tyyppi: </w:t>
        <w:tab/>
        <w:t xml:space="preserve">kenttäkoodi: 29 </w:t>
        <w:tab/>
        <w:tab/>
        <w:t>koodisto:1.2.246.537.6.12.2002.124</w:t>
      </w:r>
    </w:p>
    <w:p>
      <w:pPr>
        <w:pStyle w:val="Normal"/>
        <w:rPr/>
      </w:pPr>
      <w:r>
        <w:rPr/>
        <w:t>Mille erikoisalalle lähetetään: kenttäkoodi: 38  koodisto:1.2.246.537.6.12.2002.124</w:t>
      </w:r>
    </w:p>
    <w:p>
      <w:pPr>
        <w:pStyle w:val="Normal"/>
        <w:rPr/>
      </w:pPr>
      <w:r>
        <w:rPr/>
      </w:r>
    </w:p>
    <w:p>
      <w:pPr>
        <w:pStyle w:val="Normal"/>
        <w:rPr/>
      </w:pPr>
      <w:r>
        <w:rPr/>
        <w:t>Lähetteen tyyppi  ilmoitetaan value-elementissä tietotyypillä CD. Tyyppi saadaan koodistosta: 1.2.246.537.5.281.1997 (lab, rad, esh, psyk, kotihoito).</w:t>
      </w:r>
    </w:p>
    <w:p>
      <w:pPr>
        <w:pStyle w:val="Normal"/>
        <w:rPr/>
      </w:pPr>
      <w:r>
        <w:rPr/>
      </w:r>
    </w:p>
    <w:p>
      <w:pPr>
        <w:pStyle w:val="Normal"/>
        <w:rPr/>
      </w:pPr>
      <w:r>
        <w:rPr/>
        <w:t>Lähetteen tyyppi tarkoittaa lähinnä sitä, mikä erikoisala (laaja) on kyseessä.</w:t>
      </w:r>
    </w:p>
    <w:p>
      <w:pPr>
        <w:pStyle w:val="Normal"/>
        <w:rPr/>
      </w:pPr>
      <w:r>
        <w:rPr/>
      </w:r>
    </w:p>
    <w:p>
      <w:pPr>
        <w:pStyle w:val="Normal"/>
        <w:rPr/>
      </w:pPr>
      <w:r>
        <w:rPr/>
        <w:t>Qualifier-elementillä ilmoitetaan, mille erikoisalalle lähetetään. Erikoisalan koodisto on 1.2.246.537.6.24.2003.</w:t>
      </w:r>
    </w:p>
    <w:p>
      <w:pPr>
        <w:pStyle w:val="Normal"/>
        <w:rPr/>
      </w:pPr>
      <w:r>
        <w:rPr/>
      </w:r>
    </w:p>
    <w:p>
      <w:pPr>
        <w:pStyle w:val="Normal"/>
        <w:rPr/>
      </w:pPr>
      <w:r>
        <w:rPr/>
        <w:t>Yleisteksti sijoitetaan narrative-osuuteen.</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pPr>
      <w:r>
        <w:rPr>
          <w:lang w:val="en-GB"/>
        </w:rPr>
        <w:t xml:space="preserve"> </w:t>
      </w:r>
      <w:r>
        <w:rPr>
          <w:lang w:val="en-GB"/>
        </w:rPr>
        <w:tab/>
      </w:r>
      <w:r>
        <w:rPr>
          <w:lang w:val="de-DE"/>
        </w:rPr>
        <w:t>code="" codeSystem="1.2.246.537.5.281.1997"&gt;</w:t>
      </w:r>
    </w:p>
    <w:p>
      <w:pPr>
        <w:pStyle w:val="Normal"/>
        <w:ind w:left="1440" w:firstLine="720"/>
        <w:rPr>
          <w:lang w:val="de-DE"/>
        </w:rPr>
      </w:pPr>
      <w:r>
        <w:rPr>
          <w:lang w:val="de-DE"/>
        </w:rPr>
        <w:t>&lt;qualifier&gt;</w:t>
      </w:r>
    </w:p>
    <w:p>
      <w:pPr>
        <w:pStyle w:val="Normal"/>
        <w:ind w:left="2160" w:firstLine="720"/>
        <w:rPr>
          <w:lang w:val="en-GB"/>
        </w:rPr>
      </w:pPr>
      <w:r>
        <w:rPr>
          <w:lang w:val="en-GB"/>
        </w:rPr>
        <w:t xml:space="preserve">&lt;name </w:t>
        <w:tab/>
        <w:t>code="38"</w:t>
      </w:r>
    </w:p>
    <w:p>
      <w:pPr>
        <w:pStyle w:val="Normal"/>
        <w:ind w:left="2880" w:firstLine="720"/>
        <w:rPr>
          <w:lang w:val="en-GB"/>
        </w:rPr>
      </w:pPr>
      <w:r>
        <w:rPr>
          <w:lang w:val="en-GB"/>
        </w:rPr>
        <w:t>codeSystem="1.2.246.537.6.12.2002.124"/&gt;</w:t>
      </w:r>
    </w:p>
    <w:p>
      <w:pPr>
        <w:pStyle w:val="Normal"/>
        <w:ind w:left="2160" w:firstLine="720"/>
        <w:rPr>
          <w:lang w:val="en-GB"/>
        </w:rPr>
      </w:pPr>
      <w:r>
        <w:rPr>
          <w:lang w:val="en-GB"/>
        </w:rPr>
        <w:t xml:space="preserve">&lt;value </w:t>
        <w:tab/>
        <w:t>code=""</w:t>
      </w:r>
    </w:p>
    <w:p>
      <w:pPr>
        <w:pStyle w:val="Normal"/>
        <w:ind w:left="2880" w:firstLine="720"/>
        <w:rPr>
          <w:lang w:val="en-GB"/>
        </w:rPr>
      </w:pPr>
      <w:r>
        <w:rPr>
          <w:lang w:val="en-GB"/>
        </w:rPr>
        <w:t>codeSystem="1.2.246.537.6.24.2003" /&gt;</w:t>
      </w:r>
    </w:p>
    <w:p>
      <w:pPr>
        <w:pStyle w:val="Normal"/>
        <w:ind w:left="1440" w:firstLine="720"/>
        <w:rPr>
          <w:lang w:val="en-GB"/>
        </w:rPr>
      </w:pPr>
      <w:r>
        <w:rPr>
          <w:lang w:val="en-GB"/>
        </w:rPr>
        <w:t>&lt;/qualifier&gt;</w:t>
      </w:r>
    </w:p>
    <w:p>
      <w:pPr>
        <w:pStyle w:val="Normal"/>
        <w:rPr>
          <w:lang w:val="en-GB"/>
        </w:rPr>
      </w:pPr>
      <w:r>
        <w:rPr>
          <w:lang w:val="en-GB"/>
        </w:rPr>
        <w:tab/>
        <w:tab/>
        <w:t>&lt;/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61" w:name="__RefHeading___Toc156818718"/>
      <w:bookmarkEnd w:id="61"/>
      <w:r>
        <w:rPr/>
        <w:t>Lähetteen palauttamisen syy</w:t>
      </w:r>
    </w:p>
    <w:p>
      <w:pPr>
        <w:pStyle w:val="Normal"/>
        <w:rPr/>
      </w:pPr>
      <w:r>
        <w:rPr/>
      </w:r>
    </w:p>
    <w:p>
      <w:pPr>
        <w:pStyle w:val="Normal"/>
        <w:rPr/>
      </w:pPr>
      <w:r>
        <w:rPr/>
        <w:t>Lähetteen palauttamisen syy:</w:t>
        <w:tab/>
        <w:t>otsikkokoodi: 1</w:t>
        <w:tab/>
        <w:tab/>
        <w:t xml:space="preserve">otsikkokoodisto (1.2.246.537.6.14.2006)  </w:t>
      </w:r>
    </w:p>
    <w:p>
      <w:pPr>
        <w:pStyle w:val="Normal"/>
        <w:rPr/>
      </w:pPr>
      <w:r>
        <w:rPr/>
      </w:r>
    </w:p>
    <w:p>
      <w:pPr>
        <w:pStyle w:val="Normal"/>
        <w:rPr/>
      </w:pPr>
      <w:r>
        <w:rPr/>
        <w:t>Lähetteen palauttamisen syy on palautetussa lähetteessä oman otsikkonsa alla, käytetään otsikkokoodia 1 (muu otsikko) arvolla: "palauttamisen syy". Palauttamisen syy on pelkästään tekstinä.</w:t>
      </w:r>
    </w:p>
    <w:p>
      <w:pPr>
        <w:pStyle w:val="Normal"/>
        <w:rPr/>
      </w:pPr>
      <w:r>
        <w:rPr/>
      </w:r>
    </w:p>
    <w:p>
      <w:pPr>
        <w:pStyle w:val="Heading3"/>
        <w:ind w:left="720" w:hanging="720"/>
        <w:rPr/>
      </w:pPr>
      <w:bookmarkStart w:id="62" w:name="__RefHeading___Toc156818719"/>
      <w:bookmarkEnd w:id="62"/>
      <w:r>
        <w:rPr/>
        <w:t>Informointi</w:t>
      </w:r>
    </w:p>
    <w:p>
      <w:pPr>
        <w:pStyle w:val="Normal"/>
        <w:rPr/>
      </w:pPr>
      <w:r>
        <w:rPr/>
      </w:r>
    </w:p>
    <w:p>
      <w:pPr>
        <w:pStyle w:val="Normal"/>
        <w:rPr/>
      </w:pPr>
      <w:r>
        <w:rPr/>
        <w:t>Informointi:</w:t>
        <w:tab/>
        <w:t>otsikkokoodi: 1</w:t>
        <w:tab/>
        <w:tab/>
        <w:t xml:space="preserve">otsikkokoodisto (1.2.246.537.6.14.2006)  </w:t>
      </w:r>
    </w:p>
    <w:p>
      <w:pPr>
        <w:pStyle w:val="Normal"/>
        <w:rPr/>
      </w:pPr>
      <w:r>
        <w:rPr/>
      </w:r>
    </w:p>
    <w:p>
      <w:pPr>
        <w:pStyle w:val="Normal"/>
        <w:rPr/>
      </w:pPr>
      <w:r>
        <w:rPr/>
        <w:t>Otsikolle informointi käytetään otsikkokoodia 1 (muu otsikko).</w:t>
      </w:r>
    </w:p>
    <w:p>
      <w:pPr>
        <w:pStyle w:val="Heading4"/>
        <w:ind w:left="864" w:hanging="864"/>
        <w:rPr/>
      </w:pPr>
      <w:bookmarkStart w:id="63" w:name="__RefHeading___Toc156818720"/>
      <w:bookmarkEnd w:id="63"/>
      <w:r>
        <w:rPr/>
        <w:t>Ajanvarauksesta ilmoittaminen</w:t>
      </w:r>
    </w:p>
    <w:p>
      <w:pPr>
        <w:pStyle w:val="Normal"/>
        <w:rPr/>
      </w:pPr>
      <w:r>
        <w:rPr/>
        <w:t>Ajanvarauksesta ilmoittaminen:</w:t>
        <w:tab/>
        <w:t>kenttäkoodi: 12</w:t>
        <w:tab/>
        <w:tab/>
        <w:t xml:space="preserve">koodisto: 1.2.246.537.6.12.2002.124 </w:t>
      </w:r>
    </w:p>
    <w:p>
      <w:pPr>
        <w:pStyle w:val="Normal"/>
        <w:rPr/>
      </w:pPr>
      <w:r>
        <w:rPr/>
      </w:r>
    </w:p>
    <w:p>
      <w:pPr>
        <w:pStyle w:val="Normal"/>
        <w:rPr/>
      </w:pPr>
      <w:r>
        <w:rPr/>
        <w:t>Informointitapa (puhelimitse, kirjeitse) saadaan koodistosta 1.2.246.537.5.40008.2003. Informointitapa ilmoitetaan value-elementissä tietotyypillä CD.</w:t>
      </w:r>
    </w:p>
    <w:p>
      <w:pPr>
        <w:pStyle w:val="Normal"/>
        <w:rPr/>
      </w:pPr>
      <w:r>
        <w:rPr/>
      </w:r>
    </w:p>
    <w:p>
      <w:pPr>
        <w:pStyle w:val="Normal"/>
        <w:rPr/>
      </w:pPr>
      <w:r>
        <w:rPr/>
        <w:t>Ajanvarausilmoituksen kohde ilmoitetaan elementissä &lt;particpant1&gt;&lt;particapntRole&gt;&lt;id&gt; OID-tunnuksella. Sama OID-tunnus esiintyy henkilötietolomakkeessa potilaan yhteystietojen kohdalla. Elementillä code ilmoitetaan tarkemmin ajanvarausilmoituksen kohde koodistolla 1.2.246.537.5.40009.2003 (asiakas, lähetteen lähettäjä, isä, äiti, koulu, päiväkoti, työnantaja, yhteyshenkilö).</w:t>
      </w:r>
    </w:p>
    <w:p>
      <w:pPr>
        <w:pStyle w:val="Normal"/>
        <w:rPr/>
      </w:pPr>
      <w:r>
        <w:rPr/>
      </w:r>
    </w:p>
    <w:p>
      <w:pPr>
        <w:pStyle w:val="Normal"/>
        <w:rPr/>
      </w:pPr>
      <w:r>
        <w:rPr/>
        <w:t>entry-rakennetta toistetaan riittävä määrä, jotta ajanvarausilmoitus saadaan kaikille halutuille osapuolill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537.5.40008.2003"/&gt;</w:t>
      </w:r>
    </w:p>
    <w:p>
      <w:pPr>
        <w:pStyle w:val="Normal"/>
        <w:ind w:left="720" w:firstLine="720"/>
        <w:rPr>
          <w:lang w:val="en-GB"/>
        </w:rPr>
      </w:pPr>
      <w:r>
        <w:rPr>
          <w:lang w:val="en-GB"/>
        </w:rPr>
        <w:t>&lt;participant typeCode="PRCP"&gt;</w:t>
      </w:r>
    </w:p>
    <w:p>
      <w:pPr>
        <w:pStyle w:val="Normal"/>
        <w:ind w:left="720" w:firstLine="720"/>
        <w:rPr>
          <w:lang w:val="en-GB"/>
        </w:rPr>
      </w:pPr>
      <w:r>
        <w:rPr>
          <w:lang w:val="en-GB"/>
        </w:rPr>
        <w:tab/>
        <w:t>&lt;participantRole classCode=”CON”&gt;</w:t>
      </w:r>
    </w:p>
    <w:p>
      <w:pPr>
        <w:pStyle w:val="Normal"/>
        <w:ind w:left="720" w:firstLine="720"/>
        <w:rPr>
          <w:lang w:val="en-GB"/>
        </w:rPr>
      </w:pPr>
      <w:r>
        <w:rPr>
          <w:lang w:val="en-GB"/>
        </w:rPr>
        <w:tab/>
        <w:tab/>
        <w:t>&lt;id root="" extension=""/&gt;</w:t>
      </w:r>
    </w:p>
    <w:p>
      <w:pPr>
        <w:pStyle w:val="Normal"/>
        <w:ind w:left="720" w:firstLine="720"/>
        <w:rPr/>
      </w:pPr>
      <w:r>
        <w:rPr>
          <w:lang w:val="en-GB"/>
        </w:rPr>
        <w:tab/>
        <w:tab/>
      </w:r>
      <w:r>
        <w:rPr>
          <w:lang w:val="de-DE"/>
        </w:rPr>
        <w:t>&lt;code code="" codeSystem="1.2.246.537.5.40009.2003"/&gt;</w:t>
      </w:r>
    </w:p>
    <w:p>
      <w:pPr>
        <w:pStyle w:val="Normal"/>
        <w:ind w:left="720" w:firstLine="720"/>
        <w:rPr/>
      </w:pPr>
      <w:r>
        <w:rPr>
          <w:lang w:val="de-DE"/>
        </w:rPr>
        <w:tab/>
      </w:r>
      <w:r>
        <w:rPr>
          <w:lang w:val="en-GB"/>
        </w:rPr>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Heading4"/>
        <w:ind w:left="864" w:hanging="864"/>
        <w:rPr/>
      </w:pPr>
      <w:bookmarkStart w:id="64" w:name="__RefHeading___Toc156818721"/>
      <w:bookmarkEnd w:id="64"/>
      <w:r>
        <w:rPr/>
        <w:t>Sairaalassaolosta ilmoittaminen</w:t>
      </w:r>
    </w:p>
    <w:p>
      <w:pPr>
        <w:pStyle w:val="Normal"/>
        <w:rPr/>
      </w:pPr>
      <w:r>
        <w:rPr/>
      </w:r>
    </w:p>
    <w:p>
      <w:pPr>
        <w:pStyle w:val="Normal"/>
        <w:rPr/>
      </w:pPr>
      <w:r>
        <w:rPr/>
        <w:t>Sairaalassaolosta ilmoittaminen:</w:t>
        <w:tab/>
        <w:t>kenttäkoodi: 13</w:t>
        <w:tab/>
        <w:tab/>
        <w:t xml:space="preserve">koodisto: 1.2.246.537.6.12.2002.124 </w:t>
      </w:r>
    </w:p>
    <w:p>
      <w:pPr>
        <w:pStyle w:val="Normal"/>
        <w:rPr/>
      </w:pPr>
      <w:r>
        <w:rPr/>
      </w:r>
    </w:p>
    <w:p>
      <w:pPr>
        <w:pStyle w:val="Normal"/>
        <w:rPr/>
      </w:pPr>
      <w:r>
        <w:rPr/>
        <w:t>Informoinnin tietosisällön laajuus (pelkkä sairaalassaolo vai myös syy) saadaan koodistosta 1.2.246.537.5.40010.2003. Informoinnin laajuus ilmoitetaan value-elementissä tietotyypillä CD.</w:t>
      </w:r>
    </w:p>
    <w:p>
      <w:pPr>
        <w:pStyle w:val="Normal"/>
        <w:rPr/>
      </w:pPr>
      <w:r>
        <w:rPr/>
      </w:r>
    </w:p>
    <w:p>
      <w:pPr>
        <w:pStyle w:val="Normal"/>
        <w:rPr/>
      </w:pPr>
      <w:r>
        <w:rPr/>
        <w:t>Informoinnin kohde ilmoitetaan elementissä &lt;particpant1&gt;&lt;participantRole&gt;&lt;id&gt; OID-tunnuksella. Sama OID-tunnus esiintyy henkilötunnuslomakkeessa potilaan yhteystietojen kohdalla. Elementillä code ilmoitetaan tarkemmin informoinnin kohde koodistolla 1.2.246.537.5.40009.2003 (Ajanvarauksen tiedottamisen kohde).</w:t>
      </w:r>
    </w:p>
    <w:p>
      <w:pPr>
        <w:pStyle w:val="Normal"/>
        <w:rPr/>
      </w:pPr>
      <w:r>
        <w:rPr/>
      </w:r>
    </w:p>
    <w:p>
      <w:pPr>
        <w:pStyle w:val="Normal"/>
        <w:rPr/>
      </w:pPr>
      <w:r>
        <w:rPr/>
        <w:t>Entry-rakennetta toistetaan riittävä määrä, jotta tieto sairaalassaolosta  saadaan kaikille halutuille osapuolill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537.5.40010.2003"/&gt;</w:t>
      </w:r>
    </w:p>
    <w:p>
      <w:pPr>
        <w:pStyle w:val="Normal"/>
        <w:ind w:left="720" w:firstLine="720"/>
        <w:rPr>
          <w:lang w:val="en-GB"/>
        </w:rPr>
      </w:pPr>
      <w:r>
        <w:rPr>
          <w:lang w:val="en-GB"/>
        </w:rPr>
        <w:t>&lt;participant typeCode="PRCP"&gt;</w:t>
      </w:r>
    </w:p>
    <w:p>
      <w:pPr>
        <w:pStyle w:val="Normal"/>
        <w:ind w:left="720" w:firstLine="720"/>
        <w:rPr>
          <w:lang w:val="en-GB"/>
        </w:rPr>
      </w:pPr>
      <w:r>
        <w:rPr>
          <w:lang w:val="en-GB"/>
        </w:rPr>
        <w:tab/>
        <w:t>&lt;participantRole classCode=”CON”&gt;</w:t>
      </w:r>
    </w:p>
    <w:p>
      <w:pPr>
        <w:pStyle w:val="Normal"/>
        <w:ind w:left="720" w:firstLine="720"/>
        <w:rPr>
          <w:lang w:val="en-GB"/>
        </w:rPr>
      </w:pPr>
      <w:r>
        <w:rPr>
          <w:lang w:val="en-GB"/>
        </w:rPr>
        <w:tab/>
        <w:tab/>
        <w:t>&lt;id root="" extension=""/&gt;</w:t>
      </w:r>
    </w:p>
    <w:p>
      <w:pPr>
        <w:pStyle w:val="Normal"/>
        <w:ind w:left="720" w:firstLine="720"/>
        <w:rPr/>
      </w:pPr>
      <w:r>
        <w:rPr>
          <w:lang w:val="en-GB"/>
        </w:rPr>
        <w:tab/>
        <w:tab/>
      </w:r>
      <w:r>
        <w:rPr>
          <w:lang w:val="de-DE"/>
        </w:rPr>
        <w:t>&lt;code code="" codeSystem="1.2.246.537.5.40009.2003"/&gt;</w:t>
      </w:r>
    </w:p>
    <w:p>
      <w:pPr>
        <w:pStyle w:val="Normal"/>
        <w:ind w:left="720" w:firstLine="720"/>
        <w:rPr/>
      </w:pPr>
      <w:r>
        <w:rPr>
          <w:lang w:val="de-DE"/>
        </w:rPr>
        <w:tab/>
      </w:r>
      <w:r>
        <w:rPr>
          <w:lang w:val="en-GB"/>
        </w:rPr>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Heading4"/>
        <w:ind w:left="864" w:hanging="864"/>
        <w:rPr/>
      </w:pPr>
      <w:bookmarkStart w:id="65" w:name="__RefHeading___Toc156818722"/>
      <w:bookmarkEnd w:id="65"/>
      <w:r>
        <w:rPr/>
        <w:t>Lähetetäänkö lähetteen vastaanotosta kuittaus</w:t>
      </w:r>
    </w:p>
    <w:p>
      <w:pPr>
        <w:pStyle w:val="Normal"/>
        <w:rPr/>
      </w:pPr>
      <w:r>
        <w:rPr/>
        <w:t>Lähetetäänkö vastaanottokuittaus:</w:t>
        <w:tab/>
        <w:t>kenttäkoodi: 14</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4"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66" w:name="__RefHeading___Toc156818723"/>
      <w:bookmarkEnd w:id="66"/>
      <w:r>
        <w:rPr/>
        <w:t>Onko potilaalla turvakielto</w:t>
      </w:r>
    </w:p>
    <w:p>
      <w:pPr>
        <w:pStyle w:val="Normal"/>
        <w:rPr/>
      </w:pPr>
      <w:r>
        <w:rPr/>
      </w:r>
    </w:p>
    <w:p>
      <w:pPr>
        <w:pStyle w:val="Normal"/>
        <w:rPr/>
      </w:pPr>
      <w:r>
        <w:rPr/>
        <w:t>Onko potilaalla turvakielto:</w:t>
        <w:tab/>
        <w:t>kenttäkoodi: 15</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5"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Heading4"/>
        <w:ind w:left="864" w:hanging="864"/>
        <w:rPr/>
      </w:pPr>
      <w:bookmarkStart w:id="67" w:name="__RefHeading___Toc156818724"/>
      <w:bookmarkEnd w:id="67"/>
      <w:r>
        <w:rPr/>
        <w:t>Saako lähetteen lähettäjälle lähettää hoitopalautetta</w:t>
      </w:r>
    </w:p>
    <w:p>
      <w:pPr>
        <w:pStyle w:val="Normal"/>
        <w:rPr/>
      </w:pPr>
      <w:r>
        <w:rPr/>
      </w:r>
    </w:p>
    <w:p>
      <w:pPr>
        <w:pStyle w:val="Normal"/>
        <w:rPr/>
      </w:pPr>
      <w:r>
        <w:rPr/>
        <w:t>Hoitopalaute lähetteen lähettäjälle: kenttäkoodi: 16</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6"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68" w:name="__RefHeading___Toc156818725"/>
      <w:bookmarkEnd w:id="68"/>
      <w:r>
        <w:rPr/>
        <w:t>Saako vastaanottavan laitoksen potilaan tietoja selata ATK-järjestelmän kautta</w:t>
      </w:r>
    </w:p>
    <w:p>
      <w:pPr>
        <w:pStyle w:val="Normal"/>
        <w:rPr/>
      </w:pPr>
      <w:r>
        <w:rPr/>
      </w:r>
    </w:p>
    <w:p>
      <w:pPr>
        <w:pStyle w:val="Normal"/>
        <w:rPr/>
      </w:pPr>
      <w:r>
        <w:rPr/>
        <w:t>Saako potilaan tietoja katsoa atk:lta:</w:t>
        <w:tab/>
        <w:t>kenttäkoodi: 17</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7"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69" w:name="__RefHeading___Toc156818726"/>
      <w:bookmarkEnd w:id="69"/>
      <w:r>
        <w:rPr/>
        <w:t>Onko tarpeen vaatiessa konsultoijalla lupa kutsua potilas hoitoon</w:t>
      </w:r>
    </w:p>
    <w:p>
      <w:pPr>
        <w:pStyle w:val="Normal"/>
        <w:rPr/>
      </w:pPr>
      <w:r>
        <w:rPr/>
      </w:r>
    </w:p>
    <w:p>
      <w:pPr>
        <w:pStyle w:val="Normal"/>
        <w:rPr/>
      </w:pPr>
      <w:r>
        <w:rPr/>
        <w:t>Saako konsultoija kutsua hoitoon:</w:t>
        <w:tab/>
        <w:t>kenttäkoodi: 30</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3"/>
        <w:ind w:left="720" w:hanging="720"/>
        <w:rPr/>
      </w:pPr>
      <w:bookmarkStart w:id="70" w:name="__RefHeading___Toc156818727"/>
      <w:bookmarkEnd w:id="70"/>
      <w:r>
        <w:rPr/>
        <w:t>Asiakirjat</w:t>
      </w:r>
    </w:p>
    <w:p>
      <w:pPr>
        <w:pStyle w:val="Normal"/>
        <w:rPr/>
      </w:pPr>
      <w:r>
        <w:rPr/>
      </w:r>
    </w:p>
    <w:p>
      <w:pPr>
        <w:pStyle w:val="Normal"/>
        <w:rPr/>
      </w:pPr>
      <w:r>
        <w:rPr/>
        <w:t>Asiakirjat:</w:t>
        <w:tab/>
        <w:t xml:space="preserve">otsikkokoodi: 62 </w:t>
        <w:tab/>
        <w:tab/>
        <w:t xml:space="preserve">otsikkokoodisto (1.2.246.537.6.14.2006)  </w:t>
      </w:r>
    </w:p>
    <w:p>
      <w:pPr>
        <w:pStyle w:val="Normal"/>
        <w:rPr/>
      </w:pPr>
      <w:r>
        <w:rPr/>
      </w:r>
    </w:p>
    <w:p>
      <w:pPr>
        <w:pStyle w:val="Normal"/>
        <w:rPr/>
      </w:pPr>
      <w:r>
        <w:rPr/>
        <w:t>Entry-rakennetta toistetaan tarvittava määrä.</w:t>
      </w:r>
    </w:p>
    <w:p>
      <w:pPr>
        <w:pStyle w:val="Normal"/>
        <w:rPr/>
      </w:pPr>
      <w:r>
        <w:rPr/>
      </w:r>
    </w:p>
    <w:p>
      <w:pPr>
        <w:pStyle w:val="Normal"/>
        <w:rPr/>
      </w:pPr>
      <w:r>
        <w:rPr/>
        <w:t>Asiakirjat:</w:t>
        <w:tab/>
        <w:tab/>
        <w:t>Kenttäkoodi: 24</w:t>
        <w:tab/>
        <w:tab/>
        <w:t xml:space="preserve">koodisto: 1.2.246.537.6.12.2002.124 </w:t>
      </w:r>
    </w:p>
    <w:p>
      <w:pPr>
        <w:pStyle w:val="Normal"/>
        <w:rPr/>
      </w:pPr>
      <w:r>
        <w:rPr/>
        <w:t>Tuoko potilas asiakirjat:</w:t>
        <w:tab/>
        <w:t xml:space="preserve">Kenttäkoodi: 24.1, </w:t>
        <w:tab/>
        <w:t xml:space="preserve">koodisto: 1.2.246.537.6.12.2002.124 </w:t>
      </w:r>
    </w:p>
    <w:p>
      <w:pPr>
        <w:pStyle w:val="Normal"/>
        <w:rPr/>
      </w:pPr>
      <w:r>
        <w:rPr/>
      </w:r>
    </w:p>
    <w:p>
      <w:pPr>
        <w:pStyle w:val="Normal"/>
        <w:rPr/>
      </w:pPr>
      <w:r>
        <w:rPr/>
        <w:t>Asiakirjojen selite ilmoitetaan value-elementissä tekstinä, tietotyyppinä on ED. Oletusarvoisesti potilas tuo mukanaan mainitut asiakirjat, mutta lisäksi tämä todetaan erillisessä komponentissa boolean-arvolla true/false.  Jos asiakirjat "noudetaan" sähköisesti on niihin linkki elementin &lt;reference&gt;&lt;externalDocument&gt; kautta. Nouto-osoite annetaan elementissä text.</w:t>
      </w:r>
    </w:p>
    <w:p>
      <w:pPr>
        <w:pStyle w:val="Normal"/>
        <w:rPr/>
      </w:pPr>
      <w:r>
        <w:rPr/>
      </w:r>
    </w:p>
    <w:p>
      <w:pPr>
        <w:pStyle w:val="Normal"/>
        <w:rPr/>
      </w:pPr>
      <w:r>
        <w:rPr/>
        <w:t>Asiakirjana voidaan ilmoittaa myös viitetietokannan viit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4" codeSystem="1.2.246.537.6.12.2002.124"/&gt;</w:t>
      </w:r>
    </w:p>
    <w:p>
      <w:pPr>
        <w:pStyle w:val="Normal"/>
        <w:ind w:left="720" w:firstLine="720"/>
        <w:rPr>
          <w:lang w:val="en-GB"/>
        </w:rPr>
      </w:pPr>
      <w:r>
        <w:rPr>
          <w:lang w:val="en-GB"/>
        </w:rPr>
        <w:t>&lt;effectiveTime value=""/&gt;</w:t>
      </w:r>
    </w:p>
    <w:p>
      <w:pPr>
        <w:pStyle w:val="Normal"/>
        <w:ind w:left="720" w:firstLine="720"/>
        <w:rPr/>
      </w:pPr>
      <w:r>
        <w:rPr>
          <w:lang w:val="en-GB"/>
        </w:rPr>
        <w:t>&lt;value xsi:type="ED"&gt;</w:t>
      </w:r>
      <w:r>
        <w:rPr>
          <w:i/>
          <w:lang w:val="en-GB"/>
        </w:rPr>
        <w:t>RTG-kuvat</w:t>
      </w:r>
      <w:r>
        <w:rPr>
          <w:lang w:val="en-GB"/>
        </w:rPr>
        <w:t>&lt;/value&gt;</w:t>
      </w:r>
    </w:p>
    <w:p>
      <w:pPr>
        <w:pStyle w:val="Normal"/>
        <w:ind w:left="720" w:firstLine="720"/>
        <w:rPr>
          <w:lang w:val="en-GB"/>
        </w:rPr>
      </w:pPr>
      <w:r>
        <w:rPr>
          <w:lang w:val="en-GB"/>
        </w:rPr>
        <w:t>&lt;entryRelationship typeCode=”COMP”&gt;</w:t>
      </w:r>
    </w:p>
    <w:p>
      <w:pPr>
        <w:pStyle w:val="Normal"/>
        <w:ind w:left="720" w:firstLine="720"/>
        <w:rPr>
          <w:lang w:val="en-GB"/>
        </w:rPr>
      </w:pPr>
      <w:r>
        <w:rPr>
          <w:lang w:val="en-GB"/>
        </w:rPr>
        <w:tab/>
        <w:t>&lt;observation classCode=”OBS” moodCode=”EVN”&gt;</w:t>
      </w:r>
    </w:p>
    <w:p>
      <w:pPr>
        <w:pStyle w:val="Normal"/>
        <w:ind w:left="720" w:firstLine="720"/>
        <w:rPr/>
      </w:pPr>
      <w:r>
        <w:rPr>
          <w:lang w:val="en-GB"/>
        </w:rPr>
        <w:tab/>
        <w:tab/>
      </w:r>
      <w:r>
        <w:rPr>
          <w:lang w:val="de-DE"/>
        </w:rPr>
        <w:t>&lt;code code="24.1" codeSystem="1.2.246.537.6.12.2002.124"/&gt;</w:t>
      </w:r>
    </w:p>
    <w:p>
      <w:pPr>
        <w:pStyle w:val="Normal"/>
        <w:ind w:left="720" w:firstLine="720"/>
        <w:rPr/>
      </w:pPr>
      <w:r>
        <w:rPr>
          <w:lang w:val="de-DE"/>
        </w:rPr>
        <w:tab/>
        <w:tab/>
      </w:r>
      <w:r>
        <w:rPr>
          <w:lang w:val="en-GB"/>
        </w:rPr>
        <w:t>&lt;effectiveTime value=""/&gt;</w:t>
      </w:r>
    </w:p>
    <w:p>
      <w:pPr>
        <w:pStyle w:val="Normal"/>
        <w:ind w:left="720" w:firstLine="720"/>
        <w:rPr/>
      </w:pPr>
      <w:r>
        <w:rPr>
          <w:lang w:val="en-GB"/>
        </w:rPr>
        <w:tab/>
        <w:tab/>
        <w:t>&lt;value xsi:type="BL" value="</w:t>
      </w:r>
      <w:r>
        <w:rPr>
          <w:i/>
          <w:lang w:val="en-GB"/>
        </w:rPr>
        <w:t>true</w:t>
      </w:r>
      <w:r>
        <w:rPr>
          <w:lang w:val="en-GB"/>
        </w:rPr>
        <w:t>"/&gt;</w:t>
      </w:r>
    </w:p>
    <w:p>
      <w:pPr>
        <w:pStyle w:val="Normal"/>
        <w:ind w:left="720" w:firstLine="720"/>
        <w:rPr>
          <w:lang w:val="en-GB"/>
        </w:rPr>
      </w:pPr>
      <w:r>
        <w:rPr>
          <w:lang w:val="en-GB"/>
        </w:rPr>
        <w:tab/>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reference typeCode="SPRT"&gt;</w:t>
      </w:r>
    </w:p>
    <w:p>
      <w:pPr>
        <w:pStyle w:val="Normal"/>
        <w:rPr>
          <w:lang w:val="en-GB"/>
        </w:rPr>
      </w:pPr>
      <w:r>
        <w:rPr>
          <w:lang w:val="en-GB"/>
        </w:rPr>
        <w:tab/>
        <w:tab/>
        <w:tab/>
        <w:t>&lt;externalDocument&gt;</w:t>
      </w:r>
    </w:p>
    <w:p>
      <w:pPr>
        <w:pStyle w:val="Normal"/>
        <w:ind w:left="720" w:firstLine="720"/>
        <w:rPr>
          <w:lang w:val="en-GB"/>
        </w:rPr>
      </w:pPr>
      <w:r>
        <w:rPr>
          <w:lang w:val="en-GB"/>
        </w:rPr>
        <w:tab/>
        <w:tab/>
        <w:t>&lt;id root="" extension=""/&gt;</w:t>
      </w:r>
    </w:p>
    <w:p>
      <w:pPr>
        <w:pStyle w:val="Normal"/>
        <w:ind w:left="720" w:firstLine="720"/>
        <w:rPr>
          <w:lang w:val="en-GB"/>
        </w:rPr>
      </w:pPr>
      <w:r>
        <w:rPr>
          <w:lang w:val="en-GB"/>
        </w:rPr>
        <w:tab/>
        <w:tab/>
        <w:t>&lt;text&gt;&lt;/text&gt;</w:t>
      </w:r>
    </w:p>
    <w:p>
      <w:pPr>
        <w:pStyle w:val="Normal"/>
        <w:ind w:left="720" w:firstLine="720"/>
        <w:rPr>
          <w:lang w:val="en-GB"/>
        </w:rPr>
      </w:pPr>
      <w:r>
        <w:rPr>
          <w:lang w:val="en-GB"/>
        </w:rPr>
        <w:tab/>
        <w:tab/>
        <w:t>&lt;setId root="" extension=""/&gt;</w:t>
      </w:r>
    </w:p>
    <w:p>
      <w:pPr>
        <w:pStyle w:val="Normal"/>
        <w:ind w:left="720" w:firstLine="720"/>
        <w:rPr>
          <w:lang w:val="en-GB"/>
        </w:rPr>
      </w:pPr>
      <w:r>
        <w:rPr>
          <w:lang w:val="en-GB"/>
        </w:rPr>
        <w:tab/>
        <w:tab/>
        <w:t>&lt;versionNumber value=""/&gt;</w:t>
      </w:r>
    </w:p>
    <w:p>
      <w:pPr>
        <w:pStyle w:val="Normal"/>
        <w:ind w:left="1440" w:firstLine="720"/>
        <w:rPr>
          <w:lang w:val="en-GB"/>
        </w:rPr>
      </w:pPr>
      <w:r>
        <w:rPr>
          <w:lang w:val="en-GB"/>
        </w:rPr>
        <w:t>&lt;/externalDocument&gt;</w:t>
      </w:r>
    </w:p>
    <w:p>
      <w:pPr>
        <w:pStyle w:val="Normal"/>
        <w:ind w:left="720" w:firstLine="720"/>
        <w:rPr>
          <w:lang w:val="en-GB"/>
        </w:rPr>
      </w:pPr>
      <w:r>
        <w:rPr>
          <w:lang w:val="en-GB"/>
        </w:rPr>
        <w:t xml:space="preserve"> </w:t>
      </w:r>
      <w:r>
        <w:rPr>
          <w:lang w:val="en-GB"/>
        </w:rPr>
        <w:t>&lt;/referenc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3"/>
        <w:ind w:left="720" w:hanging="720"/>
        <w:rPr/>
      </w:pPr>
      <w:bookmarkStart w:id="71" w:name="__RefHeading___Toc156818728"/>
      <w:bookmarkEnd w:id="71"/>
      <w:r>
        <w:rPr/>
        <w:t>Etuudet ja eläkejärjestelyt</w:t>
      </w:r>
    </w:p>
    <w:p>
      <w:pPr>
        <w:pStyle w:val="Normal"/>
        <w:rPr/>
      </w:pPr>
      <w:r>
        <w:rPr/>
      </w:r>
    </w:p>
    <w:p>
      <w:pPr>
        <w:pStyle w:val="Normal"/>
        <w:rPr/>
      </w:pPr>
      <w:r>
        <w:rPr/>
        <w:t>Asiakirjat:</w:t>
        <w:tab/>
        <w:t xml:space="preserve">otsikkokoodi: 1 </w:t>
        <w:tab/>
        <w:tab/>
        <w:t xml:space="preserve">otsikkokoodisto (1.2.246.537.6.14.2006)  </w:t>
      </w:r>
    </w:p>
    <w:p>
      <w:pPr>
        <w:pStyle w:val="Normal"/>
        <w:rPr/>
      </w:pPr>
      <w:r>
        <w:rPr/>
      </w:r>
    </w:p>
    <w:p>
      <w:pPr>
        <w:pStyle w:val="Normal"/>
        <w:rPr/>
      </w:pPr>
      <w:r>
        <w:rPr/>
        <w:t>Etuudet ja eläkejärjestelyt ilmoitetaan tekstinä narrative-osuudessa.</w:t>
      </w:r>
    </w:p>
    <w:p>
      <w:pPr>
        <w:pStyle w:val="Heading3"/>
        <w:ind w:left="720" w:hanging="720"/>
        <w:rPr/>
      </w:pPr>
      <w:bookmarkStart w:id="72" w:name="__RefHeading___Toc156818729"/>
      <w:bookmarkEnd w:id="72"/>
      <w:r>
        <w:rPr/>
        <w:t>Lähetteen muut tiedot</w:t>
      </w:r>
    </w:p>
    <w:p>
      <w:pPr>
        <w:pStyle w:val="Normal"/>
        <w:rPr/>
      </w:pPr>
      <w:r>
        <w:rPr/>
      </w:r>
    </w:p>
    <w:p>
      <w:pPr>
        <w:pStyle w:val="Normal"/>
        <w:rPr/>
      </w:pPr>
      <w:r>
        <w:rPr/>
        <w:t>Lähetteen muut tiedot:</w:t>
        <w:tab/>
        <w:t>otsikkokoodi: 1</w:t>
        <w:tab/>
        <w:tab/>
        <w:t xml:space="preserve">otsikkokoodisto (1.2.246.537.6.14.2006)  </w:t>
      </w:r>
    </w:p>
    <w:p>
      <w:pPr>
        <w:pStyle w:val="Normal"/>
        <w:rPr/>
      </w:pPr>
      <w:r>
        <w:rPr/>
      </w:r>
    </w:p>
    <w:p>
      <w:pPr>
        <w:pStyle w:val="Normal"/>
        <w:rPr/>
      </w:pPr>
      <w:r>
        <w:rPr/>
        <w:t>Otsikolle lähetteen muut tiedot käytetään otsikkokoodia 1 (muu otsikko).</w:t>
      </w:r>
    </w:p>
    <w:p>
      <w:pPr>
        <w:pStyle w:val="Normal"/>
        <w:rPr/>
      </w:pPr>
      <w:r>
        <w:rPr/>
      </w:r>
    </w:p>
    <w:p>
      <w:pPr>
        <w:pStyle w:val="Heading4"/>
        <w:ind w:left="864" w:hanging="864"/>
        <w:rPr/>
      </w:pPr>
      <w:bookmarkStart w:id="73" w:name="__RefHeading___Toc156818730"/>
      <w:bookmarkEnd w:id="73"/>
      <w:r>
        <w:rPr/>
        <w:t>Onko kyseessä työtapaturma</w:t>
      </w:r>
    </w:p>
    <w:p>
      <w:pPr>
        <w:pStyle w:val="Normal"/>
        <w:rPr/>
      </w:pPr>
      <w:r>
        <w:rPr/>
        <w:t>Onko kyseessä työtapaturma:</w:t>
        <w:tab/>
        <w:t>kenttäkoodi: 18</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8"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74" w:name="__RefHeading___Toc156818731"/>
      <w:bookmarkEnd w:id="74"/>
      <w:r>
        <w:rPr/>
        <w:t>Lähettävä lääkäri tarvitsee loppulausunnon</w:t>
      </w:r>
    </w:p>
    <w:p>
      <w:pPr>
        <w:pStyle w:val="Normal"/>
        <w:rPr/>
      </w:pPr>
      <w:r>
        <w:rPr/>
        <w:t>Lähettävä lääkäri tarvitsee loppulausunnon:</w:t>
        <w:tab/>
        <w:t xml:space="preserve">kenttäkoodi: 19 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75" w:name="__RefHeading___Toc156818732"/>
      <w:bookmarkEnd w:id="75"/>
      <w:r>
        <w:rPr/>
        <w:t>Voiko lähettäjä huolehtia jatkohoidosta</w:t>
      </w:r>
    </w:p>
    <w:p>
      <w:pPr>
        <w:pStyle w:val="Normal"/>
        <w:rPr/>
      </w:pPr>
      <w:r>
        <w:rPr/>
      </w:r>
    </w:p>
    <w:p>
      <w:pPr>
        <w:pStyle w:val="Normal"/>
        <w:rPr/>
      </w:pPr>
      <w:r>
        <w:rPr/>
        <w:t>Voiko lähettäjä huolehtia jatkohoidosta:</w:t>
        <w:tab/>
        <w:t>kenttäkoodi: 20</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76" w:name="__RefHeading___Toc156818733"/>
      <w:bookmarkEnd w:id="76"/>
      <w:r>
        <w:rPr/>
        <w:t>Onko vastaanottavalla lääkärillä EML-oikeus</w:t>
      </w:r>
    </w:p>
    <w:p>
      <w:pPr>
        <w:pStyle w:val="Normal"/>
        <w:rPr/>
      </w:pPr>
      <w:r>
        <w:rPr/>
        <w:t>Onko vastaanottavalla lääkärillä EML-oikeus: kenttäkoodi: 21</w:t>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1"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77" w:name="__RefHeading___Toc156818734"/>
      <w:bookmarkEnd w:id="77"/>
      <w:r>
        <w:rPr/>
        <w:t>Ulkokuntalaisen hoitoon oton syy</w:t>
      </w:r>
    </w:p>
    <w:p>
      <w:pPr>
        <w:pStyle w:val="Normal"/>
        <w:rPr/>
      </w:pPr>
      <w:r>
        <w:rPr/>
      </w:r>
    </w:p>
    <w:p>
      <w:pPr>
        <w:pStyle w:val="Normal"/>
        <w:rPr/>
      </w:pPr>
      <w:r>
        <w:rPr/>
        <w:t>Ulkokuntalaisen hoitoon oton syy:</w:t>
        <w:tab/>
        <w:t>kenttäkoodi: 22</w:t>
        <w:tab/>
        <w:t xml:space="preserve">koodisto: 1.2.246.537.6.12.2002.124 </w:t>
      </w:r>
    </w:p>
    <w:p>
      <w:pPr>
        <w:pStyle w:val="Normal"/>
        <w:rPr/>
      </w:pPr>
      <w:r>
        <w:rPr/>
      </w:r>
    </w:p>
    <w:p>
      <w:pPr>
        <w:pStyle w:val="Normal"/>
        <w:rPr/>
      </w:pPr>
      <w:r>
        <w:rPr/>
        <w:t xml:space="preserve">Tieto kerrotaan  value-elementissä, jonka tietotyyppi on CD. Koodisto on 1.2.246.537.5.40011.2003. </w:t>
      </w:r>
    </w:p>
    <w:p>
      <w:pPr>
        <w:pStyle w:val="Normal"/>
        <w:rPr/>
      </w:pPr>
      <w:r>
        <w:rPr/>
      </w:r>
    </w:p>
    <w:p>
      <w:pPr>
        <w:pStyle w:val="Normal"/>
        <w:rPr/>
      </w:pPr>
      <w:r>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2"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537.5.40011.2003"/&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78" w:name="__RefHeading___Toc156818735"/>
      <w:bookmarkEnd w:id="78"/>
      <w:r>
        <w:rPr/>
        <w:t>Ulkokuntalaisen hoitoon oton hyväksymistapa</w:t>
      </w:r>
    </w:p>
    <w:p>
      <w:pPr>
        <w:pStyle w:val="Normal"/>
        <w:rPr/>
      </w:pPr>
      <w:r>
        <w:rPr/>
      </w:r>
    </w:p>
    <w:p>
      <w:pPr>
        <w:pStyle w:val="Normal"/>
        <w:rPr/>
      </w:pPr>
      <w:r>
        <w:rPr/>
        <w:t>Ulkokuntalaisen hoitoon oton hyväksymistapa:</w:t>
        <w:tab/>
        <w:t>kenttäkoodi: 23 koodisto: 1.2.246.537.6.12.2002.124.</w:t>
      </w:r>
    </w:p>
    <w:p>
      <w:pPr>
        <w:pStyle w:val="Normal"/>
        <w:rPr/>
      </w:pPr>
      <w:r>
        <w:rPr/>
      </w:r>
    </w:p>
    <w:p>
      <w:pPr>
        <w:pStyle w:val="Normal"/>
        <w:rPr/>
      </w:pPr>
      <w:r>
        <w:rPr/>
        <w:t>Tieto kerrotaan value-elementissä, jonka tietotyyppi on CD. Koodisto on 1.2.246.537.5.40012.2003.</w:t>
      </w:r>
    </w:p>
    <w:p>
      <w:pPr>
        <w:pStyle w:val="Normal"/>
        <w:rPr/>
      </w:pPr>
      <w:r>
        <w:rPr/>
      </w:r>
    </w:p>
    <w:p>
      <w:pPr>
        <w:pStyle w:val="Normal"/>
        <w:rPr/>
      </w:pPr>
      <w:r>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537.5.40012.2003"/&gt;</w:t>
      </w:r>
    </w:p>
    <w:p>
      <w:pPr>
        <w:pStyle w:val="Normal"/>
        <w:ind w:firstLine="720"/>
        <w:rPr/>
      </w:pPr>
      <w:r>
        <w:rPr/>
        <w:t>&lt;/observation&gt;</w:t>
      </w:r>
    </w:p>
    <w:p>
      <w:pPr>
        <w:pStyle w:val="Normal"/>
        <w:rPr/>
      </w:pPr>
      <w:r>
        <w:rPr/>
        <w:t>&lt;/entry&gt;</w:t>
      </w:r>
    </w:p>
    <w:p>
      <w:pPr>
        <w:pStyle w:val="Normal"/>
        <w:rPr/>
      </w:pPr>
      <w:r>
        <w:rPr/>
      </w:r>
    </w:p>
    <w:p>
      <w:pPr>
        <w:pStyle w:val="Heading3"/>
        <w:ind w:left="720" w:hanging="720"/>
        <w:rPr/>
      </w:pPr>
      <w:bookmarkStart w:id="79" w:name="__RefHeading___Toc156818736"/>
      <w:bookmarkEnd w:id="79"/>
      <w:r>
        <w:rPr/>
        <w:t>Aikaisempi hoito</w:t>
      </w:r>
    </w:p>
    <w:p>
      <w:pPr>
        <w:pStyle w:val="Normal"/>
        <w:rPr/>
      </w:pPr>
      <w:r>
        <w:rPr/>
      </w:r>
    </w:p>
    <w:p>
      <w:pPr>
        <w:pStyle w:val="Normal"/>
        <w:rPr/>
      </w:pPr>
      <w:r>
        <w:rPr/>
        <w:t>Aikaisempi hoito:</w:t>
        <w:tab/>
        <w:tab/>
        <w:t>otsikkokoodi: 1</w:t>
        <w:tab/>
        <w:tab/>
        <w:t>otsikkokoodisto (1.2.246.537.6.14.2006)</w:t>
      </w:r>
    </w:p>
    <w:p>
      <w:pPr>
        <w:pStyle w:val="Normal"/>
        <w:rPr/>
      </w:pPr>
      <w:r>
        <w:rPr/>
      </w:r>
    </w:p>
    <w:p>
      <w:pPr>
        <w:pStyle w:val="Normal"/>
        <w:rPr/>
      </w:pPr>
      <w:r>
        <w:rPr/>
        <w:t>Otsikolle aikaisempi hoito käytetään otsikkokoodia 1 (muu otsikko).</w:t>
      </w:r>
    </w:p>
    <w:p>
      <w:pPr>
        <w:pStyle w:val="Normal"/>
        <w:rPr/>
      </w:pPr>
      <w:r>
        <w:rPr/>
      </w:r>
    </w:p>
    <w:p>
      <w:pPr>
        <w:pStyle w:val="Heading4"/>
        <w:ind w:left="864" w:hanging="864"/>
        <w:rPr/>
      </w:pPr>
      <w:bookmarkStart w:id="80" w:name="__RefHeading___Toc156818737"/>
      <w:bookmarkEnd w:id="80"/>
      <w:r>
        <w:rPr/>
        <w:t>Onko hoidettu aiemmin</w:t>
      </w:r>
    </w:p>
    <w:p>
      <w:pPr>
        <w:pStyle w:val="Normal"/>
        <w:rPr/>
      </w:pPr>
      <w:r>
        <w:rPr/>
      </w:r>
    </w:p>
    <w:p>
      <w:pPr>
        <w:pStyle w:val="Normal"/>
        <w:rPr/>
      </w:pPr>
      <w:r>
        <w:rPr/>
        <w:t>Onko hoidettu aiemmin:</w:t>
        <w:tab/>
        <w:t>kenttäkoodi: 25</w:t>
        <w:tab/>
        <w:tab/>
        <w:t xml:space="preserve">koodisto: 1.2.246.537.6.12.2002.124 </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pPr>
      <w:r>
        <w:rPr/>
        <w:t>Tätä tietokenttää tarvitaan, koska saattaa olla tiedossa, että on hoidettu aiemmin, mutta palvelutapahtumista  ei ole tarkempaa tietoa. Lisäselitys annetaan narrative-osuudessa omassa tekstikappaleessaan (paragraph).</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5"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ins w:id="3512" w:author="Timo Tarhonen" w:date="2008-01-04T14:16:00Z">
        <w:bookmarkStart w:id="81" w:name="__RefHeading___Toc156818738"/>
        <w:bookmarkEnd w:id="81"/>
        <w:r>
          <w:rPr/>
          <w:t>Palvelutapahtumat</w:t>
        </w:r>
      </w:ins>
      <w:del w:id="3513" w:author="Timo Tarhonen" w:date="2008-01-04T14:16:00Z">
        <w:r>
          <w:rPr/>
          <w:delText>Hoitojaksot</w:delText>
        </w:r>
      </w:del>
    </w:p>
    <w:p>
      <w:pPr>
        <w:pStyle w:val="Normal"/>
        <w:rPr/>
      </w:pPr>
      <w:r>
        <w:rPr/>
        <w:t xml:space="preserve">Ydintietokomponenttia </w:t>
      </w:r>
      <w:ins w:id="3514" w:author="Timo Tarhonen" w:date="2008-01-04T14:16:00Z">
        <w:r>
          <w:rPr/>
          <w:t>palvelutapahtuma</w:t>
        </w:r>
      </w:ins>
      <w:del w:id="3515" w:author="Timo Tarhonen" w:date="2008-01-04T14:16:00Z">
        <w:r>
          <w:rPr/>
          <w:delText>hoitojakso</w:delText>
        </w:r>
      </w:del>
      <w:r>
        <w:rPr/>
        <w:t xml:space="preserve"> toistetaan tarvittava määrä.</w:t>
      </w:r>
    </w:p>
    <w:p>
      <w:pPr>
        <w:pStyle w:val="Normal"/>
        <w:rPr/>
      </w:pPr>
      <w:r>
        <w:rPr/>
      </w:r>
    </w:p>
    <w:p>
      <w:pPr>
        <w:pStyle w:val="Heading3"/>
        <w:ind w:left="720" w:hanging="720"/>
        <w:rPr/>
      </w:pPr>
      <w:bookmarkStart w:id="82" w:name="__RefHeading___Toc156818739"/>
      <w:bookmarkEnd w:id="82"/>
      <w:r>
        <w:rPr/>
        <w:t>Maksutiedot</w:t>
      </w:r>
    </w:p>
    <w:p>
      <w:pPr>
        <w:pStyle w:val="Normal"/>
        <w:rPr/>
      </w:pPr>
      <w:r>
        <w:rPr/>
        <w:t>Maksutiedot:</w:t>
        <w:tab/>
        <w:t>otsikkokoodi: 1</w:t>
        <w:tab/>
        <w:tab/>
        <w:t>otsikkokoodisto (1.2.246.537.6.14.2006)</w:t>
      </w:r>
    </w:p>
    <w:p>
      <w:pPr>
        <w:pStyle w:val="Normal"/>
        <w:rPr/>
      </w:pPr>
      <w:r>
        <w:rPr/>
      </w:r>
    </w:p>
    <w:p>
      <w:pPr>
        <w:pStyle w:val="Normal"/>
        <w:rPr/>
      </w:pPr>
      <w:r>
        <w:rPr/>
        <w:t>Maksutiedot on oma otsikkonsa, otsikkokoodi on 1.</w:t>
      </w:r>
    </w:p>
    <w:p>
      <w:pPr>
        <w:pStyle w:val="Normal"/>
        <w:rPr/>
      </w:pPr>
      <w:r>
        <w:rPr/>
      </w:r>
    </w:p>
    <w:p>
      <w:pPr>
        <w:pStyle w:val="Heading4"/>
        <w:ind w:left="864" w:hanging="864"/>
        <w:rPr/>
      </w:pPr>
      <w:bookmarkStart w:id="83" w:name="__RefHeading___Toc156818740"/>
      <w:bookmarkEnd w:id="83"/>
      <w:r>
        <w:rPr/>
        <w:t>Maksaja</w:t>
      </w:r>
    </w:p>
    <w:p>
      <w:pPr>
        <w:pStyle w:val="Normal"/>
        <w:rPr/>
      </w:pPr>
      <w:r>
        <w:rPr/>
      </w:r>
    </w:p>
    <w:p>
      <w:pPr>
        <w:pStyle w:val="Normal"/>
        <w:rPr/>
      </w:pPr>
      <w:r>
        <w:rPr/>
        <w:t>Maksaja:</w:t>
        <w:tab/>
        <w:t>kenttäkoodi: 31</w:t>
        <w:tab/>
        <w:tab/>
        <w:t xml:space="preserve">koodisto: 1.2.246.537.6.12.2002.124 </w:t>
      </w:r>
    </w:p>
    <w:p>
      <w:pPr>
        <w:pStyle w:val="Normal"/>
        <w:rPr/>
      </w:pPr>
      <w:r>
        <w:rPr/>
        <w:t xml:space="preserve">Maksuosuus: </w:t>
        <w:tab/>
        <w:t>kenttäkoodi: 31.1</w:t>
        <w:tab/>
        <w:tab/>
        <w:t xml:space="preserve">koodisto: 1.2.246.537.6.12.2002.124 </w:t>
      </w:r>
    </w:p>
    <w:p>
      <w:pPr>
        <w:pStyle w:val="Normal"/>
        <w:rPr/>
      </w:pPr>
      <w:r>
        <w:rPr/>
      </w:r>
    </w:p>
    <w:p>
      <w:pPr>
        <w:pStyle w:val="Normal"/>
        <w:rPr/>
      </w:pPr>
      <w:r>
        <w:rPr/>
        <w:t>Maksun enimmäismäärä ilmoitetaan value-elementissä, tietotyyppi on MO.</w:t>
      </w:r>
    </w:p>
    <w:p>
      <w:pPr>
        <w:pStyle w:val="Normal"/>
        <w:rPr/>
      </w:pPr>
      <w:r>
        <w:rPr/>
        <w:t xml:space="preserve"> </w:t>
      </w:r>
      <w:r>
        <w:rPr/>
        <w:t>Maksajan oid-tunnus sijoitetaan elementtiin</w:t>
      </w:r>
    </w:p>
    <w:p>
      <w:pPr>
        <w:pStyle w:val="Normal"/>
        <w:rPr/>
      </w:pPr>
      <w:r>
        <w:rPr>
          <w:lang w:val="en-GB"/>
        </w:rPr>
        <w:t xml:space="preserve">&lt;author&gt;&lt;assignedAuthor&gt;&lt;id&gt; sekä myös elementtiin &lt;author&gt;&lt;assignedAuthor&gt;&lt;representedOrganization&gt;&lt;id&gt;. </w:t>
      </w:r>
      <w:r>
        <w:rPr/>
        <w:t>Maksajan roolitarkenne sijoitetaan elementtiin &lt;author&gt;&lt;assignedAuthor&gt;&lt;code&gt; ja se saadaan koodistosta 1.2.246.537.5.40018.2003.</w:t>
      </w:r>
    </w:p>
    <w:p>
      <w:pPr>
        <w:pStyle w:val="Normal"/>
        <w:rPr/>
      </w:pPr>
      <w:r>
        <w:rPr/>
      </w:r>
    </w:p>
    <w:p>
      <w:pPr>
        <w:pStyle w:val="Normal"/>
        <w:rPr/>
      </w:pPr>
      <w:r>
        <w:rPr/>
        <w:t>Maksuosuus prosentteina kokonaishinnasta sijoitetaan omaan observation-komponenttiinsa. Arvo ilmoitetaan value-elementissä tietotyypillä REAL.</w:t>
      </w:r>
    </w:p>
    <w:p>
      <w:pPr>
        <w:pStyle w:val="Normal"/>
        <w:rPr/>
      </w:pPr>
      <w:r>
        <w:rPr/>
      </w:r>
    </w:p>
    <w:p>
      <w:pPr>
        <w:pStyle w:val="Normal"/>
        <w:rPr/>
      </w:pPr>
      <w:r>
        <w:rPr/>
        <w:t>&lt;!--Maksaja entry rakenteessa--&gt;</w:t>
      </w:r>
    </w:p>
    <w:p>
      <w:pPr>
        <w:pStyle w:val="Normal"/>
        <w:rPr>
          <w:lang w:val="en-GB"/>
        </w:rPr>
      </w:pPr>
      <w:r>
        <w:rPr>
          <w:lang w:val="en-GB"/>
        </w:rPr>
        <w:t>&lt;entry&gt;</w:t>
      </w:r>
    </w:p>
    <w:p>
      <w:pPr>
        <w:pStyle w:val="Normal"/>
        <w:rPr>
          <w:lang w:val="en-GB"/>
        </w:rPr>
      </w:pPr>
      <w:r>
        <w:rPr>
          <w:lang w:val="en-GB"/>
        </w:rPr>
        <w:tab/>
        <w:t>&lt;!-- maksaja --&gt;</w:t>
      </w:r>
    </w:p>
    <w:p>
      <w:pPr>
        <w:pStyle w:val="Normal"/>
        <w:rPr>
          <w:lang w:val="en-GB"/>
        </w:rPr>
      </w:pPr>
      <w:r>
        <w:rPr>
          <w:lang w:val="en-GB"/>
        </w:rPr>
        <w:tab/>
        <w:t>&lt;observation classCode=”OBS” moodCode=”EVN”&gt;</w:t>
      </w:r>
    </w:p>
    <w:p>
      <w:pPr>
        <w:pStyle w:val="Normal"/>
        <w:rPr/>
      </w:pPr>
      <w:r>
        <w:rPr>
          <w:lang w:val="en-GB"/>
        </w:rPr>
        <w:tab/>
        <w:tab/>
      </w:r>
      <w:r>
        <w:rPr>
          <w:lang w:val="de-DE"/>
        </w:rPr>
        <w:t>&lt;code code="31" codeSystem="1.2.246.537.6.12.2002.124"/&gt;</w:t>
      </w:r>
    </w:p>
    <w:p>
      <w:pPr>
        <w:pStyle w:val="Normal"/>
        <w:rPr/>
      </w:pPr>
      <w:r>
        <w:rPr>
          <w:lang w:val="de-DE"/>
        </w:rPr>
        <w:tab/>
        <w:tab/>
      </w:r>
      <w:r>
        <w:rPr/>
        <w:t>&lt;effectiveTime/&gt;</w:t>
      </w:r>
    </w:p>
    <w:p>
      <w:pPr>
        <w:pStyle w:val="Normal"/>
        <w:rPr/>
      </w:pPr>
      <w:r>
        <w:rPr/>
        <w:tab/>
        <w:tab/>
        <w:t>&lt;!-- maksettava enimmäismäärä ja valuutta (ISO4217), tietotyyppi MO --&gt;</w:t>
      </w:r>
    </w:p>
    <w:p>
      <w:pPr>
        <w:pStyle w:val="Normal"/>
        <w:rPr/>
      </w:pPr>
      <w:r>
        <w:rPr/>
        <w:tab/>
        <w:tab/>
      </w:r>
      <w:r>
        <w:rPr>
          <w:lang w:val="en-GB"/>
        </w:rPr>
        <w:t>&lt;value xsi:type="MO" value="" currency=""/&gt;</w:t>
      </w:r>
    </w:p>
    <w:p>
      <w:pPr>
        <w:pStyle w:val="Normal"/>
        <w:rPr>
          <w:lang w:val="en-GB"/>
        </w:rPr>
      </w:pPr>
      <w:r>
        <w:rPr>
          <w:lang w:val="en-GB"/>
        </w:rPr>
        <w:tab/>
        <w:tab/>
        <w:t>&lt;author&gt;</w:t>
      </w:r>
    </w:p>
    <w:p>
      <w:pPr>
        <w:pStyle w:val="Normal"/>
        <w:rPr>
          <w:lang w:val="en-GB"/>
        </w:rPr>
      </w:pPr>
      <w:r>
        <w:rPr>
          <w:lang w:val="en-GB"/>
        </w:rPr>
        <w:tab/>
        <w:tab/>
        <w:tab/>
        <w:t>&lt;time/&gt;</w:t>
      </w:r>
    </w:p>
    <w:p>
      <w:pPr>
        <w:pStyle w:val="Normal"/>
        <w:rPr>
          <w:lang w:val="en-GB"/>
        </w:rPr>
      </w:pPr>
      <w:r>
        <w:rPr>
          <w:lang w:val="en-GB"/>
        </w:rPr>
        <w:tab/>
        <w:tab/>
        <w:tab/>
        <w:t>&lt;assignedAuthor&gt;</w:t>
      </w:r>
    </w:p>
    <w:p>
      <w:pPr>
        <w:pStyle w:val="Normal"/>
        <w:rPr/>
      </w:pPr>
      <w:r>
        <w:rPr>
          <w:lang w:val="en-GB"/>
        </w:rPr>
        <w:tab/>
        <w:tab/>
        <w:tab/>
        <w:tab/>
      </w:r>
      <w:r>
        <w:rPr/>
        <w:t>&lt;!-- maksajan yksikkötunnus --&gt;</w:t>
      </w:r>
    </w:p>
    <w:p>
      <w:pPr>
        <w:pStyle w:val="Normal"/>
        <w:rPr/>
      </w:pPr>
      <w:r>
        <w:rPr/>
        <w:tab/>
        <w:tab/>
        <w:tab/>
        <w:tab/>
        <w:t>&lt;id/&gt;</w:t>
      </w:r>
    </w:p>
    <w:p>
      <w:pPr>
        <w:pStyle w:val="Normal"/>
        <w:rPr/>
      </w:pPr>
      <w:r>
        <w:rPr/>
        <w:tab/>
        <w:tab/>
        <w:tab/>
        <w:tab/>
      </w:r>
      <w:r>
        <w:rPr>
          <w:lang w:val="de-DE"/>
        </w:rPr>
        <w:t>&lt;!-- maksajan roolitarkenne--&gt;</w:t>
      </w:r>
    </w:p>
    <w:p>
      <w:pPr>
        <w:pStyle w:val="Normal"/>
        <w:rPr>
          <w:lang w:val="de-DE"/>
        </w:rPr>
      </w:pPr>
      <w:r>
        <w:rPr>
          <w:lang w:val="de-DE"/>
        </w:rPr>
        <w:tab/>
        <w:tab/>
        <w:tab/>
        <w:tab/>
        <w:t>&lt;code code="" codeSystem="1.2.246.537.5.40018.2003"/&gt;</w:t>
      </w:r>
    </w:p>
    <w:p>
      <w:pPr>
        <w:pStyle w:val="Normal"/>
        <w:rPr>
          <w:lang w:val="de-DE"/>
        </w:rPr>
      </w:pPr>
      <w:r>
        <w:rPr>
          <w:lang w:val="de-DE"/>
        </w:rPr>
        <w:tab/>
        <w:tab/>
        <w:tab/>
        <w:tab/>
        <w:t>&lt;addr/&gt;</w:t>
      </w:r>
    </w:p>
    <w:p>
      <w:pPr>
        <w:pStyle w:val="Normal"/>
        <w:rPr/>
      </w:pPr>
      <w:r>
        <w:rPr>
          <w:lang w:val="de-DE"/>
        </w:rPr>
        <w:tab/>
        <w:tab/>
        <w:tab/>
        <w:tab/>
      </w:r>
      <w:r>
        <w:rPr/>
        <w:t>&lt;representedOrganization&gt;</w:t>
      </w:r>
    </w:p>
    <w:p>
      <w:pPr>
        <w:pStyle w:val="Normal"/>
        <w:rPr/>
      </w:pPr>
      <w:r>
        <w:rPr/>
        <w:tab/>
        <w:tab/>
        <w:tab/>
        <w:tab/>
        <w:tab/>
        <w:t>&lt;!-- maksajan yksikkötunnus (OID) toistetaan tässä ja nimi --&gt;</w:t>
      </w:r>
    </w:p>
    <w:p>
      <w:pPr>
        <w:pStyle w:val="Normal"/>
        <w:rPr/>
      </w:pPr>
      <w:r>
        <w:rPr/>
        <w:tab/>
        <w:tab/>
        <w:tab/>
        <w:tab/>
        <w:tab/>
      </w:r>
      <w:r>
        <w:rPr>
          <w:lang w:val="en-GB"/>
        </w:rPr>
        <w:t>&lt;id root=""/&gt;</w:t>
      </w:r>
    </w:p>
    <w:p>
      <w:pPr>
        <w:pStyle w:val="Normal"/>
        <w:rPr>
          <w:lang w:val="en-GB"/>
        </w:rPr>
      </w:pPr>
      <w:r>
        <w:rPr>
          <w:lang w:val="en-GB"/>
        </w:rPr>
        <w:tab/>
        <w:tab/>
        <w:tab/>
        <w:tab/>
        <w:tab/>
        <w:t>&lt;name/&gt;</w:t>
      </w:r>
    </w:p>
    <w:p>
      <w:pPr>
        <w:pStyle w:val="Normal"/>
        <w:rPr>
          <w:lang w:val="en-GB"/>
        </w:rPr>
      </w:pPr>
      <w:r>
        <w:rPr>
          <w:lang w:val="en-GB"/>
        </w:rPr>
        <w:tab/>
        <w:tab/>
        <w:tab/>
        <w:tab/>
        <w:t>&lt;/representedOrganization&gt;</w:t>
      </w:r>
    </w:p>
    <w:p>
      <w:pPr>
        <w:pStyle w:val="Normal"/>
        <w:rPr>
          <w:lang w:val="en-GB"/>
        </w:rPr>
      </w:pPr>
      <w:r>
        <w:rPr>
          <w:lang w:val="en-GB"/>
        </w:rPr>
        <w:tab/>
        <w:tab/>
        <w:tab/>
        <w:t>&lt;/assignedAuthor&gt;</w:t>
      </w:r>
    </w:p>
    <w:p>
      <w:pPr>
        <w:pStyle w:val="Normal"/>
        <w:rPr>
          <w:lang w:val="en-GB"/>
        </w:rPr>
      </w:pPr>
      <w:r>
        <w:rPr>
          <w:lang w:val="en-GB"/>
        </w:rPr>
        <w:tab/>
        <w:tab/>
        <w:t>&lt;/author&gt;</w:t>
      </w:r>
    </w:p>
    <w:p>
      <w:pPr>
        <w:pStyle w:val="Normal"/>
        <w:rPr/>
      </w:pPr>
      <w:r>
        <w:rPr>
          <w:lang w:val="en-GB"/>
        </w:rPr>
        <w:tab/>
        <w:tab/>
      </w:r>
      <w:r>
        <w:rPr/>
        <w:t>&lt;!-- maksuosuus prosentteina kokonaishinnasta--&gt;</w:t>
      </w:r>
    </w:p>
    <w:p>
      <w:pPr>
        <w:pStyle w:val="Normal"/>
        <w:rPr/>
      </w:pPr>
      <w:r>
        <w:rPr/>
        <w:tab/>
        <w:tab/>
      </w:r>
      <w:r>
        <w:rPr>
          <w:lang w:val="en-GB"/>
        </w:rPr>
        <w:t>&lt;entryRelationship typeCode=”COMP”&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1.1"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REA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lt;/observation&gt;</w:t>
      </w:r>
    </w:p>
    <w:p>
      <w:pPr>
        <w:pStyle w:val="Normal"/>
        <w:rPr/>
      </w:pPr>
      <w:r>
        <w:rPr/>
        <w:t>&lt;/entry&gt;</w:t>
      </w:r>
    </w:p>
    <w:p>
      <w:pPr>
        <w:pStyle w:val="Heading4"/>
        <w:ind w:left="864" w:hanging="864"/>
        <w:rPr/>
      </w:pPr>
      <w:bookmarkStart w:id="84" w:name="__RefHeading___Toc156818741"/>
      <w:bookmarkEnd w:id="84"/>
      <w:r>
        <w:rPr/>
        <w:t>Maksusitoumus</w:t>
      </w:r>
    </w:p>
    <w:p>
      <w:pPr>
        <w:pStyle w:val="Normal"/>
        <w:rPr/>
      </w:pPr>
      <w:r>
        <w:rPr/>
      </w:r>
    </w:p>
    <w:p>
      <w:pPr>
        <w:pStyle w:val="Normal"/>
        <w:rPr/>
      </w:pPr>
      <w:r>
        <w:rPr/>
        <w:t>Maksusitoumus:</w:t>
        <w:tab/>
        <w:tab/>
        <w:t>Kenttäkoodi: 32</w:t>
        <w:tab/>
        <w:tab/>
        <w:t xml:space="preserve">koodisto: 1.2.246.537.6.12.2002.124 </w:t>
      </w:r>
    </w:p>
    <w:p>
      <w:pPr>
        <w:pStyle w:val="Normal"/>
        <w:rPr/>
      </w:pPr>
      <w:r>
        <w:rPr/>
        <w:t xml:space="preserve">Maksusitoumuksen laji: </w:t>
        <w:tab/>
        <w:t>Kenttäkoodi: 32.1</w:t>
        <w:tab/>
        <w:t xml:space="preserve">koodisto: 1.2.246.537.6.12.2002.124 </w:t>
      </w:r>
    </w:p>
    <w:p>
      <w:pPr>
        <w:pStyle w:val="Normal"/>
        <w:rPr/>
      </w:pPr>
      <w:r>
        <w:rPr/>
        <w:t xml:space="preserve">Maksusitoumuksen tila: </w:t>
        <w:tab/>
        <w:t>Kenttäkoodi: 32.2</w:t>
        <w:tab/>
        <w:t xml:space="preserve">koodisto: 1.2.246.537.6.12.2002.124 </w:t>
      </w:r>
    </w:p>
    <w:p>
      <w:pPr>
        <w:pStyle w:val="Normal"/>
        <w:rPr/>
      </w:pPr>
      <w:r>
        <w:rPr/>
        <w:t>SHP:n maksusitoumusvarmennus: Kenttäkoodi: 32.3</w:t>
        <w:tab/>
        <w:t xml:space="preserve">koodisto: 1.2.246.537.6.12.2002.124 </w:t>
      </w:r>
    </w:p>
    <w:p>
      <w:pPr>
        <w:pStyle w:val="Normal"/>
        <w:rPr/>
      </w:pPr>
      <w:r>
        <w:rPr/>
        <w:t>Hoidon peruste ESH § 30: Kenttäkoodi: 32.4</w:t>
        <w:tab/>
        <w:t xml:space="preserve">koodisto: 1.2.246.537.6.12.2002.124 </w:t>
      </w:r>
    </w:p>
    <w:p>
      <w:pPr>
        <w:pStyle w:val="Normal"/>
        <w:rPr/>
      </w:pPr>
      <w:r>
        <w:rPr/>
      </w:r>
    </w:p>
    <w:p>
      <w:pPr>
        <w:pStyle w:val="Normal"/>
        <w:rPr/>
      </w:pPr>
      <w:r>
        <w:rPr/>
        <w:t>Maksusitoumuksen tunnus ilmoitetaan elementissä id OID-koodina. Maksusitoumuksen tunnus on kirjanpidon ja laskutusliikenteen tunnus, jossa solmutyyppinä on 16, esim. root=”</w:t>
      </w:r>
      <w:r>
        <w:rPr>
          <w:lang w:eastAsia="fi-FI"/>
        </w:rPr>
        <w:t>1.2.246.537.10.15675350.16”, extension=”2004.2544”.</w:t>
      </w:r>
    </w:p>
    <w:p>
      <w:pPr>
        <w:pStyle w:val="Normal"/>
        <w:rPr/>
      </w:pPr>
      <w:r>
        <w:rPr/>
      </w:r>
    </w:p>
    <w:p>
      <w:pPr>
        <w:pStyle w:val="Normal"/>
        <w:rPr/>
      </w:pPr>
      <w:r>
        <w:rPr/>
        <w:t>Maksun yläraja ilmoitetaan value-elementissä tietotyypillä MO ja maksusitoumuksen voimassaoloaika elementissä effectiveTime.</w:t>
      </w:r>
    </w:p>
    <w:p>
      <w:pPr>
        <w:pStyle w:val="Normal"/>
        <w:rPr/>
      </w:pPr>
      <w:r>
        <w:rPr/>
      </w:r>
    </w:p>
    <w:p>
      <w:pPr>
        <w:pStyle w:val="Normal"/>
        <w:rPr/>
      </w:pPr>
      <w:r>
        <w:rPr/>
        <w:t>Maksusitoumuksen laji ja tila ilmoitetaan omissa komponenteissaan seuraavilla koodistoilla:</w:t>
      </w:r>
    </w:p>
    <w:p>
      <w:pPr>
        <w:pStyle w:val="Normal"/>
        <w:rPr/>
      </w:pPr>
      <w:r>
        <w:rPr/>
      </w:r>
    </w:p>
    <w:p>
      <w:pPr>
        <w:pStyle w:val="Normal"/>
        <w:rPr/>
      </w:pPr>
      <w:r>
        <w:rPr/>
        <w:t>Maksusitoumuksen laji: 1.2.246.537.5.40019.2003</w:t>
      </w:r>
    </w:p>
    <w:p>
      <w:pPr>
        <w:pStyle w:val="Normal"/>
        <w:rPr/>
      </w:pPr>
      <w:r>
        <w:rPr/>
        <w:t>Maksusitoumuksen tila: 1.2.246.537.5.40020.2003</w:t>
      </w:r>
    </w:p>
    <w:p>
      <w:pPr>
        <w:pStyle w:val="Normal"/>
        <w:rPr/>
      </w:pPr>
      <w:r>
        <w:rPr/>
      </w:r>
    </w:p>
    <w:p>
      <w:pPr>
        <w:pStyle w:val="Normal"/>
        <w:rPr/>
      </w:pPr>
      <w:r>
        <w:rPr/>
        <w:t>SHP:n maksusitoumusvarmennus ja onko hoito ESH-pykälän 30 mukainen ovat omissa komponenteissaan, joissa observation value-elementin tietotyyppi on BL.</w:t>
      </w:r>
    </w:p>
    <w:p>
      <w:pPr>
        <w:pStyle w:val="Normal"/>
        <w:rPr/>
      </w:pPr>
      <w:r>
        <w:rPr/>
      </w:r>
    </w:p>
    <w:p>
      <w:pPr>
        <w:pStyle w:val="Normal"/>
        <w:rPr/>
      </w:pPr>
      <w:r>
        <w:rPr/>
      </w:r>
    </w:p>
    <w:p>
      <w:pPr>
        <w:pStyle w:val="Normal"/>
        <w:rPr>
          <w:lang w:val="en-GB"/>
        </w:rPr>
      </w:pPr>
      <w:r>
        <w:rPr>
          <w:lang w:val="en-GB"/>
        </w:rPr>
        <w:t>&lt;entry&gt;</w:t>
      </w:r>
    </w:p>
    <w:p>
      <w:pPr>
        <w:pStyle w:val="Normal"/>
        <w:rPr>
          <w:lang w:val="en-GB"/>
        </w:rPr>
      </w:pPr>
      <w:r>
        <w:rPr>
          <w:lang w:val="en-GB"/>
        </w:rPr>
        <w:tab/>
        <w:t>&lt;!-- maksusitoumus --&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pPr>
      <w:r>
        <w:rPr>
          <w:lang w:val="en-GB"/>
        </w:rPr>
        <w:tab/>
        <w:tab/>
      </w:r>
      <w:r>
        <w:rPr>
          <w:lang w:val="de-DE"/>
        </w:rPr>
        <w:t>&lt;code code="32" codeSystem="1.2.246.537.6.12.2002.124"/&gt;</w:t>
      </w:r>
    </w:p>
    <w:p>
      <w:pPr>
        <w:pStyle w:val="Normal"/>
        <w:rPr/>
      </w:pPr>
      <w:r>
        <w:rPr>
          <w:lang w:val="de-DE"/>
        </w:rPr>
        <w:tab/>
        <w:tab/>
      </w:r>
      <w:r>
        <w:rPr/>
        <w:t>&lt;!-- voimassaoloaika --&gt;</w:t>
      </w:r>
    </w:p>
    <w:p>
      <w:pPr>
        <w:pStyle w:val="Normal"/>
        <w:rPr/>
      </w:pPr>
      <w:r>
        <w:rPr/>
        <w:tab/>
        <w:tab/>
        <w:t>&lt;effectiveTime/&gt;</w:t>
      </w:r>
    </w:p>
    <w:p>
      <w:pPr>
        <w:pStyle w:val="Normal"/>
        <w:rPr/>
      </w:pPr>
      <w:r>
        <w:rPr/>
        <w:tab/>
        <w:tab/>
        <w:t>&lt;!-- maksun yläraja ja valuutta (ISO4217), tietotyyppi MO --&gt;</w:t>
      </w:r>
    </w:p>
    <w:p>
      <w:pPr>
        <w:pStyle w:val="Normal"/>
        <w:rPr/>
      </w:pPr>
      <w:r>
        <w:rPr/>
        <w:tab/>
        <w:tab/>
      </w:r>
      <w:r>
        <w:rPr>
          <w:lang w:val="en-GB"/>
        </w:rPr>
        <w:t>&lt;value xsi:type="MO" value="" currency=""/&gt;</w:t>
      </w:r>
    </w:p>
    <w:p>
      <w:pPr>
        <w:pStyle w:val="Normal"/>
        <w:rPr>
          <w:lang w:val="en-GB"/>
        </w:rPr>
      </w:pPr>
      <w:r>
        <w:rPr>
          <w:lang w:val="en-GB"/>
        </w:rPr>
        <w:tab/>
        <w:tab/>
        <w:t>&lt;!-- maksusitoumuksen laji--&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1"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CE" code="" codeSystem="1.2.246.537.5.40019.2003"/&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maksusitoumuksen tila--&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2"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CE" code="" codeSystem="1.2.246.537.5.40020.2003"/&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shp:n maksusitoumusvarmennus--&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3"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hoidon peruste esh 30--&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4"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lt;/observation&gt;</w:t>
      </w:r>
    </w:p>
    <w:p>
      <w:pPr>
        <w:pStyle w:val="Normal"/>
        <w:rPr/>
      </w:pPr>
      <w:r>
        <w:rPr/>
        <w:t>&lt;/entry&gt;</w:t>
      </w:r>
    </w:p>
    <w:p>
      <w:pPr>
        <w:pStyle w:val="Normal"/>
        <w:rPr/>
      </w:pPr>
      <w:r>
        <w:rPr/>
      </w:r>
    </w:p>
    <w:p>
      <w:pPr>
        <w:pStyle w:val="Normal"/>
        <w:rPr/>
      </w:pPr>
      <w:r>
        <w:rPr/>
      </w:r>
    </w:p>
    <w:p>
      <w:pPr>
        <w:pStyle w:val="Heading3"/>
        <w:ind w:left="720" w:hanging="720"/>
        <w:rPr/>
      </w:pPr>
      <w:bookmarkStart w:id="85" w:name="__RefHeading___Toc156818742"/>
      <w:bookmarkEnd w:id="85"/>
      <w:r>
        <w:rPr/>
        <w:t>Kuljetustiedot</w:t>
      </w:r>
    </w:p>
    <w:p>
      <w:pPr>
        <w:pStyle w:val="Normal"/>
        <w:rPr/>
      </w:pPr>
      <w:r>
        <w:rPr/>
        <w:t>Kuljetustiedot:</w:t>
        <w:tab/>
        <w:t>otsikkokoodi: 1</w:t>
        <w:tab/>
        <w:tab/>
        <w:t>otsikkokoodisto (1.2.246.537.6.14.2006)</w:t>
      </w:r>
    </w:p>
    <w:p>
      <w:pPr>
        <w:pStyle w:val="Normal"/>
        <w:rPr/>
      </w:pPr>
      <w:r>
        <w:rPr/>
        <w:t>Kuljetustietojen rakenne on käsitelty kohdassa 3.2.</w:t>
      </w:r>
    </w:p>
    <w:p>
      <w:pPr>
        <w:pStyle w:val="Normal"/>
        <w:rPr/>
      </w:pPr>
      <w:r>
        <w:rPr/>
      </w:r>
    </w:p>
    <w:p>
      <w:pPr>
        <w:pStyle w:val="Heading3"/>
        <w:ind w:left="720" w:hanging="720"/>
        <w:rPr/>
      </w:pPr>
      <w:bookmarkStart w:id="86" w:name="__RefHeading___Toc156818743"/>
      <w:bookmarkEnd w:id="86"/>
      <w:r>
        <w:rPr/>
        <w:t>Potilaan toivomat jatkohoitopaikat ja ajat</w:t>
      </w:r>
    </w:p>
    <w:p>
      <w:pPr>
        <w:pStyle w:val="Normal"/>
        <w:rPr/>
      </w:pPr>
      <w:r>
        <w:rPr/>
      </w:r>
    </w:p>
    <w:p>
      <w:pPr>
        <w:pStyle w:val="Normal"/>
        <w:rPr/>
      </w:pPr>
      <w:r>
        <w:rPr/>
        <w:t>Potilaan toivomat jatkohoitopaikat ja ajat: otsikkokoodi: 1</w:t>
        <w:tab/>
        <w:t>otsikkokoodisto (1.2.246.537.6.14.2006)</w:t>
      </w:r>
    </w:p>
    <w:p>
      <w:pPr>
        <w:pStyle w:val="Normal"/>
        <w:rPr/>
      </w:pPr>
      <w:r>
        <w:rPr/>
        <w:t xml:space="preserve">Toivotut jatkohoitopaikat ilmoitetaan ydintietorakenteella </w:t>
      </w:r>
      <w:ins w:id="3516" w:author="Timo Tarhonen" w:date="2008-01-23T15:23:00Z">
        <w:r>
          <w:rPr/>
          <w:t xml:space="preserve">palvelutapahtuma </w:t>
        </w:r>
      </w:ins>
      <w:del w:id="3517" w:author="Timo Tarhonen" w:date="2008-01-23T15:23:00Z">
        <w:r>
          <w:rPr/>
          <w:delText>(encounter)</w:delText>
        </w:r>
      </w:del>
      <w:r>
        <w:rPr/>
        <w:t xml:space="preserve">, ks. </w:t>
      </w:r>
      <w:ins w:id="3518" w:author="Timo Tarhonen" w:date="2008-01-23T15:22:00Z">
        <w:r>
          <w:rPr/>
          <w:t>”kertomus ja lomakkeet”,</w:t>
        </w:r>
      </w:ins>
      <w:ins w:id="3519" w:author="Timo Tarhonen" w:date="2008-01-23T15:24:00Z">
        <w:r>
          <w:rPr/>
          <w:t xml:space="preserve"> 3.2.12.</w:t>
        </w:r>
      </w:ins>
      <w:ins w:id="3520" w:author="Timo Tarhonen" w:date="2008-01-23T15:22:00Z">
        <w:r>
          <w:rPr/>
          <w:t xml:space="preserve"> </w:t>
        </w:r>
      </w:ins>
      <w:del w:id="3521" w:author="Timo Tarhonen" w:date="2008-01-23T15:22:00Z">
        <w:r>
          <w:rPr/>
          <w:delText>2.11.</w:delText>
        </w:r>
      </w:del>
    </w:p>
    <w:p>
      <w:pPr>
        <w:pStyle w:val="Normal"/>
        <w:rPr/>
      </w:pPr>
      <w:r>
        <w:rPr/>
      </w:r>
    </w:p>
    <w:p>
      <w:pPr>
        <w:pStyle w:val="Heading1"/>
        <w:ind w:left="432" w:hanging="432"/>
        <w:rPr/>
      </w:pPr>
      <w:bookmarkStart w:id="87" w:name="__RefHeading___Toc156818744"/>
      <w:bookmarkEnd w:id="87"/>
      <w:r>
        <w:rPr/>
        <w:t>Hoitopalaute</w:t>
      </w:r>
    </w:p>
    <w:p>
      <w:pPr>
        <w:pStyle w:val="Normal"/>
        <w:rPr/>
      </w:pPr>
      <w:r>
        <w:rPr/>
      </w:r>
    </w:p>
    <w:p>
      <w:pPr>
        <w:pStyle w:val="Heading2"/>
        <w:ind w:left="576" w:hanging="576"/>
        <w:rPr/>
      </w:pPr>
      <w:bookmarkStart w:id="88" w:name="__RefHeading___Toc156818745"/>
      <w:bookmarkEnd w:id="88"/>
      <w:r>
        <w:rPr/>
        <w:t>Perusrakenne</w:t>
      </w:r>
    </w:p>
    <w:p>
      <w:pPr>
        <w:pStyle w:val="Normal"/>
        <w:rPr/>
      </w:pPr>
      <w:r>
        <w:rPr/>
      </w:r>
    </w:p>
    <w:p>
      <w:pPr>
        <w:pStyle w:val="Normal"/>
        <w:rPr/>
      </w:pPr>
      <w:r>
        <w:rPr/>
        <w:t>Hoitopalautteessa lomaketunnus ilmoitetaan ensimmäisellä section-tasolla section codella 125 (koodisto 1.2.246.537.6.12.2002 lomake/näkymä) :</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1440" w:firstLine="720"/>
        <w:rPr/>
      </w:pPr>
      <w:r>
        <w:rPr>
          <w:lang w:val="en-GB"/>
        </w:rPr>
        <w:t>&lt;code code="</w:t>
      </w:r>
      <w:r>
        <w:rPr>
          <w:i/>
          <w:lang w:val="en-GB"/>
        </w:rPr>
        <w:t>125</w:t>
      </w:r>
      <w:r>
        <w:rPr>
          <w:lang w:val="en-GB"/>
        </w:rPr>
        <w:t>"</w:t>
      </w:r>
    </w:p>
    <w:p>
      <w:pPr>
        <w:pStyle w:val="Normal"/>
        <w:ind w:left="1440" w:firstLine="720"/>
        <w:rPr>
          <w:lang w:val="en-GB"/>
        </w:rPr>
      </w:pPr>
      <w:r>
        <w:rPr>
          <w:lang w:val="en-GB"/>
        </w:rPr>
        <w:t>codeSystem="1.2.246.537.6.12.2002"</w:t>
      </w:r>
    </w:p>
    <w:p>
      <w:pPr>
        <w:pStyle w:val="Normal"/>
        <w:ind w:left="1440" w:firstLine="720"/>
        <w:rPr>
          <w:lang w:val="en-GB"/>
        </w:rPr>
      </w:pPr>
      <w:r>
        <w:rPr>
          <w:lang w:val="en-GB"/>
        </w:rPr>
        <w:t xml:space="preserve">codeSystemName="Lomake" </w:t>
      </w:r>
    </w:p>
    <w:p>
      <w:pPr>
        <w:pStyle w:val="Normal"/>
        <w:ind w:left="1440" w:firstLine="720"/>
        <w:rPr/>
      </w:pPr>
      <w:r>
        <w:rPr>
          <w:lang w:val="en-GB"/>
        </w:rPr>
        <w:t>displayName="</w:t>
      </w:r>
      <w:r>
        <w:rPr>
          <w:i/>
          <w:lang w:val="en-GB"/>
        </w:rPr>
        <w:t>Hoitopalaute</w:t>
      </w:r>
      <w:r>
        <w:rPr>
          <w:lang w:val="en-GB"/>
        </w:rPr>
        <w:t>"/&gt;</w:t>
      </w:r>
    </w:p>
    <w:p>
      <w:pPr>
        <w:pStyle w:val="Normal"/>
        <w:ind w:left="1440" w:firstLine="720"/>
        <w:rPr>
          <w:lang w:val="en-GB"/>
        </w:rPr>
      </w:pPr>
      <w:r>
        <w:rPr>
          <w:lang w:val="en-GB"/>
        </w:rPr>
        <w:t>&lt;title&gt;PAL&lt;/title&gt;</w:t>
      </w:r>
    </w:p>
    <w:p>
      <w:pPr>
        <w:pStyle w:val="Normal"/>
        <w:rPr>
          <w:lang w:val="en-GB"/>
        </w:rPr>
      </w:pPr>
      <w:r>
        <w:rPr>
          <w:lang w:val="en-GB"/>
        </w:rPr>
      </w:r>
    </w:p>
    <w:p>
      <w:pPr>
        <w:pStyle w:val="Normal"/>
        <w:rPr>
          <w:lang w:val="en-GB"/>
        </w:rPr>
      </w:pPr>
      <w:r>
        <w:rPr>
          <w:lang w:val="en-GB"/>
        </w:rPr>
      </w:r>
    </w:p>
    <w:p>
      <w:pPr>
        <w:pStyle w:val="Normal"/>
        <w:rPr/>
      </w:pPr>
      <w:r>
        <w:rPr/>
        <w:t xml:space="preserve">Hoitoprosessin vaihe </w:t>
      </w:r>
      <w:del w:id="3522" w:author="Timo Tarhonen" w:date="2008-01-04T13:08:00Z">
        <w:r>
          <w:rPr/>
          <w:delText xml:space="preserve">(jos se on käytössä) </w:delText>
        </w:r>
      </w:del>
      <w:r>
        <w:rPr/>
        <w:t>ilmoitetaan potilaskertomusrakennetta noudattaen seuraavalla section-tasolla (component-alla) section coden avulla:</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9”/&gt;</w:t>
      </w:r>
    </w:p>
    <w:p>
      <w:pPr>
        <w:pStyle w:val="Normal"/>
        <w:ind w:left="720" w:firstLine="720"/>
        <w:rPr>
          <w:lang w:val="en-GB"/>
        </w:rPr>
      </w:pPr>
      <w:r>
        <w:rPr>
          <w:lang w:val="en-GB"/>
        </w:rPr>
        <w:t>&lt;section&gt;</w:t>
      </w:r>
    </w:p>
    <w:p>
      <w:pPr>
        <w:pStyle w:val="Normal"/>
        <w:ind w:left="1440" w:firstLine="720"/>
        <w:rPr>
          <w:lang w:val="en-GB"/>
        </w:rPr>
      </w:pPr>
      <w:r>
        <w:rPr>
          <w:lang w:val="en-GB"/>
        </w:rPr>
        <w:t>&lt;code code=”125”</w:t>
      </w:r>
    </w:p>
    <w:p>
      <w:pPr>
        <w:pStyle w:val="Normal"/>
        <w:ind w:left="720" w:firstLine="72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880" w:firstLine="720"/>
        <w:rPr>
          <w:lang w:val="en-GB"/>
        </w:rPr>
      </w:pPr>
      <w:r>
        <w:rPr>
          <w:lang w:val="en-GB"/>
        </w:rPr>
        <w:t>&lt;code code="16"</w:t>
      </w:r>
    </w:p>
    <w:p>
      <w:pPr>
        <w:pStyle w:val="Normal"/>
        <w:ind w:left="2880" w:firstLine="720"/>
        <w:rPr/>
      </w:pPr>
      <w:r>
        <w:rPr/>
        <w:t>codeSystem="1.2.246.537.6.13.2006"</w:t>
      </w:r>
    </w:p>
    <w:p>
      <w:pPr>
        <w:pStyle w:val="Normal"/>
        <w:ind w:left="2880" w:firstLine="720"/>
        <w:rPr/>
      </w:pPr>
      <w:r>
        <w:rPr/>
        <w:t xml:space="preserve">codeSystemName="Hoitoprosessin vaihe" </w:t>
      </w:r>
    </w:p>
    <w:p>
      <w:pPr>
        <w:pStyle w:val="Normal"/>
        <w:ind w:left="2880" w:firstLine="720"/>
        <w:rPr/>
      </w:pPr>
      <w:r>
        <w:rPr/>
        <w:t>displayName="Hoidon arviointi"/&gt;</w:t>
      </w:r>
    </w:p>
    <w:p>
      <w:pPr>
        <w:pStyle w:val="Normal"/>
        <w:ind w:left="2880" w:firstLine="720"/>
        <w:rPr/>
      </w:pPr>
      <w:r>
        <w:rPr/>
        <w:t>&lt;title&gt;Hoidon arviointi&lt;/title&gt;</w:t>
      </w:r>
    </w:p>
    <w:p>
      <w:pPr>
        <w:pStyle w:val="Normal"/>
        <w:ind w:left="2880" w:firstLine="720"/>
        <w:rPr>
          <w:lang w:val="en-GB"/>
        </w:rPr>
      </w:pPr>
      <w:r>
        <w:rPr>
          <w:lang w:val="en-GB"/>
        </w:rPr>
        <w:t>&lt;text</w:t>
      </w:r>
    </w:p>
    <w:p>
      <w:pPr>
        <w:pStyle w:val="Normal"/>
        <w:ind w:left="2880" w:firstLine="720"/>
        <w:rPr>
          <w:lang w:val="en-GB"/>
        </w:rPr>
      </w:pPr>
      <w:r>
        <w:rPr>
          <w:lang w:val="en-GB"/>
        </w:rPr>
        <w:tab/>
        <w:t>…</w:t>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Hoidon arvioinnin lisäksi hoitopalautteessa on mukana myös lähetteen mukana tullut tulotilanneosio.  Tulotilanteesta otetaan loppuarviossa mukaan vain keskeiset tiedot.</w:t>
      </w:r>
    </w:p>
    <w:p>
      <w:pPr>
        <w:pStyle w:val="Normal"/>
        <w:rPr/>
      </w:pPr>
      <w:r>
        <w:rPr/>
      </w:r>
    </w:p>
    <w:p>
      <w:pPr>
        <w:pStyle w:val="Normal"/>
        <w:rPr/>
      </w:pPr>
      <w:r>
        <w:rPr/>
        <w:t>Hoitopalautteessa voi esiintyä myös muita hoitoprosessin vaiheita (hoidon suunnittelu ja toteutus).</w:t>
      </w:r>
    </w:p>
    <w:p>
      <w:pPr>
        <w:pStyle w:val="Normal"/>
        <w:rPr/>
      </w:pPr>
      <w:r>
        <w:rPr/>
      </w:r>
    </w:p>
    <w:p>
      <w:pPr>
        <w:pStyle w:val="Normal"/>
        <w:rPr>
          <w:del w:id="3524" w:author="Timo Tarhonen" w:date="2008-01-03T15:30:00Z"/>
        </w:rPr>
      </w:pPr>
      <w:del w:id="3523" w:author="Timo Tarhonen" w:date="2008-01-03T15:30:00Z">
        <w:r>
          <w:rPr/>
          <w:delText>Hoitopaikka, lähetteen antopäivämäärä ja lähetteen antaneen lääkärin nimi (merkinnän tekijä) ilmoitetaan author-elementillä ja selväkielisessä muodossa narrative-osuudessa. Rakenne on vastaava kuin lähetteessä.</w:delText>
        </w:r>
      </w:del>
    </w:p>
    <w:p>
      <w:pPr>
        <w:pStyle w:val="Normal"/>
        <w:rPr/>
      </w:pPr>
      <w:r>
        <w:rPr/>
      </w:r>
    </w:p>
    <w:p>
      <w:pPr>
        <w:pStyle w:val="Normal"/>
        <w:rPr/>
      </w:pPr>
      <w:r>
        <w:rPr/>
      </w:r>
    </w:p>
    <w:p>
      <w:pPr>
        <w:pStyle w:val="Normal"/>
        <w:rPr/>
      </w:pPr>
      <w:r>
        <w:rPr/>
        <w:t>Tämän tason alla seuraavassa section-elementissä ilmoitetaan otsikot section codella (codeSystem="1.2.246.537.6.14.2006"), tiedot tekstimuodossa omissa kappaleissaan (paragraph) ja tiedot koodatussa muodossa entry- ja component-rakenteissa.</w:t>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en-GB"/>
        </w:rPr>
      </w:pPr>
      <w:r>
        <w:rPr>
          <w:lang w:val="en-GB"/>
        </w:rPr>
        <w:t>&lt;code code="13"</w:t>
      </w:r>
    </w:p>
    <w:p>
      <w:pPr>
        <w:pStyle w:val="Normal"/>
        <w:ind w:left="720" w:firstLine="720"/>
        <w:rPr/>
      </w:pPr>
      <w:r>
        <w:rPr/>
        <w:t>codeSystem="1.2.246.537.6.14.2006"</w:t>
      </w:r>
    </w:p>
    <w:p>
      <w:pPr>
        <w:pStyle w:val="Normal"/>
        <w:ind w:left="720" w:firstLine="720"/>
        <w:rPr/>
      </w:pPr>
      <w:r>
        <w:rPr/>
        <w:t>displayName="Diagnoosit"/&gt;</w:t>
      </w:r>
    </w:p>
    <w:p>
      <w:pPr>
        <w:pStyle w:val="Normal"/>
        <w:ind w:left="720" w:firstLine="720"/>
        <w:rPr/>
      </w:pPr>
      <w:r>
        <w:rPr/>
        <w:t>&lt;entry/&gt;</w:t>
      </w:r>
    </w:p>
    <w:p>
      <w:pPr>
        <w:pStyle w:val="Normal"/>
        <w:rPr/>
      </w:pPr>
      <w:r>
        <w:rPr/>
      </w:r>
    </w:p>
    <w:p>
      <w:pPr>
        <w:pStyle w:val="Normal"/>
        <w:rPr>
          <w:ins w:id="3526" w:author="Timo Tarhonen" w:date="2008-01-03T15:30:00Z"/>
        </w:rPr>
      </w:pPr>
      <w:ins w:id="3525" w:author="Timo Tarhonen" w:date="2008-01-03T15:30:00Z">
        <w:r>
          <w:rPr/>
          <w:t>Hoitopaikka, lähetteen antopäivämäärä ja lähetteen antaneen lääkärin nimi (merkinnän tekijä) ilmoitetaan sectionion author-alamentillä sekä narrative-osuudessa omissa kappaleissaan. Näitä tietoja voidaan käyttää kaikilla tasoilla, näkymä, hoitoprosessin vaihe ja otsikko.</w:t>
        </w:r>
      </w:ins>
    </w:p>
    <w:p>
      <w:pPr>
        <w:pStyle w:val="Normal"/>
        <w:rPr>
          <w:ins w:id="3528" w:author="Timo Tarhonen" w:date="2008-01-03T15:30:00Z"/>
        </w:rPr>
      </w:pPr>
      <w:ins w:id="3527" w:author="Timo Tarhonen" w:date="2008-01-03T15:30:00Z">
        <w:r>
          <w:rPr/>
        </w:r>
      </w:ins>
    </w:p>
    <w:p>
      <w:pPr>
        <w:pStyle w:val="Normal"/>
        <w:rPr/>
      </w:pPr>
      <w:r>
        <w:rPr/>
        <w:t xml:space="preserve">Koodatut rakenteet tunnistetaan joko lähete/palaute kenttäkoodistolla (codeSystem="1.2.246.537.6.12.2002.124”, liite </w:t>
      </w:r>
      <w:ins w:id="3529" w:author="Timo Tarhonen" w:date="2008-01-24T21:07:00Z">
        <w:r>
          <w:rPr/>
          <w:t>B</w:t>
        </w:r>
      </w:ins>
      <w:del w:id="3530" w:author="Timo Tarhonen" w:date="2008-01-24T21:07:00Z">
        <w:r>
          <w:rPr/>
          <w:delText>C</w:delText>
        </w:r>
      </w:del>
      <w:r>
        <w:rPr/>
        <w:t xml:space="preserve">) tai ydintietokoodistolla (codeSystem="1.2.246.537.6.12.999.2003", liite </w:t>
      </w:r>
      <w:ins w:id="3531" w:author="Timo Tarhonen" w:date="2008-01-24T21:07:00Z">
        <w:r>
          <w:rPr/>
          <w:t>C</w:t>
        </w:r>
      </w:ins>
      <w:del w:id="3532" w:author="Timo Tarhonen" w:date="2008-01-24T21:07:00Z">
        <w:r>
          <w:rPr/>
          <w:delText>D</w:delText>
        </w:r>
      </w:del>
      <w:r>
        <w:rPr/>
        <w:t>). Ydintietokoodia käytetään ydintietojen tunnistamiseen (esim. diagnoosit ja toimenpiteet). Ydintieto (esim. diagnoosi) esiintyy lähetteen ja hoitopalautteen eri osioissa ja ydintiedon tarkka merkitys ja rooli riippuvat otsikosta, jonka alla ydintieto sijaitsee. Lisäksi käytetään luokan attribuuttia moodCode, joka kertoo tapahtuman tilan (esim. tapahtunut, suunniteltu, tilattu).</w:t>
      </w:r>
    </w:p>
    <w:p>
      <w:pPr>
        <w:pStyle w:val="Normal"/>
        <w:rPr/>
      </w:pPr>
      <w:r>
        <w:rPr/>
      </w:r>
    </w:p>
    <w:p>
      <w:pPr>
        <w:pStyle w:val="Normal"/>
        <w:rPr/>
      </w:pPr>
      <w:r>
        <w:rPr/>
        <w:t xml:space="preserve">Entry- ja component-rakenteista (koodatut tiedot) viitataan kyseiset tiedot näyttömuodossa (narrative) esittävään tekstikappaleeseen elementillä originalText. Tällöi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r>
    </w:p>
    <w:p>
      <w:pPr>
        <w:pStyle w:val="Normal"/>
        <w:rPr/>
      </w:pPr>
      <w:r>
        <w:rPr/>
      </w:r>
    </w:p>
    <w:p>
      <w:pPr>
        <w:pStyle w:val="Heading2"/>
        <w:ind w:left="576" w:hanging="576"/>
        <w:rPr/>
      </w:pPr>
      <w:bookmarkStart w:id="89" w:name="__RefHeading___Toc156818746"/>
      <w:bookmarkEnd w:id="89"/>
      <w:r>
        <w:rPr/>
        <w:t>Otsikoiden ja kenttien yhteenveto (väliarvio tai loppuarvio)</w:t>
      </w:r>
    </w:p>
    <w:p>
      <w:pPr>
        <w:pStyle w:val="Normal"/>
        <w:rPr/>
      </w:pPr>
      <w:r>
        <w:rPr/>
      </w:r>
    </w:p>
    <w:p>
      <w:pPr>
        <w:pStyle w:val="Normal"/>
        <w:rPr/>
      </w:pPr>
      <w:r>
        <w:rPr/>
        <w:t>Palautteessa  käytetään seuraavia otsikoita ja tietokenttiä: Otsikkokoodiston 1.2.246.537.6.14.2006 mukainen otsikkokoodi on suluissa.</w:t>
      </w:r>
    </w:p>
    <w:p>
      <w:pPr>
        <w:pStyle w:val="Normal"/>
        <w:rPr/>
      </w:pPr>
      <w:r>
        <w:rPr/>
      </w:r>
    </w:p>
    <w:p>
      <w:pPr>
        <w:pStyle w:val="Normal"/>
        <w:rPr/>
      </w:pPr>
      <w:r>
        <w:rPr/>
        <w:t>Hoitopalaute</w:t>
      </w:r>
    </w:p>
    <w:p>
      <w:pPr>
        <w:pStyle w:val="Normal"/>
        <w:rPr/>
      </w:pPr>
      <w:r>
        <w:rPr/>
      </w:r>
    </w:p>
    <w:p>
      <w:pPr>
        <w:pStyle w:val="Normal"/>
        <w:rPr/>
      </w:pPr>
      <w:r>
        <w:rPr/>
        <w:tab/>
        <w:t>Palautteen tekniset ja osapuolitiedot</w:t>
        <w:tab/>
        <w:t>(1)</w:t>
      </w:r>
    </w:p>
    <w:p>
      <w:pPr>
        <w:pStyle w:val="Normal"/>
        <w:rPr/>
      </w:pPr>
      <w:r>
        <w:rPr/>
        <w:tab/>
        <w:tab/>
        <w:t>Sanoman tyyppi ja alityyppi</w:t>
        <w:tab/>
        <w:tab/>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Hoitopalautteen tunnus ja vastuulääkäri</w:t>
      </w:r>
    </w:p>
    <w:p>
      <w:pPr>
        <w:pStyle w:val="Normal"/>
        <w:rPr/>
      </w:pPr>
      <w:r>
        <w:rPr/>
      </w:r>
    </w:p>
    <w:p>
      <w:pPr>
        <w:pStyle w:val="Normal"/>
        <w:rPr/>
      </w:pPr>
      <w:r>
        <w:rPr/>
        <w:tab/>
      </w:r>
      <w:ins w:id="3533" w:author="Timo Tarhonen" w:date="2008-01-04T14:17:00Z">
        <w:r>
          <w:rPr/>
          <w:t>Palvelutapahtumat</w:t>
        </w:r>
      </w:ins>
      <w:del w:id="3534" w:author="Timo Tarhonen" w:date="2008-01-04T14:17:00Z">
        <w:r>
          <w:rPr/>
          <w:delText>Hoitojaksotiedot</w:delText>
        </w:r>
      </w:del>
      <w:r>
        <w:rPr/>
        <w:t xml:space="preserve"> </w:t>
        <w:tab/>
        <w:tab/>
        <w:tab/>
        <w:tab/>
        <w:t>(1)</w:t>
      </w:r>
    </w:p>
    <w:p>
      <w:pPr>
        <w:pStyle w:val="Normal"/>
        <w:rPr/>
      </w:pPr>
      <w:r>
        <w:rPr/>
      </w:r>
    </w:p>
    <w:p>
      <w:pPr>
        <w:pStyle w:val="Normal"/>
        <w:rPr/>
      </w:pPr>
      <w:r>
        <w:rPr/>
        <w:tab/>
        <w:t>Annettu hoito – diagnoosit</w:t>
        <w:tab/>
        <w:tab/>
        <w:tab/>
        <w:t>(13)</w:t>
      </w:r>
    </w:p>
    <w:p>
      <w:pPr>
        <w:pStyle w:val="Normal"/>
        <w:rPr/>
      </w:pPr>
      <w:r>
        <w:rPr/>
        <w:tab/>
        <w:t xml:space="preserve">Annettu hoito - toimenpiteet ja leikkaukset    (51) </w:t>
      </w:r>
    </w:p>
    <w:p>
      <w:pPr>
        <w:pStyle w:val="Normal"/>
        <w:rPr/>
      </w:pPr>
      <w:r>
        <w:rPr/>
        <w:tab/>
        <w:t>Annettu hoito - tutkimukset ja tulokset</w:t>
        <w:tab/>
        <w:t>(53)</w:t>
      </w:r>
    </w:p>
    <w:p>
      <w:pPr>
        <w:pStyle w:val="Normal"/>
        <w:rPr/>
      </w:pPr>
      <w:r>
        <w:rPr/>
        <w:tab/>
      </w:r>
    </w:p>
    <w:p>
      <w:pPr>
        <w:pStyle w:val="Normal"/>
        <w:rPr/>
      </w:pPr>
      <w:r>
        <w:rPr/>
        <w:tab/>
        <w:t>Hoidon tarve lähtiessä</w:t>
        <w:tab/>
        <w:tab/>
        <w:tab/>
        <w:t>(21)</w:t>
      </w:r>
    </w:p>
    <w:p>
      <w:pPr>
        <w:pStyle w:val="Normal"/>
        <w:rPr/>
      </w:pPr>
      <w:r>
        <w:rPr/>
      </w:r>
    </w:p>
    <w:p>
      <w:pPr>
        <w:pStyle w:val="Normal"/>
        <w:rPr/>
      </w:pPr>
      <w:r>
        <w:rPr/>
        <w:tab/>
        <w:t>Todistukset ja lausunnot (sairauslomat)</w:t>
        <w:tab/>
        <w:t>(62)</w:t>
      </w:r>
    </w:p>
    <w:p>
      <w:pPr>
        <w:pStyle w:val="Normal"/>
        <w:rPr/>
      </w:pPr>
      <w:r>
        <w:rPr/>
      </w:r>
    </w:p>
    <w:p>
      <w:pPr>
        <w:pStyle w:val="Normal"/>
        <w:rPr/>
      </w:pPr>
      <w:r>
        <w:rPr/>
        <w:tab/>
        <w:t>Hoito-ohjeet</w:t>
        <w:tab/>
        <w:tab/>
        <w:tab/>
        <w:tab/>
        <w:t>(1)</w:t>
      </w:r>
    </w:p>
    <w:p>
      <w:pPr>
        <w:pStyle w:val="Normal"/>
        <w:rPr/>
      </w:pPr>
      <w:r>
        <w:rPr/>
        <w:tab/>
      </w:r>
    </w:p>
    <w:p>
      <w:pPr>
        <w:pStyle w:val="Normal"/>
        <w:ind w:firstLine="720"/>
        <w:rPr/>
      </w:pPr>
      <w:r>
        <w:rPr/>
        <w:t>Lääkkeet</w:t>
        <w:tab/>
        <w:tab/>
        <w:tab/>
        <w:tab/>
        <w:t>(55)</w:t>
      </w:r>
    </w:p>
    <w:p>
      <w:pPr>
        <w:pStyle w:val="Normal"/>
        <w:numPr>
          <w:ilvl w:val="0"/>
          <w:numId w:val="5"/>
        </w:numPr>
        <w:rPr/>
      </w:pPr>
      <w:r>
        <w:rPr/>
        <w:t>määrätyt</w:t>
      </w:r>
    </w:p>
    <w:p>
      <w:pPr>
        <w:pStyle w:val="Normal"/>
        <w:numPr>
          <w:ilvl w:val="0"/>
          <w:numId w:val="5"/>
        </w:numPr>
        <w:rPr/>
      </w:pPr>
      <w:r>
        <w:rPr/>
        <w:t>suunniteltu lääkehoito</w:t>
      </w:r>
    </w:p>
    <w:p>
      <w:pPr>
        <w:pStyle w:val="Normal"/>
        <w:rPr/>
      </w:pPr>
      <w:r>
        <w:rPr/>
        <w:tab/>
      </w:r>
    </w:p>
    <w:p>
      <w:pPr>
        <w:pStyle w:val="Normal"/>
        <w:rPr/>
      </w:pPr>
      <w:r>
        <w:rPr/>
      </w:r>
    </w:p>
    <w:p>
      <w:pPr>
        <w:pStyle w:val="Normal"/>
        <w:rPr/>
      </w:pPr>
      <w:r>
        <w:rPr/>
        <w:tab/>
        <w:t>Kuljetuksen järjestäminen</w:t>
        <w:tab/>
        <w:tab/>
        <w:tab/>
        <w:t>(1)</w:t>
      </w:r>
    </w:p>
    <w:p>
      <w:pPr>
        <w:pStyle w:val="Normal"/>
        <w:rPr/>
      </w:pPr>
      <w:r>
        <w:rPr/>
      </w:r>
    </w:p>
    <w:p>
      <w:pPr>
        <w:pStyle w:val="Normal"/>
        <w:rPr/>
      </w:pPr>
      <w:r>
        <w:rPr/>
        <w:tab/>
        <w:t>Jatkohoidon syy</w:t>
        <w:tab/>
        <w:tab/>
        <w:tab/>
        <w:tab/>
        <w:t>(65)</w:t>
      </w:r>
    </w:p>
    <w:p>
      <w:pPr>
        <w:pStyle w:val="Normal"/>
        <w:rPr/>
      </w:pPr>
      <w:r>
        <w:rPr/>
      </w:r>
    </w:p>
    <w:p>
      <w:pPr>
        <w:pStyle w:val="Normal"/>
        <w:rPr/>
      </w:pPr>
      <w:r>
        <w:rPr/>
        <w:tab/>
        <w:t>Jatkohoitopaikka  ja kontrollikäynnit</w:t>
        <w:tab/>
        <w:t>(23)</w:t>
      </w:r>
    </w:p>
    <w:p>
      <w:pPr>
        <w:pStyle w:val="Normal"/>
        <w:ind w:left="1440" w:hanging="0"/>
        <w:rPr/>
      </w:pPr>
      <w:r>
        <w:rPr/>
        <w:t>- toimenpiteet ja leikkaukset</w:t>
      </w:r>
    </w:p>
    <w:p>
      <w:pPr>
        <w:pStyle w:val="Normal"/>
        <w:ind w:left="1440" w:hanging="0"/>
        <w:rPr/>
      </w:pPr>
      <w:r>
        <w:rPr/>
        <w:t xml:space="preserve"> </w:t>
      </w:r>
      <w:r>
        <w:rPr/>
        <w:t>seurattavat kontrollit</w:t>
      </w:r>
    </w:p>
    <w:p>
      <w:pPr>
        <w:pStyle w:val="Normal"/>
        <w:rPr/>
      </w:pPr>
      <w:r>
        <w:rPr/>
      </w:r>
    </w:p>
    <w:p>
      <w:pPr>
        <w:pStyle w:val="Normal"/>
        <w:ind w:left="720" w:hanging="0"/>
        <w:rPr/>
      </w:pPr>
      <w:r>
        <w:rPr/>
        <w:t>Hoidon tavoitteet</w:t>
        <w:tab/>
        <w:tab/>
        <w:tab/>
        <w:tab/>
        <w:t>(1)</w:t>
      </w:r>
    </w:p>
    <w:p>
      <w:pPr>
        <w:pStyle w:val="Normal"/>
        <w:rPr/>
      </w:pPr>
      <w:r>
        <w:rPr/>
      </w:r>
    </w:p>
    <w:p>
      <w:pPr>
        <w:pStyle w:val="Normal"/>
        <w:rPr/>
      </w:pPr>
      <w:r>
        <w:rPr/>
        <w:tab/>
        <w:t>Tarvittavat apuvälineet</w:t>
        <w:tab/>
        <w:tab/>
        <w:tab/>
        <w:t>(63)</w:t>
      </w:r>
    </w:p>
    <w:p>
      <w:pPr>
        <w:pStyle w:val="Normal"/>
        <w:rPr/>
      </w:pPr>
      <w:r>
        <w:rPr/>
      </w:r>
    </w:p>
    <w:p>
      <w:pPr>
        <w:pStyle w:val="Normal"/>
        <w:rPr/>
      </w:pPr>
      <w:r>
        <w:rPr/>
        <w:tab/>
        <w:t>Suunnitellut tutkimukset, toimenpiteet ja leikkaukset (1)</w:t>
      </w:r>
    </w:p>
    <w:p>
      <w:pPr>
        <w:pStyle w:val="Normal"/>
        <w:rPr/>
      </w:pPr>
      <w:r>
        <w:rPr/>
      </w:r>
    </w:p>
    <w:p>
      <w:pPr>
        <w:pStyle w:val="Heading2"/>
        <w:ind w:left="576" w:hanging="576"/>
        <w:rPr/>
      </w:pPr>
      <w:bookmarkStart w:id="90" w:name="__RefHeading___Toc156818747"/>
      <w:bookmarkEnd w:id="90"/>
      <w:r>
        <w:rPr/>
        <w:t>Palautteen otsikot</w:t>
      </w:r>
    </w:p>
    <w:p>
      <w:pPr>
        <w:pStyle w:val="Heading3"/>
        <w:ind w:left="720" w:hanging="720"/>
        <w:rPr/>
      </w:pPr>
      <w:bookmarkStart w:id="91" w:name="__RefHeading___Toc156818748"/>
      <w:bookmarkEnd w:id="91"/>
      <w:r>
        <w:rPr/>
        <w:t>Palautteen tekniset ja osapuolitiedot</w:t>
      </w:r>
    </w:p>
    <w:p>
      <w:pPr>
        <w:pStyle w:val="Normal"/>
        <w:rPr/>
      </w:pPr>
      <w:r>
        <w:rPr/>
      </w:r>
    </w:p>
    <w:p>
      <w:pPr>
        <w:pStyle w:val="Normal"/>
        <w:rPr/>
      </w:pPr>
      <w:r>
        <w:rPr/>
        <w:t xml:space="preserve">Palautteen tekniset ja osapuolitiedot: </w:t>
        <w:tab/>
        <w:t>otsikkokoodi: 1</w:t>
        <w:tab/>
        <w:t>otsikkokoodisto (1.2.246.537.6.14.2006)</w:t>
      </w:r>
    </w:p>
    <w:p>
      <w:pPr>
        <w:pStyle w:val="Normal"/>
        <w:rPr/>
      </w:pPr>
      <w:r>
        <w:rPr/>
      </w:r>
    </w:p>
    <w:p>
      <w:pPr>
        <w:pStyle w:val="Normal"/>
        <w:rPr/>
      </w:pPr>
      <w:r>
        <w:rPr/>
        <w:t>Otsikkokoodi on 1.</w:t>
      </w:r>
    </w:p>
    <w:p>
      <w:pPr>
        <w:pStyle w:val="Heading4"/>
        <w:ind w:left="864" w:hanging="864"/>
        <w:rPr/>
      </w:pPr>
      <w:bookmarkStart w:id="92" w:name="__RefHeading___Toc156818749"/>
      <w:bookmarkEnd w:id="92"/>
      <w:r>
        <w:rPr/>
        <w:t>Sanoman tyyppi ja alityyppi</w:t>
      </w:r>
    </w:p>
    <w:p>
      <w:pPr>
        <w:pStyle w:val="Normal"/>
        <w:rPr/>
      </w:pPr>
      <w:r>
        <w:rPr/>
        <w:t>Katso lähetteestä 4.3.1.1.</w:t>
      </w:r>
    </w:p>
    <w:p>
      <w:pPr>
        <w:pStyle w:val="Heading4"/>
        <w:ind w:left="864" w:hanging="864"/>
        <w:rPr/>
      </w:pPr>
      <w:bookmarkStart w:id="93" w:name="__RefHeading___Toc156818750"/>
      <w:bookmarkEnd w:id="93"/>
      <w:r>
        <w:rPr/>
        <w:t>Lähettävän järjestelmän tunnus ja lähetysaika</w:t>
      </w:r>
    </w:p>
    <w:p>
      <w:pPr>
        <w:pStyle w:val="Normal"/>
        <w:rPr/>
      </w:pPr>
      <w:r>
        <w:rPr/>
      </w:r>
    </w:p>
    <w:p>
      <w:pPr>
        <w:pStyle w:val="Normal"/>
        <w:rPr/>
      </w:pPr>
      <w:r>
        <w:rPr/>
        <w:t xml:space="preserve">Katso lähetteestä 4.3.1.8 </w:t>
      </w:r>
    </w:p>
    <w:p>
      <w:pPr>
        <w:pStyle w:val="Normal"/>
        <w:rPr/>
      </w:pPr>
      <w:r>
        <w:rPr/>
      </w:r>
    </w:p>
    <w:p>
      <w:pPr>
        <w:pStyle w:val="Heading4"/>
        <w:ind w:left="864" w:hanging="864"/>
        <w:rPr/>
      </w:pPr>
      <w:bookmarkStart w:id="94" w:name="__RefHeading___Toc156818751"/>
      <w:bookmarkEnd w:id="94"/>
      <w:r>
        <w:rPr/>
        <w:t>Vastaanottoaika ja järjestelmätunnus</w:t>
      </w:r>
    </w:p>
    <w:p>
      <w:pPr>
        <w:pStyle w:val="Normal"/>
        <w:rPr/>
      </w:pPr>
      <w:r>
        <w:rPr/>
      </w:r>
    </w:p>
    <w:p>
      <w:pPr>
        <w:pStyle w:val="Normal"/>
        <w:rPr/>
      </w:pPr>
      <w:r>
        <w:rPr/>
        <w:t>Katso lähetteestä 4.3.1.9.</w:t>
      </w:r>
    </w:p>
    <w:p>
      <w:pPr>
        <w:pStyle w:val="Normal"/>
        <w:rPr/>
      </w:pPr>
      <w:r>
        <w:rPr/>
        <w:t>Kyseessä on tilanne, jossa hoitopalaute on jo vastaanotettu.</w:t>
      </w:r>
    </w:p>
    <w:p>
      <w:pPr>
        <w:pStyle w:val="Normal"/>
        <w:rPr/>
      </w:pPr>
      <w:r>
        <w:rPr/>
      </w:r>
    </w:p>
    <w:p>
      <w:pPr>
        <w:pStyle w:val="Heading4"/>
        <w:ind w:left="864" w:hanging="864"/>
        <w:rPr/>
      </w:pPr>
      <w:bookmarkStart w:id="95" w:name="__RefHeading___Toc156818752"/>
      <w:bookmarkEnd w:id="95"/>
      <w:r>
        <w:rPr/>
        <w:t>Hoitopalautteen tunnus ja vastuulääkäri</w:t>
      </w:r>
    </w:p>
    <w:p>
      <w:pPr>
        <w:pStyle w:val="Normal"/>
        <w:rPr/>
      </w:pPr>
      <w:r>
        <w:rPr/>
      </w:r>
    </w:p>
    <w:p>
      <w:pPr>
        <w:pStyle w:val="Normal"/>
        <w:rPr/>
      </w:pPr>
      <w:r>
        <w:rPr/>
        <w:t>Hoitopalautteen tunnus ja vastuulääkäri: kenttäkoodi: 36</w:t>
        <w:tab/>
        <w:t xml:space="preserve">koodisto: 1.2.246.537.6.12.2002.124 </w:t>
      </w:r>
    </w:p>
    <w:p>
      <w:pPr>
        <w:pStyle w:val="Normal"/>
        <w:rPr/>
      </w:pPr>
      <w:r>
        <w:rPr/>
      </w:r>
    </w:p>
    <w:p>
      <w:pPr>
        <w:pStyle w:val="Normal"/>
        <w:rPr/>
      </w:pPr>
      <w:r>
        <w:rPr/>
        <w:t>OID-tunnus ilmoitetaan value-elementissä tietotyypillä II ja antopäivämäärä elementissä effectiveTime attribuutilla value.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6" codeSystem="1.2.246.537.6.12.2002.124"/&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454</w:t>
      </w:r>
      <w:r>
        <w:rPr>
          <w:lang w:val="en-GB"/>
        </w:rPr>
        <w:t>"/&gt;</w:t>
      </w:r>
    </w:p>
    <w:p>
      <w:pPr>
        <w:pStyle w:val="Normal"/>
        <w:ind w:left="720" w:firstLine="720"/>
        <w:rPr>
          <w:lang w:val="en-GB"/>
        </w:rPr>
      </w:pPr>
      <w:r>
        <w:rPr>
          <w:lang w:val="en-GB"/>
        </w:rPr>
        <w:t>&lt;author&gt;</w:t>
      </w:r>
    </w:p>
    <w:p>
      <w:pPr>
        <w:pStyle w:val="Normal"/>
        <w:ind w:left="720" w:firstLine="720"/>
        <w:rPr/>
      </w:pPr>
      <w:r>
        <w:rPr/>
        <w:t xml:space="preserve">&lt;!--Lääkäri ja laitos, </w:t>
      </w:r>
      <w:del w:id="3535" w:author="Timo Tarhonen" w:date="2008-01-23T15:17:00Z">
        <w:r>
          <w:rPr/>
          <w:delText xml:space="preserve">ks. 2.1 </w:delText>
        </w:r>
      </w:del>
      <w:ins w:id="3536" w:author="Timo Tarhonen" w:date="2008-01-23T15:17:00Z">
        <w:r>
          <w:rPr/>
          <w:t>ks. ”kertomus ja lomakkeet” kohta 3.2.1</w:t>
        </w:r>
      </w:ins>
      <w:r>
        <w:rPr/>
        <w:t>--&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solmuluokassa 11.</w:t>
      </w:r>
    </w:p>
    <w:p>
      <w:pPr>
        <w:pStyle w:val="Normal"/>
        <w:rPr/>
      </w:pPr>
      <w:r>
        <w:rPr/>
      </w:r>
    </w:p>
    <w:p>
      <w:pPr>
        <w:pStyle w:val="Heading3"/>
        <w:ind w:left="720" w:hanging="720"/>
        <w:rPr/>
      </w:pPr>
      <w:ins w:id="3537" w:author="Timo Tarhonen" w:date="2008-01-04T14:17:00Z">
        <w:bookmarkStart w:id="96" w:name="__RefHeading___Toc156818753"/>
        <w:bookmarkEnd w:id="96"/>
        <w:r>
          <w:rPr/>
          <w:t>Palvelutapahtumat</w:t>
        </w:r>
      </w:ins>
      <w:del w:id="3538" w:author="Timo Tarhonen" w:date="2008-01-04T14:17:00Z">
        <w:r>
          <w:rPr/>
          <w:delText>Hoitojaksotiedot</w:delText>
        </w:r>
      </w:del>
    </w:p>
    <w:p>
      <w:pPr>
        <w:pStyle w:val="Normal"/>
        <w:rPr/>
      </w:pPr>
      <w:r>
        <w:rPr/>
      </w:r>
    </w:p>
    <w:p>
      <w:pPr>
        <w:pStyle w:val="Normal"/>
        <w:rPr/>
      </w:pPr>
      <w:ins w:id="3539" w:author="Timo Tarhonen" w:date="2008-01-04T14:17:00Z">
        <w:r>
          <w:rPr/>
          <w:t>Palvelutapahtumat</w:t>
        </w:r>
      </w:ins>
      <w:del w:id="3540" w:author="Timo Tarhonen" w:date="2008-01-04T14:17:00Z">
        <w:r>
          <w:rPr/>
          <w:delText>Hoitojaksotiedot</w:delText>
        </w:r>
      </w:del>
      <w:r>
        <w:rPr/>
        <w:t xml:space="preserve">: </w:t>
        <w:tab/>
        <w:tab/>
        <w:t>otsikkokoodi: 1</w:t>
        <w:tab/>
        <w:t>otsikkokoodisto (1.2.246.537.6.14.2006)</w:t>
      </w:r>
    </w:p>
    <w:p>
      <w:pPr>
        <w:pStyle w:val="Normal"/>
        <w:rPr/>
      </w:pPr>
      <w:r>
        <w:rPr/>
      </w:r>
    </w:p>
    <w:p>
      <w:pPr>
        <w:pStyle w:val="Normal"/>
        <w:rPr/>
      </w:pPr>
      <w:r>
        <w:rPr/>
        <w:t xml:space="preserve">Toteutunut </w:t>
      </w:r>
      <w:ins w:id="3541" w:author="Timo Tarhonen" w:date="2008-01-04T14:17:00Z">
        <w:r>
          <w:rPr/>
          <w:t>palvelutapahtuma</w:t>
        </w:r>
      </w:ins>
      <w:del w:id="3542" w:author="Timo Tarhonen" w:date="2008-01-04T14:17:00Z">
        <w:r>
          <w:rPr/>
          <w:delText>hoitojakso</w:delText>
        </w:r>
      </w:del>
      <w:r>
        <w:rPr/>
        <w:t xml:space="preserve"> kuvataan </w:t>
      </w:r>
      <w:ins w:id="3543" w:author="Timo Tarhonen" w:date="2008-01-04T14:18:00Z">
        <w:r>
          <w:rPr/>
          <w:t>palvelutapahtuman</w:t>
        </w:r>
      </w:ins>
      <w:del w:id="3544" w:author="Timo Tarhonen" w:date="2008-01-04T14:18:00Z">
        <w:r>
          <w:rPr/>
          <w:delText>hoitojakson</w:delText>
        </w:r>
      </w:del>
      <w:r>
        <w:rPr/>
        <w:t xml:space="preserve"> ydintietorakenteella. Otsikon koodi on 1.</w:t>
      </w:r>
    </w:p>
    <w:p>
      <w:pPr>
        <w:pStyle w:val="Normal"/>
        <w:rPr/>
      </w:pPr>
      <w:r>
        <w:rPr/>
      </w:r>
    </w:p>
    <w:p>
      <w:pPr>
        <w:pStyle w:val="Heading3"/>
        <w:ind w:left="720" w:hanging="720"/>
        <w:rPr/>
      </w:pPr>
      <w:bookmarkStart w:id="97" w:name="__RefHeading___Toc156818754"/>
      <w:bookmarkEnd w:id="97"/>
      <w:r>
        <w:rPr/>
        <w:t>Annettu hoito (Diagnoosit, toimenpiteet, tutkimukset ja tulokset)</w:t>
      </w:r>
    </w:p>
    <w:p>
      <w:pPr>
        <w:pStyle w:val="Normal"/>
        <w:rPr/>
      </w:pPr>
      <w:r>
        <w:rPr/>
        <w:t>Tekstimuodossa tiedot sijoitetaan omiin kappaleisiinsa narrative-osuuteen. entry-rakennetta toistetaan siten. että kaikki diagnoosit, toimenpiteet, tutkimukset ja tulokset saadaan ilmoitettua ydintietorakenteilla. Varsinainen hoitoteksti sijoitetaan narrative-osuuteen. Otsikkokoodit ovat seuraavat:</w:t>
      </w:r>
    </w:p>
    <w:p>
      <w:pPr>
        <w:pStyle w:val="Normal"/>
        <w:rPr/>
      </w:pPr>
      <w:r>
        <w:rPr/>
      </w:r>
    </w:p>
    <w:p>
      <w:pPr>
        <w:pStyle w:val="Normal"/>
        <w:rPr/>
      </w:pPr>
      <w:r>
        <w:rPr/>
        <w:t>Annettu hoito – diagnoosit</w:t>
        <w:tab/>
        <w:tab/>
        <w:tab/>
        <w:t>otsikkokoodi: 13</w:t>
        <w:tab/>
        <w:t xml:space="preserve"> otsikkokoodisto (1.2.246.537.6.14.2006)</w:t>
      </w:r>
    </w:p>
    <w:p>
      <w:pPr>
        <w:pStyle w:val="Normal"/>
        <w:rPr/>
      </w:pPr>
      <w:r>
        <w:rPr/>
        <w:t>Annettu hoito - toimenpiteet ja leikkaukset    otsikkokoodi: 51 otsikkokoodisto (1.2.246.537.6.14.2006)</w:t>
      </w:r>
    </w:p>
    <w:p>
      <w:pPr>
        <w:pStyle w:val="Normal"/>
        <w:rPr/>
      </w:pPr>
      <w:r>
        <w:rPr/>
        <w:t>Annettu hoito - tutkimukset ja tulokset</w:t>
        <w:tab/>
        <w:t xml:space="preserve"> otsikkokoodi: 53 otsikkokoodisto (1.2.246.537.6.14.2006)</w:t>
      </w:r>
    </w:p>
    <w:p>
      <w:pPr>
        <w:pStyle w:val="Normal"/>
        <w:rPr/>
      </w:pPr>
      <w:r>
        <w:rPr/>
      </w:r>
    </w:p>
    <w:p>
      <w:pPr>
        <w:pStyle w:val="Normal"/>
        <w:rPr/>
      </w:pPr>
      <w:r>
        <w:rPr/>
      </w:r>
    </w:p>
    <w:p>
      <w:pPr>
        <w:pStyle w:val="Normal"/>
        <w:rPr/>
      </w:pPr>
      <w:r>
        <w:rPr/>
      </w:r>
    </w:p>
    <w:p>
      <w:pPr>
        <w:pStyle w:val="Normal"/>
        <w:rPr/>
      </w:pPr>
      <w:r>
        <w:rPr/>
      </w:r>
    </w:p>
    <w:p>
      <w:pPr>
        <w:pStyle w:val="Heading3"/>
        <w:ind w:left="720" w:hanging="720"/>
        <w:rPr/>
      </w:pPr>
      <w:bookmarkStart w:id="98" w:name="__RefHeading___Toc156818755"/>
      <w:bookmarkEnd w:id="98"/>
      <w:r>
        <w:rPr/>
        <w:t>Hoidon tarve lähtiessä</w:t>
      </w:r>
    </w:p>
    <w:p>
      <w:pPr>
        <w:pStyle w:val="Normal"/>
        <w:rPr/>
      </w:pPr>
      <w:r>
        <w:rPr/>
        <w:t>Hoidon tarve lähtiessä:</w:t>
        <w:tab/>
        <w:t>Otsikkokoodi: 21</w:t>
        <w:tab/>
        <w:tab/>
        <w:t>Otsikkokoodisto (1.2.246.537.6.14.2006)</w:t>
      </w:r>
    </w:p>
    <w:p>
      <w:pPr>
        <w:pStyle w:val="Normal"/>
        <w:rPr/>
      </w:pPr>
      <w:r>
        <w:rPr/>
      </w:r>
    </w:p>
    <w:p>
      <w:pPr>
        <w:pStyle w:val="Normal"/>
        <w:rPr/>
      </w:pPr>
      <w:r>
        <w:rPr/>
      </w:r>
    </w:p>
    <w:p>
      <w:pPr>
        <w:pStyle w:val="Normal"/>
        <w:rPr/>
      </w:pPr>
      <w:r>
        <w:rPr/>
        <w:t>Hoidon tarve lähtiessä:</w:t>
        <w:tab/>
        <w:t>kenttäkoodi: 37</w:t>
        <w:tab/>
        <w:tab/>
        <w:t>koodisto: 1.2.246.537.6.12.2002.124</w:t>
      </w:r>
    </w:p>
    <w:p>
      <w:pPr>
        <w:pStyle w:val="Normal"/>
        <w:rPr/>
      </w:pPr>
      <w:r>
        <w:rPr/>
      </w:r>
    </w:p>
    <w:p>
      <w:pPr>
        <w:pStyle w:val="Normal"/>
        <w:rPr/>
      </w:pPr>
      <w:r>
        <w:rPr/>
        <w:t>Hoidon tarve ilmoitetaan koodistolla 1.2.246.537.5.18.1997 (HILMO-7).</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7" codeSystem="1.2.246.537.6.12.2002.124"/&gt;</w:t>
      </w:r>
    </w:p>
    <w:p>
      <w:pPr>
        <w:pStyle w:val="Normal"/>
        <w:ind w:left="720" w:firstLine="720"/>
        <w:rPr>
          <w:lang w:val="en-GB"/>
        </w:rPr>
      </w:pPr>
      <w:r>
        <w:rPr>
          <w:lang w:val="en-GB"/>
        </w:rPr>
        <w:t>&lt;effectiveTime /&gt;</w:t>
      </w:r>
    </w:p>
    <w:p>
      <w:pPr>
        <w:pStyle w:val="Normal"/>
        <w:ind w:left="1440" w:firstLine="720"/>
        <w:rPr>
          <w:lang w:val="en-GB"/>
        </w:rPr>
      </w:pPr>
      <w:r>
        <w:rPr>
          <w:lang w:val="en-GB"/>
        </w:rPr>
        <w:t>&lt;value xsi:type=”CE”</w:t>
      </w:r>
    </w:p>
    <w:p>
      <w:pPr>
        <w:pStyle w:val="Normal"/>
        <w:ind w:left="2160" w:firstLine="720"/>
        <w:rPr/>
      </w:pPr>
      <w:r>
        <w:rPr/>
        <w:t xml:space="preserve">code="" </w:t>
      </w:r>
    </w:p>
    <w:p>
      <w:pPr>
        <w:pStyle w:val="Normal"/>
        <w:ind w:left="2160" w:firstLine="720"/>
        <w:rPr/>
      </w:pPr>
      <w:r>
        <w:rPr/>
        <w:t xml:space="preserve">codeSystem="1.2.246.537.5.18.1997"/&gt; </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99" w:name="__RefHeading___Toc156818756"/>
      <w:bookmarkEnd w:id="99"/>
      <w:r>
        <w:rPr/>
        <w:t>Todistukset ja lausunnot</w:t>
      </w:r>
    </w:p>
    <w:p>
      <w:pPr>
        <w:pStyle w:val="Normal"/>
        <w:rPr/>
      </w:pPr>
      <w:r>
        <w:rPr/>
        <w:t xml:space="preserve">Todistukset ja lausunnot: </w:t>
        <w:tab/>
        <w:t>otsikkokoodi 62</w:t>
        <w:tab/>
        <w:tab/>
        <w:t>otsikkokoodisto (1.2.246.537.6.14.2006)</w:t>
      </w:r>
    </w:p>
    <w:p>
      <w:pPr>
        <w:pStyle w:val="Normal"/>
        <w:rPr/>
      </w:pPr>
      <w:r>
        <w:rPr/>
      </w:r>
    </w:p>
    <w:p>
      <w:pPr>
        <w:pStyle w:val="Normal"/>
        <w:rPr/>
      </w:pPr>
      <w:r>
        <w:rPr/>
        <w:t>Todistukset ja lausunnot ilmoitetaan ydintietorakenteella. Katso 2.9.</w:t>
      </w:r>
    </w:p>
    <w:p>
      <w:pPr>
        <w:pStyle w:val="Normal"/>
        <w:rPr/>
      </w:pPr>
      <w:r>
        <w:rPr/>
      </w:r>
    </w:p>
    <w:p>
      <w:pPr>
        <w:pStyle w:val="Heading3"/>
        <w:ind w:left="720" w:hanging="720"/>
        <w:rPr/>
      </w:pPr>
      <w:bookmarkStart w:id="100" w:name="__RefHeading___Toc156818757"/>
      <w:bookmarkEnd w:id="100"/>
      <w:r>
        <w:rPr/>
        <w:t>Hoito-ohjeet</w:t>
      </w:r>
    </w:p>
    <w:p>
      <w:pPr>
        <w:pStyle w:val="Normal"/>
        <w:rPr/>
      </w:pPr>
      <w:r>
        <w:rPr/>
        <w:t>Hoito-ohjeet:</w:t>
        <w:tab/>
        <w:t>otsikkokoodi  1</w:t>
        <w:tab/>
        <w:tab/>
        <w:tab/>
        <w:t>otsikkokoodisto (1.2.246.537.6.14.2006)</w:t>
      </w:r>
    </w:p>
    <w:p>
      <w:pPr>
        <w:pStyle w:val="Normal"/>
        <w:rPr/>
      </w:pPr>
      <w:r>
        <w:rPr/>
      </w:r>
    </w:p>
    <w:p>
      <w:pPr>
        <w:pStyle w:val="Normal"/>
        <w:rPr/>
      </w:pPr>
      <w:r>
        <w:rPr/>
        <w:t xml:space="preserve"> </w:t>
      </w:r>
      <w:r>
        <w:rPr/>
        <w:t>Hoito-ohjeet annetaan kokonaan tekstinä narrative-osuudessa.</w:t>
      </w:r>
    </w:p>
    <w:p>
      <w:pPr>
        <w:pStyle w:val="Normal"/>
        <w:rPr/>
      </w:pPr>
      <w:r>
        <w:rPr/>
      </w:r>
    </w:p>
    <w:p>
      <w:pPr>
        <w:pStyle w:val="Heading3"/>
        <w:ind w:left="720" w:hanging="720"/>
        <w:rPr/>
      </w:pPr>
      <w:bookmarkStart w:id="101" w:name="__RefHeading___Toc156818758"/>
      <w:bookmarkEnd w:id="101"/>
      <w:r>
        <w:rPr/>
        <w:t>Lääkitys - Määrätyt lääkkeet</w:t>
      </w:r>
    </w:p>
    <w:p>
      <w:pPr>
        <w:pStyle w:val="Normal"/>
        <w:rPr/>
      </w:pPr>
      <w:r>
        <w:rPr/>
        <w:t>Määrätyt lääkkeet:</w:t>
        <w:tab/>
        <w:t>otsikkokoodi: 55</w:t>
        <w:tab/>
        <w:tab/>
        <w:t>otsikkokoodisto (1.2.246.537.6.14.2006)</w:t>
      </w:r>
    </w:p>
    <w:p>
      <w:pPr>
        <w:pStyle w:val="Normal"/>
        <w:rPr/>
      </w:pPr>
      <w:r>
        <w:rPr/>
      </w:r>
    </w:p>
    <w:p>
      <w:pPr>
        <w:pStyle w:val="Normal"/>
        <w:rPr/>
      </w:pPr>
      <w:r>
        <w:rPr/>
        <w:t>Tämän otsikon alle voidaan sijoittaa selitystekstiä narrative-osuuteen. Lääkityksen rakenteiset tiedot hoidetaan linkeillä  lääkityslistaan</w:t>
      </w:r>
      <w:ins w:id="3545" w:author="Timo Tarhonen" w:date="2008-01-23T15:27:00Z">
        <w:r>
          <w:rPr/>
          <w:t>.</w:t>
        </w:r>
      </w:ins>
      <w:del w:id="3546" w:author="Timo Tarhonen" w:date="2008-01-23T15:27:00Z">
        <w:r>
          <w:rPr/>
          <w:delText>, ks. luku 3.2.</w:delText>
        </w:r>
      </w:del>
    </w:p>
    <w:p>
      <w:pPr>
        <w:pStyle w:val="Normal"/>
        <w:rPr/>
      </w:pPr>
      <w:r>
        <w:rPr/>
      </w:r>
    </w:p>
    <w:p>
      <w:pPr>
        <w:pStyle w:val="Heading3"/>
        <w:ind w:left="720" w:hanging="720"/>
        <w:rPr/>
      </w:pPr>
      <w:bookmarkStart w:id="102" w:name="__RefHeading___Toc156818759"/>
      <w:bookmarkEnd w:id="102"/>
      <w:r>
        <w:rPr/>
        <w:t>Suunniteltu lääkehoito</w:t>
      </w:r>
    </w:p>
    <w:p>
      <w:pPr>
        <w:pStyle w:val="Normal"/>
        <w:rPr/>
      </w:pPr>
      <w:r>
        <w:rPr/>
        <w:t>Suunniteltu lääkehoito:</w:t>
        <w:tab/>
        <w:t>otsikkokoodi: 55</w:t>
        <w:tab/>
        <w:t xml:space="preserve"> </w:t>
        <w:tab/>
        <w:t>otsikkokoodisto (1.2.246.537.6.14.2006)</w:t>
      </w:r>
    </w:p>
    <w:p>
      <w:pPr>
        <w:pStyle w:val="Normal"/>
        <w:rPr/>
      </w:pPr>
      <w:r>
        <w:rPr/>
      </w:r>
    </w:p>
    <w:p>
      <w:pPr>
        <w:pStyle w:val="Normal"/>
        <w:rPr/>
      </w:pPr>
      <w:r>
        <w:rPr/>
        <w:t>Tämän otsikon alle voidaan sijoittaa selitystekstiä narrative-osuuteen. Lääkityksen rakenteiset tiedot hoidetaan linkeillä  lääkityslistaan</w:t>
      </w:r>
      <w:ins w:id="3547" w:author="Timo Tarhonen" w:date="2008-01-23T15:26:00Z">
        <w:r>
          <w:rPr/>
          <w:t xml:space="preserve"> (ks. kertomus j alomakkeet).</w:t>
        </w:r>
      </w:ins>
      <w:del w:id="3548" w:author="Timo Tarhonen" w:date="2008-01-23T15:26:00Z">
        <w:r>
          <w:rPr/>
          <w:delText>, ks. luku 3.2.</w:delText>
        </w:r>
      </w:del>
    </w:p>
    <w:p>
      <w:pPr>
        <w:pStyle w:val="Heading3"/>
        <w:ind w:left="720" w:hanging="720"/>
        <w:rPr/>
      </w:pPr>
      <w:bookmarkStart w:id="103" w:name="__RefHeading___Toc156818760"/>
      <w:bookmarkEnd w:id="103"/>
      <w:r>
        <w:rPr/>
        <w:t>Kuljetuksen järjestäminen</w:t>
      </w:r>
    </w:p>
    <w:p>
      <w:pPr>
        <w:pStyle w:val="Normal"/>
        <w:rPr/>
      </w:pPr>
      <w:r>
        <w:rPr/>
        <w:t>Kuljetuksen järjestäminen:</w:t>
        <w:tab/>
        <w:tab/>
        <w:t xml:space="preserve">otsikkokoodi: 1 </w:t>
        <w:tab/>
        <w:t>otsikkokoodisto (1.2.246.537.6.14.2006)</w:t>
      </w:r>
    </w:p>
    <w:p>
      <w:pPr>
        <w:pStyle w:val="Normal"/>
        <w:rPr/>
      </w:pPr>
      <w:r>
        <w:rPr/>
      </w:r>
    </w:p>
    <w:p>
      <w:pPr>
        <w:pStyle w:val="Normal"/>
        <w:rPr/>
      </w:pPr>
      <w:r>
        <w:rPr/>
        <w:t>Kuljetustiedot ilmoitetaan samalla tavalla kuin lähetteessä</w:t>
      </w:r>
      <w:ins w:id="3549" w:author="Timo Tarhonen" w:date="2008-01-23T15:27:00Z">
        <w:r>
          <w:rPr/>
          <w:t>.</w:t>
        </w:r>
      </w:ins>
      <w:del w:id="3550" w:author="Timo Tarhonen" w:date="2008-01-23T15:28:00Z">
        <w:r>
          <w:rPr/>
          <w:delText>, ks. 3.2.</w:delText>
        </w:r>
      </w:del>
    </w:p>
    <w:p>
      <w:pPr>
        <w:pStyle w:val="Normal"/>
        <w:rPr/>
      </w:pPr>
      <w:r>
        <w:rPr/>
      </w:r>
    </w:p>
    <w:p>
      <w:pPr>
        <w:pStyle w:val="Heading3"/>
        <w:ind w:left="720" w:hanging="720"/>
        <w:rPr/>
      </w:pPr>
      <w:bookmarkStart w:id="104" w:name="__RefHeading___Toc156818761"/>
      <w:bookmarkEnd w:id="104"/>
      <w:r>
        <w:rPr/>
        <w:t>Jatkohoidon</w:t>
      </w:r>
      <w:r>
        <w:rPr>
          <w:b w:val="false"/>
        </w:rPr>
        <w:t xml:space="preserve"> </w:t>
      </w:r>
      <w:r>
        <w:rPr/>
        <w:t>syy</w:t>
      </w:r>
    </w:p>
    <w:p>
      <w:pPr>
        <w:pStyle w:val="Normal"/>
        <w:rPr/>
      </w:pPr>
      <w:r>
        <w:rPr/>
        <w:t>Jatkohoidon syy:</w:t>
        <w:tab/>
        <w:tab/>
        <w:t>otsikkokoodi: 65</w:t>
        <w:tab/>
        <w:t xml:space="preserve"> </w:t>
        <w:tab/>
        <w:t>otsikkokoodisto (1.2.246.537.6.14.2006)</w:t>
      </w:r>
    </w:p>
    <w:p>
      <w:pPr>
        <w:pStyle w:val="Normal"/>
        <w:rPr/>
      </w:pPr>
      <w:r>
        <w:rPr/>
      </w:r>
    </w:p>
    <w:p>
      <w:pPr>
        <w:pStyle w:val="Normal"/>
        <w:rPr/>
      </w:pPr>
      <w:r>
        <w:rPr/>
        <w:t>Syykoodi annetaan diagnoosin ydintietorakenteella, koodistona ICD-10, ICPC tai DRG.</w:t>
      </w:r>
    </w:p>
    <w:p>
      <w:pPr>
        <w:pStyle w:val="Normal"/>
        <w:rPr/>
      </w:pPr>
      <w:r>
        <w:rPr/>
      </w:r>
    </w:p>
    <w:p>
      <w:pPr>
        <w:pStyle w:val="Heading3"/>
        <w:ind w:left="720" w:hanging="720"/>
        <w:rPr/>
      </w:pPr>
      <w:bookmarkStart w:id="105" w:name="__RefHeading___Toc156818762"/>
      <w:r>
        <w:rPr/>
        <w:t>Jatkohoitopaikka ja kontrollikäynnit</w:t>
      </w:r>
      <w:bookmarkEnd w:id="105"/>
      <w:r>
        <w:rPr/>
        <w:t xml:space="preserve"> </w:t>
      </w:r>
    </w:p>
    <w:p>
      <w:pPr>
        <w:pStyle w:val="Normal"/>
        <w:rPr/>
      </w:pPr>
      <w:r>
        <w:rPr/>
        <w:t>Jatkohoitopaikka ja kontrollikäynnit:</w:t>
        <w:tab/>
        <w:t xml:space="preserve"> otsikkokoodi:23</w:t>
        <w:tab/>
        <w:t xml:space="preserve"> otsikkokoodisto (1.2.246.537.6.14.2006)</w:t>
      </w:r>
    </w:p>
    <w:p>
      <w:pPr>
        <w:pStyle w:val="Normal"/>
        <w:rPr/>
      </w:pPr>
      <w:r>
        <w:rPr/>
      </w:r>
    </w:p>
    <w:p>
      <w:pPr>
        <w:pStyle w:val="Normal"/>
        <w:rPr/>
      </w:pPr>
      <w:r>
        <w:rPr/>
        <w:t xml:space="preserve">Jatkohoitopaikka ja kontrollikäynnit ilmoitetaan ydintietorakenteella </w:t>
      </w:r>
      <w:ins w:id="3551" w:author="Timo Tarhonen" w:date="2008-01-23T15:28:00Z">
        <w:r>
          <w:rPr/>
          <w:t>palvelutapahtuma (ks. kertomus ja lomakkeet, luku 3.2.12).</w:t>
        </w:r>
      </w:ins>
      <w:del w:id="3552" w:author="Timo Tarhonen" w:date="2008-01-23T15:28:00Z">
        <w:r>
          <w:rPr/>
          <w:delText>(encounter), katso 2.11.</w:delText>
        </w:r>
      </w:del>
    </w:p>
    <w:p>
      <w:pPr>
        <w:pStyle w:val="Normal"/>
        <w:rPr/>
      </w:pPr>
      <w:r>
        <w:rPr/>
      </w:r>
    </w:p>
    <w:p>
      <w:pPr>
        <w:pStyle w:val="Normal"/>
        <w:rPr/>
      </w:pPr>
      <w:r>
        <w:rPr/>
        <w:t>Jos suunniteltuun hoitotapahtumaan liittyy juuri tässä paikassa suunnitelluksi tehtäviä toimenpiteitä, leikkauksia tai tutkimuksia, käytetään Organizer-rakennetta niputtamaan suunnitellun palvelutapahtuman  ja palvelutapahtumalle  suunniteltujen aktiviteettien tiedot.</w:t>
      </w:r>
    </w:p>
    <w:p>
      <w:pPr>
        <w:pStyle w:val="Normal"/>
        <w:rPr/>
      </w:pPr>
      <w:r>
        <w:rPr/>
      </w:r>
    </w:p>
    <w:p>
      <w:pPr>
        <w:pStyle w:val="Heading3"/>
        <w:ind w:left="720" w:hanging="720"/>
        <w:rPr/>
      </w:pPr>
      <w:bookmarkStart w:id="106" w:name="__RefHeading___Toc156818763"/>
      <w:bookmarkEnd w:id="106"/>
      <w:r>
        <w:rPr/>
        <w:t>Hoidon tavoitteet</w:t>
      </w:r>
    </w:p>
    <w:p>
      <w:pPr>
        <w:pStyle w:val="Normal"/>
        <w:rPr/>
      </w:pPr>
      <w:r>
        <w:rPr/>
      </w:r>
    </w:p>
    <w:p>
      <w:pPr>
        <w:pStyle w:val="Normal"/>
        <w:rPr/>
      </w:pPr>
      <w:r>
        <w:rPr/>
        <w:t xml:space="preserve">Hoidon tavoitteet: </w:t>
        <w:tab/>
        <w:t xml:space="preserve">otsikkokoodi: 1 </w:t>
        <w:tab/>
        <w:t>otsikkokoodisto (1.2.246.537.6.14.2006)</w:t>
      </w:r>
    </w:p>
    <w:p>
      <w:pPr>
        <w:pStyle w:val="Normal"/>
        <w:rPr/>
      </w:pPr>
      <w:r>
        <w:rPr/>
      </w:r>
    </w:p>
    <w:p>
      <w:pPr>
        <w:pStyle w:val="Normal"/>
        <w:rPr/>
      </w:pPr>
      <w:r>
        <w:rPr/>
        <w:t xml:space="preserve">Hoidon tavoitteet ilmoitetaan oman otsikkonsa alla. Ydintietorakennetta on selitetty kohdassa </w:t>
      </w:r>
      <w:ins w:id="3553" w:author="Timo Tarhonen" w:date="2008-01-23T15:29:00Z">
        <w:r>
          <w:rPr/>
          <w:t>3.2.11 dokumentissa kertomus ja lomakkeet.</w:t>
        </w:r>
      </w:ins>
      <w:del w:id="3554" w:author="Timo Tarhonen" w:date="2008-01-23T15:29:00Z">
        <w:r>
          <w:rPr/>
          <w:delText>2.11.</w:delText>
        </w:r>
      </w:del>
    </w:p>
    <w:p>
      <w:pPr>
        <w:pStyle w:val="Normal"/>
        <w:rPr/>
      </w:pPr>
      <w:r>
        <w:rPr/>
      </w:r>
    </w:p>
    <w:p>
      <w:pPr>
        <w:pStyle w:val="Heading3"/>
        <w:ind w:left="720" w:hanging="720"/>
        <w:rPr/>
      </w:pPr>
      <w:bookmarkStart w:id="107" w:name="__RefHeading___Toc156818764"/>
      <w:bookmarkEnd w:id="107"/>
      <w:r>
        <w:rPr/>
        <w:t>Tarvittavat apuvälineet</w:t>
      </w:r>
    </w:p>
    <w:p>
      <w:pPr>
        <w:pStyle w:val="Normal"/>
        <w:rPr/>
      </w:pPr>
      <w:r>
        <w:rPr/>
        <w:t>Tarvittavat apuvälineet:</w:t>
        <w:tab/>
        <w:t xml:space="preserve">otsikkokoodi: 63 </w:t>
        <w:tab/>
        <w:t>otsikkokoodisto (1.2.246.537.6.14.2006)</w:t>
      </w:r>
    </w:p>
    <w:p>
      <w:pPr>
        <w:pStyle w:val="Normal"/>
        <w:rPr/>
      </w:pPr>
      <w:r>
        <w:rPr/>
      </w:r>
    </w:p>
    <w:p>
      <w:pPr>
        <w:pStyle w:val="Normal"/>
        <w:rPr/>
      </w:pPr>
      <w:r>
        <w:rPr/>
        <w:t xml:space="preserve">Apuvälineet ilmoitetaan ydintietorakenteella, katso </w:t>
      </w:r>
      <w:ins w:id="3555" w:author="Timo Tarhonen" w:date="2008-01-23T15:30:00Z">
        <w:r>
          <w:rPr/>
          <w:t xml:space="preserve">kertomus ja lomakkeet, luvut 3.2.6 ja 3.2.10. </w:t>
        </w:r>
      </w:ins>
      <w:del w:id="3556" w:author="Timo Tarhonen" w:date="2008-01-23T15:30:00Z">
        <w:r>
          <w:rPr/>
          <w:delText>2.6 ja 2.10.</w:delText>
        </w:r>
      </w:del>
    </w:p>
    <w:p>
      <w:pPr>
        <w:pStyle w:val="Normal"/>
        <w:rPr/>
      </w:pPr>
      <w:r>
        <w:rPr/>
      </w:r>
    </w:p>
    <w:p>
      <w:pPr>
        <w:pStyle w:val="Heading3"/>
        <w:ind w:left="720" w:hanging="720"/>
        <w:rPr/>
      </w:pPr>
      <w:bookmarkStart w:id="108" w:name="__RefHeading___Toc156818765"/>
      <w:bookmarkEnd w:id="108"/>
      <w:r>
        <w:rPr/>
        <w:t>Suunnitellut tutkimukset, toimenpiteet ja leikkaukset</w:t>
      </w:r>
    </w:p>
    <w:p>
      <w:pPr>
        <w:pStyle w:val="Normal"/>
        <w:rPr/>
      </w:pPr>
      <w:r>
        <w:rPr/>
        <w:t>Suunnitellut tutkimukset, toimenpiteet ja leikkaukset:</w:t>
      </w:r>
    </w:p>
    <w:p>
      <w:pPr>
        <w:pStyle w:val="Normal"/>
        <w:rPr/>
      </w:pPr>
      <w:r>
        <w:rPr/>
        <w:t xml:space="preserve">otsikkokoodi: 1 </w:t>
        <w:tab/>
        <w:t>otsikkokoodisto (1.2.246.537.6.14.2006)</w:t>
      </w:r>
    </w:p>
    <w:p>
      <w:pPr>
        <w:pStyle w:val="Normal"/>
        <w:rPr/>
      </w:pPr>
      <w:r>
        <w:rPr/>
      </w:r>
    </w:p>
    <w:p>
      <w:pPr>
        <w:pStyle w:val="Normal"/>
        <w:rPr/>
      </w:pPr>
      <w:r>
        <w:rPr/>
        <w:t xml:space="preserve"> </w:t>
      </w:r>
      <w:r>
        <w:rPr/>
        <w:t>Suunnitellut  tutkimukset, toimenpiteet  ja leikkaukset ilmoitetaan vastaavilla ydintietorakenteilla.</w:t>
      </w:r>
    </w:p>
    <w:p>
      <w:pPr>
        <w:pStyle w:val="Normal"/>
        <w:rPr/>
      </w:pPr>
      <w:r>
        <w:rPr/>
      </w:r>
    </w:p>
    <w:p>
      <w:pPr>
        <w:pStyle w:val="Normal"/>
        <w:rPr/>
      </w:pPr>
      <w:r>
        <w:rPr/>
        <w:t>Katso myös 5.3.12.</w:t>
      </w:r>
      <w:r>
        <w:br w:type="page"/>
      </w:r>
    </w:p>
    <w:p>
      <w:pPr>
        <w:pStyle w:val="Normal"/>
        <w:rPr/>
      </w:pPr>
      <w:r>
        <w:rPr/>
      </w:r>
    </w:p>
    <w:p>
      <w:pPr>
        <w:pStyle w:val="Heading1"/>
        <w:ind w:left="432" w:hanging="432"/>
        <w:rPr/>
      </w:pPr>
      <w:bookmarkStart w:id="109" w:name="__RefHeading___Toc156818766"/>
      <w:bookmarkEnd w:id="109"/>
      <w:r>
        <w:rPr/>
        <w:t>Huomioitavaa</w:t>
      </w:r>
    </w:p>
    <w:p>
      <w:pPr>
        <w:pStyle w:val="Normal"/>
        <w:rPr/>
      </w:pPr>
      <w:r>
        <w:rPr/>
      </w:r>
    </w:p>
    <w:p>
      <w:pPr>
        <w:pStyle w:val="Normal"/>
        <w:rPr/>
      </w:pPr>
      <w:r>
        <w:rPr/>
        <w:t>Lähetteen ja hoitopalautteen (ja muidenkin potilaskertomuslomakkeiden)  allekirjoitettu käyttäjälle näkyvä osuus koostuu tekstikappaleista (section-text-paragraph). Tekstikappaleissa esiintyvät ydintiedot ja muut rakenteiset tiedot ovat myös rakenteisessa muodossa entries-osiossa. CDA R2 – dokumenttia muodostettaessa tuleekin huomioida käänteisesti, että kaikki entries-osion rakenteissa esitetyt tiedot ovat myös tekstimuodossa narrative-osuudessa. Tämä koskee kuitenkin vain kliinisiä tietoja. Lähetteen ja hoitopalautteen teknisiä tietoja ei tarvitse välttämättä näyttää.</w:t>
      </w:r>
    </w:p>
    <w:p>
      <w:pPr>
        <w:pStyle w:val="Normal"/>
        <w:rPr/>
      </w:pPr>
      <w:r>
        <w:rPr/>
      </w:r>
    </w:p>
    <w:p>
      <w:pPr>
        <w:pStyle w:val="Normal"/>
        <w:rPr/>
      </w:pPr>
      <w:r>
        <w:rPr/>
        <w:t>Varsinaisia tekstejä ei ole ollenkaan sijoitettu entries-osuuteen, vaan käytetään originalText-viittausta tekstikappaleen ID:hen silloin, kun tiettyyn rakenteiseen tietoon liittyy oleellisesti myös tekstitietoa, esim. diagnoositeksti tai laboratoriovastauksen lausunto.</w:t>
      </w:r>
    </w:p>
    <w:p>
      <w:pPr>
        <w:pStyle w:val="Normal"/>
        <w:rPr/>
      </w:pPr>
      <w:r>
        <w:rPr/>
      </w:r>
    </w:p>
    <w:p>
      <w:pPr>
        <w:pStyle w:val="Normal"/>
        <w:rPr/>
      </w:pPr>
      <w:r>
        <w:rPr/>
        <w:t>Kaikki tiettyihin tekstikappaleisiin (section-text) liittyvät rakenteiset tiedot (entries) sijaitsevat fyysisesti kyseisten tekstikappaleiden ”alirakenteissa”, joten em. osioiden välillä on implisiittinen yhteys myös ilman eksplisiittisiä viittauksiakin.</w:t>
      </w:r>
    </w:p>
    <w:p>
      <w:pPr>
        <w:pStyle w:val="Normal"/>
        <w:rPr/>
      </w:pPr>
      <w:r>
        <w:rPr/>
      </w:r>
    </w:p>
    <w:p>
      <w:pPr>
        <w:pStyle w:val="Normal"/>
        <w:rPr/>
      </w:pPr>
      <w:r>
        <w:rPr/>
        <w:t xml:space="preserve">Rakenteiset tiedot (entries) on tarkoitettu tietoja hyödyntäville sovelluksille ja niitä ei yleensä voi näyttää loppukäyttäjälle ilman prosessointia. </w:t>
      </w:r>
    </w:p>
    <w:p>
      <w:pPr>
        <w:pStyle w:val="Normal"/>
        <w:rPr/>
      </w:pPr>
      <w:r>
        <w:rPr/>
      </w:r>
    </w:p>
    <w:p>
      <w:pPr>
        <w:pStyle w:val="Normal"/>
        <w:rPr/>
      </w:pPr>
      <w:ins w:id="3557" w:author="Timo Tarhonen" w:date="2008-01-30T16:05:00Z">
        <w:r>
          <w:rPr/>
          <w:t>Katso myös kohta 2.3 dokumentista ”kertomus- ja lomakkeet”,</w:t>
        </w:r>
      </w:ins>
      <w:ins w:id="3558" w:author="Timo Tarhonen" w:date="2008-02-01T12:09:00Z">
        <w:r>
          <w:rPr/>
          <w:t xml:space="preserve"> versio 4.0, </w:t>
        </w:r>
      </w:ins>
      <w:ins w:id="3559" w:author="Timo Tarhonen" w:date="2008-01-30T16:05:00Z">
        <w:r>
          <w:rPr/>
          <w:t xml:space="preserve"> OID 1.2.246.777.11.2008.3.</w:t>
        </w:r>
      </w:ins>
      <w:del w:id="3560" w:author="Timo Tarhonen" w:date="2008-01-30T16:05:00Z">
        <w:r>
          <w:rPr/>
          <w:delText>Katso myös kohta 3.3.</w:delText>
        </w:r>
      </w:del>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445</wp:posOffset>
                </wp:positionH>
                <wp:positionV relativeFrom="paragraph">
                  <wp:posOffset>910590</wp:posOffset>
                </wp:positionV>
                <wp:extent cx="5457825" cy="1895475"/>
                <wp:effectExtent l="5080" t="5080" r="5080" b="5080"/>
                <wp:wrapTopAndBottom/>
                <wp:docPr id="5" name=""/>
                <a:graphic xmlns:a="http://schemas.openxmlformats.org/drawingml/2006/main">
                  <a:graphicData uri="http://schemas.microsoft.com/office/word/2010/wordprocessingGroup">
                    <wpg:wgp>
                      <wpg:cNvGrpSpPr/>
                      <wpg:grpSpPr>
                        <a:xfrm>
                          <a:off x="0" y="0"/>
                          <a:ext cx="5457960" cy="1895400"/>
                          <a:chOff x="0" y="0"/>
                          <a:chExt cx="5457960" cy="1895400"/>
                        </a:xfrm>
                      </wpg:grpSpPr>
                      <wps:wsp>
                        <wps:cNvSpPr txBox="1"/>
                        <wps:spPr>
                          <a:xfrm>
                            <a:off x="0" y="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1</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on pelkästään</w:t>
                              </w:r>
                            </w:p>
                            <w:p>
                              <w:pPr>
                                <w:overflowPunct w:val="false"/>
                                <w:bidi w:val="0"/>
                                <w:rPr/>
                              </w:pPr>
                              <w:r>
                                <w:rPr>
                                  <w:kern w:val="2"/>
                                  <w:sz w:val="20"/>
                                  <w:szCs w:val="20"/>
                                  <w:rFonts w:ascii="Times New Roman" w:hAnsi="Times New Roman" w:eastAsia="Times New Roman" w:cs="Times New Roman"/>
                                  <w:color w:val="auto"/>
                                  <w:lang w:val="fi-FI" w:bidi="ar-SA"/>
                                </w:rPr>
                                <w:t>narrative-osuuden kappaleessa</w:t>
                              </w:r>
                            </w:p>
                          </w:txbxContent>
                        </wps:txbx>
                        <wps:bodyPr wrap="square" anchor="t">
                          <a:noAutofit/>
                        </wps:bodyPr>
                      </wps:wsp>
                      <wps:wsp>
                        <wps:cNvSpPr txBox="1"/>
                        <wps:spPr>
                          <a:xfrm>
                            <a:off x="0" y="62856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2</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sisältää ydintietoja tekstimuodossa (rakenteisen muodon sanallinen selitys)</w:t>
                              </w:r>
                            </w:p>
                          </w:txbxContent>
                        </wps:txbx>
                        <wps:bodyPr wrap="square" anchor="t">
                          <a:noAutofit/>
                        </wps:bodyPr>
                      </wps:wsp>
                      <wps:wsp>
                        <wps:cNvSpPr txBox="1"/>
                        <wps:spPr>
                          <a:xfrm>
                            <a:off x="0" y="125748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3</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liittyy tiettyyn rakenteiseen ydintietoon</w:t>
                              </w:r>
                            </w:p>
                          </w:txbxContent>
                        </wps:txbx>
                        <wps:bodyPr wrap="square" anchor="t">
                          <a:noAutofit/>
                        </wps:bodyPr>
                      </wps:wsp>
                      <wps:wsp>
                        <wps:cNvSpPr txBox="1"/>
                        <wps:spPr>
                          <a:xfrm>
                            <a:off x="3067200" y="1038240"/>
                            <a:ext cx="23907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lt;entry&gt;</w:t>
                              </w:r>
                            </w:p>
                            <w:p>
                              <w:pPr>
                                <w:overflowPunct w:val="false"/>
                                <w:bidi w:val="0"/>
                                <w:rPr/>
                              </w:pPr>
                              <w:r>
                                <w:rPr>
                                  <w:kern w:val="2"/>
                                  <w:sz w:val="20"/>
                                  <w:szCs w:val="20"/>
                                  <w:rFonts w:ascii="Times New Roman" w:hAnsi="Times New Roman" w:eastAsia="Times New Roman" w:cs="Times New Roman"/>
                                  <w:color w:val="auto"/>
                                  <w:lang w:val="fi-FI" w:bidi="ar-SA"/>
                                </w:rPr>
                                <w:t>rakenteinen ydintieto</w:t>
                              </w:r>
                            </w:p>
                            <w:p>
                              <w:pPr>
                                <w:overflowPunct w:val="false"/>
                                <w:bidi w:val="0"/>
                                <w:rPr/>
                              </w:pPr>
                              <w:r>
                                <w:rPr>
                                  <w:kern w:val="2"/>
                                  <w:sz w:val="20"/>
                                  <w:szCs w:val="20"/>
                                  <w:rFonts w:ascii="Times New Roman" w:hAnsi="Times New Roman" w:eastAsia="Times New Roman" w:cs="Times New Roman"/>
                                  <w:color w:val="auto"/>
                                  <w:lang w:val="fi-FI" w:bidi="ar-SA"/>
                                </w:rPr>
                                <w:t>&lt;originalText&gt;</w:t>
                              </w:r>
                            </w:p>
                            <w:p>
                              <w:pPr>
                                <w:overflowPunct w:val="false"/>
                                <w:bidi w:val="0"/>
                                <w:rPr/>
                              </w:pP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bidi="ar-SA" w:val="en-GB"/>
                                </w:rPr>
                                <w:t>&lt;reference value=”#a3”/&gt;</w:t>
                              </w:r>
                            </w:p>
                            <w:p>
                              <w:pPr>
                                <w:overflowPunct w:val="false"/>
                                <w:bidi w:val="0"/>
                                <w:rPr/>
                              </w:pPr>
                              <w:r>
                                <w:rPr>
                                  <w:kern w:val="2"/>
                                  <w:sz w:val="20"/>
                                  <w:szCs w:val="20"/>
                                  <w:rFonts w:ascii="Times New Roman" w:hAnsi="Times New Roman" w:eastAsia="Times New Roman" w:cs="Times New Roman"/>
                                  <w:color w:val="auto"/>
                                  <w:lang w:val="en-GB" w:bidi="ar-SA"/>
                                </w:rPr>
                                <w:t>&lt;/originalText&gt;</w:t>
                              </w:r>
                            </w:p>
                          </w:txbxContent>
                        </wps:txbx>
                        <wps:bodyPr wrap="square" anchor="t">
                          <a:noAutofit/>
                        </wps:bodyPr>
                      </wps:wsp>
                    </wpg:wgp>
                  </a:graphicData>
                </a:graphic>
              </wp:anchor>
            </w:drawing>
          </mc:Choice>
          <mc:Fallback>
            <w:pict>
              <v:group id="shape_0" style="position:absolute;margin-left:-0.35pt;margin-top:71.7pt;width:429.75pt;height:149.25pt" coordorigin="-7,1434" coordsize="8595,2985">
                <v:shapetype id="_x0000_t202" coordsize="21600,21600" o:spt="202" path="m,l,21600l21600,21600l21600,xe">
                  <v:stroke joinstyle="miter"/>
                  <v:path gradientshapeok="t" o:connecttype="rect"/>
                </v:shapetype>
                <v:shape id="shape_0" fillcolor="white" stroked="t" o:allowincell="f" style="position:absolute;left:-7;top:1434;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1</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on pelkästään</w:t>
                        </w:r>
                      </w:p>
                      <w:p>
                        <w:pPr>
                          <w:overflowPunct w:val="false"/>
                          <w:bidi w:val="0"/>
                          <w:rPr/>
                        </w:pPr>
                        <w:r>
                          <w:rPr>
                            <w:kern w:val="2"/>
                            <w:sz w:val="20"/>
                            <w:szCs w:val="20"/>
                            <w:rFonts w:ascii="Times New Roman" w:hAnsi="Times New Roman" w:eastAsia="Times New Roman" w:cs="Times New Roman"/>
                            <w:color w:val="auto"/>
                            <w:lang w:val="fi-FI" w:bidi="ar-SA"/>
                          </w:rPr>
                          <w:t>narrative-osuuden kappaleessa</w:t>
                        </w:r>
                      </w:p>
                    </w:txbxContent>
                  </v:textbox>
                  <v:fill o:detectmouseclick="t" type="solid" color2="black"/>
                  <v:stroke color="black" weight="9360" joinstyle="miter" endcap="flat"/>
                  <w10:wrap type="topAndBottom"/>
                </v:shape>
                <v:shape id="shape_0" fillcolor="white" stroked="t" o:allowincell="f" style="position:absolute;left:-7;top:2424;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2</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sisältää ydintietoja tekstimuodossa (rakenteisen muodon sanallinen selitys)</w:t>
                        </w:r>
                      </w:p>
                    </w:txbxContent>
                  </v:textbox>
                  <v:fill o:detectmouseclick="t" type="solid" color2="black"/>
                  <v:stroke color="black" weight="9360" joinstyle="miter" endcap="flat"/>
                  <w10:wrap type="topAndBottom"/>
                </v:shape>
                <v:shape id="shape_0" fillcolor="white" stroked="t" o:allowincell="f" style="position:absolute;left:-7;top:3414;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3</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liittyy tiettyyn rakenteiseen ydintietoon</w:t>
                        </w:r>
                      </w:p>
                    </w:txbxContent>
                  </v:textbox>
                  <v:fill o:detectmouseclick="t" type="solid" color2="black"/>
                  <v:stroke color="black" weight="9360" joinstyle="miter" endcap="flat"/>
                  <w10:wrap type="topAndBottom"/>
                </v:shape>
                <v:shape id="shape_0" fillcolor="white" stroked="t" o:allowincell="f" style="position:absolute;left:4823;top:3069;width:37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lt;entry&gt;</w:t>
                        </w:r>
                      </w:p>
                      <w:p>
                        <w:pPr>
                          <w:overflowPunct w:val="false"/>
                          <w:bidi w:val="0"/>
                          <w:rPr/>
                        </w:pPr>
                        <w:r>
                          <w:rPr>
                            <w:kern w:val="2"/>
                            <w:sz w:val="20"/>
                            <w:szCs w:val="20"/>
                            <w:rFonts w:ascii="Times New Roman" w:hAnsi="Times New Roman" w:eastAsia="Times New Roman" w:cs="Times New Roman"/>
                            <w:color w:val="auto"/>
                            <w:lang w:val="fi-FI" w:bidi="ar-SA"/>
                          </w:rPr>
                          <w:t>rakenteinen ydintieto</w:t>
                        </w:r>
                      </w:p>
                      <w:p>
                        <w:pPr>
                          <w:overflowPunct w:val="false"/>
                          <w:bidi w:val="0"/>
                          <w:rPr/>
                        </w:pPr>
                        <w:r>
                          <w:rPr>
                            <w:kern w:val="2"/>
                            <w:sz w:val="20"/>
                            <w:szCs w:val="20"/>
                            <w:rFonts w:ascii="Times New Roman" w:hAnsi="Times New Roman" w:eastAsia="Times New Roman" w:cs="Times New Roman"/>
                            <w:color w:val="auto"/>
                            <w:lang w:val="fi-FI" w:bidi="ar-SA"/>
                          </w:rPr>
                          <w:t>&lt;originalText&gt;</w:t>
                        </w:r>
                      </w:p>
                      <w:p>
                        <w:pPr>
                          <w:overflowPunct w:val="false"/>
                          <w:bidi w:val="0"/>
                          <w:rPr/>
                        </w:pP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bidi="ar-SA" w:val="en-GB"/>
                          </w:rPr>
                          <w:t>&lt;reference value=”#a3”/&gt;</w:t>
                        </w:r>
                      </w:p>
                      <w:p>
                        <w:pPr>
                          <w:overflowPunct w:val="false"/>
                          <w:bidi w:val="0"/>
                          <w:rPr/>
                        </w:pPr>
                        <w:r>
                          <w:rPr>
                            <w:kern w:val="2"/>
                            <w:sz w:val="20"/>
                            <w:szCs w:val="20"/>
                            <w:rFonts w:ascii="Times New Roman" w:hAnsi="Times New Roman" w:eastAsia="Times New Roman" w:cs="Times New Roman"/>
                            <w:color w:val="auto"/>
                            <w:lang w:val="en-GB" w:bidi="ar-SA"/>
                          </w:rPr>
                          <w:t>&lt;/originalText&gt;</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Normal"/>
        <w:rPr/>
      </w:pPr>
      <w:r>
        <w:rPr/>
      </w:r>
    </w:p>
    <w:p>
      <w:pPr>
        <w:pStyle w:val="Normal"/>
        <w:rPr/>
      </w:pPr>
      <w:r>
        <w:rPr/>
        <w:t>Teksti</w:t>
        <w:tab/>
        <w:tab/>
        <w:tab/>
        <w:tab/>
        <w:tab/>
        <w:tab/>
        <w:tab/>
        <w:t>Rakennemuoto (entry)</w:t>
      </w:r>
    </w:p>
    <w:p>
      <w:pPr>
        <w:pStyle w:val="Normal"/>
        <w:rPr/>
      </w:pPr>
      <w:r>
        <w:rPr/>
        <w:tab/>
        <w:tab/>
        <w:tab/>
        <w:tab/>
        <w:tab/>
        <w:tab/>
        <w:tab/>
      </w:r>
      <w:r>
        <w:rPr>
          <w:lang w:val="en-GB"/>
        </w:rPr>
        <w:t>(=clinical statement, computable structure)</w:t>
      </w:r>
      <w:r>
        <w:br w:type="page"/>
      </w:r>
    </w:p>
    <w:p>
      <w:pPr>
        <w:pStyle w:val="Normal"/>
        <w:rPr>
          <w:lang w:val="en-GB"/>
        </w:rPr>
      </w:pPr>
      <w:r>
        <w:rPr>
          <w:lang w:val="en-GB"/>
        </w:rPr>
      </w:r>
    </w:p>
    <w:p>
      <w:pPr>
        <w:pStyle w:val="Normal"/>
        <w:rPr/>
      </w:pPr>
      <w:r>
        <w:rPr/>
        <w:t>Liite A</w:t>
        <w:tab/>
        <w:t>- Tietosisältöä määrittäv</w:t>
      </w:r>
      <w:ins w:id="3561" w:author="Timo Tarhonen" w:date="2008-01-23T16:24:00Z">
        <w:r>
          <w:rPr/>
          <w:t xml:space="preserve">iä luokituksia </w:t>
        </w:r>
      </w:ins>
      <w:del w:id="3562" w:author="Timo Tarhonen" w:date="2008-01-23T16:24:00Z">
        <w:r>
          <w:rPr/>
          <w:delText>ät luokitukset (uudet tarvittavat)</w:delText>
        </w:r>
      </w:del>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63" w:author="Timo Tarhonen" w:date="2008-01-23T16:24:00Z">
              <w:r>
                <w:rPr/>
                <w:delText>1.2.246.537.6.54.2004</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64" w:author="Timo Tarhonen" w:date="2008-01-23T16:24:00Z">
              <w:r>
                <w:rPr/>
                <w:delText>Lääkityksen annostuksen syöttökoodi</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ali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65" w:author="Timo Tarhonen" w:date="2008-01-04T14:00:00Z">
              <w:r>
                <w:rPr/>
                <w:delText xml:space="preserve">Diagnoosin </w:delText>
              </w:r>
            </w:del>
            <w:ins w:id="3566" w:author="Timo Tarhonen" w:date="2008-01-04T14:00:00Z">
              <w:r>
                <w:rPr/>
                <w:t>P</w:t>
              </w:r>
            </w:ins>
            <w:del w:id="3567" w:author="Timo Tarhonen" w:date="2008-01-04T14:00:00Z">
              <w:r>
                <w:rPr/>
                <w:delText>p</w:delText>
              </w:r>
            </w:del>
            <w:r>
              <w:rPr/>
              <w:t>ysyvy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68" w:author="Timo Tarhonen" w:date="2008-01-04T13:59:00Z">
              <w:r>
                <w:rPr/>
                <w:delText>Diagnoosin</w:delText>
              </w:r>
            </w:del>
            <w:del w:id="3569" w:author="Timo Tarhonen" w:date="2008-01-24T20:42:00Z">
              <w:r>
                <w:rPr/>
                <w:delText xml:space="preserve"> </w:delText>
              </w:r>
            </w:del>
            <w:ins w:id="3570" w:author="Timo Tarhonen" w:date="2008-01-04T13:59:00Z">
              <w:r>
                <w:rPr/>
                <w:t>V</w:t>
              </w:r>
            </w:ins>
            <w:del w:id="3571" w:author="Timo Tarhonen" w:date="2008-01-04T13:59:00Z">
              <w:r>
                <w:rPr/>
                <w:delText>v</w:delText>
              </w:r>
            </w:del>
            <w:r>
              <w:rPr/>
              <w:t>armuusas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Ensisijaisuus (pää/sivudiagnoosi, toimenp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572" w:author="Timo Tarhonen" w:date="2008-01-20T17:13:00Z">
              <w:r>
                <w:rPr/>
                <w:t>Kirjaajan</w:t>
              </w:r>
            </w:ins>
            <w:del w:id="3573" w:author="Timo Tarhonen" w:date="2008-01-20T17:13:00Z">
              <w:r>
                <w:rPr/>
                <w:delText>Lääkärin</w:delText>
              </w:r>
            </w:del>
            <w:r>
              <w:rPr/>
              <w:t xml:space="preserve"> funktio/rool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5.40007.2003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ilmoittamin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0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tiedottami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formoinnin tietosisällön laaju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576" w:author="Timo Tarhonen" w:date="2008-01-23T20:18:00Z"/>
              </w:rPr>
            </w:pPr>
            <w:del w:id="3574" w:author="Timo Tarhonen" w:date="2008-01-23T20:18:00Z">
              <w:r>
                <w:rPr/>
                <w:delText xml:space="preserve"> </w:delText>
              </w:r>
            </w:del>
            <w:del w:id="3575" w:author="Timo Tarhonen" w:date="2008-01-23T20:18:00Z">
              <w:r>
                <w:rPr/>
                <w:delText>Korvattu</w:delText>
              </w:r>
            </w:del>
          </w:p>
          <w:p>
            <w:pPr>
              <w:pStyle w:val="Normal"/>
              <w:rPr/>
            </w:pPr>
            <w:del w:id="3577" w:author="Timo Tarhonen" w:date="2008-01-23T20:18:00Z">
              <w:r>
                <w:rPr/>
                <w:delText>koodistolla 1.2.246.537.6.42.2005</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78" w:author="Timo Tarhonen" w:date="2008-01-24T20:33:00Z">
              <w:r>
                <w:rPr/>
                <w:delText xml:space="preserve"> </w:delText>
              </w:r>
            </w:del>
            <w:del w:id="3579" w:author="Timo Tarhonen" w:date="2008-01-23T20:18:00Z">
              <w:r>
                <w:rPr/>
                <w:delText xml:space="preserve">Korvattu koodistolla 1.2.246.537.6.39.2005 </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80" w:author="Timo Tarhonen" w:date="2008-01-24T20:33:00Z">
              <w:r>
                <w:rPr/>
                <w:delText xml:space="preserve"> </w:delText>
              </w:r>
            </w:del>
            <w:del w:id="3581" w:author="Timo Tarhonen" w:date="2008-01-23T20:19:00Z">
              <w:r>
                <w:rPr/>
                <w:delText>Korvattu koodistolla 1.2.246.537.6.40.2005</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k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ajan roolitarke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1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582" w:author="Timo Tarhonen" w:date="2008-01-24T20:43:00Z">
              <w:r>
                <w:rPr/>
                <w:t>ABO-v</w:t>
              </w:r>
            </w:ins>
            <w:del w:id="3583" w:author="Timo Tarhonen" w:date="2008-01-24T20:43:00Z">
              <w:r>
                <w:rPr/>
                <w:delText>V</w:delText>
              </w:r>
            </w:del>
            <w:r>
              <w:rPr/>
              <w:t>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84" w:author="Timo Tarhonen" w:date="2008-01-24T20:43:00Z">
              <w:r>
                <w:rPr/>
                <w:delText xml:space="preserve">Veriryhmän </w:delText>
              </w:r>
            </w:del>
            <w:r>
              <w:rPr/>
              <w:t>Rh</w:t>
            </w:r>
            <w:ins w:id="3585" w:author="Timo Tarhonen" w:date="2008-01-24T20:43:00Z">
              <w:r>
                <w:rPr/>
                <w:t>d-veriryhmä</w:t>
              </w:r>
            </w:ins>
            <w:del w:id="3586" w:author="Timo Tarhonen" w:date="2008-01-24T20:43:00Z">
              <w:r>
                <w:rPr/>
                <w:delText>-tekijä</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2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Jatkohoitopaikan/seurantakäynn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87" w:author="Timo Tarhonen" w:date="2008-01-23T16:25:00Z">
              <w:r>
                <w:rPr/>
                <w:delText>1.2.246.537.5.40024.2003</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88" w:author="Timo Tarhonen" w:date="2008-01-23T16:25:00Z">
              <w:r>
                <w:rPr/>
                <w:delText>Kontekstinhallinnan subjektitunnukset</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89" w:author="Timo Tarhonen" w:date="2008-01-23T16:24:00Z">
              <w:r>
                <w:rPr/>
                <w:delText>1.2.246.537.5.40025.2003</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90" w:author="Timo Tarhonen" w:date="2008-01-23T16:24:00Z">
              <w:r>
                <w:rPr/>
                <w:delText>Mikrobitutkimustyyppi</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91" w:author="Timo Tarhonen" w:date="2008-01-23T16:24:00Z">
              <w:r>
                <w:rPr/>
                <w:delText>1.2.246.537.5.40026.2003</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92" w:author="Timo Tarhonen" w:date="2008-01-23T16:24:00Z">
              <w:r>
                <w:rPr/>
                <w:delText>Herkkyystutkimuksen mittausmenetelmä</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93" w:author="Timo Tarhonen" w:date="2008-01-23T16:24:00Z">
              <w:r>
                <w:rPr/>
                <w:delText>1.2.246.537.5.40027.2003</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94" w:author="Timo Tarhonen" w:date="2008-01-23T16:24:00Z">
              <w:r>
                <w:rPr/>
                <w:delText>Pyynnön/vastauksen lisätiedot (PYL-HL7FI)</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95" w:author="Timo Tarhonen" w:date="2008-01-20T17:06:00Z">
              <w:r>
                <w:rPr/>
                <w:delText>1.2.246.537.5.40028.2003</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96" w:author="Timo Tarhonen" w:date="2008-01-20T17:06:00Z">
              <w:r>
                <w:rPr/>
                <w:delText>Palvelumuoto</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del w:id="3597" w:author="Timo Tarhonen" w:date="2008-01-20T17:06:00Z">
              <w:r>
                <w:rPr/>
                <w:delText>1.2.246.537.5.40029.2003</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pPr>
            <w:del w:id="3598" w:author="Timo Tarhonen" w:date="2008-01-20T17:06:00Z">
              <w:r>
                <w:rPr/>
                <w:delText>Palveluryhmä</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30.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käyttötarkoit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537.5.40031.2006</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ins w:id="3599" w:author="Timo Tarhonen" w:date="2008-01-24T09:32:00Z">
              <w:r>
                <w:rPr/>
                <w:t xml:space="preserve">1.2.246.537.5.40032.2003 </w:t>
              </w:r>
            </w:ins>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600" w:author="Timo Tarhonen" w:date="2008-01-24T09:32:00Z">
              <w:r>
                <w:rPr/>
                <w:t>Hoidon tulos</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ins w:id="3601" w:author="Timo Tarhonen" w:date="2008-01-23T16:22:00Z">
              <w:r>
                <w:rPr/>
                <w:t>1.2.246.537.5.18.1997</w:t>
              </w:r>
            </w:ins>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602" w:author="Timo Tarhonen" w:date="2008-01-23T16:22:00Z">
              <w:r>
                <w:rPr/>
                <w:t>Hoidon tarve (lähtiessä, HILMO-7)</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ins w:id="3603" w:author="Timo Tarhonen" w:date="2008-01-23T16:22:00Z">
              <w:r>
                <w:rPr/>
                <w:t>1.2.246.537.5.124.1997</w:t>
              </w:r>
            </w:ins>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604" w:author="Timo Tarhonen" w:date="2008-01-23T16:22:00Z">
              <w:r>
                <w:rPr/>
                <w:t>Kuljetustapa</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ins w:id="3605" w:author="Timo Tarhonen" w:date="2008-01-23T16:22:00Z">
              <w:r>
                <w:rPr/>
                <w:t>1.2.246.537.5.225.1997</w:t>
              </w:r>
            </w:ins>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606" w:author="Timo Tarhonen" w:date="2008-01-23T16:22:00Z">
              <w:r>
                <w:rPr/>
                <w:t>Saattotarve</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ins w:id="3607" w:author="Timo Tarhonen" w:date="2008-01-23T16:22:00Z">
              <w:r>
                <w:rPr/>
                <w:t>1.2.246.537.5.280.1997</w:t>
              </w:r>
            </w:ins>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608" w:author="Timo Tarhonen" w:date="2008-01-23T16:22:00Z">
              <w:r>
                <w:rPr/>
                <w:t>Kiireellisyysluokka</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ins w:id="3609" w:author="Timo Tarhonen" w:date="2008-01-23T16:22:00Z">
              <w:r>
                <w:rPr/>
                <w:t>1.2.246.537.5.281.1997</w:t>
              </w:r>
            </w:ins>
          </w:p>
        </w:tc>
        <w:tc>
          <w:tcPr>
            <w:tcW w:w="6318" w:type="dxa"/>
            <w:tcBorders>
              <w:top w:val="single" w:sz="4" w:space="0" w:color="000000"/>
              <w:left w:val="single" w:sz="4" w:space="0" w:color="000000"/>
              <w:bottom w:val="single" w:sz="4" w:space="0" w:color="000000"/>
              <w:right w:val="single" w:sz="4" w:space="0" w:color="000000"/>
            </w:tcBorders>
          </w:tcPr>
          <w:p>
            <w:pPr>
              <w:pStyle w:val="Normal"/>
              <w:rPr/>
            </w:pPr>
            <w:ins w:id="3610" w:author="Timo Tarhonen" w:date="2008-01-23T16:22:00Z">
              <w:r>
                <w:rPr/>
                <w:t>Lähetteen tyyppi</w:t>
              </w:r>
            </w:ins>
          </w:p>
        </w:tc>
      </w:tr>
    </w:tbl>
    <w:p>
      <w:pPr>
        <w:pStyle w:val="Normal"/>
        <w:rPr/>
      </w:pPr>
      <w:r>
        <w:rPr/>
      </w:r>
    </w:p>
    <w:p>
      <w:pPr>
        <w:pStyle w:val="Normal"/>
        <w:rPr>
          <w:del w:id="3612" w:author="Timo Tarhonen" w:date="2008-01-23T16:23:00Z"/>
        </w:rPr>
      </w:pPr>
      <w:del w:id="3611" w:author="Timo Tarhonen" w:date="2008-01-23T16:23:00Z">
        <w:r>
          <w:rPr/>
        </w:r>
      </w:del>
    </w:p>
    <w:p>
      <w:pPr>
        <w:pStyle w:val="Normal"/>
        <w:rPr>
          <w:del w:id="3614" w:author="Timo Tarhonen" w:date="2008-01-23T16:23:00Z"/>
        </w:rPr>
      </w:pPr>
      <w:del w:id="3613" w:author="Timo Tarhonen" w:date="2008-01-23T16:23:00Z">
        <w:r>
          <w:rPr/>
          <w:delText>Liite B</w:delText>
          <w:tab/>
          <w:delText>- Tietosisältöä määrittävät luokitukset (HL7)</w:delText>
        </w:r>
      </w:del>
    </w:p>
    <w:p>
      <w:pPr>
        <w:pStyle w:val="Normal"/>
        <w:rPr>
          <w:del w:id="3616" w:author="Timo Tarhonen" w:date="2008-01-23T16:23:00Z"/>
        </w:rPr>
      </w:pPr>
      <w:del w:id="3615" w:author="Timo Tarhonen" w:date="2008-01-23T16:23:00Z">
        <w:r>
          <w:rPr/>
        </w:r>
      </w:del>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del w:id="3618" w:author="Timo Tarhonen" w:date="2008-01-23T16:23:00Z"/>
              </w:rPr>
            </w:pPr>
            <w:del w:id="3617" w:author="Timo Tarhonen" w:date="2008-01-23T16:23:00Z">
              <w:r>
                <w:rPr/>
                <w:delText>Luokitus</w:delText>
              </w:r>
            </w:del>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del w:id="3620" w:author="Timo Tarhonen" w:date="2008-01-23T16:23:00Z"/>
              </w:rPr>
            </w:pPr>
            <w:del w:id="3619" w:author="Timo Tarhonen" w:date="2008-01-23T16:23:00Z">
              <w:r>
                <w:rPr/>
                <w:delText>Selite</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22" w:author="Timo Tarhonen" w:date="2008-01-23T16:23:00Z"/>
              </w:rPr>
            </w:pPr>
            <w:del w:id="3621" w:author="Timo Tarhonen" w:date="2008-01-23T16:23:00Z">
              <w:r>
                <w:rPr/>
                <w:delText>1.2.246.537.5.18.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24" w:author="Timo Tarhonen" w:date="2008-01-23T16:23:00Z"/>
              </w:rPr>
            </w:pPr>
            <w:del w:id="3623" w:author="Timo Tarhonen" w:date="2008-01-23T16:23:00Z">
              <w:r>
                <w:rPr/>
                <w:delText>Hoidon tarve (lähtiessä, HILMO-7)</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26" w:author="Timo Tarhonen" w:date="2008-01-23T16:23:00Z"/>
              </w:rPr>
            </w:pPr>
            <w:del w:id="3625" w:author="Timo Tarhonen" w:date="2008-01-23T16:23:00Z">
              <w:r>
                <w:rPr/>
                <w:delText>1.2.246.537.5.52.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28" w:author="Timo Tarhonen" w:date="2008-01-23T16:23:00Z"/>
              </w:rPr>
            </w:pPr>
            <w:del w:id="3627" w:author="Timo Tarhonen" w:date="2008-01-23T16:23:00Z">
              <w:r>
                <w:rPr/>
                <w:delText>Diagnoosin tila</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30" w:author="Timo Tarhonen" w:date="2008-01-23T16:23:00Z"/>
              </w:rPr>
            </w:pPr>
            <w:del w:id="3629" w:author="Timo Tarhonen" w:date="2008-01-23T16:23:00Z">
              <w:r>
                <w:rPr/>
                <w:delText>1.2.246.537.5.78.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32" w:author="Timo Tarhonen" w:date="2008-01-23T16:23:00Z"/>
              </w:rPr>
            </w:pPr>
            <w:del w:id="3631" w:author="Timo Tarhonen" w:date="2008-01-23T16:23:00Z">
              <w:r>
                <w:rPr/>
                <w:delText>Vastauksen patologisuus (poikkeustilanneviestit)</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34" w:author="Timo Tarhonen" w:date="2008-01-23T16:23:00Z"/>
              </w:rPr>
            </w:pPr>
            <w:del w:id="3633" w:author="Timo Tarhonen" w:date="2008-01-23T16:23:00Z">
              <w:r>
                <w:rPr/>
                <w:delText>1.2.246.537.5.124.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36" w:author="Timo Tarhonen" w:date="2008-01-23T16:23:00Z"/>
              </w:rPr>
            </w:pPr>
            <w:del w:id="3635" w:author="Timo Tarhonen" w:date="2008-01-23T16:23:00Z">
              <w:r>
                <w:rPr/>
                <w:delText>Kuljetustapa</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38" w:author="Timo Tarhonen" w:date="2008-01-23T16:23:00Z"/>
              </w:rPr>
            </w:pPr>
            <w:del w:id="3637" w:author="Timo Tarhonen" w:date="2008-01-23T16:23:00Z">
              <w:r>
                <w:rPr/>
                <w:delText>1.2.246.537.5.225.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40" w:author="Timo Tarhonen" w:date="2008-01-23T16:23:00Z"/>
              </w:rPr>
            </w:pPr>
            <w:del w:id="3639" w:author="Timo Tarhonen" w:date="2008-01-23T16:23:00Z">
              <w:r>
                <w:rPr/>
                <w:delText>Saattotarve</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42" w:author="Timo Tarhonen" w:date="2008-01-23T16:23:00Z"/>
              </w:rPr>
            </w:pPr>
            <w:del w:id="3641" w:author="Timo Tarhonen" w:date="2008-01-23T16:23:00Z">
              <w:r>
                <w:rPr/>
                <w:delText>1.2.246.537.5.280.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44" w:author="Timo Tarhonen" w:date="2008-01-23T16:23:00Z"/>
              </w:rPr>
            </w:pPr>
            <w:del w:id="3643" w:author="Timo Tarhonen" w:date="2008-01-23T16:23:00Z">
              <w:r>
                <w:rPr/>
                <w:delText>Kiireellisyysluokka</w:delText>
              </w:r>
            </w:del>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del w:id="3646" w:author="Timo Tarhonen" w:date="2008-01-23T16:23:00Z"/>
              </w:rPr>
            </w:pPr>
            <w:del w:id="3645" w:author="Timo Tarhonen" w:date="2008-01-23T16:23:00Z">
              <w:r>
                <w:rPr/>
                <w:delText>1.2.246.537.5.281.1997</w:delText>
              </w:r>
            </w:del>
          </w:p>
        </w:tc>
        <w:tc>
          <w:tcPr>
            <w:tcW w:w="6318" w:type="dxa"/>
            <w:tcBorders>
              <w:top w:val="single" w:sz="4" w:space="0" w:color="000000"/>
              <w:left w:val="single" w:sz="4" w:space="0" w:color="000000"/>
              <w:bottom w:val="single" w:sz="4" w:space="0" w:color="000000"/>
              <w:right w:val="single" w:sz="4" w:space="0" w:color="000000"/>
            </w:tcBorders>
          </w:tcPr>
          <w:p>
            <w:pPr>
              <w:pStyle w:val="Normal"/>
              <w:rPr>
                <w:del w:id="3648" w:author="Timo Tarhonen" w:date="2008-01-23T16:23:00Z"/>
              </w:rPr>
            </w:pPr>
            <w:del w:id="3647" w:author="Timo Tarhonen" w:date="2008-01-23T16:23:00Z">
              <w:r>
                <w:rPr/>
                <w:delText>Lähetteen tyyppi</w:delText>
              </w:r>
            </w:del>
          </w:p>
        </w:tc>
      </w:tr>
    </w:tbl>
    <w:p>
      <w:pPr>
        <w:pStyle w:val="Normal"/>
        <w:rPr>
          <w:del w:id="3650" w:author="Timo Tarhonen" w:date="2008-01-23T16:23:00Z"/>
        </w:rPr>
      </w:pPr>
      <w:del w:id="3649" w:author="Timo Tarhonen" w:date="2008-01-23T16:23:00Z">
        <w:r>
          <w:rPr/>
        </w:r>
      </w:del>
    </w:p>
    <w:p>
      <w:pPr>
        <w:pStyle w:val="Normal"/>
        <w:rPr/>
      </w:pPr>
      <w:r>
        <w:rPr/>
      </w:r>
    </w:p>
    <w:p>
      <w:pPr>
        <w:pStyle w:val="Normal"/>
        <w:rPr/>
      </w:pPr>
      <w:r>
        <w:rPr/>
        <w:t xml:space="preserve">Liite </w:t>
      </w:r>
      <w:ins w:id="3651" w:author="Timo Tarhonen" w:date="2008-01-24T20:33:00Z">
        <w:r>
          <w:rPr/>
          <w:t>B</w:t>
        </w:r>
      </w:ins>
      <w:del w:id="3652" w:author="Timo Tarhonen" w:date="2008-01-24T20:33:00Z">
        <w:r>
          <w:rPr/>
          <w:delText>C</w:delText>
        </w:r>
      </w:del>
      <w:r>
        <w:rPr/>
        <w:tab/>
        <w:t>- Lähete/palaute kenttäkoodisto 1.2.246.537.6.12.2002.12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järjestelmän lähetteen OID-tunnus, antopäivämäärä, lähettävä laitos ja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lähetteen OID-tunnus, käsittelypäivämäärä, lähettävä laitos ja lähettävä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van järjestelmän lähetteen OID-tunnus, käsittelypäivämäärä, vastaanottava laitos ja lääkäri sekä lähetteen käsitellyt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allennusaika ja tallent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neen järjestelmän  OID-tunnus ja vastaanot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avoitehoi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rityistason sairaan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ylilääkärin erityistason tasoryhmä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janvaraukse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alassaolo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etäänkö lähetteen vastaanotosta kuitt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rvakiel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lähetteen lähettäjälle lähettää hoitopalaute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vastaanottavan laitoksen potilaan tietoja selata ATK-järjestelmän kau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kyseessä työtapatur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 lääkäri tarvitsee loppulausunn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oiko lähettäjä huolehtia jatkohoido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vastaanottavalla lääkärillä EML-oike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oko potilas 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hoidettu aiemm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uslo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tto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KELA-korv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lähtöpai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määränpä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tarpeen vaatiessa konsultoijalla lupa kutsua potilas hoito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osu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HP:n maksusitoumus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peruste ESH §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pää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ali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enelle saa lähettää hoitopalautt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palautteen tunnus ja vastuu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ille erikoisalalle lähetetää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käyttötarkoi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Liite </w:t>
      </w:r>
      <w:ins w:id="3653" w:author="Timo Tarhonen" w:date="2008-01-24T20:33:00Z">
        <w:r>
          <w:rPr/>
          <w:t>C</w:t>
        </w:r>
      </w:ins>
      <w:del w:id="3654" w:author="Timo Tarhonen" w:date="2008-01-24T20:33:00Z">
        <w:r>
          <w:rPr/>
          <w:delText>D</w:delText>
        </w:r>
      </w:del>
      <w:r>
        <w:rPr/>
        <w:tab/>
        <w:t>- Ydintietojen kenttäkoodit  1.2.246.537.6.12.999.20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55" w:author="Timo Tarhonen" w:date="2008-01-25T13:11:00Z">
              <w:r>
                <w:rPr/>
                <w:t>Ammattihenkilön</w:t>
              </w:r>
            </w:ins>
            <w:del w:id="3656" w:author="Timo Tarhonen" w:date="2008-01-25T13:11:00Z">
              <w:r>
                <w:rPr/>
                <w:delText xml:space="preserve">Lääkärin </w:delText>
              </w:r>
            </w:del>
            <w:r>
              <w:rPr/>
              <w:t>ja laitoksen tunnis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mmattinim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3657" w:author="Timo Tarhonen" w:date="2008-01-20T17:05:00Z">
              <w:r>
                <w:rPr/>
                <w:delText>1.2</w:delText>
              </w:r>
            </w:del>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58" w:author="Timo Tarhonen" w:date="2008-01-20T17:05:00Z">
              <w:r>
                <w:rPr/>
                <w:delText>Virkanimike</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w:t>
            </w:r>
            <w:del w:id="3659" w:author="Timo Tarhonen" w:date="2008-01-25T13:10:00Z">
              <w:r>
                <w:rPr/>
                <w:delText xml:space="preserve"> (diagnoosi havaitaan HL7-koodiston 0052 käytöstä)</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60" w:author="Timo Tarhonen" w:date="2008-01-25T13:11:00Z">
              <w:r>
                <w:rPr/>
                <w:t>P</w:t>
              </w:r>
            </w:ins>
            <w:del w:id="3661" w:author="Timo Tarhonen" w:date="2008-01-25T13:11:00Z">
              <w:r>
                <w:rPr/>
                <w:delText>Diagnoosin p</w:delText>
              </w:r>
            </w:del>
            <w:r>
              <w:rPr/>
              <w:t>ysyvy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62" w:author="Timo Tarhonen" w:date="2008-01-25T13:11:00Z">
              <w:r>
                <w:rPr/>
                <w:delText>Diagnoosin v</w:delText>
              </w:r>
            </w:del>
            <w:ins w:id="3663" w:author="Timo Tarhonen" w:date="2008-01-25T13:11:00Z">
              <w:r>
                <w:rPr/>
                <w:t>V</w:t>
              </w:r>
            </w:ins>
            <w:r>
              <w:rPr/>
              <w:t>armuusa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3664" w:author="Timo Tarhonen" w:date="2008-01-20T17:07:00Z">
              <w:r>
                <w:rPr/>
                <w:delText>2.3</w:delText>
              </w:r>
            </w:del>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65" w:author="Timo Tarhonen" w:date="2008-01-20T17:07:00Z">
              <w:r>
                <w:rPr/>
                <w:delText>Korjattu diagnoosi</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de on procedure act, ei tarvitse varsinaista kood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teen tu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tkimustulokset on observation suoraan tutkimuskoodilla, ydintietokoodia ei tarvi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66" w:author="Timo Tarhonen" w:date="2008-01-04T14:18:00Z">
              <w:r>
                <w:rPr/>
                <w:t>Palvelutapahtuma</w:t>
              </w:r>
            </w:ins>
            <w:del w:id="3667" w:author="Timo Tarhonen" w:date="2008-01-04T14:18:00Z">
              <w:r>
                <w:rPr/>
                <w:delText>Hoitojakso/käynti</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3668" w:author="Timo Tarhonen" w:date="2008-01-25T13:12:00Z">
              <w:r>
                <w:rPr/>
                <w:delText>5.1</w:delText>
              </w:r>
            </w:del>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69" w:author="Timo Tarhonen" w:date="2008-01-25T13:12:00Z">
              <w:r>
                <w:rPr/>
                <w:delText>Yhteydenottotapa</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3670" w:author="Timo Tarhonen" w:date="2008-01-25T13:12:00Z">
              <w:r>
                <w:rPr/>
                <w:delText>5.2</w:delText>
              </w:r>
            </w:del>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71" w:author="Timo Tarhonen" w:date="2008-01-25T13:12:00Z">
              <w:r>
                <w:rPr/>
                <w:delText>Käynnin luonne</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3672" w:author="Timo Tarhonen" w:date="2008-01-25T13:12:00Z">
              <w:r>
                <w:rPr/>
                <w:delText>5.3</w:delText>
              </w:r>
            </w:del>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73" w:author="Timo Tarhonen" w:date="2008-01-25T13:12:00Z">
              <w:r>
                <w:rPr/>
                <w:delText>Toiminto</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ke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74" w:author="Timo Tarhonen" w:date="2008-01-25T13:12:00Z">
              <w:r>
                <w:rPr/>
                <w:t>ABO-v</w:t>
              </w:r>
            </w:ins>
            <w:del w:id="3675" w:author="Timo Tarhonen" w:date="2008-01-25T13:12:00Z">
              <w:r>
                <w:rPr/>
                <w:delText>V</w:delText>
              </w:r>
            </w:del>
            <w:r>
              <w:rPr/>
              <w:t>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del w:id="3676" w:author="Timo Tarhonen" w:date="2008-01-25T13:12:00Z">
              <w:r>
                <w:rPr/>
                <w:delText xml:space="preserve">Veriryhmän </w:delText>
              </w:r>
            </w:del>
            <w:r>
              <w:rPr/>
              <w:t>Rh</w:t>
            </w:r>
            <w:ins w:id="3677" w:author="Timo Tarhonen" w:date="2008-01-25T13:12:00Z">
              <w:r>
                <w:rPr/>
                <w:t>d</w:t>
              </w:r>
            </w:ins>
            <w:r>
              <w:rPr/>
              <w:t>-</w:t>
            </w:r>
            <w:ins w:id="3678" w:author="Timo Tarhonen" w:date="2008-01-25T13:12:00Z">
              <w:r>
                <w:rPr/>
                <w:t>veriryhmä</w:t>
              </w:r>
            </w:ins>
            <w:del w:id="3679" w:author="Timo Tarhonen" w:date="2008-01-25T13:12:00Z">
              <w:r>
                <w:rPr/>
                <w:delText>tekijä</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akyk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distukset ja lausun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onoon ase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atko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muo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Palvelutapahtuman/palvelukokonaisuuden perustied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don vakavuusa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a täsmentävä 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linsiirtolist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680" w:author="Timo Tarhonen" w:date="2008-01-24T20:45:00Z">
              <w:r>
                <w:rPr/>
                <w:t>15</w:t>
              </w:r>
            </w:ins>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81" w:author="Timo Tarhonen" w:date="2008-01-24T20:45:00Z">
              <w:r>
                <w:rPr/>
                <w:t>Hoidon tarve</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682" w:author="Timo Tarhonen" w:date="2008-01-24T20:45:00Z">
              <w:r>
                <w:rPr/>
                <w:t>16</w:t>
              </w:r>
            </w:ins>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83" w:author="Timo Tarhonen" w:date="2008-01-24T20:45:00Z">
              <w:r>
                <w:rPr/>
                <w:t>Toiminto</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684" w:author="Timo Tarhonen" w:date="2008-01-24T20:48:00Z">
              <w:r>
                <w:rPr/>
                <w:t>17</w:t>
              </w:r>
            </w:ins>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85" w:author="Timo Tarhonen" w:date="2008-01-24T20:48:00Z">
              <w:r>
                <w:rPr/>
                <w:t>Hoidon tulo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686" w:author="Timo Tarhonen" w:date="2008-01-24T20:48:00Z">
              <w:r>
                <w:rPr/>
                <w:t>17.1</w:t>
              </w:r>
            </w:ins>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87" w:author="Timo Tarhonen" w:date="2008-01-24T20:48:00Z">
              <w:r>
                <w:rPr/>
                <w:t>Hoidon tulos, koodattu arvo</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688" w:author="Timo Tarhonen" w:date="2008-01-24T20:48:00Z">
              <w:r>
                <w:rPr/>
                <w:t>17.2</w:t>
              </w:r>
            </w:ins>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89" w:author="Timo Tarhonen" w:date="2008-01-24T21:03:00Z">
              <w:r>
                <w:rPr/>
                <w:t>Hoidon tuloksen arviointi</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690" w:author="Timo Tarhonen" w:date="2008-01-24T21:04:00Z">
              <w:r>
                <w:rPr/>
                <w:t>18</w:t>
              </w:r>
            </w:ins>
          </w:p>
        </w:tc>
        <w:tc>
          <w:tcPr>
            <w:tcW w:w="7848" w:type="dxa"/>
            <w:tcBorders>
              <w:top w:val="single" w:sz="4" w:space="0" w:color="000000"/>
              <w:left w:val="single" w:sz="4" w:space="0" w:color="000000"/>
              <w:bottom w:val="single" w:sz="4" w:space="0" w:color="000000"/>
              <w:right w:val="single" w:sz="4" w:space="0" w:color="000000"/>
            </w:tcBorders>
          </w:tcPr>
          <w:p>
            <w:pPr>
              <w:pStyle w:val="Normal"/>
              <w:rPr/>
            </w:pPr>
            <w:ins w:id="3691" w:author="Timo Tarhonen" w:date="2008-01-24T21:04:00Z">
              <w:r>
                <w:rPr/>
                <w:t>Hoitoisuus</w:t>
              </w:r>
            </w:ins>
          </w:p>
        </w:tc>
      </w:tr>
    </w:tbl>
    <w:p>
      <w:pPr>
        <w:pStyle w:val="Normal"/>
        <w:rPr/>
      </w:pPr>
      <w:r>
        <w:rPr/>
      </w:r>
    </w:p>
    <w:p>
      <w:pPr>
        <w:pStyle w:val="Normal"/>
        <w:rPr/>
      </w:pPr>
      <w:r>
        <w:rPr/>
      </w:r>
    </w:p>
    <w:p>
      <w:pPr>
        <w:pStyle w:val="Normal"/>
        <w:rPr/>
      </w:pPr>
      <w:r>
        <w:rPr/>
        <w:t xml:space="preserve">Liite </w:t>
      </w:r>
      <w:ins w:id="3692" w:author="Timo Tarhonen" w:date="2008-01-24T20:34:00Z">
        <w:r>
          <w:rPr/>
          <w:t>D</w:t>
        </w:r>
      </w:ins>
      <w:del w:id="3693" w:author="Timo Tarhonen" w:date="2008-01-24T20:34:00Z">
        <w:r>
          <w:rPr/>
          <w:delText>E</w:delText>
        </w:r>
      </w:del>
      <w:r>
        <w:rPr/>
        <w:tab/>
        <w:t xml:space="preserve">- </w:t>
      </w:r>
      <w:ins w:id="3694" w:author="Timo Tarhonen" w:date="2008-01-24T20:44:00Z">
        <w:r>
          <w:rPr/>
          <w:t xml:space="preserve"> </w:t>
        </w:r>
      </w:ins>
      <w:del w:id="3695" w:author="Timo Tarhonen" w:date="2008-01-24T20:44:00Z">
        <w:r>
          <w:rPr/>
          <w:tab/>
        </w:r>
      </w:del>
      <w:r>
        <w:rPr/>
        <w:t>käytettyjä yleisiä luokituksia</w:t>
      </w:r>
    </w:p>
    <w:p>
      <w:pPr>
        <w:pStyle w:val="Normal"/>
        <w:rPr/>
      </w:pPr>
      <w:r>
        <w:rPr/>
      </w:r>
    </w:p>
    <w:tbl>
      <w:tblPr>
        <w:tblW w:w="6062" w:type="dxa"/>
        <w:jc w:val="left"/>
        <w:tblInd w:w="-113" w:type="dxa"/>
        <w:tblLayout w:type="fixed"/>
        <w:tblCellMar>
          <w:top w:w="0" w:type="dxa"/>
          <w:left w:w="108" w:type="dxa"/>
          <w:bottom w:w="0" w:type="dxa"/>
          <w:right w:w="108" w:type="dxa"/>
        </w:tblCellMar>
      </w:tblPr>
      <w:tblGrid>
        <w:gridCol w:w="2235"/>
        <w:gridCol w:w="3827"/>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24.20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rikoisa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4.20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mmatti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1.199</w:t>
            </w:r>
            <w:ins w:id="3696" w:author="Timo Tarhonen" w:date="2008-01-04T14:06:00Z">
              <w:r>
                <w:rPr/>
                <w:t>9</w:t>
              </w:r>
            </w:ins>
            <w:del w:id="3697" w:author="Timo Tarhonen" w:date="2008-01-04T14:06:00Z">
              <w:r>
                <w:rPr/>
                <w:delText>6</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CD-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2.</w:t>
            </w:r>
            <w:ins w:id="3698" w:author="Timo Tarhonen" w:date="2008-01-04T14:04:00Z">
              <w:r>
                <w:rPr/>
                <w:t>2007</w:t>
              </w:r>
            </w:ins>
            <w:del w:id="3699" w:author="Timo Tarhonen" w:date="2008-01-04T14:04:00Z">
              <w:r>
                <w:rPr/>
                <w:delText>1996</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hjoismainen leikkaus- ja toimenpideluokitus </w:t>
            </w:r>
            <w:ins w:id="3700" w:author="Timo Tarhonen" w:date="2008-01-04T14:04:00Z">
              <w:r>
                <w:rPr/>
                <w:t>2007</w:t>
              </w:r>
            </w:ins>
            <w:del w:id="3701" w:author="Timo Tarhonen" w:date="2008-01-04T14:04:00Z">
              <w:r>
                <w:rPr/>
                <w:delText>1996</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4.20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adiologinen tutkimus- ja toimenpidenimikkeistö 2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3.200</w:t>
            </w:r>
            <w:ins w:id="3702" w:author="Timo Tarhonen" w:date="2008-01-04T14:06:00Z">
              <w:r>
                <w:rPr/>
                <w:t>6</w:t>
              </w:r>
            </w:ins>
            <w:del w:id="3703" w:author="Timo Tarhonen" w:date="2008-01-04T14:06:00Z">
              <w:r>
                <w:rPr/>
                <w:delText>2</w:delText>
              </w:r>
            </w:del>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Kuntaliiton laboratoriotutkimusten nimikkeist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1.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12.200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äkymä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13.2006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537.6.14.2006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tilaskertomuksen otsiko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30.20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lvelu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246.537.6.58.20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HToL - hoitotyön toimin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77.20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HTal – hoitotyön tarve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246.537.6.62.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PC – hoitoisuusluoki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ins w:id="3704" w:author="Timo Tarhonen" w:date="2008-01-23T16:20:00Z">
              <w:r>
                <w:rPr/>
                <w:t>1.2.246.537.6.71.2004</w:t>
              </w:r>
            </w:ins>
          </w:p>
        </w:tc>
        <w:tc>
          <w:tcPr>
            <w:tcW w:w="3827" w:type="dxa"/>
            <w:tcBorders>
              <w:top w:val="single" w:sz="4" w:space="0" w:color="000000"/>
              <w:left w:val="single" w:sz="4" w:space="0" w:color="000000"/>
              <w:bottom w:val="single" w:sz="4" w:space="0" w:color="000000"/>
              <w:right w:val="single" w:sz="4" w:space="0" w:color="000000"/>
            </w:tcBorders>
          </w:tcPr>
          <w:p>
            <w:pPr>
              <w:pStyle w:val="Normal"/>
              <w:rPr/>
            </w:pPr>
            <w:ins w:id="3705" w:author="Timo Tarhonen" w:date="2008-01-23T16:20:00Z">
              <w:r>
                <w:rPr/>
                <w:t>Kansainvälinen apuvälineluokitus</w:t>
              </w:r>
            </w:ins>
          </w:p>
        </w:tc>
      </w:tr>
    </w:tbl>
    <w:p>
      <w:pPr>
        <w:pStyle w:val="Normal"/>
        <w:rPr/>
      </w:pPr>
      <w:r>
        <w:rPr/>
      </w:r>
    </w:p>
    <w:p>
      <w:pPr>
        <w:pStyle w:val="Normal"/>
        <w:rPr/>
      </w:pPr>
      <w:r>
        <w:rPr/>
      </w:r>
    </w:p>
    <w:p>
      <w:pPr>
        <w:pStyle w:val="Normal"/>
        <w:rPr/>
      </w:pPr>
      <w:r>
        <w:rPr/>
      </w:r>
    </w:p>
    <w:p>
      <w:pPr>
        <w:pStyle w:val="Normal"/>
        <w:rPr>
          <w:del w:id="3707" w:author="Timo Tarhonen" w:date="2008-01-23T16:20:00Z"/>
        </w:rPr>
      </w:pPr>
      <w:del w:id="3706" w:author="Timo Tarhonen" w:date="2008-01-23T16:20:00Z">
        <w:r>
          <w:rPr/>
        </w:r>
      </w:del>
    </w:p>
    <w:p>
      <w:pPr>
        <w:pStyle w:val="Normal"/>
        <w:rPr>
          <w:del w:id="3709" w:author="Timo Tarhonen" w:date="2008-01-23T16:20:00Z"/>
        </w:rPr>
      </w:pPr>
      <w:del w:id="3708" w:author="Timo Tarhonen" w:date="2008-01-23T16:20:00Z">
        <w:r>
          <w:rPr/>
        </w:r>
      </w:del>
    </w:p>
    <w:p>
      <w:pPr>
        <w:pStyle w:val="Normal"/>
        <w:rPr/>
      </w:pPr>
      <w:del w:id="3710" w:author="Timo Tarhonen" w:date="2008-01-23T16:20:00Z">
        <w:r>
          <w:rPr/>
          <w:delText>Luokituksia, joiden OID-koodia STAKES ei ole vahvistanut</w:delText>
        </w:r>
      </w:del>
    </w:p>
    <w:tbl>
      <w:tblPr>
        <w:tblW w:w="6062" w:type="dxa"/>
        <w:jc w:val="left"/>
        <w:tblInd w:w="-113" w:type="dxa"/>
        <w:tblLayout w:type="fixed"/>
        <w:tblCellMar>
          <w:top w:w="0" w:type="dxa"/>
          <w:left w:w="108" w:type="dxa"/>
          <w:bottom w:w="0" w:type="dxa"/>
          <w:right w:w="108" w:type="dxa"/>
        </w:tblCellMar>
      </w:tblPr>
      <w:tblGrid>
        <w:gridCol w:w="2235"/>
        <w:gridCol w:w="3827"/>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Normal"/>
              <w:rPr/>
            </w:pPr>
            <w:del w:id="3711" w:author="Timo Tarhonen" w:date="2008-01-23T16:20:00Z">
              <w:r>
                <w:rPr/>
                <w:delText>Koodi</w:delText>
              </w:r>
            </w:del>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pPr>
            <w:del w:id="3712" w:author="Timo Tarhonen" w:date="2008-01-23T16:20:00Z">
              <w:r>
                <w:rPr/>
                <w:delText>Selite</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del w:id="3713" w:author="Timo Tarhonen" w:date="2008-01-04T14:09:00Z">
              <w:r>
                <w:rPr/>
                <w:delText>1.2.246.537.6.67.2004</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rPr/>
            </w:pPr>
            <w:del w:id="3714" w:author="Timo Tarhonen" w:date="2008-01-04T14:09:00Z">
              <w:r>
                <w:rPr/>
                <w:delText>ICF (toimintakyky)</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del w:id="3715" w:author="Timo Tarhonen" w:date="2008-01-04T14:09:00Z">
              <w:r>
                <w:rPr/>
                <w:delText>1.2.246.537.6.68.2004</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rPr/>
            </w:pPr>
            <w:del w:id="3716" w:author="Timo Tarhonen" w:date="2008-01-04T14:09:00Z">
              <w:r>
                <w:rPr/>
                <w:delText>FIM (toimintakyky)</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del w:id="3717" w:author="Timo Tarhonen" w:date="2008-01-04T14:09:00Z">
              <w:r>
                <w:rPr/>
                <w:delText>1.2.246.537.6.70.2004</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rPr/>
            </w:pPr>
            <w:del w:id="3718" w:author="Timo Tarhonen" w:date="2008-01-04T14:09:00Z">
              <w:r>
                <w:rPr/>
                <w:delText>RugRai (toimintakyky)</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del w:id="3719" w:author="Timo Tarhonen" w:date="2008-01-23T16:20:00Z">
              <w:r>
                <w:rPr/>
                <w:delText>1.2.246.537.6.71.2004</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rPr/>
            </w:pPr>
            <w:del w:id="3720" w:author="Timo Tarhonen" w:date="2008-01-23T16:20:00Z">
              <w:r>
                <w:rPr/>
                <w:delText>Kansainvälinen apuvälineluokitus</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r>
    </w:p>
    <w:p>
      <w:pPr>
        <w:pStyle w:val="Normal"/>
        <w:rPr/>
      </w:pPr>
      <w:r>
        <w:rPr/>
      </w:r>
    </w:p>
    <w:sectPr>
      <w:headerReference w:type="default" r:id="rId7"/>
      <w:headerReference w:type="first" r:id="rId8"/>
      <w:footerReference w:type="default" r:id="rId9"/>
      <w:footerReference w:type="first" r:id="rId10"/>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3566795</wp:posOffset>
              </wp:positionH>
              <wp:positionV relativeFrom="paragraph">
                <wp:posOffset>42545</wp:posOffset>
              </wp:positionV>
              <wp:extent cx="29019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7  -  Lähetteen ja hoitopalautteen CDA R2-rakenne v. 4.</w:t>
    </w:r>
    <w:ins w:id="3721" w:author="Timo Tarhonen" w:date="2008-01-23T12:10:00Z">
      <w:r>
        <w:rPr/>
        <w:t>1</w:t>
      </w:r>
    </w:ins>
    <w:del w:id="3722" w:author="Timo Tarhonen" w:date="2008-01-23T12:10:00Z">
      <w:r>
        <w:rPr/>
        <w:delText>0</w:delText>
      </w:r>
    </w:del>
    <w:del w:id="3723" w:author="Timo Tarhonen" w:date="2008-01-03T15:05:00Z">
      <w:r>
        <w:rPr/>
        <w:delText>0</w:delText>
      </w:r>
    </w:del>
    <w:r>
      <w:rPr/>
      <w:t xml:space="preserve"> </w:t>
    </w:r>
    <w:ins w:id="3724" w:author="Timo Tarhonen" w:date="2008-01-23T12:10:00Z">
      <w:r>
        <w:rPr/>
        <w:t>4.2</w:t>
      </w:r>
    </w:ins>
    <w:del w:id="3725" w:author="Timo Tarhonen" w:date="2008-01-23T12:10:00Z">
      <w:r>
        <w:rPr/>
        <w:delText>18.1</w:delText>
      </w:r>
    </w:del>
    <w:r>
      <w:rPr/>
      <w:t>.200</w:t>
    </w:r>
    <w:ins w:id="3726" w:author="Timo Tarhonen" w:date="2008-01-03T15:05:00Z">
      <w:r>
        <w:rPr/>
        <w:t>8</w:t>
      </w:r>
    </w:ins>
    <w:del w:id="3727" w:author="Timo Tarhonen" w:date="2008-01-03T15:05:00Z">
      <w:r>
        <w:rPr/>
        <w:delText>7</w:delText>
      </w:r>
    </w:del>
  </w:p>
  <w:p>
    <w:pPr>
      <w:pStyle w:val="Header"/>
      <w:rPr/>
    </w:pPr>
    <w:r>
      <w:rPr/>
      <w:t>____________________________________________________________________________________</w: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86"/>
        </w:tabs>
        <w:ind w:left="3686" w:hanging="284"/>
      </w:pPr>
      <w:rPr>
        <w:rFonts w:ascii="Symbol" w:hAnsi="Symbol" w:cs="Symbol" w:hint="default"/>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keepNext w:val="true"/>
      <w:jc w:val="center"/>
      <w:outlineLvl w:val="6"/>
    </w:pPr>
    <w:rPr>
      <w:rFonts w:ascii="Arial" w:hAnsi="Arial" w:cs="Arial"/>
      <w:b/>
      <w:bCs/>
      <w:sz w:val="32"/>
    </w:rPr>
  </w:style>
  <w:style w:type="paragraph" w:styleId="Heading8">
    <w:name w:val="Heading 8"/>
    <w:basedOn w:val="Normal"/>
    <w:next w:val="Normal"/>
    <w:qFormat/>
    <w:pPr>
      <w:numPr>
        <w:ilvl w:val="0"/>
        <w:numId w:val="2"/>
      </w:numPr>
      <w:spacing w:before="240" w:after="60"/>
      <w:outlineLvl w:val="7"/>
    </w:pPr>
    <w:rPr>
      <w:rFonts w:ascii="Arial" w:hAnsi="Arial" w:cs="Arial"/>
      <w:i/>
      <w:sz w:val="24"/>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32"/>
    </w:rPr>
  </w:style>
  <w:style w:type="paragraph" w:styleId="NormalBulleted">
    <w:name w:val="Normal Bulleted"/>
    <w:basedOn w:val="Normal"/>
    <w:qFormat/>
    <w:pPr>
      <w:numPr>
        <w:ilvl w:val="0"/>
        <w:numId w:val="4"/>
      </w:numPr>
      <w:spacing w:before="240" w:after="0"/>
    </w:pPr>
    <w:rPr>
      <w:sz w:val="24"/>
    </w:rPr>
  </w:style>
  <w:style w:type="paragraph" w:styleId="StylexmlesimerkkiLeft4cm">
    <w:name w:val="Style xml esimerkki + Left:  4 cm"/>
    <w:basedOn w:val="Normal"/>
    <w:qFormat/>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268" w:hanging="0"/>
    </w:pPr>
    <w:rPr>
      <w:rFonts w:ascii="Arial" w:hAnsi="Arial" w:cs="Arial"/>
      <w:color w:val="800000"/>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x.y.z/xxxkuva.jp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04:00Z</dcterms:created>
  <dc:creator>timo</dc:creator>
  <dc:description/>
  <dc:language>en-US</dc:language>
  <cp:lastModifiedBy>Timo Tarhonen</cp:lastModifiedBy>
  <cp:lastPrinted>2008-01-24T20:34:00Z</cp:lastPrinted>
  <dcterms:modified xsi:type="dcterms:W3CDTF">2008-02-01T10:12:00Z</dcterms:modified>
  <cp:revision>29</cp:revision>
  <dc:subject/>
  <dc:title>Lähete ja hoitopalaute</dc:title>
</cp:coreProperties>
</file>