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413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ab/>
      </w:r>
      <w:r>
        <w:rPr>
          <w:b/>
          <w:bCs/>
        </w:rPr>
        <w:t>Liite 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ääkityslistan pakolliset tietokentät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900"/>
        <w:gridCol w:w="1080"/>
        <w:gridCol w:w="1080"/>
      </w:tblGrid>
      <w:tr>
        <w:trPr>
          <w:trHeight w:val="5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enttä-</w:t>
            </w:r>
          </w:p>
          <w:p>
            <w:pPr>
              <w:pStyle w:val="Normal"/>
              <w:rPr/>
            </w:pPr>
            <w:r>
              <w:rPr/>
              <w:t>kood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e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akol-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li</w:t>
            </w:r>
            <w:r>
              <w:rPr/>
              <w:t>su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äyttäjä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yöttä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austa-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ekiste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ääkityksen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-roitu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kuttavan ainesosan vahvu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kuttavan ainesosan vahvuuden yksikk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ATC-koodi,</w:t>
            </w:r>
          </w:p>
          <w:p>
            <w:pPr>
              <w:pStyle w:val="Normal"/>
              <w:rPr/>
            </w:pPr>
            <w:r>
              <w:rPr/>
              <w:t>8 ni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kuttavan ainesosan ATC-koodi ja n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kuttavan ainesosan koodaamaton n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 ATC-kood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  ni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äkevalmisteen ATC-koodi.</w:t>
            </w:r>
          </w:p>
          <w:p>
            <w:pPr>
              <w:pStyle w:val="Normal"/>
              <w:rPr/>
            </w:pPr>
            <w:r>
              <w:rPr/>
              <w:t>Kaikille valmisteille ei ole koodia joten noissa tapauksissa pitää käyttää puuttuvan tiedon koodia: nullFlavor=”N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äkevalmisteen vahvuus esim.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äkevalmisteen vahvuuden yksikkö, esim.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äkevalmisteen kauppanimi esim. Burana 600 (ja VNR-koodi).</w:t>
            </w:r>
          </w:p>
          <w:p>
            <w:pPr>
              <w:pStyle w:val="Normal"/>
              <w:rPr/>
            </w:pPr>
            <w:r>
              <w:rPr/>
              <w:t>Käyttäjä valitsee valintalistalta lääkevalmisteen kauppanimen perusteella, jolloin samalla saadaan taustarekisteristä lääkevalmisteen VNR-koodi, ATC-koodi ja  nimi, vahvuus, vahvuuden yksikkö, lääkevalmisteen muoto, pakkauskoko ja pakkauskoon yksikk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äkevalmisteen muoto esim. tabl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 xml:space="preserve">25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kauskoko/ Annos/Määrä esim.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kauskoon yksikk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stelu tekstimuodossa </w:t>
            </w:r>
            <w:r>
              <w:rPr>
                <w:color w:val="FF0000"/>
              </w:rPr>
              <w:t>esim. 1 tabl x 3 päivässä. Annostelu tekstimuodossa saadaan automaattisesti käyttäjän valitsemasta syöttökoodista (jos syöttökoodisto on käytössä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stelun alkamisen alkua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ta-annos (arvo tai vaihteluväl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syksikk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äkityksen aloittaneen lääkärin SV-numero ja ainakin n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ko kyseessä sairauden hoi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syvä lääkit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), käyttäjä syöttää, jos kyseessä pysyvä lääkit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*) Pakollinen vain, kun annososio on olemassa.</w:t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Lääkityksen Id numeron avulla voidaan viitata lääkityslistaan tiedon siirrossa</w:t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Pharmaca Fennicassa on vaikuttavan aineen vahvuudet, yksiköt ja ATC-koodit sekä lääkevalmisteen ATC-koodi ja nimi</w:t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Lisäksi jos ei ole valmisteella ATC-koodia olemassa on mahdollista laittaa ei ole olemassa.</w:t>
      </w:r>
    </w:p>
    <w:p>
      <w:pPr>
        <w:pStyle w:val="Normal"/>
        <w:autoSpaceDE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Pakkauskoko ja pakkauskoon yksikkö voidaan saada taustarekisteristä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Kommentinviite">
    <w:name w:val="Kommentin viite"/>
    <w:basedOn w:val="Kappaleenoletusfontt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Kommentinteksti">
    <w:name w:val="Kommentin teksti"/>
    <w:basedOn w:val="Normal"/>
    <w:qFormat/>
    <w:pPr/>
    <w:rPr>
      <w:sz w:val="20"/>
      <w:szCs w:val="20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17:00Z</dcterms:created>
  <dc:creator>hartika</dc:creator>
  <dc:description/>
  <dc:language>en-US</dc:language>
  <cp:lastModifiedBy>Timo Tarhonen</cp:lastModifiedBy>
  <cp:lastPrinted>2005-09-27T13:03:00Z</cp:lastPrinted>
  <dcterms:modified xsi:type="dcterms:W3CDTF">2005-09-27T11:08:00Z</dcterms:modified>
  <cp:revision>7</cp:revision>
  <dc:subject/>
  <dc:title>              KANSALLINEN TERVEYSHANKE</dc:title>
</cp:coreProperties>
</file>