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Subtitle"/>
        <w:ind w:left="0" w:hanging="0"/>
        <w:rPr>
          <w:rFonts w:cs="Times New Roman"/>
          <w:b/>
          <w:b/>
          <w:kern w:val="2"/>
          <w:sz w:val="36"/>
          <w:szCs w:val="20"/>
          <w:lang w:eastAsia="en-US"/>
        </w:rPr>
      </w:pPr>
      <w:r>
        <w:rPr>
          <w:rFonts w:cs="Times New Roman"/>
          <w:b/>
          <w:kern w:val="2"/>
          <w:sz w:val="36"/>
          <w:szCs w:val="20"/>
          <w:lang w:eastAsia="en-US"/>
        </w:rPr>
      </w:r>
    </w:p>
    <w:p>
      <w:pPr>
        <w:pStyle w:val="Subtitle"/>
        <w:ind w:left="0" w:hanging="0"/>
        <w:rPr>
          <w:rFonts w:cs="Times New Roman"/>
          <w:b/>
          <w:b/>
          <w:kern w:val="2"/>
          <w:szCs w:val="20"/>
          <w:lang w:eastAsia="en-US"/>
        </w:rPr>
      </w:pPr>
      <w:r>
        <w:rPr>
          <w:rFonts w:cs="Times New Roman"/>
          <w:b/>
          <w:kern w:val="2"/>
          <w:szCs w:val="20"/>
          <w:lang w:eastAsia="en-US"/>
        </w:rPr>
      </w:r>
    </w:p>
    <w:p>
      <w:pPr>
        <w:pStyle w:val="Subtitle"/>
        <w:ind w:left="0" w:hanging="0"/>
        <w:jc w:val="center"/>
        <w:rPr>
          <w:b/>
          <w:b/>
        </w:rPr>
      </w:pPr>
      <w:r>
        <w:rPr>
          <w:b/>
        </w:rPr>
        <w:drawing>
          <wp:inline distT="0" distB="0" distL="0" distR="0">
            <wp:extent cx="1699895" cy="168148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1" t="-21" r="-21" b="-21"/>
                    <a:stretch>
                      <a:fillRect/>
                    </a:stretch>
                  </pic:blipFill>
                  <pic:spPr bwMode="auto">
                    <a:xfrm>
                      <a:off x="0" y="0"/>
                      <a:ext cx="1699895" cy="1681480"/>
                    </a:xfrm>
                    <a:prstGeom prst="rect">
                      <a:avLst/>
                    </a:prstGeom>
                  </pic:spPr>
                </pic:pic>
              </a:graphicData>
            </a:graphic>
          </wp:inline>
        </w:drawing>
      </w:r>
    </w:p>
    <w:p>
      <w:pPr>
        <w:pStyle w:val="Subtitle"/>
        <w:ind w:left="0" w:hanging="0"/>
        <w:jc w:val="center"/>
        <w:rPr>
          <w:b/>
          <w:b/>
          <w:bCs/>
        </w:rPr>
      </w:pPr>
      <w:r>
        <w:rPr>
          <w:b/>
          <w:bCs/>
        </w:rPr>
      </w:r>
    </w:p>
    <w:p>
      <w:pPr>
        <w:pStyle w:val="Subtitle"/>
        <w:ind w:left="0" w:hanging="0"/>
        <w:jc w:val="center"/>
        <w:rPr>
          <w:b/>
          <w:b/>
          <w:bCs/>
        </w:rPr>
      </w:pPr>
      <w:r>
        <w:rPr>
          <w:b/>
          <w:bCs/>
        </w:rPr>
        <w:t>HL7 FINLAND</w:t>
      </w:r>
    </w:p>
    <w:p>
      <w:pPr>
        <w:pStyle w:val="Heading"/>
        <w:rPr>
          <w:b w:val="false"/>
          <w:b w:val="false"/>
          <w:bCs/>
        </w:rPr>
      </w:pPr>
      <w:r>
        <w:rPr>
          <w:b w:val="false"/>
          <w:bCs/>
        </w:rPr>
      </w:r>
    </w:p>
    <w:p>
      <w:pPr>
        <w:pStyle w:val="Heading"/>
        <w:rPr/>
      </w:pPr>
      <w:r>
        <w:rPr/>
      </w:r>
    </w:p>
    <w:p>
      <w:pPr>
        <w:pStyle w:val="Normal"/>
        <w:rPr>
          <w:rFonts w:ascii="Arial" w:hAnsi="Arial" w:cs="Arial"/>
          <w:b/>
          <w:b/>
          <w:kern w:val="2"/>
          <w:sz w:val="32"/>
          <w:szCs w:val="20"/>
          <w:lang w:eastAsia="en-US"/>
        </w:rPr>
      </w:pPr>
      <w:r>
        <w:rPr>
          <w:rFonts w:cs="Arial" w:ascii="Arial" w:hAnsi="Arial"/>
          <w:b/>
          <w:kern w:val="2"/>
          <w:sz w:val="32"/>
          <w:szCs w:val="20"/>
          <w:lang w:eastAsia="en-US"/>
        </w:rPr>
      </w:r>
    </w:p>
    <w:p>
      <w:pPr>
        <w:pStyle w:val="Normal"/>
        <w:rPr>
          <w:rFonts w:ascii="Arial" w:hAnsi="Arial" w:cs="Arial"/>
          <w:b/>
          <w:b/>
          <w:kern w:val="2"/>
          <w:sz w:val="32"/>
          <w:szCs w:val="20"/>
          <w:lang w:eastAsia="en-US"/>
        </w:rPr>
      </w:pPr>
      <w:r>
        <w:rPr>
          <w:rFonts w:cs="Arial" w:ascii="Arial" w:hAnsi="Arial"/>
          <w:b/>
          <w:kern w:val="2"/>
          <w:sz w:val="32"/>
          <w:szCs w:val="20"/>
          <w:lang w:eastAsia="en-US"/>
        </w:rPr>
      </w:r>
    </w:p>
    <w:p>
      <w:pPr>
        <w:pStyle w:val="Normal"/>
        <w:jc w:val="center"/>
        <w:rPr>
          <w:b/>
          <w:b/>
          <w:bCs/>
          <w:sz w:val="36"/>
        </w:rPr>
      </w:pPr>
      <w:r>
        <w:rPr>
          <w:b/>
          <w:bCs/>
          <w:sz w:val="36"/>
        </w:rPr>
        <w:t>Lausuntokierrosten ja äänestysten säännöt</w:t>
      </w:r>
    </w:p>
    <w:p>
      <w:pPr>
        <w:pStyle w:val="Heading"/>
        <w:rPr>
          <w:b w:val="false"/>
          <w:b w:val="false"/>
          <w:bCs/>
          <w:sz w:val="36"/>
        </w:rPr>
      </w:pPr>
      <w:r>
        <w:rPr>
          <w:b w:val="false"/>
          <w:bCs/>
          <w:sz w:val="36"/>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 xml:space="preserve">Versio </w:t>
      </w:r>
      <w:del w:id="0" w:author="Timo" w:date="2024-10-04T14:07:00Z">
        <w:r>
          <w:rPr/>
          <w:fldChar w:fldCharType="begin"/>
        </w:r>
        <w:r>
          <w:rPr/>
          <w:delInstrText xml:space="preserve"> DOCPROPERTY "Versio"</w:delInstrText>
        </w:r>
        <w:r>
          <w:rPr/>
          <w:fldChar w:fldCharType="separate"/>
        </w:r>
        <w:r>
          <w:rPr/>
          <w:delText>1.00</w:delText>
        </w:r>
        <w:r>
          <w:rPr/>
          <w:fldChar w:fldCharType="end"/>
        </w:r>
      </w:del>
      <w:ins w:id="1" w:author="Timo" w:date="2024-10-04T14:07:00Z">
        <w:r>
          <w:rPr/>
          <w:t>1.1</w:t>
        </w:r>
      </w:ins>
      <w:del w:id="2" w:author="Timo" w:date="2024-10-04T14:07:00Z">
        <w:r>
          <w:rPr/>
          <w:delText xml:space="preserve"> </w:delText>
        </w:r>
      </w:del>
    </w:p>
    <w:p>
      <w:pPr>
        <w:pStyle w:val="Normal"/>
        <w:jc w:val="center"/>
        <w:rPr/>
      </w:pPr>
      <w:del w:id="3" w:author="Timo" w:date="2024-10-04T14:06:00Z">
        <w:r>
          <w:rPr/>
          <w:fldChar w:fldCharType="begin"/>
        </w:r>
        <w:r>
          <w:rPr/>
          <w:delInstrText xml:space="preserve"> DOCPROPERTY "pvm"</w:delInstrText>
        </w:r>
        <w:r>
          <w:rPr/>
          <w:fldChar w:fldCharType="separate"/>
        </w:r>
        <w:r>
          <w:rPr/>
          <w:delText>12.5.2014</w:delText>
        </w:r>
        <w:r>
          <w:rPr/>
          <w:fldChar w:fldCharType="end"/>
        </w:r>
      </w:del>
      <w:ins w:id="4" w:author="Timo" w:date="2024-10-04T14:06:00Z">
        <w:r>
          <w:rPr/>
          <w:t>4.10.2024</w:t>
        </w:r>
      </w:ins>
    </w:p>
    <w:p>
      <w:pPr>
        <w:pStyle w:val="Normal"/>
        <w:jc w:val="center"/>
        <w:rPr/>
      </w:pPr>
      <w:r>
        <w:rPr/>
      </w:r>
    </w:p>
    <w:p>
      <w:pPr>
        <w:pStyle w:val="Normal"/>
        <w:jc w:val="center"/>
        <w:rPr>
          <w:sz w:val="32"/>
        </w:rPr>
      </w:pPr>
      <w:r>
        <w:rPr>
          <w:sz w:val="32"/>
        </w:rPr>
        <w:t xml:space="preserve">OID: </w:t>
      </w:r>
      <w:del w:id="5" w:author="Timo" w:date="2024-10-04T14:06:00Z">
        <w:r>
          <w:rPr>
            <w:sz w:val="32"/>
          </w:rPr>
          <w:fldChar w:fldCharType="begin"/>
        </w:r>
        <w:r>
          <w:rPr>
            <w:sz w:val="32"/>
          </w:rPr>
          <w:delInstrText xml:space="preserve"> DOCPROPERTY "oid"</w:delInstrText>
        </w:r>
        <w:r>
          <w:rPr>
            <w:sz w:val="32"/>
          </w:rPr>
          <w:fldChar w:fldCharType="separate"/>
        </w:r>
        <w:r>
          <w:rPr>
            <w:sz w:val="32"/>
          </w:rPr>
          <w:delText>1.2.246.777.11.2014.14</w:delText>
        </w:r>
        <w:r>
          <w:rPr>
            <w:sz w:val="32"/>
          </w:rPr>
          <w:fldChar w:fldCharType="end"/>
        </w:r>
      </w:del>
      <w:ins w:id="6" w:author="Timo" w:date="2024-10-04T14:06:00Z">
        <w:r>
          <w:rPr>
            <w:sz w:val="32"/>
          </w:rPr>
          <w:t>1.2.246.77.11.2024.XXX</w:t>
        </w:r>
      </w:ins>
    </w:p>
    <w:p>
      <w:pPr>
        <w:pStyle w:val="Normal"/>
        <w:jc w:val="center"/>
        <w:rPr>
          <w:sz w:val="32"/>
        </w:rPr>
      </w:pPr>
      <w:r>
        <w:rPr>
          <w:sz w:val="32"/>
        </w:rPr>
      </w:r>
    </w:p>
    <w:p>
      <w:pPr>
        <w:pStyle w:val="Normal"/>
        <w:rPr/>
      </w:pPr>
      <w:r>
        <w:rPr/>
      </w:r>
      <w:r>
        <w:br w:type="page"/>
      </w:r>
    </w:p>
    <w:p>
      <w:pPr>
        <w:pStyle w:val="Contents1"/>
        <w:rPr>
          <w:lang w:val="fi-FI"/>
        </w:rPr>
      </w:pPr>
      <w:r>
        <w:rPr>
          <w:lang w:val="fi-FI"/>
        </w:rPr>
      </w:r>
    </w:p>
    <w:p>
      <w:pPr>
        <w:pStyle w:val="Contents1"/>
        <w:rPr/>
      </w:pPr>
      <w:r>
        <w:rPr/>
        <w:t>Sisällysluettelo</w:t>
      </w:r>
    </w:p>
    <w:sdt>
      <w:sdtPr>
        <w:docPartObj>
          <w:docPartGallery w:val="Table of Contents"/>
          <w:docPartUnique w:val="true"/>
        </w:docPartObj>
      </w:sdtPr>
      <w:sdtContent>
        <w:p>
          <w:pPr>
            <w:pStyle w:val="Contents1"/>
            <w:tabs>
              <w:tab w:val="left" w:pos="1000" w:leader="none"/>
              <w:tab w:val="right" w:pos="8630" w:leader="dot"/>
            </w:tabs>
            <w:rPr>
              <w:rFonts w:ascii="Calibri" w:hAnsi="Calibri" w:cs="Calibri"/>
              <w:sz w:val="22"/>
              <w:szCs w:val="22"/>
              <w:lang w:val="fi-FI" w:eastAsia="en-US"/>
            </w:rPr>
          </w:pPr>
          <w:r>
            <w:fldChar w:fldCharType="begin"/>
          </w:r>
          <w:r>
            <w:rPr>
              <w:lang w:val="fi-FI" w:eastAsia="en-US"/>
            </w:rPr>
            <w:instrText xml:space="preserve"> TOC \o "1-5" </w:instrText>
          </w:r>
          <w:r>
            <w:rPr>
              <w:lang w:val="fi-FI" w:eastAsia="en-US"/>
            </w:rPr>
            <w:fldChar w:fldCharType="separate"/>
          </w:r>
          <w:r>
            <w:rPr>
              <w:lang w:val="fi-FI" w:eastAsia="en-US"/>
            </w:rPr>
            <w:t>1</w:t>
          </w:r>
          <w:r>
            <w:rPr>
              <w:rFonts w:cs="Calibri" w:ascii="Calibri" w:hAnsi="Calibri"/>
              <w:sz w:val="22"/>
              <w:szCs w:val="22"/>
              <w:lang w:val="fi-FI" w:eastAsia="en-US"/>
            </w:rPr>
            <w:tab/>
          </w:r>
          <w:r>
            <w:rPr>
              <w:lang w:val="fi-FI" w:eastAsia="en-US"/>
            </w:rPr>
            <w:t>Lausuntokierros</w:t>
            <w:tab/>
          </w:r>
          <w:hyperlink w:anchor="__RefHeading___Toc387664880">
            <w:r>
              <w:rPr>
                <w:rStyle w:val="IndexLink"/>
                <w:lang w:val="fi-FI" w:eastAsia="en-US"/>
              </w:rPr>
              <w:t>4</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Yleistä</w:t>
            <w:tab/>
          </w:r>
          <w:hyperlink w:anchor="__RefHeading___Toc387664881">
            <w:r>
              <w:rPr>
                <w:rStyle w:val="IndexLink"/>
                <w:lang w:val="en-US" w:eastAsia="en-US"/>
              </w:rPr>
              <w:t>4</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Toimenpidekaavio</w:t>
            <w:tab/>
          </w:r>
          <w:hyperlink w:anchor="__RefHeading___Toc387664882">
            <w:r>
              <w:rPr>
                <w:rStyle w:val="IndexLink"/>
                <w:lang w:val="en-US" w:eastAsia="en-US"/>
              </w:rPr>
              <w:t>4</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Alustava yhteydenotto</w:t>
            <w:tab/>
          </w:r>
          <w:hyperlink w:anchor="__RefHeading___Toc387664883">
            <w:r>
              <w:rPr>
                <w:rStyle w:val="IndexLink"/>
                <w:lang w:val="en-US" w:eastAsia="en-US"/>
              </w:rPr>
              <w:t>6</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Ennakkoilmoitus</w:t>
            <w:tab/>
          </w:r>
          <w:hyperlink w:anchor="__RefHeading___Toc387664884">
            <w:r>
              <w:rPr>
                <w:rStyle w:val="IndexLink"/>
                <w:lang w:val="en-US" w:eastAsia="en-US"/>
              </w:rPr>
              <w:t>6</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Lausuntokierroksen aloittaminen</w:t>
            <w:tab/>
          </w:r>
          <w:hyperlink w:anchor="__RefHeading___Toc387664885">
            <w:r>
              <w:rPr>
                <w:rStyle w:val="IndexLink"/>
                <w:lang w:val="en-US" w:eastAsia="en-US"/>
              </w:rPr>
              <w:t>6</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Kommenttikierros</w:t>
            <w:tab/>
          </w:r>
          <w:hyperlink w:anchor="__RefHeading___Toc387664886">
            <w:r>
              <w:rPr>
                <w:rStyle w:val="IndexLink"/>
                <w:lang w:val="en-US" w:eastAsia="en-US"/>
              </w:rPr>
              <w:t>7</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Korjaustauko</w:t>
            <w:tab/>
          </w:r>
          <w:hyperlink w:anchor="__RefHeading___Toc387664887">
            <w:r>
              <w:rPr>
                <w:rStyle w:val="IndexLink"/>
                <w:lang w:val="en-US" w:eastAsia="en-US"/>
              </w:rPr>
              <w:t>7</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Varsinainen äänestys</w:t>
            <w:tab/>
          </w:r>
          <w:hyperlink w:anchor="__RefHeading___Toc387664888">
            <w:r>
              <w:rPr>
                <w:rStyle w:val="IndexLink"/>
                <w:lang w:val="en-US" w:eastAsia="en-US"/>
              </w:rPr>
              <w:t>7</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1</w:t>
          </w:r>
          <w:r>
            <w:rPr>
              <w:rFonts w:cs="Calibri" w:ascii="Calibri" w:hAnsi="Calibri"/>
              <w:sz w:val="22"/>
              <w:szCs w:val="22"/>
              <w:lang w:val="en-US" w:eastAsia="en-US"/>
            </w:rPr>
            <w:tab/>
          </w:r>
          <w:r>
            <w:rPr>
              <w:lang w:val="en-US" w:eastAsia="en-US"/>
            </w:rPr>
            <w:t>Lausunto- ja äänestysaika</w:t>
            <w:tab/>
          </w:r>
          <w:hyperlink w:anchor="__RefHeading___Toc387664889">
            <w:r>
              <w:rPr>
                <w:rStyle w:val="IndexLink"/>
                <w:lang w:val="en-US" w:eastAsia="en-US"/>
              </w:rPr>
              <w:t>7</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2</w:t>
          </w:r>
          <w:r>
            <w:rPr>
              <w:rFonts w:cs="Calibri" w:ascii="Calibri" w:hAnsi="Calibri"/>
              <w:sz w:val="22"/>
              <w:szCs w:val="22"/>
              <w:lang w:val="en-US" w:eastAsia="en-US"/>
            </w:rPr>
            <w:tab/>
          </w:r>
          <w:r>
            <w:rPr>
              <w:lang w:val="en-US" w:eastAsia="en-US"/>
            </w:rPr>
            <w:t>Osallistujat ja osallistuminen</w:t>
            <w:tab/>
          </w:r>
          <w:hyperlink w:anchor="__RefHeading___Toc387664890">
            <w:r>
              <w:rPr>
                <w:rStyle w:val="IndexLink"/>
                <w:lang w:val="en-US" w:eastAsia="en-US"/>
              </w:rPr>
              <w:t>7</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3</w:t>
          </w:r>
          <w:r>
            <w:rPr>
              <w:rFonts w:cs="Calibri" w:ascii="Calibri" w:hAnsi="Calibri"/>
              <w:sz w:val="22"/>
              <w:szCs w:val="22"/>
              <w:lang w:val="en-US" w:eastAsia="en-US"/>
            </w:rPr>
            <w:tab/>
          </w:r>
          <w:r>
            <w:rPr>
              <w:lang w:val="en-US" w:eastAsia="en-US"/>
            </w:rPr>
            <w:t>Äänet</w:t>
            <w:tab/>
          </w:r>
          <w:hyperlink w:anchor="__RefHeading___Toc387664891">
            <w:r>
              <w:rPr>
                <w:rStyle w:val="IndexLink"/>
                <w:lang w:val="en-US" w:eastAsia="en-US"/>
              </w:rPr>
              <w:t>8</w:t>
            </w:r>
          </w:hyperlink>
        </w:p>
        <w:p>
          <w:pPr>
            <w:pStyle w:val="Contents4"/>
            <w:tabs>
              <w:tab w:val="clear" w:pos="1304"/>
              <w:tab w:val="left" w:pos="1400" w:leader="none"/>
              <w:tab w:val="right" w:pos="8296" w:leader="dot"/>
            </w:tabs>
            <w:rPr>
              <w:rFonts w:ascii="Calibri" w:hAnsi="Calibri" w:cs="Calibri"/>
              <w:sz w:val="22"/>
              <w:szCs w:val="22"/>
              <w:lang w:val="en-US" w:eastAsia="en-US"/>
            </w:rPr>
          </w:pPr>
          <w:r>
            <w:rPr>
              <w:lang w:val="en-US" w:eastAsia="en-US"/>
            </w:rPr>
            <w:t>1.8.3.1</w:t>
          </w:r>
          <w:r>
            <w:rPr>
              <w:rFonts w:cs="Calibri" w:ascii="Calibri" w:hAnsi="Calibri"/>
              <w:sz w:val="22"/>
              <w:szCs w:val="22"/>
              <w:lang w:val="en-US" w:eastAsia="en-US"/>
            </w:rPr>
            <w:tab/>
          </w:r>
          <w:r>
            <w:rPr>
              <w:lang w:val="en-US" w:eastAsia="en-US"/>
            </w:rPr>
            <w:t>Hyväksyn - affirmative</w:t>
            <w:tab/>
          </w:r>
          <w:hyperlink w:anchor="__RefHeading___Toc387664892">
            <w:r>
              <w:rPr>
                <w:rStyle w:val="IndexLink"/>
                <w:lang w:val="en-US" w:eastAsia="en-US"/>
              </w:rPr>
              <w:t>8</w:t>
            </w:r>
          </w:hyperlink>
        </w:p>
        <w:p>
          <w:pPr>
            <w:pStyle w:val="Contents4"/>
            <w:tabs>
              <w:tab w:val="clear" w:pos="1304"/>
              <w:tab w:val="left" w:pos="1400" w:leader="none"/>
              <w:tab w:val="right" w:pos="8296" w:leader="dot"/>
            </w:tabs>
            <w:rPr>
              <w:rFonts w:ascii="Calibri" w:hAnsi="Calibri" w:cs="Calibri"/>
              <w:sz w:val="22"/>
              <w:szCs w:val="22"/>
              <w:lang w:val="en-US" w:eastAsia="en-US"/>
            </w:rPr>
          </w:pPr>
          <w:r>
            <w:rPr>
              <w:lang w:val="en-US" w:eastAsia="en-US"/>
            </w:rPr>
            <w:t>1.8.3.2</w:t>
          </w:r>
          <w:r>
            <w:rPr>
              <w:rFonts w:cs="Calibri" w:ascii="Calibri" w:hAnsi="Calibri"/>
              <w:sz w:val="22"/>
              <w:szCs w:val="22"/>
              <w:lang w:val="en-US" w:eastAsia="en-US"/>
            </w:rPr>
            <w:tab/>
          </w:r>
          <w:r>
            <w:rPr>
              <w:lang w:val="en-US" w:eastAsia="en-US"/>
            </w:rPr>
            <w:t>En ota kantaa - abstain</w:t>
            <w:tab/>
          </w:r>
          <w:hyperlink w:anchor="__RefHeading___Toc387664893">
            <w:r>
              <w:rPr>
                <w:rStyle w:val="IndexLink"/>
                <w:lang w:val="en-US" w:eastAsia="en-US"/>
              </w:rPr>
              <w:t>8</w:t>
            </w:r>
          </w:hyperlink>
        </w:p>
        <w:p>
          <w:pPr>
            <w:pStyle w:val="Contents4"/>
            <w:tabs>
              <w:tab w:val="clear" w:pos="1304"/>
              <w:tab w:val="left" w:pos="1400" w:leader="none"/>
              <w:tab w:val="right" w:pos="8296" w:leader="dot"/>
            </w:tabs>
            <w:rPr>
              <w:rFonts w:ascii="Calibri" w:hAnsi="Calibri" w:cs="Calibri"/>
              <w:sz w:val="22"/>
              <w:szCs w:val="22"/>
              <w:lang w:val="en-US" w:eastAsia="en-US"/>
            </w:rPr>
          </w:pPr>
          <w:r>
            <w:rPr>
              <w:lang w:val="en-US" w:eastAsia="en-US"/>
            </w:rPr>
            <w:t>1.8.3.3</w:t>
          </w:r>
          <w:r>
            <w:rPr>
              <w:rFonts w:cs="Calibri" w:ascii="Calibri" w:hAnsi="Calibri"/>
              <w:sz w:val="22"/>
              <w:szCs w:val="22"/>
              <w:lang w:val="en-US" w:eastAsia="en-US"/>
            </w:rPr>
            <w:tab/>
          </w:r>
          <w:r>
            <w:rPr>
              <w:lang w:val="en-US" w:eastAsia="en-US"/>
            </w:rPr>
            <w:t>En hyväksy, hylkään - negative</w:t>
            <w:tab/>
          </w:r>
          <w:hyperlink w:anchor="__RefHeading___Toc387664894">
            <w:r>
              <w:rPr>
                <w:rStyle w:val="IndexLink"/>
                <w:lang w:val="en-US" w:eastAsia="en-US"/>
              </w:rPr>
              <w:t>9</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4</w:t>
          </w:r>
          <w:r>
            <w:rPr>
              <w:rFonts w:cs="Calibri" w:ascii="Calibri" w:hAnsi="Calibri"/>
              <w:sz w:val="22"/>
              <w:szCs w:val="22"/>
              <w:lang w:val="en-US" w:eastAsia="en-US"/>
            </w:rPr>
            <w:tab/>
          </w:r>
          <w:r>
            <w:rPr>
              <w:lang w:val="en-US" w:eastAsia="en-US"/>
            </w:rPr>
            <w:t>Muistutus</w:t>
            <w:tab/>
          </w:r>
          <w:hyperlink w:anchor="__RefHeading___Toc387664895">
            <w:r>
              <w:rPr>
                <w:rStyle w:val="IndexLink"/>
                <w:lang w:val="en-US" w:eastAsia="en-US"/>
              </w:rPr>
              <w:t>9</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5</w:t>
          </w:r>
          <w:r>
            <w:rPr>
              <w:rFonts w:cs="Calibri" w:ascii="Calibri" w:hAnsi="Calibri"/>
              <w:sz w:val="22"/>
              <w:szCs w:val="22"/>
              <w:lang w:val="en-US" w:eastAsia="en-US"/>
            </w:rPr>
            <w:tab/>
          </w:r>
          <w:r>
            <w:rPr>
              <w:lang w:val="en-US" w:eastAsia="en-US"/>
            </w:rPr>
            <w:t>60 % säännön saavuttaminen</w:t>
            <w:tab/>
          </w:r>
          <w:hyperlink w:anchor="__RefHeading___Toc387664896">
            <w:r>
              <w:rPr>
                <w:rStyle w:val="IndexLink"/>
                <w:lang w:val="en-US" w:eastAsia="en-US"/>
              </w:rPr>
              <w:t>9</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Äänestyksen hyväksyminen – vaihe 1 - osallistumisprosentti</w:t>
            <w:tab/>
          </w:r>
          <w:hyperlink w:anchor="__RefHeading___Toc387664897">
            <w:r>
              <w:rPr>
                <w:rStyle w:val="IndexLink"/>
                <w:lang w:val="en-US" w:eastAsia="en-US"/>
              </w:rPr>
              <w:t>9</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0</w:t>
          </w:r>
          <w:r>
            <w:rPr>
              <w:rFonts w:cs="Calibri" w:ascii="Calibri" w:hAnsi="Calibri"/>
              <w:sz w:val="22"/>
              <w:szCs w:val="22"/>
              <w:lang w:val="en-US" w:eastAsia="en-US"/>
            </w:rPr>
            <w:tab/>
          </w:r>
          <w:r>
            <w:rPr>
              <w:lang w:val="en-US" w:eastAsia="en-US"/>
            </w:rPr>
            <w:t>Äänestyksen hyväksyminen – vaihe 2 – hyväksyvien äänten osuus – mahdollinen hyväksyntä</w:t>
            <w:tab/>
          </w:r>
          <w:hyperlink w:anchor="__RefHeading___Toc387664898">
            <w:r>
              <w:rPr>
                <w:rStyle w:val="IndexLink"/>
                <w:lang w:val="en-US" w:eastAsia="en-US"/>
              </w:rPr>
              <w:t>9</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Äänestyksen hyväksyminen – vaihe 3 – muutosehdotusten työstäminen</w:t>
            <w:tab/>
          </w:r>
          <w:hyperlink w:anchor="__RefHeading___Toc387664899">
            <w:r>
              <w:rPr>
                <w:rStyle w:val="IndexLink"/>
                <w:lang w:val="en-US" w:eastAsia="en-US"/>
              </w:rPr>
              <w:t>10</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Äänestyksen hyväksyminen – vaihe 4 – muutosehdotuksista äänestäminen</w:t>
            <w:tab/>
          </w:r>
          <w:hyperlink w:anchor="__RefHeading___Toc387664900">
            <w:r>
              <w:rPr>
                <w:rStyle w:val="IndexLink"/>
                <w:lang w:val="en-US" w:eastAsia="en-US"/>
              </w:rPr>
              <w:t>11</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Äänestyksen hyväksyminen – vaihe 5 – valitukset hallitukselle</w:t>
            <w:tab/>
          </w:r>
          <w:hyperlink w:anchor="__RefHeading___Toc387664901">
            <w:r>
              <w:rPr>
                <w:rStyle w:val="IndexLink"/>
                <w:lang w:val="en-US" w:eastAsia="en-US"/>
              </w:rPr>
              <w:t>12</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Äänestystietojen julkisuus</w:t>
            <w:tab/>
          </w:r>
          <w:hyperlink w:anchor="__RefHeading___Toc387664902">
            <w:r>
              <w:rPr>
                <w:rStyle w:val="IndexLink"/>
                <w:lang w:val="en-US" w:eastAsia="en-US"/>
              </w:rPr>
              <w:t>12</w:t>
            </w:r>
          </w:hyperlink>
        </w:p>
        <w:p>
          <w:pPr>
            <w:pStyle w:val="Contents1"/>
            <w:tabs>
              <w:tab w:val="left" w:pos="1000" w:leader="none"/>
              <w:tab w:val="right" w:pos="8630" w:leader="dot"/>
            </w:tabs>
            <w:rPr>
              <w:rFonts w:ascii="Calibri" w:hAnsi="Calibri" w:cs="Calibri"/>
              <w:sz w:val="22"/>
              <w:szCs w:val="22"/>
              <w:lang w:val="fi-FI" w:eastAsia="en-US"/>
            </w:rPr>
          </w:pPr>
          <w:r>
            <w:rPr>
              <w:lang w:val="fi-FI" w:eastAsia="en-US"/>
            </w:rPr>
            <w:t>2</w:t>
          </w:r>
          <w:r>
            <w:rPr>
              <w:rFonts w:cs="Calibri" w:ascii="Calibri" w:hAnsi="Calibri"/>
              <w:sz w:val="22"/>
              <w:szCs w:val="22"/>
              <w:lang w:val="fi-FI" w:eastAsia="en-US"/>
            </w:rPr>
            <w:tab/>
          </w:r>
          <w:r>
            <w:rPr>
              <w:lang w:val="fi-FI" w:eastAsia="en-US"/>
            </w:rPr>
            <w:t>Perusäänestyksen kaavio –hyväksymiseen vaadittavat rajat</w:t>
            <w:tab/>
          </w:r>
          <w:hyperlink w:anchor="__RefHeading___Toc387664903">
            <w:r>
              <w:rPr>
                <w:rStyle w:val="IndexLink"/>
                <w:lang w:val="fi-FI" w:eastAsia="en-US"/>
              </w:rPr>
              <w:t>13</w:t>
            </w:r>
          </w:hyperlink>
        </w:p>
        <w:p>
          <w:pPr>
            <w:pStyle w:val="Contents1"/>
            <w:tabs>
              <w:tab w:val="left" w:pos="1000" w:leader="none"/>
              <w:tab w:val="right" w:pos="8630" w:leader="dot"/>
            </w:tabs>
            <w:rPr>
              <w:rFonts w:ascii="Calibri" w:hAnsi="Calibri" w:cs="Calibri"/>
              <w:sz w:val="22"/>
              <w:szCs w:val="22"/>
              <w:lang w:val="fi-FI" w:eastAsia="en-US"/>
            </w:rPr>
          </w:pPr>
          <w:r>
            <w:rPr>
              <w:lang w:val="fi-FI" w:eastAsia="en-US"/>
            </w:rPr>
            <w:t>3</w:t>
          </w:r>
          <w:r>
            <w:rPr>
              <w:rFonts w:cs="Calibri" w:ascii="Calibri" w:hAnsi="Calibri"/>
              <w:sz w:val="22"/>
              <w:szCs w:val="22"/>
              <w:lang w:val="fi-FI" w:eastAsia="en-US"/>
            </w:rPr>
            <w:tab/>
          </w:r>
          <w:r>
            <w:rPr>
              <w:lang w:val="fi-FI" w:eastAsia="en-US"/>
            </w:rPr>
            <w:t>Lausunto/äänestyskierroksen saatekirje</w:t>
            <w:tab/>
          </w:r>
          <w:hyperlink w:anchor="__RefHeading___Toc387664904">
            <w:r>
              <w:rPr>
                <w:rStyle w:val="IndexLink"/>
                <w:lang w:val="fi-FI" w:eastAsia="en-US"/>
              </w:rPr>
              <w:t>13</w:t>
            </w:r>
          </w:hyperlink>
        </w:p>
        <w:p>
          <w:pPr>
            <w:pStyle w:val="Contents1"/>
            <w:tabs>
              <w:tab w:val="left" w:pos="1000" w:leader="none"/>
              <w:tab w:val="right" w:pos="8630" w:leader="dot"/>
            </w:tabs>
            <w:rPr>
              <w:rFonts w:ascii="Calibri" w:hAnsi="Calibri" w:cs="Calibri"/>
              <w:sz w:val="22"/>
              <w:szCs w:val="22"/>
              <w:lang w:val="fi-FI" w:eastAsia="en-US"/>
            </w:rPr>
          </w:pPr>
          <w:r>
            <w:rPr>
              <w:lang w:val="sv-SE" w:eastAsia="en-US"/>
            </w:rPr>
            <w:t>4</w:t>
          </w:r>
          <w:r>
            <w:rPr>
              <w:rFonts w:cs="Calibri" w:ascii="Calibri" w:hAnsi="Calibri"/>
              <w:sz w:val="22"/>
              <w:szCs w:val="22"/>
              <w:lang w:val="fi-FI" w:eastAsia="en-US"/>
            </w:rPr>
            <w:tab/>
          </w:r>
          <w:r>
            <w:rPr>
              <w:lang w:val="sv-SE" w:eastAsia="en-US"/>
            </w:rPr>
            <w:t>HL7 Finland standardien väliversiot</w:t>
          </w:r>
          <w:r>
            <w:rPr>
              <w:lang w:val="fi-FI" w:eastAsia="en-US"/>
            </w:rPr>
            <w:tab/>
          </w:r>
          <w:hyperlink w:anchor="__RefHeading___Toc387664905">
            <w:r>
              <w:rPr>
                <w:rStyle w:val="IndexLink"/>
                <w:lang w:val="fi-FI" w:eastAsia="en-US"/>
              </w:rPr>
              <w:t>14</w:t>
            </w:r>
          </w:hyperlink>
          <w:r>
            <w:rPr>
              <w:rStyle w:val="IndexLink"/>
              <w:lang w:val="fi-FI" w:eastAsia="en-US"/>
            </w:rPr>
            <w:fldChar w:fldCharType="end"/>
          </w:r>
        </w:p>
      </w:sdtContent>
    </w:sdt>
    <w:p>
      <w:pPr>
        <w:pStyle w:val="Normal"/>
        <w:rPr>
          <w:rFonts w:ascii="Calibri" w:hAnsi="Calibri" w:cs="Calibri"/>
          <w:sz w:val="22"/>
          <w:szCs w:val="22"/>
          <w:lang w:val="sv-SE" w:eastAsia="en-US"/>
        </w:rPr>
      </w:pPr>
      <w:r>
        <w:rPr>
          <w:rFonts w:cs="Calibri" w:ascii="Calibri" w:hAnsi="Calibri"/>
          <w:sz w:val="22"/>
          <w:szCs w:val="22"/>
          <w:lang w:val="sv-SE" w:eastAsia="en-US"/>
        </w:rPr>
      </w:r>
      <w:r>
        <w:br w:type="page"/>
      </w:r>
    </w:p>
    <w:p>
      <w:pPr>
        <w:pStyle w:val="Normal"/>
        <w:rPr>
          <w:b/>
          <w:b/>
        </w:rPr>
      </w:pPr>
      <w:r>
        <w:rPr>
          <w:b/>
        </w:rPr>
        <w:t>Versiohistoria</w:t>
      </w:r>
    </w:p>
    <w:p>
      <w:pPr>
        <w:pStyle w:val="Normal"/>
        <w:rPr>
          <w:b/>
          <w:b/>
        </w:rPr>
      </w:pPr>
      <w:r>
        <w:rPr>
          <w:b/>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101"/>
        <w:gridCol w:w="1418"/>
        <w:gridCol w:w="1985"/>
        <w:gridCol w:w="43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0.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439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bCs w:val="false"/>
                <w:sz w:val="16"/>
                <w:szCs w:val="16"/>
              </w:rPr>
            </w:pPr>
            <w:r>
              <w:rPr>
                <w:b w:val="false"/>
                <w:bCs w:val="false"/>
                <w:sz w:val="16"/>
                <w:szCs w:val="16"/>
              </w:rPr>
              <w:t>Ensimmäinen versio kommentoitavak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0.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 HL7 TC kokou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rjattu versio. Kokeillaan käyttöä seuraavalla lausuntokierroksella, joka aloitetti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kennettu kunkin jäsenen äänimäärä.</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in rakenne muutettu kokonaan ja dokumenttiin on päivitetty 4.11.2004 jälkeen TC-kokouksissa sovitut asi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11.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rjattu kirjoitusvirheitä</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11.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ty tarkennuksia, jotka tulivat esille verifioitaessa näitä sääntöjä hoitotakuun/tilasto-sanoman lausuntokierroksell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API/Jari Porrasmaa kommenttien huomioonttaminen rakentees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ulukuun TC-komment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20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mikuun TC-kokouksen korjaukset ja kontekstinhallinan äänestyskierrokselta saadut op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Kaski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hdotus sääntöjen päivitykseksi, keskeiset kohdat:</w:t>
            </w:r>
          </w:p>
          <w:p>
            <w:pPr>
              <w:pStyle w:val="Normal"/>
              <w:numPr>
                <w:ilvl w:val="0"/>
                <w:numId w:val="2"/>
              </w:numPr>
              <w:rPr>
                <w:sz w:val="16"/>
                <w:szCs w:val="16"/>
              </w:rPr>
            </w:pPr>
            <w:r>
              <w:rPr>
                <w:sz w:val="16"/>
                <w:szCs w:val="16"/>
              </w:rPr>
              <w:t>Minimimäärä äänestykseen osallistuvia tahoja lasketaan viiteen (5) organisaatioon</w:t>
            </w:r>
          </w:p>
          <w:p>
            <w:pPr>
              <w:pStyle w:val="Normal"/>
              <w:numPr>
                <w:ilvl w:val="0"/>
                <w:numId w:val="2"/>
              </w:numPr>
              <w:rPr>
                <w:sz w:val="16"/>
                <w:szCs w:val="16"/>
              </w:rPr>
            </w:pPr>
            <w:r>
              <w:rPr>
                <w:sz w:val="16"/>
                <w:szCs w:val="16"/>
              </w:rPr>
              <w:t>Äänestyksen hyväksymisraja lasketaan 75% ollen täten yhdenmukainen HL7 org äänestyssääntöjen kans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Kaski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äsitelty teknisessä komiteassa 3.4.2014 ja hyväksytty ehdollisena siten, että kommenttikierroksen tulokset tulee päivittää mukaan – tulleen kommentin mukainen lisäys tehty 0.92 versioon. Taija Leppäkoski/Mylab kommentin perusteella tarkennettu lukua 1.8.2. ”Äänestyskohtaisesti tekninen komitea voi päättää, että erillistä äänestyspooliin ilmoittautumista ei tarvita. Tällöin äänestyspooliin tulkitaan kuuluvaksi kaikki määräaikaan mennessä ohjeiden mukaisesti äänensä antaneet taho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Juha Mykkä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litushyväksyntä, ulkoasupäivityksiä.</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5.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Kaski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ätty OID, julkaisuvers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ins w:id="7" w:author="Timo" w:date="2024-10-04T14:08:00Z">
              <w:r>
                <w:rPr/>
                <w:t>1.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rPr/>
            </w:pPr>
            <w:ins w:id="8" w:author="Timo" w:date="2024-10-04T14:08:00Z">
              <w:r>
                <w:rPr/>
                <w:t>4.10.2024</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9" w:author="Timo" w:date="2024-10-04T14:08:00Z">
              <w:r>
                <w:rPr/>
                <w:t>Timo Tarhonen</w:t>
              </w:r>
            </w:ins>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 w:author="Timo" w:date="2024-10-04T14:08:00Z">
              <w:r>
                <w:rPr>
                  <w:sz w:val="16"/>
                  <w:szCs w:val="16"/>
                </w:rPr>
                <w:t>Luonnos uudesta versiosta tekniselle komitealle</w:t>
              </w:r>
            </w:ins>
          </w:p>
        </w:tc>
      </w:tr>
    </w:tbl>
    <w:p>
      <w:pPr>
        <w:pStyle w:val="Normal"/>
        <w:rPr/>
      </w:pPr>
      <w:r>
        <w:rPr/>
      </w:r>
    </w:p>
    <w:p>
      <w:pPr>
        <w:pStyle w:val="Normal"/>
        <w:rPr/>
      </w:pPr>
      <w:r>
        <w:rPr/>
        <w:t xml:space="preserve"> </w:t>
      </w:r>
      <w:r>
        <w:br w:type="page"/>
      </w:r>
    </w:p>
    <w:p>
      <w:pPr>
        <w:pStyle w:val="Normal"/>
        <w:rPr/>
      </w:pPr>
      <w:r>
        <w:rPr/>
      </w:r>
    </w:p>
    <w:p>
      <w:pPr>
        <w:pStyle w:val="Normal"/>
        <w:rPr/>
      </w:pPr>
      <w:r>
        <w:rPr/>
      </w:r>
    </w:p>
    <w:p>
      <w:pPr>
        <w:pStyle w:val="Heading1"/>
        <w:rPr/>
      </w:pPr>
      <w:bookmarkStart w:id="0" w:name="__RefHeading___Toc387664880"/>
      <w:bookmarkEnd w:id="0"/>
      <w:r>
        <w:rPr/>
        <w:t>Lausuntokierros</w:t>
      </w:r>
    </w:p>
    <w:p>
      <w:pPr>
        <w:pStyle w:val="Normal"/>
        <w:rPr/>
      </w:pPr>
      <w:r>
        <w:rPr/>
      </w:r>
    </w:p>
    <w:p>
      <w:pPr>
        <w:pStyle w:val="Heading2"/>
        <w:rPr/>
      </w:pPr>
      <w:bookmarkStart w:id="1" w:name="__RefHeading___Toc387664881"/>
      <w:bookmarkEnd w:id="1"/>
      <w:r>
        <w:rPr/>
        <w:t>Yleistä</w:t>
      </w:r>
    </w:p>
    <w:p>
      <w:pPr>
        <w:pStyle w:val="Normal"/>
        <w:rPr/>
      </w:pPr>
      <w:r>
        <w:rPr/>
      </w:r>
    </w:p>
    <w:p>
      <w:pPr>
        <w:pStyle w:val="Normal"/>
        <w:rPr/>
      </w:pPr>
      <w:r>
        <w:rPr/>
        <w:t xml:space="preserve">HL7 Finland:in lausuntokierroksien tehtävänä on tuottaa kansallisia HL7 Finland määrityksiä. Konsensuksen ja standardiluonnosten laadun takaamiseksi lausuntokierrosten materiaaleista äänestetään. Oletusarvoisesti kansalliset määritykset ovat suomenkielisiä (ellei toisin ole sovittu). </w:t>
      </w:r>
    </w:p>
    <w:p>
      <w:pPr>
        <w:pStyle w:val="Normal"/>
        <w:rPr/>
      </w:pPr>
      <w:r>
        <w:rPr/>
      </w:r>
    </w:p>
    <w:p>
      <w:pPr>
        <w:pStyle w:val="Normal"/>
        <w:rPr>
          <w:del w:id="17" w:author="Timo" w:date="2024-09-25T15:08:00Z"/>
        </w:rPr>
      </w:pPr>
      <w:r>
        <w:rPr/>
        <w:t xml:space="preserve">HL7 Finland:in affialite-sopimus edellyttää </w:t>
      </w:r>
      <w:ins w:id="11" w:author="Timo" w:date="2024-09-26T10:51:00Z">
        <w:r>
          <w:rPr/>
          <w:t xml:space="preserve">kv. </w:t>
        </w:r>
      </w:ins>
      <w:r>
        <w:rPr/>
        <w:t xml:space="preserve">HL7-tyyppisten äänestyssääntöjen </w:t>
      </w:r>
      <w:ins w:id="12" w:author="Timo" w:date="2024-09-26T11:25:00Z">
        <w:r>
          <w:rPr/>
          <w:t>käyttämistä</w:t>
        </w:r>
      </w:ins>
      <w:del w:id="13" w:author="Timo" w:date="2024-09-26T11:25:00Z">
        <w:r>
          <w:rPr/>
          <w:delText>käyttöönottoa</w:delText>
        </w:r>
      </w:del>
      <w:r>
        <w:rPr/>
        <w:t>.</w:t>
      </w:r>
      <w:ins w:id="14" w:author="Timo" w:date="2024-09-26T10:52:00Z">
        <w:r>
          <w:rPr/>
          <w:t xml:space="preserve"> HL7 international äänestää myös kommenttikierroksella, mutta me emme tee niin.</w:t>
        </w:r>
      </w:ins>
      <w:r>
        <w:rPr/>
        <w:t xml:space="preserve"> </w:t>
      </w:r>
      <w:del w:id="15" w:author="Timo" w:date="2024-09-25T15:08:00Z">
        <w:r>
          <w:rPr/>
          <w:delText>Kansainvälisessä HL7:ssa asioista äänestetään teknisen komitean tasolla useita kertoja ja lopuksi jäsentasolla (hiukan eri tavalla kuin teknisen komitean tasolla). Suomessa tällainen menettely olisi turhan raskas. Siksi näissä äänestyssäännöissä on yhdistetty kansainvälisen HL7 teknisen komitean ja jäsentason äänestys kolmivaiheiseksi menettelyksi, joista kaksi viimeistä vaihetta ovat äänestyksiä.</w:delText>
        </w:r>
      </w:del>
      <w:ins w:id="16" w:author="Timo" w:date="2024-10-04T14:11:00Z">
        <w:r>
          <w:rPr/>
          <w:t xml:space="preserve"> Äänestyssäännöt perustuvat niihin vaatimuksiin, joita ANSI-standardointi on asettanut HL7 International:ille.</w:t>
        </w:r>
      </w:ins>
    </w:p>
    <w:p>
      <w:pPr>
        <w:pStyle w:val="Normal"/>
        <w:rPr>
          <w:ins w:id="19" w:author="Timo" w:date="2024-09-26T11:39:00Z"/>
        </w:rPr>
      </w:pPr>
      <w:ins w:id="18" w:author="Timo" w:date="2024-09-26T11:39:00Z">
        <w:r>
          <w:rPr/>
        </w:r>
      </w:ins>
    </w:p>
    <w:p>
      <w:pPr>
        <w:pStyle w:val="Normal"/>
        <w:rPr/>
      </w:pPr>
      <w:r>
        <w:rPr/>
      </w:r>
    </w:p>
    <w:p>
      <w:pPr>
        <w:pStyle w:val="Normal"/>
        <w:rPr/>
      </w:pPr>
      <w:ins w:id="20" w:author="Timo" w:date="2024-09-25T15:08:00Z">
        <w:r>
          <w:rPr/>
          <w:t>Lausuntokierroksen sisältö ja e</w:t>
        </w:r>
      </w:ins>
      <w:del w:id="21" w:author="Timo" w:date="2024-09-25T15:08:00Z">
        <w:r>
          <w:rPr/>
          <w:delText>E</w:delText>
        </w:r>
      </w:del>
      <w:r>
        <w:rPr/>
        <w:t>tenemiskaavio:</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ins w:id="22" w:author="Timo" w:date="2024-09-25T15:09:00Z">
              <w:r>
                <w:rPr/>
                <w:t xml:space="preserve">Mahdollinen </w:t>
              </w:r>
            </w:ins>
            <w:del w:id="23" w:author="Timo" w:date="2024-09-25T15:09:00Z">
              <w:r>
                <w:rPr/>
                <w:delText>K</w:delText>
              </w:r>
            </w:del>
            <w:ins w:id="24" w:author="Timo" w:date="2024-09-25T15:09:00Z">
              <w:r>
                <w:rPr/>
                <w:t>k</w:t>
              </w:r>
            </w:ins>
            <w:r>
              <w:rPr/>
              <w:t>ommenttikierro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iluonnoksen </w:t>
            </w:r>
            <w:del w:id="25" w:author="Timo" w:date="2024-09-25T15:09:00Z">
              <w:r>
                <w:rPr/>
                <w:delText>alustava</w:delText>
              </w:r>
            </w:del>
            <w:r>
              <w:rPr/>
              <w:t xml:space="preserve"> äänesty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Edellisessä vaiheessa esiin tulleista korjaustarpeista äänestäminen</w:t>
            </w:r>
            <w:ins w:id="26" w:author="Timo" w:date="2024-09-25T15:09:00Z">
              <w:r>
                <w:rPr/>
                <w:t>, jos muutokset ovat oleel</w:t>
              </w:r>
            </w:ins>
            <w:ins w:id="27" w:author="Timo" w:date="2024-09-25T15:42:00Z">
              <w:r>
                <w:rPr/>
                <w:t>l</w:t>
              </w:r>
            </w:ins>
            <w:ins w:id="28" w:author="Timo" w:date="2024-09-25T15:09:00Z">
              <w:r>
                <w:rPr/>
                <w:t>isia</w:t>
              </w:r>
            </w:ins>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ins w:id="29" w:author="Timo" w:date="2024-09-26T10:51:00Z">
              <w:r>
                <w:rPr/>
                <w:t>Mahdollinen kierrätysäänestys, jos negatiivisia kommentteja ei vedetä takaisin</w:t>
              </w:r>
            </w:ins>
          </w:p>
        </w:tc>
      </w:tr>
    </w:tbl>
    <w:p>
      <w:pPr>
        <w:pStyle w:val="Normal"/>
        <w:rPr/>
      </w:pPr>
      <w:r>
        <w:rPr/>
      </w:r>
    </w:p>
    <w:p>
      <w:pPr>
        <w:pStyle w:val="Normal"/>
        <w:rPr/>
      </w:pPr>
      <w:r>
        <w:rPr/>
        <w:t xml:space="preserve"> </w:t>
      </w:r>
      <w:r>
        <w:rPr/>
        <w:t>Ensin teknisen komitean katselmoima standardiluonnos laitetaan kommenttikierrokselle ja sitä parannetaan.</w:t>
      </w:r>
      <w:ins w:id="30" w:author="Timo" w:date="2024-09-25T15:10:00Z">
        <w:r>
          <w:rPr/>
          <w:t xml:space="preserve"> Tämä vaihe ei ole pakollinen</w:t>
        </w:r>
      </w:ins>
      <w:ins w:id="31" w:author="Timo" w:date="2024-09-25T15:42:00Z">
        <w:r>
          <w:rPr/>
          <w:t>, mutta suositeltava</w:t>
        </w:r>
      </w:ins>
      <w:ins w:id="32" w:author="Timo" w:date="2024-09-25T15:10:00Z">
        <w:r>
          <w:rPr/>
          <w:t>.</w:t>
        </w:r>
      </w:ins>
      <w:r>
        <w:rPr/>
        <w:t xml:space="preserve"> Seuraavaksi äänestetään standardiluonnoksesta ja jos se hyväksytään alustavasti, lopuksi äänestetään ilmi tulleista välittömistä muutostarpeista</w:t>
      </w:r>
      <w:ins w:id="33" w:author="Timo" w:date="2024-09-25T15:10:00Z">
        <w:r>
          <w:rPr/>
          <w:t>, jos ne ovat merkittäviä</w:t>
        </w:r>
      </w:ins>
      <w:r>
        <w:rPr/>
        <w:t xml:space="preserve">. Jotta menetelmä toimisi tehokkaasti, lausuntokierrokselle tulevien standardiluonnosten pitää olla hyvin valmisteltuja. Säännöt ovat demokraattiset ja kaikki muutosehdotukset otetaan käsittelyyn. Yksittäinen eriävä mielipide ei voi kuitenkaan estää prosessin etenemistä. </w:t>
      </w:r>
    </w:p>
    <w:p>
      <w:pPr>
        <w:pStyle w:val="Normal"/>
        <w:rPr/>
      </w:pPr>
      <w:r>
        <w:rPr/>
      </w:r>
    </w:p>
    <w:p>
      <w:pPr>
        <w:pStyle w:val="Normal"/>
        <w:rPr/>
      </w:pPr>
      <w:r>
        <w:rPr/>
      </w:r>
    </w:p>
    <w:p>
      <w:pPr>
        <w:pStyle w:val="Heading2"/>
        <w:rPr/>
      </w:pPr>
      <w:bookmarkStart w:id="2" w:name="__RefHeading___Toc387664882"/>
      <w:bookmarkEnd w:id="2"/>
      <w:r>
        <w:rPr/>
        <w:t>Toimenpidekaavio</w:t>
      </w:r>
    </w:p>
    <w:tbl>
      <w:tblPr>
        <w:tblW w:w="8446" w:type="dxa"/>
        <w:jc w:val="left"/>
        <w:tblInd w:w="-75" w:type="dxa"/>
        <w:tblLayout w:type="fixed"/>
        <w:tblCellMar>
          <w:top w:w="0" w:type="dxa"/>
          <w:left w:w="70" w:type="dxa"/>
          <w:bottom w:w="0" w:type="dxa"/>
          <w:right w:w="70" w:type="dxa"/>
        </w:tblCellMar>
      </w:tblPr>
      <w:tblGrid>
        <w:gridCol w:w="779"/>
        <w:gridCol w:w="3695"/>
        <w:gridCol w:w="779"/>
        <w:gridCol w:w="2414"/>
        <w:gridCol w:w="779"/>
      </w:tblGrid>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r>
              <w:rPr/>
              <w:t>Aika</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toimenpi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34" w:author="Timo" w:date="2024-09-25T15:58:00Z">
              <w:r>
                <w:rPr/>
                <w:t>1.</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ins w:id="36" w:author="Timo" w:date="2024-09-26T11:42:00Z"/>
              </w:rPr>
            </w:pPr>
            <w:del w:id="35" w:author="Timo" w:date="2024-09-25T15:11:00Z">
              <w:r>
                <w:rPr/>
                <w:delText>viimeistään 3 viikkoa ennen lausuntokierrosta</w:delText>
              </w:r>
            </w:del>
          </w:p>
          <w:p>
            <w:pPr>
              <w:pStyle w:val="Normal"/>
              <w:rPr/>
            </w:pPr>
            <w:ins w:id="37" w:author="Timo" w:date="2024-09-26T11:42:00Z">
              <w:r>
                <w:rPr/>
                <w:t>Viimeistään kaksi viikkoa ennen TC-kokousta</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Yhteys tekniseen komiteaan, joka ilmoittaa myös hallituksen puheenjohtajalle tulossa olevasta lausuntokierrokses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38" w:author="Timo" w:date="2024-09-25T15:58:00Z">
              <w:r>
                <w:rPr/>
                <w:t>2.</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39" w:author="Timo" w:date="2024-09-26T10:54:00Z">
              <w:r>
                <w:rPr/>
                <w:t>V</w:t>
              </w:r>
            </w:ins>
            <w:del w:id="40" w:author="Timo" w:date="2024-09-26T10:54:00Z">
              <w:r>
                <w:rPr/>
                <w:delText>v</w:delText>
              </w:r>
            </w:del>
            <w:r>
              <w:rPr/>
              <w:t xml:space="preserve">iimeistään </w:t>
            </w:r>
            <w:del w:id="41" w:author="Timo" w:date="2024-09-25T15:12:00Z">
              <w:r>
                <w:rPr/>
                <w:delText>2</w:delText>
              </w:r>
            </w:del>
            <w:r>
              <w:rPr/>
              <w:t xml:space="preserve"> viikko</w:t>
            </w:r>
            <w:del w:id="42" w:author="Timo" w:date="2024-09-25T15:12:00Z">
              <w:r>
                <w:rPr/>
                <w:delText>a</w:delText>
              </w:r>
            </w:del>
            <w:r>
              <w:rPr/>
              <w:t xml:space="preserve"> ennen </w:t>
            </w:r>
            <w:ins w:id="43" w:author="Timo" w:date="2024-09-25T15:13:00Z">
              <w:r>
                <w:rPr/>
                <w:t xml:space="preserve">TC-kokousta  </w:t>
              </w:r>
            </w:ins>
            <w:del w:id="44" w:author="Timo" w:date="2024-09-25T15:13:00Z">
              <w:r>
                <w:rPr/>
                <w:delText>lausuntokierrosta</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Alustava materiaali tekniselle komitealle.</w:t>
            </w:r>
            <w:ins w:id="45" w:author="Timo" w:date="2024-09-26T10:55:00Z">
              <w:r>
                <w:rPr/>
                <w:t xml:space="preserve"> TC päättää, tarvitaanko kommenttikierros ja määrittää aikataulun.</w:t>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46" w:author="Timo" w:date="2024-09-25T15:58:00Z">
              <w:r>
                <w:rPr/>
                <w:t>3.</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47" w:author="Timo" w:date="2024-09-26T11:43:00Z">
              <w:r>
                <w:rPr/>
                <w:t xml:space="preserve">1-2 </w:t>
              </w:r>
            </w:ins>
            <w:del w:id="48" w:author="Timo" w:date="2024-09-26T11:43:00Z">
              <w:r>
                <w:rPr/>
                <w:delText xml:space="preserve">2-1 </w:delText>
              </w:r>
            </w:del>
            <w:r>
              <w:rPr/>
              <w:t>viikkoa ennen lausuntokierrosta</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Ennakkoilmoitus Webiin</w:t>
            </w:r>
            <w:ins w:id="49" w:author="Timo" w:date="2024-09-25T15:13:00Z">
              <w:r>
                <w:rPr/>
                <w:t xml:space="preserve"> ja mahdollisesti tiedotuslehteen</w:t>
              </w:r>
            </w:ins>
            <w:r>
              <w:rPr/>
              <w:t xml:space="preserve"> alkavasta lausuntokierroksesta ja sen organisoinnis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50" w:author="Timo" w:date="2024-09-25T15:58:00Z">
              <w:r>
                <w:rPr/>
                <w:t>4.</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r>
              <w:rPr/>
              <w:t>Lausuntokierros alkaa</w:t>
            </w:r>
            <w:ins w:id="51" w:author="Timo" w:date="2024-09-25T15:14:00Z">
              <w:r>
                <w:rPr/>
                <w:t xml:space="preserve"> TC:n päättämänä aikana.</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teriaali pudotettavissa web:istä ww.hl7.fi. Etusivulla ilmoitus lausuntokierroksen alkamisesta sekä sähköposti-ilmoitus jäsenistön edustajill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52" w:author="Timo" w:date="2024-09-25T15:58:00Z">
              <w:r>
                <w:rPr/>
                <w:t>5.</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53" w:author="Timo" w:date="2024-09-25T15:18:00Z">
              <w:r>
                <w:rPr/>
                <w:delText>[</w:delText>
              </w:r>
            </w:del>
            <w:r>
              <w:rPr/>
              <w:t xml:space="preserve"> </w:t>
            </w:r>
            <w:ins w:id="54" w:author="Timo" w:date="2024-09-25T15:16:00Z">
              <w:r>
                <w:rPr/>
                <w:t>1</w:t>
              </w:r>
            </w:ins>
            <w:del w:id="55" w:author="Timo" w:date="2024-09-25T15:16:00Z">
              <w:r>
                <w:rPr/>
                <w:delText>0</w:delText>
              </w:r>
            </w:del>
            <w:r>
              <w:rPr/>
              <w:t>-</w:t>
            </w:r>
            <w:ins w:id="56" w:author="Timo" w:date="2024-10-23T11:25:00Z">
              <w:r>
                <w:rPr/>
                <w:t>3</w:t>
              </w:r>
            </w:ins>
            <w:del w:id="57" w:author="Timo" w:date="2024-10-23T11:25:00Z">
              <w:r>
                <w:rPr/>
                <w:delText>2</w:delText>
              </w:r>
            </w:del>
            <w:r>
              <w:rPr/>
              <w:t xml:space="preserve"> viikkoa </w:t>
            </w:r>
            <w:del w:id="58" w:author="Timo" w:date="2024-09-25T15:18:00Z">
              <w:r>
                <w:rPr/>
                <w:delText>]</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59" w:author="Timo" w:date="2024-09-25T15:43:00Z">
              <w:r>
                <w:rPr/>
                <w:delText>[</w:delText>
              </w:r>
            </w:del>
            <w:del w:id="60" w:author="Timo" w:date="2024-10-23T11:44:00Z">
              <w:r>
                <w:rPr/>
                <w:delText xml:space="preserve"> </w:delText>
              </w:r>
            </w:del>
            <w:ins w:id="61" w:author="Timo" w:date="2024-09-25T15:15:00Z">
              <w:r>
                <w:rPr/>
                <w:t xml:space="preserve">Mahdollinen </w:t>
              </w:r>
            </w:ins>
            <w:del w:id="62" w:author="Timo" w:date="2024-09-25T15:15:00Z">
              <w:r>
                <w:rPr/>
                <w:delText>K</w:delText>
              </w:r>
            </w:del>
            <w:ins w:id="63" w:author="Timo" w:date="2024-09-25T15:15:00Z">
              <w:r>
                <w:rPr/>
                <w:t>k</w:t>
              </w:r>
            </w:ins>
            <w:r>
              <w:rPr/>
              <w:t>ommenttikierros, jolle kaikki saavat osallistua.</w:t>
            </w:r>
            <w:ins w:id="64" w:author="Timo" w:date="2024-09-25T15:15:00Z">
              <w:r>
                <w:rPr/>
                <w:t xml:space="preserve"> Ei edellytä jäsenyyttä.</w:t>
              </w:r>
            </w:ins>
            <w:r>
              <w:rPr/>
              <w:t xml:space="preserve"> </w:t>
            </w:r>
            <w:del w:id="65" w:author="Timo" w:date="2024-09-25T15:43:00Z">
              <w:r>
                <w:rPr/>
                <w:delText>]</w:delText>
              </w:r>
            </w:del>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66" w:author="Timo" w:date="2024-09-25T15:59:00Z">
              <w:r>
                <w:rPr/>
                <w:t>6.</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67" w:author="Timo" w:date="2024-09-25T15:16:00Z">
              <w:r>
                <w:rPr/>
                <w:t>TC-kokous</w:t>
              </w:r>
            </w:ins>
            <w:del w:id="68" w:author="Timo" w:date="2024-09-25T15:16:00Z">
              <w:r>
                <w:rPr/>
                <w:delText>[ 3. viikko ]</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del w:id="70" w:author="Timo" w:date="2024-09-25T15:16:00Z"/>
              </w:rPr>
            </w:pPr>
            <w:del w:id="69" w:author="Timo" w:date="2024-09-25T15:16:00Z">
              <w:r>
                <w:rPr/>
                <w:delText>[ viikon korjaustauko ]</w:delText>
              </w:r>
            </w:del>
          </w:p>
          <w:p>
            <w:pPr>
              <w:pStyle w:val="Normal"/>
              <w:rPr/>
            </w:pPr>
            <w:del w:id="71" w:author="Timo" w:date="2024-09-25T15:16:00Z">
              <w:r>
                <w:rPr/>
                <w:delText>Tässä vaiheessa TC voi viivästyttää varsinaisen äänestyskierroksen alkamista, jos korjauksiin tarvitaan pidempi aika kuin 1 viikko.</w:delText>
              </w:r>
            </w:del>
            <w:ins w:id="72" w:author="Timo" w:date="2024-09-25T15:16:00Z">
              <w:r>
                <w:rPr/>
                <w:t xml:space="preserve">Jos kommenttikierros on järjestetty, </w:t>
              </w:r>
            </w:ins>
            <w:ins w:id="73" w:author="Timo" w:date="2024-09-25T15:44:00Z">
              <w:r>
                <w:rPr/>
                <w:t>kommentit käsitellään TC:ssä. Määrityksen tekijälle annetaan riittävä aika äänestysversion työstämistä varten. TC päättää äänestyksen ajankohdan ja keston.</w:t>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74" w:author="Timo" w:date="2024-09-25T15:59:00Z">
              <w:r>
                <w:rPr/>
                <w:t>7.</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2 </w:t>
            </w:r>
            <w:del w:id="75" w:author="Timo" w:date="2024-09-26T11:12:00Z">
              <w:r>
                <w:rPr/>
                <w:delText xml:space="preserve"> </w:delText>
              </w:r>
            </w:del>
            <w:r>
              <w:rPr/>
              <w:t xml:space="preserve">viikon </w:t>
            </w:r>
            <w:del w:id="76" w:author="Timo" w:date="2024-09-25T15:46:00Z">
              <w:r>
                <w:rPr/>
                <w:delText>lausunto/</w:delText>
              </w:r>
            </w:del>
            <w:r>
              <w:rPr/>
              <w:t>äänestysaika</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HL7 Finland:in jäsenet äänestävät.</w:t>
            </w:r>
            <w:ins w:id="77" w:author="Timo" w:date="2024-09-25T15:46:00Z">
              <w:r>
                <w:rPr/>
                <w:t xml:space="preserve"> Etukäteen ilmoittautumista ei tarvita.</w:t>
              </w:r>
            </w:ins>
            <w:r>
              <w:rPr/>
              <w:t xml:space="preserve"> Jos äänestystä on edeltänyt kommenttikierros, niin webistä on pudotettavissa versio, jota on mahdollisesti korjattu korjaustauon aikana.</w:t>
            </w:r>
            <w:ins w:id="78" w:author="Timo" w:date="2024-09-25T16:14:00Z">
              <w:r>
                <w:rPr/>
                <w:t xml:space="preserve"> Joka tapauksessa äänestysmateriaali on saatavissa HL7-Finlandin sivuilta.</w:t>
              </w:r>
            </w:ins>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79" w:author="Timo" w:date="2024-09-25T15:47:00Z">
              <w:r>
                <w:rPr/>
                <w:delText>viikko ennen äänestysajan päättymistä</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Timo" w:date="2024-09-25T15:47:00Z">
              <w:r>
                <w:rPr/>
                <w:delText xml:space="preserve">Muistutus niille äänestyspooliin ilmoittautuneille, jotka eivät ole äänestäneet </w:delText>
              </w:r>
            </w:del>
          </w:p>
        </w:tc>
        <w:tc>
          <w:tcPr>
            <w:tcW w:w="779" w:type="dxa"/>
            <w:tcBorders/>
            <w:tcMar>
              <w:left w:w="0" w:type="dxa"/>
              <w:right w:w="0" w:type="dxa"/>
            </w:tcMar>
          </w:tcPr>
          <w:p>
            <w:pPr>
              <w:pStyle w:val="Normal"/>
              <w:widowControl/>
              <w:bidi w:val="0"/>
              <w:snapToGrid w:val="tru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81" w:author="Timo" w:date="2024-09-25T16:11:00Z">
              <w:r>
                <w:rPr/>
                <w:t>8.</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ins w:id="85" w:author="Timo" w:date="2024-10-23T11:25:00Z"/>
              </w:rPr>
            </w:pPr>
            <w:del w:id="82" w:author="Timo" w:date="2024-09-25T15:47:00Z">
              <w:r>
                <w:rPr/>
                <w:delText xml:space="preserve">3. päivää ennen </w:delText>
              </w:r>
            </w:del>
            <w:del w:id="83" w:author="Timo" w:date="2024-09-26T11:44:00Z">
              <w:r>
                <w:rPr/>
                <w:delText>äänestyksen päättymis</w:delText>
              </w:r>
            </w:del>
            <w:del w:id="84" w:author="Timo" w:date="2024-09-25T15:47:00Z">
              <w:r>
                <w:rPr/>
                <w:delText>tä</w:delText>
              </w:r>
            </w:del>
          </w:p>
          <w:p>
            <w:pPr>
              <w:pStyle w:val="Normal"/>
              <w:rPr/>
            </w:pPr>
            <w:ins w:id="86" w:author="Timo" w:date="2024-10-23T11:25:00Z">
              <w:r>
                <w:rPr/>
                <w:t>Äänestysajan päättymisen jälkeen</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Timo" w:date="2024-09-25T15:48:00Z">
              <w:r>
                <w:rPr/>
                <w:delText>Jos vain alle 60% äänestyspooliin ilmoittautuneista on äänestänyt</w:delText>
              </w:r>
            </w:del>
            <w:ins w:id="88" w:author="Timo" w:date="2024-09-25T15:48:00Z">
              <w:r>
                <w:rPr/>
                <w:t>Jos äänestykseen on osallistunut vähemmän kuin 5 eri äänestävää jäsentä</w:t>
              </w:r>
            </w:ins>
            <w:r>
              <w:rPr/>
              <w:t>, tekninen komitea voi pidentää äänestysaikaa</w:t>
            </w:r>
            <w:ins w:id="89" w:author="Timo" w:date="2024-10-23T11:26:00Z">
              <w:r>
                <w:rPr/>
                <w:t>.</w:t>
              </w:r>
            </w:ins>
            <w:del w:id="90" w:author="Timo" w:date="2024-10-23T11:26:00Z">
              <w:r>
                <w:rPr/>
                <w:delText xml:space="preserve"> viikolla</w:delText>
              </w:r>
            </w:del>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91" w:author="Timo" w:date="2024-09-25T16:11:00Z">
              <w:r>
                <w:rPr/>
                <w:t>9.</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92" w:author="Timo" w:date="2024-09-25T15:49:00Z">
              <w:r>
                <w:rPr/>
                <w:t xml:space="preserve">TC-kokous </w:t>
              </w:r>
            </w:ins>
            <w:ins w:id="93" w:author="Timo" w:date="2024-09-25T15:53:00Z">
              <w:r>
                <w:rPr/>
                <w:t xml:space="preserve"> (äänestyksen päättymisen jälkeen )</w:t>
              </w:r>
            </w:ins>
            <w:del w:id="94" w:author="Timo" w:date="2024-09-25T15:49:00Z">
              <w:r>
                <w:rPr/>
                <w:delText>Viikko äänestyksen jälkeen</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ins w:id="96" w:author="Timo" w:date="2024-09-30T14:30:00Z"/>
              </w:rPr>
            </w:pPr>
            <w:r>
              <w:rPr/>
              <w:t>Tekninen komitea ilmoittaa tuloksen äänestäjille</w:t>
            </w:r>
            <w:ins w:id="95" w:author="Timo" w:date="2024-09-25T15:49:00Z">
              <w:r>
                <w:rPr/>
                <w:t xml:space="preserve"> ja asia käsitellään TC-kokouksessa</w:t>
              </w:r>
            </w:ins>
            <w:r>
              <w:rPr/>
              <w:t xml:space="preserve">. </w:t>
            </w:r>
          </w:p>
          <w:p>
            <w:pPr>
              <w:pStyle w:val="Normal"/>
              <w:rPr>
                <w:ins w:id="98" w:author="Timo" w:date="2024-09-30T14:30:00Z"/>
              </w:rPr>
            </w:pPr>
            <w:ins w:id="97" w:author="Timo" w:date="2024-09-30T14:30:00Z">
              <w:r>
                <w:rPr/>
              </w:r>
            </w:ins>
          </w:p>
          <w:p>
            <w:pPr>
              <w:pStyle w:val="Normal"/>
              <w:rPr>
                <w:ins w:id="100" w:author="Timo" w:date="2024-09-26T11:45:00Z"/>
              </w:rPr>
            </w:pPr>
            <w:del w:id="99" w:author="Timo" w:date="2024-09-25T15:50:00Z">
              <w:r>
                <w:rPr/>
                <w:delText xml:space="preserve">Jos on negatiivisia ääniä, niin äänten omistajien kanssa voidaan neuvotella ennen lopullisen tuloksen julkaisemista. </w:delText>
              </w:r>
            </w:del>
          </w:p>
          <w:p>
            <w:pPr>
              <w:pStyle w:val="Normal"/>
              <w:numPr>
                <w:ilvl w:val="0"/>
                <w:numId w:val="4"/>
              </w:numPr>
              <w:rPr>
                <w:ins w:id="104" w:author="Timo" w:date="2024-09-25T15:53:00Z"/>
              </w:rPr>
            </w:pPr>
            <w:ins w:id="101" w:author="Timo" w:date="2024-09-25T15:51:00Z">
              <w:r>
                <w:rPr/>
                <w:t>Jos äänestys meni läpi, tehdään hyväksymisehdotus hallitukselle.</w:t>
              </w:r>
            </w:ins>
            <w:ins w:id="102" w:author="Timo" w:date="2024-09-25T15:59:00Z">
              <w:r>
                <w:rPr/>
                <w:t xml:space="preserve"> Pieniä korjauksia voidaan tehdä.</w:t>
              </w:r>
            </w:ins>
            <w:ins w:id="103" w:author="Timo" w:date="2024-09-25T16:01:00Z">
              <w:r>
                <w:rPr/>
                <w:t xml:space="preserve"> Negatiiviset äänet pitää käsitellä äänestäjien kanssa.</w:t>
              </w:r>
            </w:ins>
          </w:p>
          <w:p>
            <w:pPr>
              <w:pStyle w:val="Normal"/>
              <w:rPr>
                <w:ins w:id="106" w:author="Timo" w:date="2024-09-25T15:53:00Z"/>
              </w:rPr>
            </w:pPr>
            <w:ins w:id="105" w:author="Timo" w:date="2024-09-25T15:53:00Z">
              <w:r>
                <w:rPr/>
              </w:r>
            </w:ins>
          </w:p>
          <w:p>
            <w:pPr>
              <w:pStyle w:val="Normal"/>
              <w:numPr>
                <w:ilvl w:val="0"/>
                <w:numId w:val="4"/>
              </w:numPr>
              <w:rPr>
                <w:ins w:id="112" w:author="Timo" w:date="2024-09-25T15:53:00Z"/>
              </w:rPr>
            </w:pPr>
            <w:ins w:id="107" w:author="Timo" w:date="2024-09-25T15:53:00Z">
              <w:r>
                <w:rPr/>
                <w:t>Jos osallistuminen</w:t>
              </w:r>
            </w:ins>
            <w:ins w:id="108" w:author="Timo" w:date="2024-09-26T11:01:00Z">
              <w:r>
                <w:rPr/>
                <w:t xml:space="preserve"> (vähintään 5 osapuolta)</w:t>
              </w:r>
            </w:ins>
            <w:ins w:id="109" w:author="Timo" w:date="2024-09-25T15:53:00Z">
              <w:r>
                <w:rPr/>
                <w:t xml:space="preserve"> tai kannatus</w:t>
              </w:r>
            </w:ins>
            <w:ins w:id="110" w:author="Timo" w:date="2024-09-26T11:01:00Z">
              <w:r>
                <w:rPr/>
                <w:t xml:space="preserve"> (vähintään 75%)</w:t>
              </w:r>
            </w:ins>
            <w:ins w:id="111" w:author="Timo" w:date="2024-09-25T15:53:00Z">
              <w:r>
                <w:rPr/>
                <w:t xml:space="preserve"> ei ollut riittävää, asia raukeaa toistaiseksi.</w:t>
              </w:r>
            </w:ins>
          </w:p>
          <w:p>
            <w:pPr>
              <w:pStyle w:val="Normal"/>
              <w:rPr>
                <w:ins w:id="114" w:author="Timo" w:date="2024-09-25T15:51:00Z"/>
              </w:rPr>
            </w:pPr>
            <w:ins w:id="113" w:author="Timo" w:date="2024-09-25T15:51:00Z">
              <w:r>
                <w:rPr/>
              </w:r>
            </w:ins>
          </w:p>
          <w:p>
            <w:pPr>
              <w:pStyle w:val="Normal"/>
              <w:rPr>
                <w:ins w:id="116" w:author="Timo" w:date="2024-09-25T15:51:00Z"/>
              </w:rPr>
            </w:pPr>
            <w:ins w:id="115" w:author="Timo" w:date="2024-09-25T15:51:00Z">
              <w:r>
                <w:rPr/>
              </w:r>
            </w:ins>
          </w:p>
          <w:p>
            <w:pPr>
              <w:pStyle w:val="Normal"/>
              <w:numPr>
                <w:ilvl w:val="0"/>
                <w:numId w:val="4"/>
              </w:numPr>
              <w:rPr>
                <w:ins w:id="127" w:author="Timo" w:date="2024-09-25T15:55:00Z"/>
              </w:rPr>
            </w:pPr>
            <w:ins w:id="117" w:author="Timo" w:date="2024-09-25T15:51:00Z">
              <w:r>
                <w:rPr/>
                <w:t xml:space="preserve">Jos </w:t>
              </w:r>
            </w:ins>
            <w:ins w:id="118" w:author="Timo" w:date="2024-09-26T11:14:00Z">
              <w:r>
                <w:rPr/>
                <w:t xml:space="preserve">standardiluonnos hyväksyttiin, mutta </w:t>
              </w:r>
            </w:ins>
            <w:ins w:id="119" w:author="Timo" w:date="2024-09-25T15:51:00Z">
              <w:r>
                <w:rPr/>
                <w:t xml:space="preserve">äänestyksessä tuli </w:t>
              </w:r>
            </w:ins>
            <w:ins w:id="120" w:author="Timo" w:date="2024-09-25T16:00:00Z">
              <w:r>
                <w:rPr/>
                <w:t xml:space="preserve">TC:n mielestä </w:t>
              </w:r>
            </w:ins>
            <w:ins w:id="121" w:author="Timo" w:date="2024-09-25T15:51:00Z">
              <w:r>
                <w:rPr/>
                <w:t xml:space="preserve">merkittäviä </w:t>
              </w:r>
            </w:ins>
            <w:ins w:id="122" w:author="Timo" w:date="2024-09-25T15:54:00Z">
              <w:r>
                <w:rPr/>
                <w:t xml:space="preserve">muutosehdotuksia, muutokset viedään standardiluonnokseen ja </w:t>
              </w:r>
            </w:ins>
            <w:ins w:id="123" w:author="Timo" w:date="2024-09-26T11:13:00Z">
              <w:r>
                <w:rPr/>
                <w:t>TC päättää uusinta</w:t>
              </w:r>
            </w:ins>
            <w:ins w:id="124" w:author="Timo" w:date="2024-10-23T11:47:00Z">
              <w:r>
                <w:rPr/>
                <w:t>-</w:t>
              </w:r>
            </w:ins>
            <w:ins w:id="125" w:author="Timo" w:date="2024-09-26T11:13:00Z">
              <w:r>
                <w:rPr/>
                <w:t xml:space="preserve"> äänestyksen ajankohdan.</w:t>
              </w:r>
            </w:ins>
            <w:ins w:id="126" w:author="Timo" w:date="2024-09-25T16:00:00Z">
              <w:r>
                <w:rPr/>
                <w:t xml:space="preserve"> </w:t>
              </w:r>
            </w:ins>
          </w:p>
          <w:p>
            <w:pPr>
              <w:pStyle w:val="Normal"/>
              <w:rPr>
                <w:ins w:id="129" w:author="Timo" w:date="2024-09-25T15:55:00Z"/>
              </w:rPr>
            </w:pPr>
            <w:ins w:id="128" w:author="Timo" w:date="2024-09-25T15:55:00Z">
              <w:r>
                <w:rPr/>
              </w:r>
            </w:ins>
          </w:p>
          <w:p>
            <w:pPr>
              <w:pStyle w:val="Normal"/>
              <w:numPr>
                <w:ilvl w:val="0"/>
                <w:numId w:val="4"/>
              </w:numPr>
              <w:rPr>
                <w:ins w:id="138" w:author="Timo" w:date="2024-09-25T15:51:00Z"/>
              </w:rPr>
            </w:pPr>
            <w:ins w:id="130" w:author="Timo" w:date="2024-09-25T15:55:00Z">
              <w:r>
                <w:rPr/>
                <w:t>Jos TC ei pidä ne</w:t>
              </w:r>
            </w:ins>
            <w:ins w:id="131" w:author="Timo" w:date="2024-09-25T16:01:00Z">
              <w:r>
                <w:rPr/>
                <w:t>ga</w:t>
              </w:r>
            </w:ins>
            <w:ins w:id="132" w:author="Timo" w:date="2024-09-25T15:56:00Z">
              <w:r>
                <w:rPr/>
                <w:t>tiivisia</w:t>
              </w:r>
            </w:ins>
            <w:ins w:id="133" w:author="Timo" w:date="2024-09-25T16:02:00Z">
              <w:r>
                <w:rPr/>
                <w:t xml:space="preserve"> ääniä merkittävinä tai negatiivisesti äänestänyt ei ole tyytyväinen esitettyyn korjaukseen ja äänestäjät eivät vedä </w:t>
              </w:r>
            </w:ins>
            <w:ins w:id="134" w:author="Timo" w:date="2024-10-23T11:47:00Z">
              <w:r>
                <w:rPr/>
                <w:t xml:space="preserve">negatiivisiä </w:t>
              </w:r>
            </w:ins>
            <w:ins w:id="135" w:author="Timo" w:date="2024-09-25T16:03:00Z">
              <w:r>
                <w:rPr/>
                <w:t xml:space="preserve">ääniään takaisin, pitää järjestää </w:t>
              </w:r>
            </w:ins>
            <w:ins w:id="136" w:author="Timo" w:date="2024-09-25T16:05:00Z">
              <w:r>
                <w:rPr/>
                <w:t xml:space="preserve">kierrätysäänestys (recirculation ballot), vaikka äänestys muuten olisi menossa läpi. </w:t>
              </w:r>
            </w:ins>
            <w:ins w:id="137" w:author="Timo" w:date="2024-09-25T16:17:00Z">
              <w:r>
                <w:rPr/>
                <w:t>TC päättää kierrätysäänestyksen ajankohdan.</w:t>
              </w:r>
            </w:ins>
          </w:p>
          <w:p>
            <w:pPr>
              <w:pStyle w:val="Normal"/>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139" w:author="Timo" w:date="2024-09-25T15:53:00Z">
              <w:r>
                <w:rPr/>
                <w:delText>Seuraava teknisen komitean  kokous äänestyksen jälkeen</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del w:id="141" w:author="Timo" w:date="2024-09-25T15:53:00Z"/>
              </w:rPr>
            </w:pPr>
            <w:del w:id="140" w:author="Timo" w:date="2024-09-25T15:53:00Z">
              <w:r>
                <w:rPr/>
                <w:delText>Jos äänestys meni läpi, hyväksymisehdotus hallitukselle.</w:delText>
              </w:r>
            </w:del>
          </w:p>
          <w:p>
            <w:pPr>
              <w:pStyle w:val="Normal"/>
              <w:rPr>
                <w:del w:id="143" w:author="Timo" w:date="2024-09-25T15:53:00Z"/>
              </w:rPr>
            </w:pPr>
            <w:del w:id="142" w:author="Timo" w:date="2024-09-25T15:53:00Z">
              <w:r>
                <w:rPr/>
              </w:r>
            </w:del>
          </w:p>
          <w:p>
            <w:pPr>
              <w:pStyle w:val="Normal"/>
              <w:rPr>
                <w:del w:id="145" w:author="Timo" w:date="2024-09-25T15:53:00Z"/>
              </w:rPr>
            </w:pPr>
            <w:del w:id="144" w:author="Timo" w:date="2024-09-25T15:53:00Z">
              <w:r>
                <w:rPr/>
                <w:delText>Jos osallistuminen tai kannatus ei ollut riittävää, asia raukeaa toistaiseksi.</w:delText>
              </w:r>
            </w:del>
          </w:p>
          <w:p>
            <w:pPr>
              <w:pStyle w:val="Normal"/>
              <w:rPr>
                <w:del w:id="147" w:author="Timo" w:date="2024-09-26T11:15:00Z"/>
              </w:rPr>
            </w:pPr>
            <w:del w:id="146" w:author="Timo" w:date="2024-09-26T11:15:00Z">
              <w:r>
                <w:rPr/>
              </w:r>
            </w:del>
          </w:p>
          <w:p>
            <w:pPr>
              <w:pStyle w:val="Normal"/>
              <w:rPr>
                <w:del w:id="149" w:author="Timo" w:date="2024-09-25T16:02:00Z"/>
              </w:rPr>
            </w:pPr>
            <w:del w:id="148" w:author="Timo" w:date="2024-09-25T16:02:00Z">
              <w:r>
                <w:rPr/>
                <w:delText>Jos tarvitaan muutosehdotusten äänestyskierros, päätetään sen ajankohta.</w:delText>
              </w:r>
            </w:del>
          </w:p>
          <w:p>
            <w:pPr>
              <w:pStyle w:val="Normal"/>
              <w:rPr/>
            </w:pPr>
            <w:del w:id="150" w:author="Timo" w:date="2024-09-25T16:02:00Z">
              <w:r>
                <w:rPr/>
                <w:delText>Muutosten työstämiseen varataan 1 vko – 1 ½ kuukautta perusäänestyksen päättymisestä lukien.</w:delText>
              </w:r>
            </w:del>
          </w:p>
        </w:tc>
        <w:tc>
          <w:tcPr>
            <w:tcW w:w="779" w:type="dxa"/>
            <w:tcBorders/>
            <w:tcMar>
              <w:left w:w="0" w:type="dxa"/>
              <w:right w:w="0" w:type="dxa"/>
            </w:tcMar>
          </w:tcPr>
          <w:p>
            <w:pPr>
              <w:pStyle w:val="Normal"/>
              <w:widowControl/>
              <w:bidi w:val="0"/>
              <w:snapToGrid w:val="tru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151" w:author="Timo" w:date="2024-09-25T16:18:00Z">
              <w:r>
                <w:rPr/>
                <w:delText>viikko ennen muutosehdotusäänestyksen alkamista</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152" w:author="Timo" w:date="2024-09-25T16:18:00Z">
              <w:r>
                <w:rPr/>
                <w:delText>Ilmoitus Webiin muutosehdotusten äänestyksestä.</w:delText>
              </w:r>
            </w:del>
          </w:p>
        </w:tc>
        <w:tc>
          <w:tcPr>
            <w:tcW w:w="779" w:type="dxa"/>
            <w:tcBorders/>
            <w:tcMar>
              <w:left w:w="0" w:type="dxa"/>
              <w:right w:w="0" w:type="dxa"/>
            </w:tcMar>
          </w:tcPr>
          <w:p>
            <w:pPr>
              <w:pStyle w:val="Normal"/>
              <w:widowControl/>
              <w:bidi w:val="0"/>
              <w:snapToGrid w:val="tru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153" w:author="Timo" w:date="2024-09-25T16:18:00Z">
              <w:r>
                <w:rPr/>
                <w:delText xml:space="preserve">Muutosehdotusäänestys alkaa viimeistään viikon kuluttua teknisen komitean 2. perusäänestyksen jälkeisen kokouksen jälkeen </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154" w:author="Timo" w:date="2024-09-25T16:18:00Z">
              <w:r>
                <w:rPr/>
                <w:delText>Muutosehdotusäänestys alkaa.</w:delText>
              </w:r>
            </w:del>
          </w:p>
        </w:tc>
        <w:tc>
          <w:tcPr>
            <w:tcW w:w="779" w:type="dxa"/>
            <w:tcBorders/>
            <w:tcMar>
              <w:left w:w="0" w:type="dxa"/>
              <w:right w:w="0" w:type="dxa"/>
            </w:tcMar>
          </w:tcPr>
          <w:p>
            <w:pPr>
              <w:pStyle w:val="Normal"/>
              <w:widowControl/>
              <w:bidi w:val="0"/>
              <w:snapToGrid w:val="tru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155" w:author="Timo" w:date="2024-09-25T16:18:00Z">
              <w:r>
                <w:rPr/>
                <w:delText>Muutosehdotusäänestys kestää viikon</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156" w:author="Timo" w:date="2024-09-25T16:18:00Z">
              <w:r>
                <w:rPr/>
                <w:delText>Materiaali lähetetään osallistujille sähköpostilla.</w:delText>
              </w:r>
            </w:del>
          </w:p>
        </w:tc>
        <w:tc>
          <w:tcPr>
            <w:tcW w:w="779" w:type="dxa"/>
            <w:tcBorders/>
            <w:tcMar>
              <w:left w:w="0" w:type="dxa"/>
              <w:right w:w="0" w:type="dxa"/>
            </w:tcMar>
          </w:tcPr>
          <w:p>
            <w:pPr>
              <w:pStyle w:val="Normal"/>
              <w:widowControl/>
              <w:bidi w:val="0"/>
              <w:snapToGrid w:val="tru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157" w:author="Timo" w:date="2024-09-25T16:18:00Z">
              <w:r>
                <w:rPr/>
                <w:delText>Viikon sisällä muutosehdotusäänestyksen päättymisen jälkeen</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del w:id="158" w:author="Timo" w:date="2024-09-25T16:18:00Z">
              <w:r>
                <w:rPr/>
                <w:delText>Tekninen komitea ilmoittaa äänestyksen tuloksen äänestäjille</w:delText>
              </w:r>
            </w:del>
          </w:p>
        </w:tc>
        <w:tc>
          <w:tcPr>
            <w:tcW w:w="779" w:type="dxa"/>
            <w:tcBorders/>
            <w:tcMar>
              <w:left w:w="0" w:type="dxa"/>
              <w:right w:w="0" w:type="dxa"/>
            </w:tcMar>
          </w:tcPr>
          <w:p>
            <w:pPr>
              <w:pStyle w:val="Normal"/>
              <w:widowControl/>
              <w:bidi w:val="0"/>
              <w:snapToGrid w:val="true"/>
              <w:rPr/>
            </w:pPr>
            <w:r>
              <w:rPr/>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del w:id="159" w:author="Timo" w:date="2024-09-25T16:18:00Z">
              <w:r>
                <w:rPr/>
                <w:delText>Seuraava teknisen komitean  kokous tai sitä seuraava</w:delText>
              </w:r>
            </w:del>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del w:id="161" w:author="Timo" w:date="2024-09-25T16:18:00Z"/>
              </w:rPr>
            </w:pPr>
            <w:del w:id="160" w:author="Timo" w:date="2024-09-25T16:18:00Z">
              <w:r>
                <w:rPr/>
                <w:delText>Hyväksymisehdotus hallitukselle.</w:delText>
              </w:r>
            </w:del>
          </w:p>
          <w:p>
            <w:pPr>
              <w:pStyle w:val="Normal"/>
              <w:rPr/>
            </w:pPr>
            <w:del w:id="162" w:author="Timo" w:date="2024-09-25T16:18:00Z">
              <w:r>
                <w:rPr/>
                <w:delText>Standardiluonnoksen laatijan pitää saada muutokset työstettyä 2 viikkoa ennen teknisen komitean kokousta.</w:delText>
              </w:r>
            </w:del>
          </w:p>
        </w:tc>
        <w:tc>
          <w:tcPr>
            <w:tcW w:w="779" w:type="dxa"/>
            <w:tcBorders/>
            <w:tcMar>
              <w:left w:w="0" w:type="dxa"/>
              <w:right w:w="0" w:type="dxa"/>
            </w:tcMar>
          </w:tcPr>
          <w:p>
            <w:pPr>
              <w:pStyle w:val="Normal"/>
              <w:widowControl/>
              <w:bidi w:val="0"/>
              <w:snapToGrid w:val="tru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163" w:author="Timo" w:date="2024-09-26T11:47:00Z">
              <w:r>
                <w:rPr/>
                <w:t>10.</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164" w:author="Timo" w:date="2024-09-26T11:47:00Z">
              <w:r>
                <w:rPr/>
                <w:t>Mahdollinen uusintaäänestys</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ins w:id="166" w:author="Timo" w:date="2024-09-26T11:57:00Z"/>
              </w:rPr>
            </w:pPr>
            <w:ins w:id="165" w:author="Timo" w:date="2024-09-26T11:59:00Z">
              <w:r>
                <w:rPr/>
                <w:t>Äänestyksessä keskitytään vain niihin kohtiin, joita on muutettu negatiivisten kommenttien perusteella ja muihin kohtiin, joissa on merkittäviä muutoksia.</w:t>
              </w:r>
            </w:ins>
          </w:p>
          <w:p>
            <w:pPr>
              <w:pStyle w:val="Normal"/>
              <w:rPr>
                <w:ins w:id="168" w:author="Timo" w:date="2024-09-26T11:48:00Z"/>
              </w:rPr>
            </w:pPr>
            <w:ins w:id="167" w:author="Timo" w:date="2024-09-26T11:48:00Z">
              <w:r>
                <w:rPr/>
              </w:r>
            </w:ins>
          </w:p>
          <w:p>
            <w:pPr>
              <w:pStyle w:val="Normal"/>
              <w:rPr>
                <w:ins w:id="172" w:author="Timo" w:date="2024-10-07T11:08:00Z"/>
              </w:rPr>
            </w:pPr>
            <w:ins w:id="169" w:author="Timo" w:date="2024-09-26T11:48:00Z">
              <w:r>
                <w:rPr/>
                <w:t xml:space="preserve">Äänestyksestä ilmoitetaan kaksi viikkoa ennen alkamista, äänestys kestää 1-2 viikkoa ja materiaali löytyy yhdistyksen webistä </w:t>
              </w:r>
            </w:ins>
            <w:hyperlink r:id="rId3">
              <w:ins w:id="170" w:author="Timo" w:date="2024-09-26T11:48:00Z">
                <w:r>
                  <w:rPr>
                    <w:rStyle w:val="InternetLink"/>
                  </w:rPr>
                  <w:t>www.hl7.fi</w:t>
                </w:r>
              </w:ins>
            </w:hyperlink>
            <w:ins w:id="171" w:author="Timo" w:date="2024-09-26T11:48:00Z">
              <w:r>
                <w:rPr/>
                <w:t>.</w:t>
              </w:r>
            </w:ins>
          </w:p>
          <w:p>
            <w:pPr>
              <w:pStyle w:val="Normal"/>
              <w:rPr>
                <w:ins w:id="174" w:author="Timo" w:date="2024-10-07T11:08:00Z"/>
              </w:rPr>
            </w:pPr>
            <w:ins w:id="173" w:author="Timo" w:date="2024-10-07T11:08:00Z">
              <w:r>
                <w:rPr/>
              </w:r>
            </w:ins>
          </w:p>
          <w:p>
            <w:pPr>
              <w:pStyle w:val="Normal"/>
              <w:rPr/>
            </w:pPr>
            <w:ins w:id="175" w:author="Timo" w:date="2024-10-07T11:08:00Z">
              <w:r>
                <w:rPr/>
                <w:t>HL7 Finland jäsenet äänestävät.</w:t>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176" w:author="Timo" w:date="2024-09-26T11:56:00Z">
              <w:r>
                <w:rPr/>
                <w:t>11.</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177" w:author="Timo" w:date="2024-09-26T11:56:00Z">
              <w:r>
                <w:rPr/>
                <w:t>TC-kokous mahdollisen uusintaäänestyksen jälkeen</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ins w:id="178" w:author="Timo" w:date="2024-09-26T12:03:00Z">
              <w:r>
                <w:rPr/>
                <w:t xml:space="preserve">Standardiluonnokseen voi tulla vielä pieniä muutoksia äänestyksen perusteella. </w:t>
              </w:r>
            </w:ins>
            <w:ins w:id="179" w:author="Timo" w:date="2024-09-26T12:05:00Z">
              <w:r>
                <w:rPr/>
                <w:t>Sen jälkeen standardiluonnos viedään hallituksen hyväksyttäväksi.</w:t>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180" w:author="Timo" w:date="2024-09-25T16:19:00Z">
              <w:r>
                <w:rPr/>
                <w:t>12.</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181" w:author="Timo" w:date="2024-09-26T12:04:00Z">
              <w:r>
                <w:rPr/>
                <w:t>Mahdollinen k</w:t>
              </w:r>
            </w:ins>
            <w:ins w:id="182" w:author="Timo" w:date="2024-09-26T11:08:00Z">
              <w:r>
                <w:rPr/>
                <w:t>ierrätys</w:t>
              </w:r>
            </w:ins>
            <w:ins w:id="183" w:author="Timo" w:date="2024-09-25T16:19:00Z">
              <w:r>
                <w:rPr/>
                <w:t>äänestys</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ins w:id="185" w:author="Timo" w:date="2024-10-07T11:08:00Z"/>
              </w:rPr>
            </w:pPr>
            <w:ins w:id="184" w:author="Timo" w:date="2024-09-25T16:19:00Z">
              <w:r>
                <w:rPr/>
                <w:t>Varsinaisessa äänestyksessä annetut negatiiviset äänet (joita ei ole vedetty takaisin) saatetaan äänestäjien tietoon. Äänestäjillä on nyt mahdollisuus muuttaa aiempi positiivinen äänensä negatiiviseksi.</w:t>
              </w:r>
            </w:ins>
          </w:p>
          <w:p>
            <w:pPr>
              <w:pStyle w:val="Normal"/>
              <w:rPr>
                <w:ins w:id="187" w:author="Timo" w:date="2024-10-07T11:08:00Z"/>
              </w:rPr>
            </w:pPr>
            <w:ins w:id="186" w:author="Timo" w:date="2024-10-07T11:08:00Z">
              <w:r>
                <w:rPr/>
              </w:r>
            </w:ins>
          </w:p>
          <w:p>
            <w:pPr>
              <w:pStyle w:val="Normal"/>
              <w:rPr/>
            </w:pPr>
            <w:ins w:id="188" w:author="Timo" w:date="2024-10-07T11:08:00Z">
              <w:r>
                <w:rPr/>
                <w:t>Vain varsinaiseen äänestykseen osallistuneet tahot äänestävät.</w:t>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ins w:id="189" w:author="Timo" w:date="2024-09-25T16:22:00Z">
              <w:r>
                <w:rPr/>
                <w:t>13.</w:t>
              </w:r>
            </w:ins>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pPr>
            <w:ins w:id="190" w:author="Timo" w:date="2024-09-25T16:22:00Z">
              <w:r>
                <w:rPr/>
                <w:t>TC-kokous</w:t>
              </w:r>
            </w:ins>
            <w:ins w:id="191" w:author="Timo" w:date="2024-09-26T11:55:00Z">
              <w:r>
                <w:rPr/>
                <w:t xml:space="preserve"> kierrätysäänestyksen jälkeen</w:t>
              </w:r>
            </w:ins>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ins w:id="192" w:author="Timo" w:date="2024-09-25T16:24:00Z">
              <w:r>
                <w:rPr/>
                <w:t>Käsitellään kierrätysäänestyksen tulos. Saadaan uusi suositus hallituksen hyväksyttäväksi tai asia raukeaa toistaiseksi.</w:t>
              </w:r>
            </w:ins>
            <w:ins w:id="193" w:author="Timo" w:date="2024-09-30T14:32:00Z">
              <w:r>
                <w:rPr/>
                <w:t xml:space="preserve"> (ks. 9/4)</w:t>
              </w:r>
            </w:ins>
          </w:p>
        </w:tc>
      </w:tr>
    </w:tbl>
    <w:p>
      <w:pPr>
        <w:pStyle w:val="Normal"/>
        <w:rPr/>
      </w:pPr>
      <w:r>
        <w:rPr/>
      </w:r>
    </w:p>
    <w:p>
      <w:pPr>
        <w:pStyle w:val="Normal"/>
        <w:rPr/>
      </w:pPr>
      <w:r>
        <w:rPr/>
      </w:r>
    </w:p>
    <w:p>
      <w:pPr>
        <w:pStyle w:val="Heading2"/>
        <w:rPr/>
      </w:pPr>
      <w:bookmarkStart w:id="3" w:name="__RefHeading___Toc387664883"/>
      <w:r>
        <w:rPr/>
        <w:t>Alustava yhteydenotto</w:t>
      </w:r>
      <w:ins w:id="194" w:author="Timo" w:date="2024-09-30T14:34:00Z">
        <w:bookmarkEnd w:id="3"/>
        <w:r>
          <w:rPr/>
          <w:t xml:space="preserve"> ja materiaali</w:t>
        </w:r>
      </w:ins>
    </w:p>
    <w:p>
      <w:pPr>
        <w:pStyle w:val="Normal"/>
        <w:rPr/>
      </w:pPr>
      <w:r>
        <w:rPr/>
      </w:r>
    </w:p>
    <w:p>
      <w:pPr>
        <w:pStyle w:val="Normal"/>
        <w:rPr>
          <w:ins w:id="197" w:author="Timo" w:date="2024-09-30T14:34:00Z"/>
        </w:rPr>
      </w:pPr>
      <w:r>
        <w:rPr/>
        <w:t xml:space="preserve">Tekniseen komiteaan otetaan yhteyttä viimeistään </w:t>
      </w:r>
      <w:ins w:id="195" w:author="Timo" w:date="2024-09-26T12:06:00Z">
        <w:r>
          <w:rPr/>
          <w:t>2</w:t>
        </w:r>
      </w:ins>
      <w:del w:id="196" w:author="Timo" w:date="2024-09-26T12:06:00Z">
        <w:r>
          <w:rPr/>
          <w:delText>3</w:delText>
        </w:r>
      </w:del>
      <w:r>
        <w:rPr/>
        <w:t xml:space="preserve"> viikkoa ennen aiottua lausuntokierroksen aloittamista. Tekninen komitea informoi asiasta hallituksen puheenjohtajaa.</w:t>
      </w:r>
    </w:p>
    <w:p>
      <w:pPr>
        <w:pStyle w:val="Normal"/>
        <w:rPr>
          <w:ins w:id="199" w:author="Timo" w:date="2024-09-30T14:34:00Z"/>
        </w:rPr>
      </w:pPr>
      <w:ins w:id="198" w:author="Timo" w:date="2024-09-30T14:34:00Z">
        <w:r>
          <w:rPr/>
        </w:r>
      </w:ins>
    </w:p>
    <w:p>
      <w:pPr>
        <w:pStyle w:val="Normal"/>
        <w:rPr>
          <w:ins w:id="203" w:author="Timo" w:date="2024-09-30T14:34:00Z"/>
        </w:rPr>
      </w:pPr>
      <w:ins w:id="200" w:author="Timo" w:date="2024-09-30T14:34:00Z">
        <w:r>
          <w:rPr/>
          <w:t>Viimeistään viikko</w:t>
        </w:r>
      </w:ins>
      <w:ins w:id="201" w:author="Timo" w:date="2024-10-07T10:42:00Z">
        <w:r>
          <w:rPr/>
          <w:t>a</w:t>
        </w:r>
      </w:ins>
      <w:ins w:id="202" w:author="Timo" w:date="2024-09-30T14:34:00Z">
        <w:r>
          <w:rPr/>
          <w:t xml:space="preserve"> ennen lausuntokierroksen aloittamista tekninen komitea saa lausuntokierroksen alustavan materiaalin. Tässä vaiheessa tekninen komitea aloittaa myös lausuntokierroksen saatekirjeen työstämisen. Saatekirjeen yleissisältö on kuvattu luvussa 4.</w:t>
        </w:r>
      </w:ins>
    </w:p>
    <w:p>
      <w:pPr>
        <w:pStyle w:val="Normal"/>
        <w:rPr>
          <w:ins w:id="205" w:author="Timo" w:date="2024-09-30T14:34:00Z"/>
        </w:rPr>
      </w:pPr>
      <w:ins w:id="204" w:author="Timo" w:date="2024-09-30T14:34:00Z">
        <w:r>
          <w:rPr/>
        </w:r>
      </w:ins>
    </w:p>
    <w:p>
      <w:pPr>
        <w:pStyle w:val="Normal"/>
        <w:rPr>
          <w:ins w:id="207" w:author="Timo" w:date="2024-09-30T14:34:00Z"/>
        </w:rPr>
      </w:pPr>
      <w:ins w:id="206" w:author="Timo" w:date="2024-09-30T14:34:00Z">
        <w:r>
          <w:rPr/>
          <w:t xml:space="preserve">Tekninen komitea voi tässä vaiheessa lykätä lausuntokierroksen aloittamista, jos lausuntokierroksen materiaali ei täytä standardeille asetettuja vaatimuksia. Myöhemmin kuvattu kaksivaiheinen äänestysmenettely on keskeneräisten standardiluonnosten tapauksessa raskas. Lykkäyksestä on heti informoitava myös hallituksen puheenjohtajaa. </w:t>
        </w:r>
      </w:ins>
    </w:p>
    <w:p>
      <w:pPr>
        <w:pStyle w:val="Normal"/>
        <w:rPr/>
      </w:pPr>
      <w:r>
        <w:rPr/>
      </w:r>
    </w:p>
    <w:p>
      <w:pPr>
        <w:pStyle w:val="Normal"/>
        <w:rPr>
          <w:del w:id="209" w:author="Timo" w:date="2024-09-30T15:32:00Z"/>
        </w:rPr>
      </w:pPr>
      <w:del w:id="208" w:author="Timo" w:date="2024-09-30T15:32:00Z">
        <w:r>
          <w:rPr/>
        </w:r>
      </w:del>
    </w:p>
    <w:p>
      <w:pPr>
        <w:pStyle w:val="Normal"/>
        <w:rPr/>
      </w:pPr>
      <w:r>
        <w:rPr/>
        <w:t>Aikatauluissa kannattaa huomioida mahdollisuuksien mukaan Teknisen komitean vakiokokousrytmi</w:t>
      </w:r>
      <w:ins w:id="210" w:author="Timo" w:date="2024-09-26T12:07:00Z">
        <w:r>
          <w:rPr/>
          <w:t xml:space="preserve"> (parilliset kuukaudet)</w:t>
        </w:r>
      </w:ins>
      <w:r>
        <w:rPr/>
        <w:t>. Pääsääntöisesti suositellaan, että äänestykseen vietävä määrittely käsitellään kertaalleen teknisessä komiteassa ennen lausuntokierroksen aloitusta</w:t>
      </w:r>
      <w:ins w:id="211" w:author="Timo" w:date="2024-09-26T12:08:00Z">
        <w:r>
          <w:rPr/>
          <w:t>.</w:t>
        </w:r>
      </w:ins>
      <w:del w:id="212" w:author="Timo" w:date="2024-09-26T12:08:00Z">
        <w:r>
          <w:rPr/>
          <w:delText xml:space="preserve"> –t</w:delText>
        </w:r>
      </w:del>
      <w:ins w:id="213" w:author="Timo" w:date="2024-09-26T12:08:00Z">
        <w:r>
          <w:rPr/>
          <w:t>T</w:t>
        </w:r>
      </w:ins>
      <w:r>
        <w:rPr/>
        <w:t>eknisen komitean käsittelemä</w:t>
      </w:r>
      <w:ins w:id="214" w:author="Timo" w:date="2024-09-30T14:33:00Z">
        <w:r>
          <w:rPr/>
          <w:t>n</w:t>
        </w:r>
      </w:ins>
      <w:r>
        <w:rPr/>
        <w:t xml:space="preserve"> versio ei tarvitse olla lopullinen lausunnoille menevä vaan teknisen komitean käsittelyn voi ajoittaa määrittelyn päivityksen näkökulmasta sopivaan aikaan.</w:t>
      </w:r>
    </w:p>
    <w:p>
      <w:pPr>
        <w:pStyle w:val="Normal"/>
        <w:rPr/>
      </w:pPr>
      <w:r>
        <w:rPr/>
      </w:r>
    </w:p>
    <w:p>
      <w:pPr>
        <w:pStyle w:val="Normal"/>
        <w:rPr/>
      </w:pPr>
      <w:r>
        <w:rPr/>
      </w:r>
    </w:p>
    <w:p>
      <w:pPr>
        <w:pStyle w:val="Heading2"/>
        <w:rPr/>
      </w:pPr>
      <w:bookmarkStart w:id="4" w:name="__RefHeading___Toc387664884"/>
      <w:bookmarkEnd w:id="4"/>
      <w:r>
        <w:rPr/>
        <w:t>Ennakkoilmoitus</w:t>
      </w:r>
    </w:p>
    <w:p>
      <w:pPr>
        <w:pStyle w:val="Normal"/>
        <w:rPr/>
      </w:pPr>
      <w:r>
        <w:rPr/>
      </w:r>
    </w:p>
    <w:p>
      <w:pPr>
        <w:pStyle w:val="Normal"/>
        <w:rPr>
          <w:del w:id="220" w:author="Timo" w:date="2024-09-30T14:34:00Z"/>
        </w:rPr>
      </w:pPr>
      <w:del w:id="215" w:author="Timo" w:date="2024-09-30T14:34:00Z">
        <w:r>
          <w:rPr/>
          <w:delText>Viimeistään</w:delText>
        </w:r>
      </w:del>
      <w:del w:id="216" w:author="Timo" w:date="2024-09-26T12:08:00Z">
        <w:r>
          <w:rPr/>
          <w:delText xml:space="preserve"> kaksi</w:delText>
        </w:r>
      </w:del>
      <w:del w:id="217" w:author="Timo" w:date="2024-09-30T14:34:00Z">
        <w:r>
          <w:rPr/>
          <w:delText xml:space="preserve"> viikko</w:delText>
        </w:r>
      </w:del>
      <w:del w:id="218" w:author="Timo" w:date="2024-09-26T12:08:00Z">
        <w:r>
          <w:rPr/>
          <w:delText>a</w:delText>
        </w:r>
      </w:del>
      <w:del w:id="219" w:author="Timo" w:date="2024-09-30T14:34:00Z">
        <w:r>
          <w:rPr/>
          <w:delText xml:space="preserve"> ennen lausuntokierroksen aloittamista tekninen komitea saa lausuntokierroksen alustavan materiaalin. Tässä vaiheessa tekninen komitea aloittaa myös lausuntokierroksen saatekirjeen työstämisen. Saatekirjeen yleissisältö on kuvattu luvussa 4.</w:delText>
        </w:r>
      </w:del>
    </w:p>
    <w:p>
      <w:pPr>
        <w:pStyle w:val="Normal"/>
        <w:rPr>
          <w:del w:id="222" w:author="Timo" w:date="2024-09-30T14:34:00Z"/>
        </w:rPr>
      </w:pPr>
      <w:del w:id="221" w:author="Timo" w:date="2024-09-30T14:34:00Z">
        <w:r>
          <w:rPr/>
        </w:r>
      </w:del>
    </w:p>
    <w:p>
      <w:pPr>
        <w:pStyle w:val="Normal"/>
        <w:rPr>
          <w:del w:id="224" w:author="Timo" w:date="2024-09-30T14:34:00Z"/>
        </w:rPr>
      </w:pPr>
      <w:del w:id="223" w:author="Timo" w:date="2024-09-30T14:34:00Z">
        <w:r>
          <w:rPr/>
          <w:delText xml:space="preserve">Tekninen komitea voi tässä vaiheessa lykätä lausuntokierroksen aloittamista, jos lausuntokierroksen materiaali ei täytä standardeille asetettuja vaatimuksia. Myöhemmin kuvattu kaksivaiheinen äänestysmenettely on keskeneräisten standardiluonnosten tapauksessa raskas. Lykkäyksestä on heti informoitava myös hallituksen puheenjohtajaa. </w:delText>
        </w:r>
      </w:del>
    </w:p>
    <w:p>
      <w:pPr>
        <w:pStyle w:val="Normal"/>
        <w:rPr>
          <w:del w:id="226" w:author="Timo" w:date="2024-09-30T15:32:00Z"/>
        </w:rPr>
      </w:pPr>
      <w:del w:id="225" w:author="Timo" w:date="2024-09-30T15:32:00Z">
        <w:r>
          <w:rPr/>
        </w:r>
      </w:del>
    </w:p>
    <w:p>
      <w:pPr>
        <w:pStyle w:val="Normal"/>
        <w:rPr/>
      </w:pPr>
      <w:ins w:id="227" w:author="Timo" w:date="2024-09-26T12:10:00Z">
        <w:r>
          <w:rPr/>
          <w:t>1-2 v</w:t>
        </w:r>
      </w:ins>
      <w:del w:id="228" w:author="Timo" w:date="2024-09-26T12:10:00Z">
        <w:r>
          <w:rPr/>
          <w:delText>V</w:delText>
        </w:r>
      </w:del>
      <w:r>
        <w:rPr/>
        <w:t xml:space="preserve">iikkoa ennen lausuntokierroksen aloittamista HL7 Finland:in web-etusivulle laitetaan ilmoitus alkavasta lausuntokierroksesta. </w:t>
      </w:r>
      <w:del w:id="229" w:author="Timo" w:date="2024-09-26T12:10:00Z">
        <w:r>
          <w:rPr/>
          <w:delText>Tämä ilmoitus saa olla web:ssä aikaisintaan 2 viikkoa ennen lausuntokierroksen aloittamista.</w:delText>
        </w:r>
      </w:del>
    </w:p>
    <w:p>
      <w:pPr>
        <w:pStyle w:val="Normal"/>
        <w:rPr/>
      </w:pPr>
      <w:r>
        <w:rPr/>
      </w:r>
    </w:p>
    <w:p>
      <w:pPr>
        <w:pStyle w:val="Normal"/>
        <w:rPr/>
      </w:pPr>
      <w:r>
        <w:rPr/>
      </w:r>
    </w:p>
    <w:p>
      <w:pPr>
        <w:pStyle w:val="Heading2"/>
        <w:rPr/>
      </w:pPr>
      <w:bookmarkStart w:id="5" w:name="__RefHeading___Toc387664885"/>
      <w:bookmarkEnd w:id="5"/>
      <w:r>
        <w:rPr/>
        <w:t>Lausuntokierroksen aloittaminen</w:t>
      </w:r>
    </w:p>
    <w:p>
      <w:pPr>
        <w:pStyle w:val="Normal"/>
        <w:rPr/>
      </w:pPr>
      <w:r>
        <w:rPr/>
      </w:r>
    </w:p>
    <w:p>
      <w:pPr>
        <w:pStyle w:val="Normal"/>
        <w:rPr/>
      </w:pPr>
      <w:r>
        <w:rPr/>
        <w:t>Lausuntokierroksen aloittamisesta ilmoitetaan web-etusivulla ja jäsenrekisterin mukaisella postituslistalla. Tässä vaiheessa lausuntokierroksen materiaali on pudotettavissa web:istä saatekirjeineen ja äänestysohjeineen.</w:t>
      </w:r>
    </w:p>
    <w:p>
      <w:pPr>
        <w:pStyle w:val="Normal"/>
        <w:rPr/>
      </w:pPr>
      <w:r>
        <w:rPr/>
      </w:r>
    </w:p>
    <w:p>
      <w:pPr>
        <w:pStyle w:val="Heading2"/>
        <w:rPr/>
      </w:pPr>
      <w:bookmarkStart w:id="6" w:name="__RefHeading___Toc387664886"/>
      <w:bookmarkEnd w:id="6"/>
      <w:r>
        <w:rPr/>
        <w:t>Kommenttikierros</w:t>
      </w:r>
    </w:p>
    <w:p>
      <w:pPr>
        <w:pStyle w:val="Normal"/>
        <w:rPr/>
      </w:pPr>
      <w:r>
        <w:rPr/>
      </w:r>
    </w:p>
    <w:p>
      <w:pPr>
        <w:pStyle w:val="Normal"/>
        <w:rPr/>
      </w:pPr>
      <w:r>
        <w:rPr/>
        <w:t xml:space="preserve">Lausuntokierros alkaa </w:t>
      </w:r>
      <w:ins w:id="230" w:author="Timo" w:date="2024-09-26T12:11:00Z">
        <w:r>
          <w:rPr/>
          <w:t xml:space="preserve">mahdollisella </w:t>
        </w:r>
      </w:ins>
      <w:r>
        <w:rPr/>
        <w:t xml:space="preserve">kommenttikierroksella, joka kestää </w:t>
      </w:r>
      <w:del w:id="231" w:author="Timo" w:date="2024-09-30T14:35:00Z">
        <w:r>
          <w:rPr/>
          <w:delText>noin</w:delText>
        </w:r>
      </w:del>
      <w:r>
        <w:rPr/>
        <w:t xml:space="preserve"> </w:t>
      </w:r>
      <w:ins w:id="232" w:author="Timo" w:date="2024-09-26T12:11:00Z">
        <w:r>
          <w:rPr/>
          <w:t>1-3</w:t>
        </w:r>
      </w:ins>
      <w:del w:id="233" w:author="Timo" w:date="2024-09-26T12:11:00Z">
        <w:r>
          <w:rPr/>
          <w:delText>2-3</w:delText>
        </w:r>
      </w:del>
      <w:r>
        <w:rPr/>
        <w:t xml:space="preserve"> viikkoa teknisen komitean päätöksen mukaisesti. Pituuteen vaikuttaa lähinnä standardiluonnoksen materiaalin kypsyys. Määritystä pitää kierrättää asiantuntevilla tahoilla jo määrityksen tekovaiheessa. Kommenttikierros voidaan jättää poiskin, jos se ei ole tarkoituksenmukainen. Kommenttikierrokselle saavat osallistua kaikki, myöskin ne, jotka eivät ole HL7-yhdistyksen jäseniä. Kommentit lähetetään standardiluonnoksen kehittäjälle ja cc:nä teknisen komitean määräämälle taholle. </w:t>
      </w:r>
    </w:p>
    <w:p>
      <w:pPr>
        <w:pStyle w:val="Normal"/>
        <w:rPr/>
      </w:pPr>
      <w:r>
        <w:rPr/>
      </w:r>
    </w:p>
    <w:p>
      <w:pPr>
        <w:pStyle w:val="Normal"/>
        <w:rPr/>
      </w:pPr>
      <w:r>
        <w:rPr/>
      </w:r>
    </w:p>
    <w:p>
      <w:pPr>
        <w:pStyle w:val="Heading2"/>
        <w:rPr/>
      </w:pPr>
      <w:bookmarkStart w:id="7" w:name="__RefHeading___Toc387664887"/>
      <w:bookmarkEnd w:id="7"/>
      <w:r>
        <w:rPr/>
        <w:t>Korjaustauko</w:t>
      </w:r>
    </w:p>
    <w:p>
      <w:pPr>
        <w:pStyle w:val="Normal"/>
        <w:rPr/>
      </w:pPr>
      <w:r>
        <w:rPr/>
      </w:r>
    </w:p>
    <w:p>
      <w:pPr>
        <w:pStyle w:val="Normal"/>
        <w:rPr/>
      </w:pPr>
      <w:r>
        <w:rPr/>
        <w:t xml:space="preserve">Jos kommenttikierros on järjestetty, </w:t>
      </w:r>
      <w:ins w:id="234" w:author="Timo" w:date="2024-09-26T12:13:00Z">
        <w:r>
          <w:rPr/>
          <w:t xml:space="preserve">kommentit käsitellään TC:ssä. </w:t>
        </w:r>
      </w:ins>
      <w:del w:id="235" w:author="Timo" w:date="2024-09-26T12:14:00Z">
        <w:r>
          <w:rPr/>
          <w:delText>kommenttikierroksen jälkeen on viikon korjaustauko, jona aikana standardiluonnoksesta tehdään äänestysversio. Tekninen komitea voi tässä vaiheessa viivästyttää varsinaisen äänestyksen alkamista, jos korjauksiin meneekin pidempi aika. Päätöksen voivat tehdä TC:n co-chairit.</w:delText>
        </w:r>
      </w:del>
      <w:ins w:id="236" w:author="Timo" w:date="2024-09-26T12:15:00Z">
        <w:r>
          <w:rPr/>
          <w:t xml:space="preserve"> Standardiluonnoksen tekijälle annetaan tarvittava aika äänestysversion työstämistä varten. TC päättää äänestyksen ajankohdan ja keston.</w:t>
        </w:r>
      </w:ins>
      <w:ins w:id="237" w:author="Timo" w:date="2024-09-30T14:36:00Z">
        <w:r>
          <w:rPr/>
          <w:t xml:space="preserve"> Teknisen komitean puheenjohtajat voivat tarvittaessa antaa lisäaikaa materiaalin työstämiselle ja muuttaa äänestyksen ajankohtaa.</w:t>
        </w:r>
      </w:ins>
    </w:p>
    <w:p>
      <w:pPr>
        <w:pStyle w:val="Normal"/>
        <w:rPr/>
      </w:pPr>
      <w:r>
        <w:rPr/>
      </w:r>
    </w:p>
    <w:p>
      <w:pPr>
        <w:pStyle w:val="Normal"/>
        <w:rPr/>
      </w:pPr>
      <w:r>
        <w:rPr/>
      </w:r>
    </w:p>
    <w:p>
      <w:pPr>
        <w:pStyle w:val="Heading2"/>
        <w:rPr/>
      </w:pPr>
      <w:bookmarkStart w:id="8" w:name="__RefHeading___Toc387664888"/>
      <w:bookmarkEnd w:id="8"/>
      <w:r>
        <w:rPr/>
        <w:t>Varsinainen äänestys</w:t>
      </w:r>
    </w:p>
    <w:p>
      <w:pPr>
        <w:pStyle w:val="Normal"/>
        <w:rPr/>
      </w:pPr>
      <w:r>
        <w:rPr/>
      </w:r>
    </w:p>
    <w:p>
      <w:pPr>
        <w:pStyle w:val="Heading3"/>
        <w:jc w:val="left"/>
        <w:rPr/>
      </w:pPr>
      <w:ins w:id="238" w:author="Timo" w:date="2024-09-26T12:17:00Z">
        <w:bookmarkStart w:id="9" w:name="__RefHeading___Toc387664889"/>
        <w:bookmarkEnd w:id="9"/>
        <w:r>
          <w:rPr/>
          <w:t>Ä</w:t>
        </w:r>
      </w:ins>
      <w:del w:id="239" w:author="Timo" w:date="2024-09-26T12:17:00Z">
        <w:r>
          <w:rPr/>
          <w:delText>Lausunto- ja ä</w:delText>
        </w:r>
      </w:del>
      <w:r>
        <w:rPr/>
        <w:t>änestysaika</w:t>
      </w:r>
    </w:p>
    <w:p>
      <w:pPr>
        <w:pStyle w:val="Normal"/>
        <w:rPr/>
      </w:pPr>
      <w:r>
        <w:rPr/>
      </w:r>
    </w:p>
    <w:p>
      <w:pPr>
        <w:pStyle w:val="Normal"/>
        <w:rPr/>
      </w:pPr>
      <w:r>
        <w:rPr/>
        <w:t xml:space="preserve">Mahdollisen kommenttikierroksen ja korjaustauon jälkeen varsinainen </w:t>
      </w:r>
      <w:del w:id="240" w:author="Timo" w:date="2024-09-26T12:17:00Z">
        <w:r>
          <w:rPr/>
          <w:delText>lausunto- ja</w:delText>
        </w:r>
      </w:del>
      <w:r>
        <w:rPr/>
        <w:t xml:space="preserve"> äänestysaika on 1-</w:t>
      </w:r>
      <w:ins w:id="241" w:author="Timo" w:date="2024-09-26T12:17:00Z">
        <w:r>
          <w:rPr/>
          <w:t>2</w:t>
        </w:r>
      </w:ins>
      <w:del w:id="242" w:author="Timo" w:date="2024-09-26T12:17:00Z">
        <w:r>
          <w:rPr/>
          <w:delText>3</w:delText>
        </w:r>
      </w:del>
      <w:r>
        <w:rPr/>
        <w:t xml:space="preserve"> viikkoa. Tekninen komitea päättää tarkan ajan. Äänestettävä materiaali pitää olla pudotettavissa webistä ilmoitettuna aikana.</w:t>
      </w:r>
    </w:p>
    <w:p>
      <w:pPr>
        <w:pStyle w:val="Normal"/>
        <w:rPr/>
      </w:pPr>
      <w:r>
        <w:rPr/>
      </w:r>
    </w:p>
    <w:p>
      <w:pPr>
        <w:pStyle w:val="Heading3"/>
        <w:jc w:val="left"/>
        <w:rPr/>
      </w:pPr>
      <w:bookmarkStart w:id="10" w:name="__RefHeading___Toc387664890"/>
      <w:bookmarkEnd w:id="10"/>
      <w:r>
        <w:rPr/>
        <w:t>Osallistujat ja osallistuminen</w:t>
      </w:r>
    </w:p>
    <w:p>
      <w:pPr>
        <w:pStyle w:val="Normal"/>
        <w:rPr/>
      </w:pPr>
      <w:r>
        <w:rPr/>
      </w:r>
    </w:p>
    <w:p>
      <w:pPr>
        <w:pStyle w:val="Normal"/>
        <w:rPr/>
      </w:pPr>
      <w:r>
        <w:rPr/>
        <w:t>HL7-äänestykseen voivat osallistua HL7-yhdistyksen jäsenet. Kullakin jäsenellä on ääniä jäsenmaksun suhteessa 1-7, sillä yhdistyksellä on 7 jäsenmaksukategoriaa:</w:t>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3130"/>
        <w:gridCol w:w="126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Jäsenmaksukategoria:</w:t>
            </w:r>
          </w:p>
          <w:p>
            <w:pPr>
              <w:pStyle w:val="Normal"/>
              <w:rPr/>
            </w:pPr>
            <w:r>
              <w:rPr/>
              <w:t>Terveydenhuollon tietotekniikkahenkilöitä</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ääni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yli 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rPr>
          <w:ins w:id="244" w:author="Timo" w:date="2024-09-30T14:40:00Z"/>
        </w:rPr>
      </w:pPr>
      <w:r>
        <w:rPr/>
        <w:t xml:space="preserve">Kutakin ääntä käyttää äänestykseen nimellään ilmoittautunut henkilö. Yksi henkilö voi käyttää useampia ääniä, vaikkapa kaikki organisaationsa äänet, jos on saanut siihen luvan edustamaltaan organisaatiolta. </w:t>
      </w:r>
      <w:del w:id="243" w:author="Timo" w:date="2024-09-30T14:40:00Z">
        <w:r>
          <w:rPr/>
          <w:delText>Äänestykseen ilmoittautuneista 60% pitää vastata: hyväksymällä, hylkäämällä tai vastaamalla en ota kantaa. Muutoin äänestyskierros raukeaa</w:delText>
        </w:r>
      </w:del>
    </w:p>
    <w:p>
      <w:pPr>
        <w:pStyle w:val="Normal"/>
        <w:rPr/>
      </w:pPr>
      <w:del w:id="245" w:author="Timo" w:date="2024-09-30T14:40:00Z">
        <w:r>
          <w:rPr/>
          <w:delText xml:space="preserve">. </w:delText>
        </w:r>
      </w:del>
      <w:r>
        <w:rPr/>
        <w:t xml:space="preserve">Hyväksyvistä ja hylkäävistä äänistä hyväksyvien äänien osuuden pitää olla vähintään 75%, jotta äänestyksen kohde hyväksytään. Prosenttiosuudet lasketaan äänimääristä, ei äänestäjien määristä. </w:t>
      </w:r>
      <w:ins w:id="246" w:author="Timo" w:date="2024-09-30T14:40:00Z">
        <w:r>
          <w:rPr/>
          <w:t xml:space="preserve">Äänestäjien määrän pitää olla vähintään 5, jotta äänestys voidaan hyväksyä.  </w:t>
        </w:r>
      </w:ins>
    </w:p>
    <w:p>
      <w:pPr>
        <w:pStyle w:val="Normal"/>
        <w:rPr/>
      </w:pPr>
      <w:r>
        <w:rPr/>
      </w:r>
    </w:p>
    <w:p>
      <w:pPr>
        <w:pStyle w:val="Normal"/>
        <w:rPr/>
      </w:pPr>
      <w:del w:id="247" w:author="Timo" w:date="2024-09-30T14:42:00Z">
        <w:r>
          <w:rPr/>
          <w:delText xml:space="preserve">Äänestykseen liittyminen ja varsinainen äänestys tapahtuu jatkossa HL7 Finland jäsensivujen kautta. </w:delText>
        </w:r>
      </w:del>
      <w:r>
        <w:rPr/>
        <w:t xml:space="preserve">Toistaiseksi </w:t>
      </w:r>
      <w:del w:id="248" w:author="Timo" w:date="2024-09-30T14:42:00Z">
        <w:r>
          <w:rPr/>
          <w:delText>liittyminen ja</w:delText>
        </w:r>
      </w:del>
      <w:r>
        <w:rPr/>
        <w:t xml:space="preserve"> äänestäminen hoidetaan sähköpostilla. Äänes</w:t>
      </w:r>
      <w:ins w:id="249" w:author="Timo" w:date="2024-09-30T14:43:00Z">
        <w:r>
          <w:rPr/>
          <w:t>tää</w:t>
        </w:r>
      </w:ins>
      <w:del w:id="250" w:author="Timo" w:date="2024-09-30T14:43:00Z">
        <w:r>
          <w:rPr/>
          <w:delText>tykseen</w:delText>
        </w:r>
      </w:del>
      <w:r>
        <w:rPr/>
        <w:t xml:space="preserve"> voi </w:t>
      </w:r>
      <w:del w:id="251" w:author="Timo" w:date="2024-09-30T14:43:00Z">
        <w:r>
          <w:rPr/>
          <w:delText xml:space="preserve">liittyä </w:delText>
        </w:r>
      </w:del>
      <w:r>
        <w:rPr/>
        <w:t xml:space="preserve">sen jälkeen, kun äänestyskierros on avattu. </w:t>
      </w:r>
      <w:del w:id="252" w:author="Timo" w:date="2024-09-30T14:43:00Z">
        <w:r>
          <w:rPr/>
          <w:delText xml:space="preserve">Liittyä voi niin kauan, kun äänestyskierros on menossa. </w:delText>
        </w:r>
      </w:del>
      <w:r>
        <w:rPr/>
        <w:t>Äänestäjä voi muuttaa äänensä äänestyskierroksen aikana. Viimeinen mielipide otetaan huomioon.</w:t>
      </w:r>
    </w:p>
    <w:p>
      <w:pPr>
        <w:pStyle w:val="Normal"/>
        <w:rPr>
          <w:del w:id="254" w:author="Timo" w:date="2024-09-30T14:43:00Z"/>
        </w:rPr>
      </w:pPr>
      <w:del w:id="253" w:author="Timo" w:date="2024-09-30T14:43:00Z">
        <w:r>
          <w:rPr/>
          <w:delText>Äänestettäessä tietyn asiakokonaisuuden päivitetystä versiosta, otetaan edellisellä kerralla äänestykseen osallistuneet tahot mukaan äänestyspooliin automaattisesti ilman eri ilmoittautumista. Äänestyksen hoitaja on aktiivisesti yhteydessä tällaisiin tahoihin.</w:delText>
        </w:r>
      </w:del>
    </w:p>
    <w:p>
      <w:pPr>
        <w:pStyle w:val="Normal"/>
        <w:rPr/>
      </w:pPr>
      <w:r>
        <w:rPr/>
      </w:r>
    </w:p>
    <w:p>
      <w:pPr>
        <w:pStyle w:val="Normal"/>
        <w:rPr/>
      </w:pPr>
      <w:del w:id="255" w:author="Timo" w:date="2024-09-30T14:44:00Z">
        <w:r>
          <w:rPr/>
          <w:delText xml:space="preserve">Lausuntokierros keskeytetään, jos äänestyspooliin ei liity vähintään viiden (5) eri organisaation äänestäjiä. </w:delText>
        </w:r>
      </w:del>
      <w:ins w:id="256" w:author="Timo" w:date="2024-10-23T11:28:00Z">
        <w:r>
          <w:rPr/>
          <w:t>Äänestysajan päättymisen jälkeen t</w:t>
        </w:r>
      </w:ins>
      <w:del w:id="257" w:author="Timo" w:date="2024-10-23T11:29:00Z">
        <w:r>
          <w:rPr/>
          <w:delText>T</w:delText>
        </w:r>
      </w:del>
      <w:r>
        <w:rPr/>
        <w:t xml:space="preserve">eknisen komitean vetäjillä on mahdollisuus antaa </w:t>
      </w:r>
      <w:del w:id="258" w:author="Timo" w:date="2024-10-23T11:29:00Z">
        <w:r>
          <w:rPr/>
          <w:delText>yksi viikko</w:delText>
        </w:r>
      </w:del>
      <w:r>
        <w:rPr/>
        <w:t xml:space="preserve"> lisää äänestysaikaa, jos äänestäviä osapuolia ei näytä tulevan tarpeeksi</w:t>
      </w:r>
      <w:ins w:id="259" w:author="Timo" w:date="2024-09-30T14:44:00Z">
        <w:r>
          <w:rPr/>
          <w:t>, eli äänestäviä osapuolia on ollut alle 5.</w:t>
        </w:r>
      </w:ins>
      <w:del w:id="260" w:author="Timo" w:date="2024-10-23T11:29:00Z">
        <w:r>
          <w:rPr/>
          <w:delText>.</w:delText>
        </w:r>
      </w:del>
    </w:p>
    <w:p>
      <w:pPr>
        <w:pStyle w:val="Normal"/>
        <w:rPr/>
      </w:pPr>
      <w:r>
        <w:rPr/>
      </w:r>
    </w:p>
    <w:p>
      <w:pPr>
        <w:pStyle w:val="Normal"/>
        <w:rPr>
          <w:del w:id="262" w:author="Timo" w:date="2024-09-30T14:44:00Z"/>
        </w:rPr>
      </w:pPr>
      <w:del w:id="261" w:author="Timo" w:date="2024-09-30T14:44:00Z">
        <w:r>
          <w:rPr/>
          <w:delText xml:space="preserve">Äänestyskohtaisesti tekninen komitea voi päättää, että erillistä äänestyspooliin ilmoittautumista ei tarvita. Tällöin äänestyspooliin tulkitaan kuuluvaksi kaikki määräaikaan mennessä ohjeiden mukaisesti äänensä antaneet tahot. </w:delText>
        </w:r>
      </w:del>
    </w:p>
    <w:p>
      <w:pPr>
        <w:pStyle w:val="Normal"/>
        <w:rPr/>
      </w:pPr>
      <w:r>
        <w:rPr/>
      </w:r>
    </w:p>
    <w:p>
      <w:pPr>
        <w:pStyle w:val="Normal"/>
        <w:rPr/>
      </w:pPr>
      <w:r>
        <w:rPr/>
      </w:r>
    </w:p>
    <w:p>
      <w:pPr>
        <w:pStyle w:val="Heading3"/>
        <w:jc w:val="left"/>
        <w:rPr/>
      </w:pPr>
      <w:bookmarkStart w:id="11" w:name="__RefHeading___Toc387664891"/>
      <w:bookmarkEnd w:id="11"/>
      <w:r>
        <w:rPr/>
        <w:t>Äänet</w:t>
      </w:r>
    </w:p>
    <w:p>
      <w:pPr>
        <w:pStyle w:val="Heading4"/>
        <w:rPr/>
      </w:pPr>
      <w:bookmarkStart w:id="12" w:name="__RefHeading___Toc387664892"/>
      <w:bookmarkEnd w:id="12"/>
      <w:r>
        <w:rPr/>
        <w:t>Hyväksyn - affirmative</w:t>
      </w:r>
    </w:p>
    <w:p>
      <w:pPr>
        <w:pStyle w:val="Normal"/>
        <w:rPr/>
      </w:pPr>
      <w:r>
        <w:rPr/>
      </w:r>
    </w:p>
    <w:p>
      <w:pPr>
        <w:pStyle w:val="Normal"/>
        <w:rPr/>
      </w:pPr>
      <w:r>
        <w:rPr/>
        <w:t>Äänestäjä ilmoittaa hyväksyvänsä äänestettävänä olevan materiaalin sisällön. Äänestyksen yhteydessä voi kylläkin esittää jatkokehitystarpeita, jotka liitetään äänestettävää materiaalin yhteyteen erilliseen kehitystarpeet-osioon. Kommentit voivat myös aiheuttaa muutoksia lopulliseen standardiin. Äänestäjän pitää ilmoittaa kunkin kommentin kohdalla, onko kyseessä heti haluttava pieni muutos/korjaus vai jatkokehitysehdotus.</w:t>
      </w:r>
    </w:p>
    <w:p>
      <w:pPr>
        <w:pStyle w:val="Normal"/>
        <w:rPr/>
      </w:pPr>
      <w:r>
        <w:rPr/>
      </w:r>
    </w:p>
    <w:p>
      <w:pPr>
        <w:pStyle w:val="Heading4"/>
        <w:rPr/>
      </w:pPr>
      <w:bookmarkStart w:id="13" w:name="__RefHeading___Toc387664893"/>
      <w:bookmarkEnd w:id="13"/>
      <w:r>
        <w:rPr/>
        <w:t>En ota kantaa - abstain</w:t>
      </w:r>
    </w:p>
    <w:p>
      <w:pPr>
        <w:pStyle w:val="Normal"/>
        <w:rPr/>
      </w:pPr>
      <w:r>
        <w:rPr/>
      </w:r>
    </w:p>
    <w:p>
      <w:pPr>
        <w:pStyle w:val="Normal"/>
        <w:rPr/>
      </w:pPr>
      <w:r>
        <w:rPr/>
        <w:t xml:space="preserve">Abstain äänen mukana ei voi laittaa kommenttia. Abstain-äänet ovat tärkeitä laskettaessa vaadittua </w:t>
      </w:r>
      <w:del w:id="263" w:author="Timo" w:date="2024-09-30T14:45:00Z">
        <w:r>
          <w:rPr/>
          <w:delText xml:space="preserve">60 % </w:delText>
        </w:r>
      </w:del>
      <w:ins w:id="264" w:author="Timo" w:date="2024-09-30T14:45:00Z">
        <w:r>
          <w:rPr/>
          <w:t xml:space="preserve"> 5 osapuolen </w:t>
        </w:r>
      </w:ins>
      <w:r>
        <w:rPr/>
        <w:t>osallistumista.</w:t>
      </w:r>
    </w:p>
    <w:p>
      <w:pPr>
        <w:pStyle w:val="Normal"/>
        <w:rPr/>
      </w:pPr>
      <w:r>
        <w:rPr/>
      </w:r>
    </w:p>
    <w:p>
      <w:pPr>
        <w:pStyle w:val="Heading4"/>
        <w:ind w:left="862" w:hanging="862"/>
        <w:rPr/>
      </w:pPr>
      <w:bookmarkStart w:id="14" w:name="__RefHeading___Toc387664894"/>
      <w:bookmarkEnd w:id="14"/>
      <w:r>
        <w:rPr/>
        <w:t>En hyväksy, hylkään - negative</w:t>
      </w:r>
    </w:p>
    <w:p>
      <w:pPr>
        <w:pStyle w:val="Normal"/>
        <w:keepNext w:val="true"/>
        <w:rPr/>
      </w:pPr>
      <w:r>
        <w:rPr/>
      </w:r>
    </w:p>
    <w:p>
      <w:pPr>
        <w:pStyle w:val="Normal"/>
        <w:rPr/>
      </w:pPr>
      <w:r>
        <w:rPr/>
        <w:t xml:space="preserve">Mukana pitää olla muutosehdotus. Jos muutosehdotusta ei ole, ääntä ei lasketa varsinaiseksi hylkääväksi ääneksi. </w:t>
      </w:r>
      <w:del w:id="265" w:author="Timo" w:date="2024-09-30T14:46:00Z">
        <w:r>
          <w:rPr/>
          <w:delText xml:space="preserve">Ääni kuitenkin vaikuttaa vaadittavaan 60% osallistumisrajaan. </w:delText>
        </w:r>
      </w:del>
      <w:r>
        <w:rPr/>
        <w:t>Jos äänestäjä haluaa standardiluonnokseen heti isoja muutoksia, pitää hänen äänestää hylkäävästi. Hylkäävät äänet eivät lopeta standardointiprosessia, sillä muutosehdotusta työstämällä ääni voidaan saada muutetuksi hyväksyväksi. Tämä kuitenkin lähes poikkeuksetta aiheuttaa muutosehdotusäänestyksen.</w:t>
      </w:r>
    </w:p>
    <w:p>
      <w:pPr>
        <w:pStyle w:val="Normal"/>
        <w:rPr/>
      </w:pPr>
      <w:r>
        <w:rPr/>
      </w:r>
    </w:p>
    <w:p>
      <w:pPr>
        <w:pStyle w:val="Heading3"/>
        <w:jc w:val="left"/>
        <w:rPr/>
      </w:pPr>
      <w:bookmarkStart w:id="15" w:name="__RefHeading___Toc387664895"/>
      <w:bookmarkEnd w:id="15"/>
      <w:r>
        <w:rPr/>
        <w:t>Muistutus</w:t>
      </w:r>
    </w:p>
    <w:p>
      <w:pPr>
        <w:pStyle w:val="Normal"/>
        <w:rPr/>
      </w:pPr>
      <w:r>
        <w:rPr/>
      </w:r>
    </w:p>
    <w:p>
      <w:pPr>
        <w:pStyle w:val="Normal"/>
        <w:rPr>
          <w:del w:id="267" w:author="Timo" w:date="2024-09-30T14:47:00Z"/>
        </w:rPr>
      </w:pPr>
      <w:del w:id="266" w:author="Timo" w:date="2024-09-30T14:47:00Z">
        <w:r>
          <w:rPr/>
          <w:delText>Viikkoa ennen lausunto/äänestyskierroksen  päättymistä lähetetään sähköpostilla muistutus niille, jotka eivät ole äänestäneet. Äänestäjä voi tässä vaiheessa erota äänestyspoolista sähköposti-ilmoituksella.</w:delText>
        </w:r>
      </w:del>
    </w:p>
    <w:p>
      <w:pPr>
        <w:pStyle w:val="Normal"/>
        <w:rPr>
          <w:ins w:id="269" w:author="Timo" w:date="2024-09-30T14:47:00Z"/>
        </w:rPr>
      </w:pPr>
      <w:ins w:id="268" w:author="Timo" w:date="2024-09-30T14:47:00Z">
        <w:r>
          <w:rPr/>
          <w:t>Tekninen komitea voi sähköpostilla muistuttaa tahoja, jotka eivät ole äänestäneet, mutta joiden se katsoo oleellisesti liittyvän käsillä olevaan asiaan.</w:t>
        </w:r>
      </w:ins>
    </w:p>
    <w:p>
      <w:pPr>
        <w:pStyle w:val="Normal"/>
        <w:rPr/>
      </w:pPr>
      <w:r>
        <w:rPr/>
      </w:r>
    </w:p>
    <w:p>
      <w:pPr>
        <w:pStyle w:val="Heading3"/>
        <w:jc w:val="left"/>
        <w:rPr/>
      </w:pPr>
      <w:ins w:id="270" w:author="Timo" w:date="2024-09-30T15:33:00Z">
        <w:bookmarkStart w:id="16" w:name="__RefHeading___Toc387664896"/>
        <w:bookmarkEnd w:id="16"/>
        <w:r>
          <w:rPr/>
          <w:t>Riittävä osallistujamäärä</w:t>
        </w:r>
      </w:ins>
      <w:del w:id="271" w:author="Timo" w:date="2024-09-30T15:33:00Z">
        <w:r>
          <w:rPr/>
          <w:delText>60 % säännön saavuttaminen</w:delText>
        </w:r>
      </w:del>
    </w:p>
    <w:p>
      <w:pPr>
        <w:pStyle w:val="Normal"/>
        <w:rPr/>
      </w:pPr>
      <w:r>
        <w:rPr/>
      </w:r>
    </w:p>
    <w:p>
      <w:pPr>
        <w:pStyle w:val="Normal"/>
        <w:rPr/>
      </w:pPr>
      <w:r>
        <w:rPr/>
        <w:t xml:space="preserve">Jos </w:t>
      </w:r>
      <w:del w:id="272" w:author="Timo" w:date="2024-10-23T13:08:00Z">
        <w:r>
          <w:rPr/>
          <w:delText xml:space="preserve">3 päivää ennen </w:delText>
        </w:r>
      </w:del>
      <w:r>
        <w:rPr/>
        <w:t>äänestyksen päättymis</w:t>
      </w:r>
      <w:ins w:id="273" w:author="Timo" w:date="2024-10-23T13:08:00Z">
        <w:r>
          <w:rPr/>
          <w:t>en jälkeen</w:t>
        </w:r>
      </w:ins>
      <w:del w:id="274" w:author="Timo" w:date="2024-10-23T13:08:00Z">
        <w:r>
          <w:rPr/>
          <w:delText>tä</w:delText>
        </w:r>
      </w:del>
      <w:del w:id="275" w:author="Timo" w:date="2024-09-30T14:49:00Z">
        <w:r>
          <w:rPr/>
          <w:delText xml:space="preserve"> </w:delText>
        </w:r>
      </w:del>
      <w:ins w:id="276" w:author="Timo" w:date="2024-10-04T14:00:00Z">
        <w:r>
          <w:rPr/>
          <w:t xml:space="preserve"> </w:t>
        </w:r>
      </w:ins>
      <w:ins w:id="277" w:author="Timo" w:date="2024-09-30T14:49:00Z">
        <w:r>
          <w:rPr/>
          <w:t>alle 5 tahoa on äänestänyt</w:t>
        </w:r>
      </w:ins>
      <w:del w:id="278" w:author="Timo" w:date="2024-09-30T14:49:00Z">
        <w:r>
          <w:rPr/>
          <w:delText>alle 60% äänestyspooliin ilmoittautuneista on vastannut</w:delText>
        </w:r>
      </w:del>
      <w:r>
        <w:rPr/>
        <w:t>, teknisen komitean johdolla on oikeus pidentää äänestysaikaa</w:t>
      </w:r>
      <w:del w:id="279" w:author="Timo" w:date="2024-10-23T13:08:00Z">
        <w:r>
          <w:rPr/>
          <w:delText xml:space="preserve"> viikolla</w:delText>
        </w:r>
      </w:del>
      <w:r>
        <w:rPr/>
        <w:t>.</w:t>
      </w:r>
    </w:p>
    <w:p>
      <w:pPr>
        <w:pStyle w:val="Normal"/>
        <w:rPr/>
      </w:pPr>
      <w:r>
        <w:rPr/>
      </w:r>
    </w:p>
    <w:p>
      <w:pPr>
        <w:pStyle w:val="Normal"/>
        <w:rPr/>
      </w:pPr>
      <w:r>
        <w:rPr/>
      </w:r>
    </w:p>
    <w:p>
      <w:pPr>
        <w:pStyle w:val="Heading2"/>
        <w:rPr/>
      </w:pPr>
      <w:bookmarkStart w:id="17" w:name="__RefHeading___Toc387664897"/>
      <w:bookmarkEnd w:id="17"/>
      <w:r>
        <w:rPr/>
        <w:t>Äänestyksen hyväksyminen – vaihe 1 - osallistumisprosentti</w:t>
      </w:r>
    </w:p>
    <w:p>
      <w:pPr>
        <w:pStyle w:val="Normal"/>
        <w:rPr/>
      </w:pPr>
      <w:r>
        <w:rPr/>
      </w:r>
    </w:p>
    <w:p>
      <w:pPr>
        <w:pStyle w:val="Normal"/>
        <w:rPr/>
      </w:pPr>
      <w:r>
        <w:rPr/>
        <w:t xml:space="preserve">Jos äänestyksen päättyessä alle </w:t>
      </w:r>
      <w:ins w:id="280" w:author="Timo" w:date="2024-09-30T14:50:00Z">
        <w:r>
          <w:rPr/>
          <w:t>5 osapuolta on äänestänyt</w:t>
        </w:r>
      </w:ins>
      <w:del w:id="281" w:author="Timo" w:date="2024-09-30T14:50:00Z">
        <w:r>
          <w:rPr/>
          <w:delText>60% äänestyspooliin ilmoittautuneista on vastannut</w:delText>
        </w:r>
      </w:del>
      <w:r>
        <w:rPr/>
        <w:t xml:space="preserve">, äänestettävänä olevasta materiaalista ei tule virallista HL7 Finland standardia. </w:t>
      </w:r>
    </w:p>
    <w:p>
      <w:pPr>
        <w:pStyle w:val="Normal"/>
        <w:rPr/>
      </w:pPr>
      <w:r>
        <w:rPr/>
      </w:r>
    </w:p>
    <w:p>
      <w:pPr>
        <w:pStyle w:val="Normal"/>
        <w:rPr/>
      </w:pPr>
      <w:r>
        <w:rPr/>
      </w:r>
    </w:p>
    <w:p>
      <w:pPr>
        <w:pStyle w:val="Heading2"/>
        <w:rPr/>
      </w:pPr>
      <w:bookmarkStart w:id="18" w:name="__RefHeading___Toc387664898"/>
      <w:r>
        <w:rPr/>
        <w:t>Äänestyksen hyväksyminen – vaihe 2 – hyväksyvien äänten osuus – mahdollinen hyväksyntä</w:t>
      </w:r>
      <w:bookmarkEnd w:id="18"/>
      <w:r>
        <w:rPr/>
        <w:t xml:space="preserve"> </w:t>
      </w:r>
    </w:p>
    <w:p>
      <w:pPr>
        <w:pStyle w:val="Normal"/>
        <w:rPr/>
      </w:pPr>
      <w:r>
        <w:rPr/>
      </w:r>
    </w:p>
    <w:p>
      <w:pPr>
        <w:pStyle w:val="Normal"/>
        <w:rPr/>
      </w:pPr>
      <w:r>
        <w:rPr/>
        <w:t>Yhteenlasketuista  hyväksyvistä ja hylkäävistä äänistä 75% pitää olla hyväksyviä.</w:t>
      </w:r>
    </w:p>
    <w:p>
      <w:pPr>
        <w:pStyle w:val="Normal"/>
        <w:rPr/>
      </w:pPr>
      <w:r>
        <w:rPr/>
      </w:r>
    </w:p>
    <w:p>
      <w:pPr>
        <w:pStyle w:val="Normal"/>
        <w:rPr/>
      </w:pPr>
      <w:r>
        <w:rPr/>
        <w:t xml:space="preserve">Jos vaadittavaa </w:t>
      </w:r>
      <w:del w:id="282" w:author="Timo" w:date="2024-09-30T14:50:00Z">
        <w:r>
          <w:rPr/>
          <w:delText xml:space="preserve">60% osallistumista tai </w:delText>
        </w:r>
      </w:del>
      <w:r>
        <w:rPr/>
        <w:t>75 %</w:t>
      </w:r>
      <w:ins w:id="283" w:author="Timo" w:date="2024-09-30T14:51:00Z">
        <w:r>
          <w:rPr/>
          <w:t>:ia</w:t>
        </w:r>
      </w:ins>
      <w:r>
        <w:rPr/>
        <w:t xml:space="preserve"> hyväksyvien äänten osuutta yhteenlasketuista hyväksyvistä ja hylkäävistä äänistä ei saavuteta, tekninen komitea ei käsittele asiaa eteenpäin. Standardiehdotus palautetaan kehitettäväksi ja se saattaa myöhemmin tulla uuteen äänestykseen. Hylkääviä ääniä</w:t>
      </w:r>
      <w:ins w:id="284" w:author="Timo" w:date="2024-09-30T15:34:00Z">
        <w:r>
          <w:rPr/>
          <w:t xml:space="preserve"> (negative)</w:t>
        </w:r>
      </w:ins>
      <w:r>
        <w:rPr/>
        <w:t xml:space="preserve"> yritetään kuitenkin saada muutettua arvoon en osaa sanoa </w:t>
      </w:r>
      <w:ins w:id="285" w:author="Timo" w:date="2024-09-30T15:34:00Z">
        <w:r>
          <w:rPr/>
          <w:t xml:space="preserve">(abstain) </w:t>
        </w:r>
      </w:ins>
      <w:r>
        <w:rPr/>
        <w:t>tai hyväksyn</w:t>
      </w:r>
      <w:ins w:id="286" w:author="Timo" w:date="2024-09-30T15:34:00Z">
        <w:r>
          <w:rPr/>
          <w:t xml:space="preserve"> (affirmative)</w:t>
        </w:r>
      </w:ins>
      <w:r>
        <w:rPr/>
        <w:t xml:space="preserve"> </w:t>
      </w:r>
      <w:del w:id="287" w:author="Timo" w:date="2024-09-30T14:51:00Z">
        <w:r>
          <w:rPr/>
          <w:delText xml:space="preserve">viikon aikana </w:delText>
        </w:r>
      </w:del>
      <w:r>
        <w:rPr/>
        <w:t>äänestyksen päättymis</w:t>
      </w:r>
      <w:ins w:id="288" w:author="Timo" w:date="2024-09-30T14:51:00Z">
        <w:r>
          <w:rPr/>
          <w:t>en jälkeen</w:t>
        </w:r>
      </w:ins>
      <w:del w:id="289" w:author="Timo" w:date="2024-09-30T14:51:00Z">
        <w:r>
          <w:rPr/>
          <w:delText>estä</w:delText>
        </w:r>
      </w:del>
      <w:r>
        <w:rPr/>
        <w:t>. Hylkäävien äänten perustelut tulee käsitellä yksityiskohtaisesti luvussa 1.11 kuvatulla menettelyllä.</w:t>
      </w:r>
    </w:p>
    <w:p>
      <w:pPr>
        <w:pStyle w:val="Normal"/>
        <w:rPr/>
      </w:pPr>
      <w:r>
        <w:rPr/>
      </w:r>
    </w:p>
    <w:p>
      <w:pPr>
        <w:pStyle w:val="Normal"/>
        <w:rPr>
          <w:del w:id="292" w:author="Timo" w:date="2024-09-30T14:52:00Z"/>
        </w:rPr>
      </w:pPr>
      <w:del w:id="290" w:author="Timo" w:date="2024-09-30T14:52:00Z">
        <w:r>
          <w:rPr/>
          <w:delText xml:space="preserve">Tekninen komitea käsittelee äänestyksen tuloksen alustavasti viimeistään viikon sisällä äänestyksen päättymisestä. </w:delText>
        </w:r>
      </w:del>
      <w:r>
        <w:rPr/>
        <w:t xml:space="preserve">Äänestyksen tuloksesta tiedotetaan osallistujille. </w:t>
      </w:r>
      <w:del w:id="291" w:author="Timo" w:date="2024-09-30T14:52:00Z">
        <w:r>
          <w:rPr/>
          <w:delText>Kyseisen viikon aikana hylkäävän äänen antanut taho voi muuttaa äänensä muutosehdotusten työstämisen jälkeen.</w:delText>
        </w:r>
      </w:del>
    </w:p>
    <w:p>
      <w:pPr>
        <w:pStyle w:val="Normal"/>
        <w:rPr/>
      </w:pPr>
      <w:r>
        <w:rPr/>
      </w:r>
    </w:p>
    <w:p>
      <w:pPr>
        <w:pStyle w:val="Normal"/>
        <w:rPr/>
      </w:pPr>
      <w:r>
        <w:rPr/>
        <w:t>Jos äänestettävä materiaali sisältää erillisiä osia, joilla ei ole suoraa kytköstä toisiinsa, voidaan teknisen komitean päätöksellä hyväksyä materiaalista myös erillisiä osia, joihin hylkäävät äänet eivät kohdistu.</w:t>
      </w:r>
    </w:p>
    <w:p>
      <w:pPr>
        <w:pStyle w:val="Normal"/>
        <w:rPr/>
      </w:pPr>
      <w:r>
        <w:rPr/>
      </w:r>
    </w:p>
    <w:p>
      <w:pPr>
        <w:pStyle w:val="Normal"/>
        <w:rPr/>
      </w:pPr>
      <w:r>
        <w:rPr/>
        <w:t xml:space="preserve">Jos hylkääviä ääniä ei tule eikä myöskään muita merkittäviä muutosehdotuksia, hallitukselle tehdään esitys standardin hyväksymisestä. Hallituksessa hyväksyntään riittää hallituksen yksinkertainen äänten enemmistö. </w:t>
      </w:r>
    </w:p>
    <w:p>
      <w:pPr>
        <w:pStyle w:val="Normal"/>
        <w:rPr/>
      </w:pPr>
      <w:r>
        <w:rPr/>
      </w:r>
    </w:p>
    <w:p>
      <w:pPr>
        <w:pStyle w:val="Normal"/>
        <w:rPr/>
      </w:pPr>
      <w:r>
        <w:rPr/>
        <w:t xml:space="preserve">Tekninen komitea tekee hyväksymisehdotuksen  viimeistään äänestyksen jälkeisessä </w:t>
      </w:r>
      <w:del w:id="293" w:author="Timo" w:date="2024-09-30T14:53:00Z">
        <w:r>
          <w:rPr/>
          <w:delText>kuukausi</w:delText>
        </w:r>
      </w:del>
      <w:r>
        <w:rPr/>
        <w:t>kokouksessa. Standardiin voidaan tehdä ei merkittäviä editointeja teknisen komitean käsittelyn aikana.</w:t>
      </w:r>
    </w:p>
    <w:p>
      <w:pPr>
        <w:pStyle w:val="Normal"/>
        <w:rPr/>
      </w:pPr>
      <w:r>
        <w:rPr/>
      </w:r>
    </w:p>
    <w:p>
      <w:pPr>
        <w:pStyle w:val="Normal"/>
        <w:rPr/>
      </w:pPr>
      <w:r>
        <w:rPr/>
        <w:t>Hyväksyttyyn HL7 Finland standardidokumenttiin liitetään HL7 Finland logo ja hyväksymispäivämäärä ylätunnisteeseen ja dokumentille annetaan OID-numero.</w:t>
      </w:r>
    </w:p>
    <w:p>
      <w:pPr>
        <w:pStyle w:val="Normal"/>
        <w:rPr/>
      </w:pPr>
      <w:r>
        <w:rPr/>
      </w:r>
    </w:p>
    <w:p>
      <w:pPr>
        <w:pStyle w:val="Normal"/>
        <w:rPr/>
      </w:pPr>
      <w:r>
        <w:rPr/>
      </w:r>
    </w:p>
    <w:p>
      <w:pPr>
        <w:pStyle w:val="Heading2"/>
        <w:rPr/>
      </w:pPr>
      <w:r>
        <w:rPr/>
        <w:t xml:space="preserve"> </w:t>
      </w:r>
      <w:bookmarkStart w:id="19" w:name="__RefHeading___Toc387664899"/>
      <w:r>
        <w:rPr/>
        <w:t>Äänestyksen hyväksyminen – vaihe 3 – muutosehdotusten työstäminen</w:t>
      </w:r>
      <w:bookmarkEnd w:id="19"/>
    </w:p>
    <w:p>
      <w:pPr>
        <w:pStyle w:val="Normal"/>
        <w:rPr/>
      </w:pPr>
      <w:r>
        <w:rPr/>
      </w:r>
    </w:p>
    <w:p>
      <w:pPr>
        <w:pStyle w:val="Normal"/>
        <w:rPr/>
      </w:pPr>
      <w:r>
        <w:rPr/>
        <w:t xml:space="preserve">Tässä vaiheessa standardi on menossa eteenpäin, mutta siihen on tulossa vielä muutoksia, joihin tarvitaan äänestäjien hyväksyntä. Standardin eteenpäinmeno voidaan estää vain hallitukseen vetoamalla. </w:t>
      </w:r>
    </w:p>
    <w:p>
      <w:pPr>
        <w:pStyle w:val="Normal"/>
        <w:rPr/>
      </w:pPr>
      <w:r>
        <w:rPr/>
      </w:r>
    </w:p>
    <w:p>
      <w:pPr>
        <w:pStyle w:val="Normal"/>
        <w:rPr/>
      </w:pPr>
      <w:r>
        <w:rPr/>
        <w:t xml:space="preserve">Hyväksyvien äänten myötä voi tulla myös muutosehdotuksia. Muutosehdotus voidaan ottaa kehittämislistalle. Se voidaan myös lisätä standardiin, jos se ei oleellisesti muuta standardin sisältöä. Jos muutosehdotus vaikuttaa oleellisesti standardin sisältöön, se pitää hyväksyttää jäljempänä mainituilla menetelmillä. Oleellisesti vaikuttavat muutokset päätetään teknisessä komiteassa yksinkertaisella äänten enemmistöllä. Äänestäjä ilmoittaa itse arvionsa muutosehdotuksensa luonteesta seuraavalla luokituksella: 1) ehdottomasti korjattava, 2) pieni korjaus ja tarkennus, 3 ) jatkokehitysehdotus. </w:t>
      </w:r>
    </w:p>
    <w:p>
      <w:pPr>
        <w:pStyle w:val="Normal"/>
        <w:rPr/>
      </w:pPr>
      <w:r>
        <w:rPr/>
      </w:r>
    </w:p>
    <w:p>
      <w:pPr>
        <w:pStyle w:val="Normal"/>
        <w:rPr/>
      </w:pPr>
      <w:r>
        <w:rPr/>
        <w:t xml:space="preserve">Hylkäävät (negatiiviset) äänet ja kommentit käsitellään HL7 Finland:in teknisen komitean kokouksessa äänestyskierroksen päättymisen jälkeen. Äänestys/lausuntokierroksen päättymisen ja teknisen komitean kokouksen välillä pitää olla riittävä aika, jotta kommentit pystytään työstämään laadukkaasti. </w:t>
      </w:r>
      <w:del w:id="294" w:author="Timo" w:date="2024-09-30T15:35:00Z">
        <w:r>
          <w:rPr/>
          <w:delText xml:space="preserve">Tämä aika on vähintään viikko, enintään 1 ½ kuukautta, ellei tekninen komitea toisin päätä. </w:delText>
        </w:r>
      </w:del>
      <w:r>
        <w:rPr/>
        <w:t>Hylkääviä kommentteja käsitellään kommentin tekijän, teknisen komitean ja standardiehdotuksen laatijan yhteistyönä. Tämän jälkeen hylkäävän äänen esittäjällä on mahdollisuus muuttaa äänensä hyväksynnäksi (affirmative) tai arvoon en ota kantaa (abstain) tai pitää sen hylkäävänä (negative). Jos yhdessä työstetty lopputulos vaikuttaa merkittävästi standardin sisältöön, muutos otetaan jatkokäsittelyyn, vaikka äänestäjä olisikin muuttanut hylkäävän äänensä joksikin muuksi. Merkittävästä muutoksesta tekninen komitea päättää yksinkertaisella äänten enemmistöllä.</w:t>
      </w:r>
      <w:ins w:id="295" w:author="Timo" w:date="2024-09-30T15:36:00Z">
        <w:r>
          <w:rPr/>
          <w:t xml:space="preserve"> Merkittävä muutos aiheuttaa uusintaäänestyksen, jossa otetaan kantaa vain muutettuihin asioihin.</w:t>
        </w:r>
      </w:ins>
    </w:p>
    <w:p>
      <w:pPr>
        <w:pStyle w:val="Normal"/>
        <w:rPr/>
      </w:pPr>
      <w:r>
        <w:rPr/>
      </w:r>
    </w:p>
    <w:p>
      <w:pPr>
        <w:pStyle w:val="Normal"/>
        <w:rPr/>
      </w:pPr>
      <w:r>
        <w:rPr/>
        <w:t xml:space="preserve">Tekninen komitea voi myös hylätä hylkäävän äänen ja sen mukana tulleen muutosehdotuksen yksinkertaisella äänten enemmistöllä, jos kyseessä on epärelevantti muutos. </w:t>
      </w:r>
      <w:ins w:id="296" w:author="Timo" w:date="2024-09-30T15:38:00Z">
        <w:r>
          <w:rPr/>
          <w:t>Jos äänestäjä ei peru negatiivistä ääntään, joudutaan kierrätysäänestykseen.</w:t>
        </w:r>
      </w:ins>
      <w:del w:id="297" w:author="Timo" w:date="2024-09-30T15:38:00Z">
        <w:r>
          <w:rPr/>
          <w:delText>Päätös viedään kuitenkin muutosehdotusäänestykseen, joten käytännössä äänestäjät voivat kumota teknisen komitean yksittäistä asiaa koskevan päätöksen.</w:delText>
        </w:r>
      </w:del>
    </w:p>
    <w:p>
      <w:pPr>
        <w:pStyle w:val="Normal"/>
        <w:rPr/>
      </w:pPr>
      <w:r>
        <w:rPr/>
      </w:r>
    </w:p>
    <w:p>
      <w:pPr>
        <w:pStyle w:val="Normal"/>
        <w:rPr/>
      </w:pPr>
      <w:r>
        <w:rPr/>
        <w:t xml:space="preserve">Jatkokäsittelykierros </w:t>
      </w:r>
      <w:ins w:id="298" w:author="Timo" w:date="2024-09-30T15:39:00Z">
        <w:r>
          <w:rPr/>
          <w:t>(uusintaäänestys</w:t>
        </w:r>
      </w:ins>
      <w:ins w:id="299" w:author="Timo" w:date="2024-10-01T11:20:00Z">
        <w:r>
          <w:rPr/>
          <w:t xml:space="preserve"> tai kierrätysäänestys</w:t>
        </w:r>
      </w:ins>
      <w:ins w:id="300" w:author="Timo" w:date="2024-09-30T15:39:00Z">
        <w:r>
          <w:rPr/>
          <w:t xml:space="preserve">) </w:t>
        </w:r>
      </w:ins>
      <w:r>
        <w:rPr/>
        <w:t>tarvitaan siis, jos jokin seuraavista kohdista toteutuu:</w:t>
      </w:r>
    </w:p>
    <w:p>
      <w:pPr>
        <w:pStyle w:val="Normal"/>
        <w:rPr/>
      </w:pPr>
      <w:r>
        <w:rPr/>
      </w:r>
    </w:p>
    <w:p>
      <w:pPr>
        <w:pStyle w:val="Normal"/>
        <w:numPr>
          <w:ilvl w:val="0"/>
          <w:numId w:val="3"/>
        </w:numPr>
        <w:rPr/>
      </w:pPr>
      <w:r>
        <w:rPr>
          <w:b/>
          <w:bCs/>
        </w:rPr>
        <w:t>Merkittävä kehitysehdotus</w:t>
      </w:r>
      <w:r>
        <w:rPr/>
        <w:t>: Hyväksyvän äänen mukana on tullut merkittäviä muutosehdotuksia, jotka halutaan mukaan standardiin (eikä pelkästään kehityslistalle). Äänestäjä on siis ollut sitä mieltä, että kyseessä ei ole heti tarvittava merkittävä muutos, mutta TC asiantuntemuksellaan huomaa, että ilman muutosta standardista ei tulisi toimiva ja että muutos on sen verran iso, että se vaatii äänestäjäkunnan hyväksynnän.</w:t>
      </w:r>
      <w:ins w:id="301" w:author="Timo" w:date="2024-10-01T11:20:00Z">
        <w:r>
          <w:rPr/>
          <w:t xml:space="preserve"> Tarvitaan uusintaäänestys.</w:t>
        </w:r>
      </w:ins>
    </w:p>
    <w:p>
      <w:pPr>
        <w:pStyle w:val="Normal"/>
        <w:numPr>
          <w:ilvl w:val="0"/>
          <w:numId w:val="3"/>
        </w:numPr>
        <w:rPr/>
      </w:pPr>
      <w:r>
        <w:rPr>
          <w:b/>
          <w:bCs/>
        </w:rPr>
        <w:t>Merkittävä muutos</w:t>
      </w:r>
      <w:r>
        <w:rPr/>
        <w:t>: Alun perin hylkäävän äänen (nyttemmin hyväksyvän tai ei ota kantaa) ratkaiseminen on aiheuttanut merkittävän muutoksen standardiehdotukseen.</w:t>
      </w:r>
      <w:ins w:id="302" w:author="Timo" w:date="2024-10-01T11:21:00Z">
        <w:r>
          <w:rPr/>
          <w:t xml:space="preserve"> Tarvitaan uusintaäänestys.</w:t>
        </w:r>
      </w:ins>
    </w:p>
    <w:p>
      <w:pPr>
        <w:pStyle w:val="Normal"/>
        <w:numPr>
          <w:ilvl w:val="0"/>
          <w:numId w:val="3"/>
        </w:numPr>
        <w:rPr/>
      </w:pPr>
      <w:r>
        <w:rPr>
          <w:b/>
          <w:bCs/>
        </w:rPr>
        <w:t>Erimielisyyden ratkaisu</w:t>
      </w:r>
      <w:r>
        <w:rPr/>
        <w:t>: Tietty ääni on edelleen hylkäävä ja siihen on työstetty muutosehdotus.</w:t>
      </w:r>
      <w:ins w:id="303" w:author="Timo" w:date="2024-09-30T15:41:00Z">
        <w:r>
          <w:rPr/>
          <w:t xml:space="preserve"> </w:t>
        </w:r>
      </w:ins>
      <w:ins w:id="304" w:author="Timo" w:date="2024-10-01T11:21:00Z">
        <w:r>
          <w:rPr/>
          <w:t>Tarvitaan kierrätysäänestys.</w:t>
        </w:r>
      </w:ins>
    </w:p>
    <w:p>
      <w:pPr>
        <w:pStyle w:val="Normal"/>
        <w:numPr>
          <w:ilvl w:val="0"/>
          <w:numId w:val="3"/>
        </w:numPr>
        <w:rPr>
          <w:ins w:id="308" w:author="Timo" w:date="2024-10-01T10:37:00Z"/>
        </w:rPr>
      </w:pPr>
      <w:r>
        <w:rPr>
          <w:b/>
          <w:bCs/>
        </w:rPr>
        <w:t>Hylätty muutosehdotus</w:t>
      </w:r>
      <w:r>
        <w:rPr/>
        <w:t>: Tekninen komitea on hylännyt hylkäävän äänen ja siihen liittyvän muutosehdotuksen epärelevanttina</w:t>
      </w:r>
      <w:ins w:id="305" w:author="Timo" w:date="2024-09-30T15:41:00Z">
        <w:r>
          <w:rPr/>
          <w:t xml:space="preserve"> ja äänestäjä ei peru negatiivista ääntään.</w:t>
        </w:r>
      </w:ins>
      <w:ins w:id="306" w:author="Timo" w:date="2024-09-30T15:46:00Z">
        <w:r>
          <w:rPr/>
          <w:t xml:space="preserve"> Tarvitaan kierrätysäänestys.</w:t>
        </w:r>
      </w:ins>
      <w:del w:id="307" w:author="Timo" w:date="2024-09-30T15:41:00Z">
        <w:r>
          <w:rPr/>
          <w:delText>.</w:delText>
        </w:r>
      </w:del>
    </w:p>
    <w:p>
      <w:pPr>
        <w:pStyle w:val="Normal"/>
        <w:numPr>
          <w:ilvl w:val="0"/>
          <w:numId w:val="3"/>
        </w:numPr>
        <w:rPr/>
      </w:pPr>
      <w:ins w:id="309" w:author="Timo" w:date="2024-10-01T10:37:00Z">
        <w:r>
          <w:rPr>
            <w:b/>
            <w:bCs/>
          </w:rPr>
          <w:t>Äänestäjä ei vastaa tai äänestäjää ei saada kiinni</w:t>
        </w:r>
      </w:ins>
      <w:ins w:id="310" w:author="Timo" w:date="2024-10-01T11:21:00Z">
        <w:r>
          <w:rPr>
            <w:b/>
            <w:bCs/>
          </w:rPr>
          <w:t xml:space="preserve">: </w:t>
        </w:r>
      </w:ins>
      <w:ins w:id="311" w:author="Timo" w:date="2024-10-01T11:21:00Z">
        <w:r>
          <w:rPr>
            <w:b w:val="false"/>
            <w:bCs/>
          </w:rPr>
          <w:t>Tarvitaan kierrätysäänestys.</w:t>
        </w:r>
      </w:ins>
    </w:p>
    <w:p>
      <w:pPr>
        <w:pStyle w:val="Normal"/>
        <w:rPr/>
      </w:pPr>
      <w:r>
        <w:rPr/>
      </w:r>
    </w:p>
    <w:p>
      <w:pPr>
        <w:pStyle w:val="Normal"/>
        <w:rPr/>
      </w:pPr>
      <w:r>
        <w:rPr/>
        <w:t>Edellä mainittuihin luokituksiin liittyvät päätökset tekninen komitea tekee yksinkertaisella äänten enemmistöllä.</w:t>
      </w:r>
    </w:p>
    <w:p>
      <w:pPr>
        <w:pStyle w:val="Normal"/>
        <w:rPr/>
      </w:pPr>
      <w:r>
        <w:rPr/>
      </w:r>
    </w:p>
    <w:p>
      <w:pPr>
        <w:pStyle w:val="Normal"/>
        <w:rPr/>
      </w:pPr>
      <w:r>
        <w:rPr/>
        <w:t xml:space="preserve">Muutosehdotusten </w:t>
      </w:r>
      <w:ins w:id="312" w:author="Timo" w:date="2024-09-30T15:42:00Z">
        <w:r>
          <w:rPr/>
          <w:t xml:space="preserve">tai kierrätysäänestyksen </w:t>
        </w:r>
      </w:ins>
      <w:r>
        <w:rPr/>
        <w:t xml:space="preserve">äänestyskierroksen tarpeesta ja aloittamisajankohdasta tiedotetaan webi:issä heti, kun sen tarve havaitaan. </w:t>
      </w:r>
      <w:del w:id="313" w:author="Timo" w:date="2024-09-30T15:43:00Z">
        <w:r>
          <w:rPr/>
          <w:delText xml:space="preserve">Muutosehdotusten äänestyskierros alkaa viimeistään teknisen komitean seuraavan kuukausikokouksen jälkeen. </w:delText>
        </w:r>
      </w:del>
      <w:r>
        <w:rPr/>
        <w:t>Ilmoitus äänestyskierroksesta pitää olla web:issä viikkoa ennen äänestyksen alkamista.</w:t>
      </w:r>
    </w:p>
    <w:p>
      <w:pPr>
        <w:pStyle w:val="Normal"/>
        <w:rPr/>
      </w:pPr>
      <w:r>
        <w:rPr/>
      </w:r>
    </w:p>
    <w:p>
      <w:pPr>
        <w:pStyle w:val="Normal"/>
        <w:rPr/>
      </w:pPr>
      <w:r>
        <w:rPr/>
      </w:r>
    </w:p>
    <w:p>
      <w:pPr>
        <w:pStyle w:val="Heading2"/>
        <w:rPr/>
      </w:pPr>
      <w:r>
        <w:rPr/>
        <w:t xml:space="preserve"> </w:t>
      </w:r>
      <w:bookmarkStart w:id="20" w:name="__RefHeading___Toc387664900"/>
      <w:r>
        <w:rPr/>
        <w:t>Äänestyksen hyväksyminen – vaihe 4 –</w:t>
      </w:r>
      <w:ins w:id="314" w:author="Timo" w:date="2024-09-30T15:51:00Z">
        <w:r>
          <w:rPr/>
          <w:t xml:space="preserve"> uusintaäänestys</w:t>
        </w:r>
      </w:ins>
      <w:del w:id="315" w:author="Timo" w:date="2024-09-30T15:51:00Z">
        <w:r>
          <w:rPr/>
          <w:delText xml:space="preserve"> muutosehdotuksista äänestäminen</w:delText>
        </w:r>
      </w:del>
      <w:bookmarkEnd w:id="20"/>
    </w:p>
    <w:p>
      <w:pPr>
        <w:pStyle w:val="Normal"/>
        <w:rPr/>
      </w:pPr>
      <w:r>
        <w:rPr/>
      </w:r>
    </w:p>
    <w:p>
      <w:pPr>
        <w:pStyle w:val="Normal"/>
        <w:rPr>
          <w:ins w:id="323" w:author="Timo" w:date="2024-09-30T16:03:00Z"/>
        </w:rPr>
      </w:pPr>
      <w:del w:id="316" w:author="Timo" w:date="2024-09-30T15:45:00Z">
        <w:r>
          <w:rPr/>
          <w:delText xml:space="preserve">Muutosehdotuksien äänestykseen voivat osallistua vain alkuperäiselle äänestyskierrokselle rekisteröityneet. Muutosehdotusten äänestysaika on 1 viikko. </w:delText>
        </w:r>
      </w:del>
      <w:del w:id="317" w:author="Timo" w:date="2024-09-30T15:55:00Z">
        <w:r>
          <w:rPr/>
          <w:delText xml:space="preserve">Äänestysvaihtoehdot ovat hyväksyntä (affirmative), hylkäys (negative) tai en ota kantaa (abstain). </w:delText>
        </w:r>
      </w:del>
      <w:del w:id="318" w:author="Timo" w:date="2024-09-30T15:47:00Z">
        <w:r>
          <w:rPr/>
          <w:delText xml:space="preserve">Kommentteja tai muutosehdotuksia ei enää voi lähettää. </w:delText>
        </w:r>
      </w:del>
      <w:ins w:id="319" w:author="Timo" w:date="2024-10-07T11:09:00Z">
        <w:r>
          <w:rPr/>
          <w:t xml:space="preserve">Äänestykseen voivat osallistua kaikki HL7 Finland:in jäsenet. </w:t>
        </w:r>
      </w:ins>
      <w:r>
        <w:rPr/>
        <w:t xml:space="preserve">Muutosehdotusäänestyksessä äänestetään </w:t>
      </w:r>
      <w:ins w:id="320" w:author="Timo" w:date="2024-09-30T15:53:00Z">
        <w:r>
          <w:rPr/>
          <w:t xml:space="preserve">koko määrityksestä muuttuneiden kohtien perusteella. Uusia asioita ei voi tässä vaiheessa tuoda esille. </w:t>
        </w:r>
      </w:ins>
      <w:ins w:id="321" w:author="Timo" w:date="2024-09-30T15:55:00Z">
        <w:r>
          <w:rPr/>
          <w:t xml:space="preserve">Hyväksymisessä noudatetaan samoja periaatteita kuin varsinaisessa äänestyksessä. </w:t>
        </w:r>
      </w:ins>
      <w:del w:id="322" w:author="Timo" w:date="2024-09-30T15:52:00Z">
        <w:r>
          <w:rPr/>
          <w:delText xml:space="preserve">erikseen ehdotuksen jokaisesta kohdasta, joista kukin voi olla jotakin edellisessä luvussa mainitusta neljästä tyypistä. Osallistumisprosenttia ei tässä vaiheessa lasketa ja myöskään äänillä ”en ota kantaa” ei ole merkitystä. Teknisen komitean ehdotukset hyväksytään, jos hyväksyvien äänten osuus on 75% hyväksyvien ja hylkäävien äänten summasta. </w:delText>
        </w:r>
      </w:del>
    </w:p>
    <w:p>
      <w:pPr>
        <w:pStyle w:val="Normal"/>
        <w:rPr>
          <w:ins w:id="325" w:author="Timo" w:date="2024-09-30T16:03:00Z"/>
        </w:rPr>
      </w:pPr>
      <w:ins w:id="324" w:author="Timo" w:date="2024-09-30T16:03:00Z">
        <w:r>
          <w:rPr/>
        </w:r>
      </w:ins>
    </w:p>
    <w:p>
      <w:pPr>
        <w:pStyle w:val="Normal"/>
        <w:rPr/>
      </w:pPr>
      <w:ins w:id="326" w:author="Timo" w:date="2024-09-30T16:03:00Z">
        <w:r>
          <w:rPr/>
          <w:t>Uusintaäänestys ratkaisee seuraavat tapaukset:</w:t>
        </w:r>
      </w:ins>
    </w:p>
    <w:p>
      <w:pPr>
        <w:pStyle w:val="Normal"/>
        <w:rPr/>
      </w:pPr>
      <w:r>
        <w:rPr/>
      </w:r>
    </w:p>
    <w:p>
      <w:pPr>
        <w:pStyle w:val="Normal"/>
        <w:numPr>
          <w:ilvl w:val="0"/>
          <w:numId w:val="7"/>
        </w:numPr>
        <w:rPr/>
      </w:pPr>
      <w:r>
        <w:rPr>
          <w:b/>
          <w:bCs/>
        </w:rPr>
        <w:t>Merkittävä kehitysehdotus:</w:t>
      </w:r>
      <w:r>
        <w:rPr/>
        <w:t xml:space="preserve"> Jos merkittävä kehitysehdotus hyväksytään, sen mukaiset muutokset tehdään standardiin. Hylkäävässä tapauksessa ei jatkotoimenpiteitä.</w:t>
      </w:r>
    </w:p>
    <w:p>
      <w:pPr>
        <w:pStyle w:val="Normal"/>
        <w:numPr>
          <w:ilvl w:val="0"/>
          <w:numId w:val="7"/>
        </w:numPr>
        <w:rPr>
          <w:b/>
          <w:b/>
          <w:bCs/>
        </w:rPr>
      </w:pPr>
      <w:r>
        <w:rPr>
          <w:b/>
          <w:bCs/>
        </w:rPr>
        <w:t xml:space="preserve">Merkittävä muutos: </w:t>
      </w:r>
      <w:r>
        <w:rPr/>
        <w:t>Samat toimenpiteet kuin edellisessä kohdassa.</w:t>
      </w:r>
    </w:p>
    <w:p>
      <w:pPr>
        <w:pStyle w:val="Normal"/>
        <w:numPr>
          <w:ilvl w:val="0"/>
          <w:numId w:val="7"/>
        </w:numPr>
        <w:rPr>
          <w:b/>
          <w:b/>
          <w:bCs/>
          <w:del w:id="329" w:author="Timo" w:date="2024-10-01T11:25:00Z"/>
        </w:rPr>
      </w:pPr>
      <w:del w:id="327" w:author="Timo" w:date="2024-10-01T11:25:00Z">
        <w:r>
          <w:rPr>
            <w:b/>
            <w:bCs/>
          </w:rPr>
          <w:delText xml:space="preserve">Erimielisyyden ratkaisu: </w:delText>
        </w:r>
      </w:del>
      <w:del w:id="328" w:author="Timo" w:date="2024-10-01T11:25:00Z">
        <w:r>
          <w:rPr/>
          <w:delText>Samat toimenpiteet kuin edellisessä kohdassa. Alkuperäisellä esittäjällä on valitusoikeus, jos äänestäjät eivät hyväksykään työstettyä muutosehdotusta.</w:delText>
        </w:r>
      </w:del>
    </w:p>
    <w:p>
      <w:pPr>
        <w:pStyle w:val="Normal"/>
        <w:numPr>
          <w:ilvl w:val="0"/>
          <w:numId w:val="7"/>
        </w:numPr>
        <w:rPr>
          <w:b/>
          <w:b/>
          <w:bCs/>
          <w:del w:id="332" w:author="Timo" w:date="2024-10-01T11:25:00Z"/>
        </w:rPr>
      </w:pPr>
      <w:del w:id="330" w:author="Timo" w:date="2024-10-01T11:25:00Z">
        <w:r>
          <w:rPr>
            <w:b/>
            <w:bCs/>
          </w:rPr>
          <w:delText>Hylätty muutosehdotus</w:delText>
        </w:r>
      </w:del>
      <w:del w:id="331" w:author="Timo" w:date="2024-10-01T11:25:00Z">
        <w:r>
          <w:rPr/>
          <w:delText>: Jos äänestäjät hyväksyvät teknisen komitean kannan, standardiluonnokseen ei tule muutoksia. Alkuperäisellä äänestäjällä on valitusoikeus. Jos äänestäjät ovat teknisen komitean ehdotusta vastaan, kyseinen ongelma lisätään standardimäärittelyyn otsikon ”äänestyskierroksella havaittuja ongelmakohtia” alle. Tässäkin tapauksessa alkuperäisellä äänestäjällä on valitusoikeus.</w:delText>
        </w:r>
      </w:del>
    </w:p>
    <w:p>
      <w:pPr>
        <w:pStyle w:val="Normal"/>
        <w:rPr>
          <w:b/>
          <w:b/>
          <w:bCs/>
        </w:rPr>
      </w:pPr>
      <w:r>
        <w:rPr>
          <w:b/>
          <w:bCs/>
        </w:rPr>
      </w:r>
    </w:p>
    <w:p>
      <w:pPr>
        <w:pStyle w:val="Normal"/>
        <w:rPr/>
      </w:pPr>
      <w:del w:id="333" w:author="Timo" w:date="2024-09-30T16:00:00Z">
        <w:r>
          <w:rPr/>
          <w:delText xml:space="preserve">Tekninen komitea käsittelee äänestyksen tuloksen viimeistään viikon sisällä äänestyksen päättymisestä. </w:delText>
        </w:r>
      </w:del>
      <w:r>
        <w:rPr/>
        <w:t>Äänestyksen tuloksesta tiedotetaan osallistujille. Tekninen komitea tekee hallitukselle esityksen standardiluonnoksen hyväksymisestä sen jälkeen, kun standardiluonnoksen kehittäjä on saanut editoitua hyväksytyt muutos</w:t>
      </w:r>
      <w:del w:id="334" w:author="Timo" w:date="2024-10-07T10:41:00Z">
        <w:r>
          <w:rPr/>
          <w:delText>-</w:delText>
        </w:r>
      </w:del>
      <w:r>
        <w:rPr/>
        <w:t>ehdotukset. Hal</w:t>
      </w:r>
      <w:del w:id="335" w:author="Timo" w:date="2024-09-30T16:00:00Z">
        <w:r>
          <w:rPr/>
          <w:delText>l</w:delText>
        </w:r>
      </w:del>
      <w:r>
        <w:rPr/>
        <w:t>litus varmistautuu siitä, että lausuntoprosessissa on edetty sääntöjen mukaisesti. Jos hallituksen jäsenillä on huomauttamista standardiluonnoksen sisältöön, se pitää hoitaa osallistumalla äänestäjänä varsinaiseen äänestykseen.</w:t>
      </w:r>
    </w:p>
    <w:p>
      <w:pPr>
        <w:pStyle w:val="Normal"/>
        <w:rPr/>
      </w:pPr>
      <w:r>
        <w:rPr/>
      </w:r>
    </w:p>
    <w:p>
      <w:pPr>
        <w:pStyle w:val="Normal"/>
        <w:rPr>
          <w:ins w:id="337" w:author="Timo" w:date="2024-09-30T16:01:00Z"/>
        </w:rPr>
      </w:pPr>
      <w:r>
        <w:rPr/>
        <w:t xml:space="preserve">Lausuntokierroksella tulleet kommentit lisätään liitteeksi määrittelyjen loppuun. Liitteeseen lisätään myös otsikkotasolla ne ehdotukset, jotka on tarkoitettu jatkokehitykseen sekä tekijän harkinnan mukaan tarkempi kuvaus ehdotuksen sisällöstä. Ehdotukset eritellään sen mukaan, mihin kohtaan määrittelyjä muutos kohdistuu. Yhteenveto kommenteista on jaettava tekniselle komitealle viimeistään </w:t>
      </w:r>
      <w:del w:id="336" w:author="Timo" w:date="2024-10-04T14:01:00Z">
        <w:r>
          <w:rPr/>
          <w:delText>2</w:delText>
        </w:r>
      </w:del>
      <w:r>
        <w:rPr/>
        <w:t xml:space="preserve"> viikkoa ennen teknisen komitean kokousta.</w:t>
      </w:r>
    </w:p>
    <w:p>
      <w:pPr>
        <w:pStyle w:val="Normal"/>
        <w:rPr>
          <w:ins w:id="339" w:author="Timo" w:date="2024-09-30T16:01:00Z"/>
        </w:rPr>
      </w:pPr>
      <w:ins w:id="338" w:author="Timo" w:date="2024-09-30T16:01:00Z">
        <w:r>
          <w:rPr/>
        </w:r>
      </w:ins>
    </w:p>
    <w:p>
      <w:pPr>
        <w:pStyle w:val="Heading2"/>
        <w:rPr>
          <w:ins w:id="343" w:author="Timo" w:date="2024-09-30T16:04:00Z"/>
        </w:rPr>
      </w:pPr>
      <w:ins w:id="340" w:author="Timo" w:date="2024-09-30T16:01:00Z">
        <w:r>
          <w:rPr/>
          <w:t xml:space="preserve">Äänestyksen hyväksyminen – vaihe 5 </w:t>
        </w:r>
      </w:ins>
      <w:ins w:id="341" w:author="Timo" w:date="2024-09-30T16:04:00Z">
        <w:r>
          <w:rPr/>
          <w:t>–</w:t>
        </w:r>
      </w:ins>
      <w:ins w:id="342" w:author="Timo" w:date="2024-09-30T16:01:00Z">
        <w:r>
          <w:rPr/>
          <w:t xml:space="preserve"> kierrätysäänestys</w:t>
        </w:r>
      </w:ins>
    </w:p>
    <w:p>
      <w:pPr>
        <w:pStyle w:val="Normal"/>
        <w:rPr>
          <w:ins w:id="345" w:author="Timo" w:date="2024-09-30T16:04:00Z"/>
        </w:rPr>
      </w:pPr>
      <w:ins w:id="344" w:author="Timo" w:date="2024-09-30T16:04:00Z">
        <w:r>
          <w:rPr/>
        </w:r>
      </w:ins>
    </w:p>
    <w:p>
      <w:pPr>
        <w:pStyle w:val="Normal"/>
        <w:rPr>
          <w:ins w:id="348" w:author="Timo" w:date="2024-09-30T16:04:00Z"/>
        </w:rPr>
      </w:pPr>
      <w:ins w:id="346" w:author="Timo" w:date="2024-09-30T16:04:00Z">
        <w:r>
          <w:rPr/>
          <w:t>Kierrätysäänestykseen joudutaan, jos kyseessä on erimielisyyden ratkaisu, hylätty muutosehdotus tai äänestäjää ei saada kiinni.</w:t>
        </w:r>
      </w:ins>
      <w:ins w:id="347" w:author="Timo" w:date="2024-10-07T11:10:00Z">
        <w:r>
          <w:rPr/>
          <w:t xml:space="preserve"> Äänestykseen osallistuvat vain varsinaiseen äänestykseen osallistuneet.</w:t>
        </w:r>
      </w:ins>
    </w:p>
    <w:p>
      <w:pPr>
        <w:pStyle w:val="Normal"/>
        <w:rPr>
          <w:ins w:id="350" w:author="Timo" w:date="2024-10-01T10:38:00Z"/>
        </w:rPr>
      </w:pPr>
      <w:ins w:id="349" w:author="Timo" w:date="2024-10-01T10:38:00Z">
        <w:r>
          <w:rPr/>
        </w:r>
      </w:ins>
    </w:p>
    <w:p>
      <w:pPr>
        <w:pStyle w:val="Normal"/>
        <w:rPr>
          <w:ins w:id="352" w:author="Timo" w:date="2024-10-01T10:38:00Z"/>
        </w:rPr>
      </w:pPr>
      <w:ins w:id="351" w:author="Timo" w:date="2024-10-01T10:38:00Z">
        <w:r>
          <w:rPr/>
          <w:t>Alkuperäinen äänestys on mennyt läpi, mutta tässä vaiheessa hyväksyvästi äänestäneet voivat muuttaa äänensä negatiiviseksi, jos esille on tullut ratkaisevaa tietoa.</w:t>
        </w:r>
      </w:ins>
    </w:p>
    <w:p>
      <w:pPr>
        <w:pStyle w:val="Normal"/>
        <w:rPr>
          <w:ins w:id="354" w:author="Timo" w:date="2024-10-01T10:40:00Z"/>
        </w:rPr>
      </w:pPr>
      <w:ins w:id="353" w:author="Timo" w:date="2024-10-01T10:40:00Z">
        <w:r>
          <w:rPr/>
        </w:r>
      </w:ins>
    </w:p>
    <w:p>
      <w:pPr>
        <w:pStyle w:val="Normal"/>
        <w:numPr>
          <w:ilvl w:val="0"/>
          <w:numId w:val="6"/>
        </w:numPr>
        <w:rPr>
          <w:ins w:id="359" w:author="Timo" w:date="2024-10-01T10:42:00Z"/>
        </w:rPr>
      </w:pPr>
      <w:ins w:id="355" w:author="Timo" w:date="2024-10-01T10:40:00Z">
        <w:r>
          <w:rPr/>
          <w:t xml:space="preserve">Erimielisyyden ratkaisu: </w:t>
        </w:r>
      </w:ins>
      <w:ins w:id="356" w:author="Timo" w:date="2024-10-01T10:44:00Z">
        <w:r>
          <w:rPr/>
          <w:t>S</w:t>
        </w:r>
      </w:ins>
      <w:ins w:id="357" w:author="Timo" w:date="2024-10-01T10:41:00Z">
        <w:r>
          <w:rPr/>
          <w:t>tandardin tekijä on tehnyt negatiivisen kommentin perusteella teknisen komitean hyväksymän muutosehdotuksen, mutta negatiivisen kommentin tekijä ei hyväksy ratkaisua. Jos määritys on kierrätysäänestyksen jälkeenkin menossa läpi, niin kyseinen muutos tulee lopulliseen standardiin.</w:t>
        </w:r>
      </w:ins>
      <w:ins w:id="358" w:author="Timo" w:date="2024-10-01T10:44:00Z">
        <w:r>
          <w:rPr/>
          <w:t xml:space="preserve"> Muutoin asia raukeaa.</w:t>
        </w:r>
      </w:ins>
    </w:p>
    <w:p>
      <w:pPr>
        <w:pStyle w:val="Normal"/>
        <w:numPr>
          <w:ilvl w:val="0"/>
          <w:numId w:val="6"/>
        </w:numPr>
        <w:rPr>
          <w:ins w:id="364" w:author="Timo" w:date="2024-10-01T10:45:00Z"/>
        </w:rPr>
      </w:pPr>
      <w:ins w:id="360" w:author="Timo" w:date="2024-10-01T10:42:00Z">
        <w:r>
          <w:rPr/>
          <w:t xml:space="preserve">Hylätty muutosehdotus: </w:t>
        </w:r>
      </w:ins>
      <w:ins w:id="361" w:author="Timo" w:date="2024-10-01T10:46:00Z">
        <w:r>
          <w:rPr/>
          <w:t>J</w:t>
        </w:r>
      </w:ins>
      <w:ins w:id="362" w:author="Timo" w:date="2024-10-01T10:43:00Z">
        <w:r>
          <w:rPr/>
          <w:t xml:space="preserve">os määritys on kierrätysäänestyksen jälkeenkin menossa läpi, hylätyllä muutosehdotuksella ei ole vaikutusta. </w:t>
        </w:r>
      </w:ins>
      <w:ins w:id="363" w:author="Timo" w:date="2024-10-01T10:45:00Z">
        <w:r>
          <w:rPr/>
          <w:t>Muussa tapauksessa asia raukeaa.</w:t>
        </w:r>
      </w:ins>
    </w:p>
    <w:p>
      <w:pPr>
        <w:pStyle w:val="Normal"/>
        <w:numPr>
          <w:ilvl w:val="0"/>
          <w:numId w:val="6"/>
        </w:numPr>
        <w:rPr/>
      </w:pPr>
      <w:ins w:id="365" w:author="Timo" w:date="2024-10-01T10:45:00Z">
        <w:r>
          <w:rPr/>
          <w:t>Äänestäjää ei tavoiteta: Sama kuin edellisessä kohdassa.</w:t>
        </w:r>
      </w:ins>
    </w:p>
    <w:p>
      <w:pPr>
        <w:pStyle w:val="Normal"/>
        <w:rPr/>
      </w:pPr>
      <w:r>
        <w:rPr/>
      </w:r>
    </w:p>
    <w:p>
      <w:pPr>
        <w:pStyle w:val="Normal"/>
        <w:rPr/>
      </w:pPr>
      <w:r>
        <w:rPr/>
      </w:r>
    </w:p>
    <w:p>
      <w:pPr>
        <w:pStyle w:val="Heading2"/>
        <w:rPr/>
      </w:pPr>
      <w:r>
        <w:rPr/>
        <w:t xml:space="preserve"> </w:t>
      </w:r>
      <w:bookmarkStart w:id="21" w:name="__RefHeading___Toc387664901"/>
      <w:r>
        <w:rPr/>
        <w:t xml:space="preserve">Äänestyksen hyväksyminen – vaihe </w:t>
      </w:r>
      <w:ins w:id="366" w:author="Timo" w:date="2024-09-30T16:01:00Z">
        <w:r>
          <w:rPr/>
          <w:t>6</w:t>
        </w:r>
      </w:ins>
      <w:del w:id="367" w:author="Timo" w:date="2024-09-30T16:01:00Z">
        <w:r>
          <w:rPr/>
          <w:delText>5</w:delText>
        </w:r>
      </w:del>
      <w:r>
        <w:rPr/>
        <w:t xml:space="preserve"> – valitukset hallitukselle</w:t>
      </w:r>
      <w:bookmarkEnd w:id="21"/>
    </w:p>
    <w:p>
      <w:pPr>
        <w:pStyle w:val="Normal"/>
        <w:rPr/>
      </w:pPr>
      <w:r>
        <w:rPr/>
      </w:r>
    </w:p>
    <w:p>
      <w:pPr>
        <w:pStyle w:val="Normal"/>
        <w:rPr/>
      </w:pPr>
      <w:r>
        <w:rPr/>
        <w:t>Jos edellisessä luvu</w:t>
      </w:r>
      <w:ins w:id="368" w:author="Timo" w:date="2024-10-01T11:28:00Z">
        <w:r>
          <w:rPr/>
          <w:t>i</w:t>
        </w:r>
      </w:ins>
      <w:r>
        <w:rPr/>
        <w:t xml:space="preserve">ssa mainittu erimielisyyden ratkaisu hylätään tai kyseessä on kohdan </w:t>
      </w:r>
      <w:del w:id="369" w:author="Timo" w:date="2024-10-01T11:28:00Z">
        <w:r>
          <w:rPr/>
          <w:delText xml:space="preserve">4 mukainen </w:delText>
        </w:r>
      </w:del>
      <w:r>
        <w:rPr/>
        <w:t>hylätty muutosehdotus, alkuperäisellä äänestäjällä on oikeus valittaa HL7 Finland hallitukselle. Hallitus voi 2/3  enemmistöllä hyväksyä valituksen ja täten estää standardiluonnoksen hyväksymisen HL7-standardiksi. Valituksista lisätään huomautus varsinaiseen standardiin</w:t>
      </w:r>
      <w:ins w:id="370" w:author="Timo" w:date="2024-10-01T11:29:00Z">
        <w:r>
          <w:rPr/>
          <w:t>, jos valitusta ei hyväksytty.</w:t>
        </w:r>
      </w:ins>
      <w:del w:id="371" w:author="Timo" w:date="2024-10-01T11:29:00Z">
        <w:r>
          <w:rPr/>
          <w:delText>.</w:delText>
        </w:r>
      </w:del>
    </w:p>
    <w:p>
      <w:pPr>
        <w:pStyle w:val="Normal"/>
        <w:rPr/>
      </w:pPr>
      <w:r>
        <w:rPr/>
      </w:r>
    </w:p>
    <w:p>
      <w:pPr>
        <w:pStyle w:val="Normal"/>
        <w:rPr/>
      </w:pPr>
      <w:r>
        <w:rPr/>
      </w:r>
    </w:p>
    <w:p>
      <w:pPr>
        <w:pStyle w:val="Heading2"/>
        <w:rPr/>
      </w:pPr>
      <w:r>
        <w:rPr/>
        <w:t xml:space="preserve"> </w:t>
      </w:r>
      <w:bookmarkStart w:id="22" w:name="__RefHeading___Toc387664902"/>
      <w:r>
        <w:rPr/>
        <w:t>Äänestystietojen julkisuus</w:t>
      </w:r>
      <w:bookmarkEnd w:id="22"/>
    </w:p>
    <w:p>
      <w:pPr>
        <w:pStyle w:val="Normal"/>
        <w:rPr/>
      </w:pPr>
      <w:r>
        <w:rPr/>
      </w:r>
    </w:p>
    <w:p>
      <w:pPr>
        <w:pStyle w:val="Normal"/>
        <w:rPr/>
      </w:pPr>
      <w:r>
        <w:rPr/>
        <w:t xml:space="preserve">Tiedot äänestykseen osallistuneista tahoista ovat julkisia. Yksityiskohtainen äänestyskäyttäytyminen ei ole julkista, mutta teknisellä komitealla ja hallituksella se on oltava tiedossa, jotta lausuntokierros pystytään hoitamaan asianmukaisesti. </w:t>
      </w:r>
      <w:r>
        <w:br w:type="page"/>
      </w:r>
    </w:p>
    <w:p>
      <w:pPr>
        <w:pStyle w:val="Normal"/>
        <w:rPr/>
      </w:pPr>
      <w:r>
        <w:rPr/>
      </w:r>
    </w:p>
    <w:p>
      <w:pPr>
        <w:pStyle w:val="Normal"/>
        <w:rPr/>
      </w:pPr>
      <w:r>
        <w:rPr/>
      </w:r>
    </w:p>
    <w:p>
      <w:pPr>
        <w:pStyle w:val="Normal"/>
        <w:rPr/>
      </w:pPr>
      <w:r>
        <w:rPr/>
      </w:r>
    </w:p>
    <w:p>
      <w:pPr>
        <w:pStyle w:val="Heading1"/>
        <w:rPr/>
      </w:pPr>
      <w:r>
        <w:rPr>
          <w:rFonts w:eastAsia="Arial"/>
        </w:rPr>
        <w:t xml:space="preserve"> </w:t>
      </w:r>
      <w:bookmarkStart w:id="23" w:name="__RefHeading___Toc387664903"/>
      <w:r>
        <w:rPr/>
        <w:t>Perusäänestyksen kaavio –hyväksymiseen vaadittavat rajat</w:t>
      </w:r>
      <w:bookmarkEnd w:id="23"/>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0" w:type="dxa"/>
        <w:jc w:val="left"/>
        <w:tblInd w:w="-565" w:type="dxa"/>
        <w:tblLayout w:type="fixed"/>
        <w:tblCellMar>
          <w:top w:w="0" w:type="dxa"/>
          <w:left w:w="70" w:type="dxa"/>
          <w:bottom w:w="0" w:type="dxa"/>
          <w:right w:w="70" w:type="dxa"/>
        </w:tblCellMar>
      </w:tblPr>
      <w:tblGrid>
        <w:gridCol w:w="2149"/>
        <w:gridCol w:w="1101"/>
        <w:gridCol w:w="742"/>
        <w:gridCol w:w="571"/>
        <w:gridCol w:w="1408"/>
        <w:gridCol w:w="1979"/>
        <w:gridCol w:w="2140"/>
      </w:tblGrid>
      <w:tr>
        <w:trPr>
          <w:trHeight w:val="770" w:hRule="atLeast"/>
        </w:trPr>
        <w:tc>
          <w:tcPr>
            <w:tcW w:w="4563"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ähintään 5 äänestäjää</w:t>
            </w:r>
          </w:p>
        </w:tc>
        <w:tc>
          <w:tcPr>
            <w:tcW w:w="338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lle 5 äänestäjää</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sallistumisvaatimus: vähintään 5 äänestäjää</w:t>
            </w:r>
          </w:p>
        </w:tc>
      </w:tr>
      <w:tr>
        <w:trPr>
          <w:trHeight w:val="700" w:hRule="atLeast"/>
        </w:trPr>
        <w:tc>
          <w:tcPr>
            <w:tcW w:w="399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Hyväksyvät ja hylkäävät yhdessä 100%</w:t>
            </w:r>
          </w:p>
        </w:tc>
        <w:tc>
          <w:tcPr>
            <w:tcW w:w="3958"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ämä äänet eivät vaikuta hyväksyntään, vain äänestäjien määrään</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Hyväksymisvaatimus: 75% hyväksyvistä ja hylkäävistä äänistä pitää olla hyväksyviä</w:t>
            </w:r>
          </w:p>
        </w:tc>
      </w:tr>
      <w:tr>
        <w:trPr>
          <w:trHeight w:val="700" w:hRule="atLeast"/>
        </w:trPr>
        <w:tc>
          <w:tcPr>
            <w:tcW w:w="214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ähintään 75%</w:t>
            </w:r>
          </w:p>
        </w:tc>
        <w:tc>
          <w:tcPr>
            <w:tcW w:w="184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nintään 25%</w:t>
            </w:r>
          </w:p>
        </w:tc>
        <w:tc>
          <w:tcPr>
            <w:tcW w:w="3958"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4" w:hRule="atLeast"/>
        </w:trPr>
        <w:tc>
          <w:tcPr>
            <w:tcW w:w="214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Hyväksyntä</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ffirmative</w:t>
            </w:r>
          </w:p>
        </w:tc>
        <w:tc>
          <w:tcPr>
            <w:tcW w:w="184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Hylkäys kommenteill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egative with comments</w:t>
            </w:r>
          </w:p>
        </w:tc>
        <w:tc>
          <w:tcPr>
            <w:tcW w:w="19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Hylkäys ilman kommenttia tai asiattomalla kommentill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egative without comments</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En ota kanta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stain</w:t>
            </w:r>
          </w:p>
        </w:tc>
        <w:tc>
          <w:tcPr>
            <w:tcW w:w="21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0" w:hRule="atLeast"/>
        </w:trPr>
        <w:tc>
          <w:tcPr>
            <w:tcW w:w="3250" w:type="dxa"/>
            <w:gridSpan w:val="2"/>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840"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del w:id="373" w:author="Timo" w:date="2024-10-04T13:26:00Z"/>
        </w:rPr>
      </w:pPr>
      <w:del w:id="372" w:author="Timo" w:date="2024-10-04T13:26:00Z">
        <w:r>
          <w:rPr/>
        </w:r>
      </w:del>
    </w:p>
    <w:p>
      <w:pPr>
        <w:pStyle w:val="Normal"/>
        <w:tabs>
          <w:tab w:val="clear" w:pos="1304"/>
          <w:tab w:val="left" w:pos="1980" w:leader="none"/>
        </w:tabs>
        <w:rPr>
          <w:del w:id="375" w:author="Timo" w:date="2024-10-04T13:26:00Z"/>
        </w:rPr>
      </w:pPr>
      <w:del w:id="374" w:author="Timo" w:date="2024-10-04T13:26:00Z">
        <w:r>
          <w:rPr/>
        </w:r>
      </w:del>
    </w:p>
    <w:p>
      <w:pPr>
        <w:pStyle w:val="Normal"/>
        <w:tabs>
          <w:tab w:val="clear" w:pos="1304"/>
          <w:tab w:val="left" w:pos="1980" w:leader="none"/>
        </w:tabs>
        <w:rPr>
          <w:del w:id="377" w:author="Timo" w:date="2024-10-04T13:26:00Z"/>
        </w:rPr>
      </w:pPr>
      <w:del w:id="376" w:author="Timo" w:date="2024-10-04T13:26:00Z">
        <w:r>
          <w:rPr/>
        </w:r>
      </w:del>
    </w:p>
    <w:p>
      <w:pPr>
        <w:pStyle w:val="Normal"/>
        <w:tabs>
          <w:tab w:val="clear" w:pos="1304"/>
          <w:tab w:val="left" w:pos="1980" w:leader="none"/>
        </w:tabs>
        <w:rPr>
          <w:del w:id="379" w:author="Timo" w:date="2024-10-04T13:26:00Z"/>
        </w:rPr>
      </w:pPr>
      <w:del w:id="378" w:author="Timo" w:date="2024-10-04T13:26:00Z">
        <w:r>
          <w:rPr/>
        </w:r>
      </w:del>
    </w:p>
    <w:p>
      <w:pPr>
        <w:pStyle w:val="Normal"/>
        <w:tabs>
          <w:tab w:val="clear" w:pos="1304"/>
          <w:tab w:val="left" w:pos="1980" w:leader="none"/>
        </w:tabs>
        <w:rPr/>
      </w:pPr>
      <w:del w:id="380" w:author="Timo" w:date="2024-10-04T13:26:00Z">
        <w:r>
          <w:rPr/>
          <w:delText>Lausunto/äänestyskierroksen perussisältö</w:delText>
        </w:r>
      </w:del>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Heading1"/>
        <w:rPr/>
      </w:pPr>
      <w:bookmarkStart w:id="24" w:name="__RefHeading___Toc387664904"/>
      <w:bookmarkEnd w:id="24"/>
      <w:r>
        <w:rPr/>
        <w:t>Lausunto/ää</w:t>
      </w:r>
      <w:r>
        <w:rPr>
          <w:b w:val="false"/>
          <w:bCs w:val="false"/>
        </w:rPr>
        <w:t>n</w:t>
      </w:r>
      <w:r>
        <w:rPr/>
        <w:t>estyskierroksen saatekirje</w:t>
      </w:r>
    </w:p>
    <w:p>
      <w:pPr>
        <w:pStyle w:val="Normal"/>
        <w:rPr/>
      </w:pPr>
      <w:r>
        <w:rPr/>
      </w:r>
    </w:p>
    <w:p>
      <w:pPr>
        <w:pStyle w:val="Normal"/>
        <w:rPr/>
      </w:pPr>
      <w:r>
        <w:rPr/>
        <w:t>Saatekirjeestä tulee ilmetä seuraavat seikat:</w:t>
      </w:r>
    </w:p>
    <w:p>
      <w:pPr>
        <w:pStyle w:val="Normal"/>
        <w:rPr/>
      </w:pPr>
      <w:r>
        <w:rPr/>
      </w:r>
    </w:p>
    <w:p>
      <w:pPr>
        <w:pStyle w:val="Normal"/>
        <w:numPr>
          <w:ilvl w:val="0"/>
          <w:numId w:val="5"/>
        </w:numPr>
        <w:rPr/>
      </w:pPr>
      <w:r>
        <w:rPr/>
        <w:t>Mikä äänestys on kyseessä, varsinainen äänestys</w:t>
      </w:r>
      <w:ins w:id="381" w:author="Timo" w:date="2024-10-04T14:02:00Z">
        <w:r>
          <w:rPr/>
          <w:t>,</w:t>
        </w:r>
      </w:ins>
      <w:del w:id="382" w:author="Timo" w:date="2024-10-04T14:02:00Z">
        <w:r>
          <w:rPr/>
          <w:delText xml:space="preserve"> vai</w:delText>
        </w:r>
      </w:del>
      <w:r>
        <w:rPr/>
        <w:t xml:space="preserve"> muutosehdotusäänestys</w:t>
      </w:r>
      <w:ins w:id="383" w:author="Timo" w:date="2024-10-04T14:02:00Z">
        <w:r>
          <w:rPr/>
          <w:t xml:space="preserve"> tai kierrätysäänestys</w:t>
        </w:r>
      </w:ins>
    </w:p>
    <w:p>
      <w:pPr>
        <w:pStyle w:val="Normal"/>
        <w:numPr>
          <w:ilvl w:val="0"/>
          <w:numId w:val="5"/>
        </w:numPr>
        <w:rPr/>
      </w:pPr>
      <w:r>
        <w:rPr/>
        <w:t>Onko äänestyskierroksella kommenttikierrosta alussa</w:t>
      </w:r>
    </w:p>
    <w:p>
      <w:pPr>
        <w:pStyle w:val="Normal"/>
        <w:numPr>
          <w:ilvl w:val="0"/>
          <w:numId w:val="5"/>
        </w:numPr>
        <w:rPr/>
      </w:pPr>
      <w:r>
        <w:rPr/>
        <w:t>Lausuntopyynnön/äänestyksen kohde (+linkki materiaaliin)</w:t>
      </w:r>
    </w:p>
    <w:p>
      <w:pPr>
        <w:pStyle w:val="Normal"/>
        <w:numPr>
          <w:ilvl w:val="0"/>
          <w:numId w:val="5"/>
        </w:numPr>
        <w:rPr/>
      </w:pPr>
      <w:r>
        <w:rPr/>
        <w:t>Lausuntopyynnön tarkoitus, miksi äänestys on järjestetty, tarve kyseiselle määrittelylle</w:t>
      </w:r>
    </w:p>
    <w:p>
      <w:pPr>
        <w:pStyle w:val="Normal"/>
        <w:numPr>
          <w:ilvl w:val="0"/>
          <w:numId w:val="5"/>
        </w:numPr>
        <w:rPr/>
      </w:pPr>
      <w:r>
        <w:rPr/>
        <w:t>Lyhyt kuvaus lausuttavan materiaalin sisällöstä</w:t>
      </w:r>
    </w:p>
    <w:p>
      <w:pPr>
        <w:pStyle w:val="Normal"/>
        <w:numPr>
          <w:ilvl w:val="0"/>
          <w:numId w:val="5"/>
        </w:numPr>
        <w:rPr/>
      </w:pPr>
      <w:r>
        <w:rPr/>
        <w:t>Äänestysohjeet tai viittaus äänestysohjeisiin</w:t>
      </w:r>
    </w:p>
    <w:p>
      <w:pPr>
        <w:pStyle w:val="Normal"/>
        <w:numPr>
          <w:ilvl w:val="0"/>
          <w:numId w:val="5"/>
        </w:numPr>
        <w:rPr/>
      </w:pPr>
      <w:r>
        <w:rPr/>
        <w:t>Äänestyksen käytännön järjestelyt</w:t>
      </w:r>
    </w:p>
    <w:p>
      <w:pPr>
        <w:pStyle w:val="Normal"/>
        <w:numPr>
          <w:ilvl w:val="0"/>
          <w:numId w:val="5"/>
        </w:numPr>
        <w:rPr/>
      </w:pPr>
      <w:r>
        <w:rPr/>
        <w:t>Äänestysaika</w:t>
      </w:r>
    </w:p>
    <w:p>
      <w:pPr>
        <w:pStyle w:val="Normal"/>
        <w:rPr/>
      </w:pPr>
      <w:r>
        <w:rPr/>
      </w:r>
    </w:p>
    <w:p>
      <w:pPr>
        <w:pStyle w:val="Normal"/>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Heading1"/>
        <w:rPr>
          <w:lang w:val="sv-SE"/>
        </w:rPr>
      </w:pPr>
      <w:bookmarkStart w:id="25" w:name="__RefHeading___Toc387664905"/>
      <w:bookmarkEnd w:id="25"/>
      <w:r>
        <w:rPr>
          <w:lang w:val="sv-SE"/>
        </w:rPr>
        <w:t>HL7 Finland standardien väliversiot</w:t>
      </w:r>
    </w:p>
    <w:p>
      <w:pPr>
        <w:pStyle w:val="Normal"/>
        <w:rPr>
          <w:lang w:val="sv-SE"/>
        </w:rPr>
      </w:pPr>
      <w:r>
        <w:rPr>
          <w:lang w:val="sv-SE"/>
        </w:rPr>
      </w:r>
    </w:p>
    <w:p>
      <w:pPr>
        <w:pStyle w:val="Normal"/>
        <w:rPr/>
      </w:pPr>
      <w:r>
        <w:rPr/>
        <w:t>Standardien implementoinnissa voidaan havaita virheitä tai esille voi tulla  muutoin merkittäviä ja kiireellisiä kehittämiskohteita. Näissä tapauksissa standardista voidaan kehittää epävirallinen väliversio.</w:t>
      </w:r>
    </w:p>
    <w:p>
      <w:pPr>
        <w:pStyle w:val="Normal"/>
        <w:rPr/>
      </w:pPr>
      <w:r>
        <w:rPr/>
      </w:r>
    </w:p>
    <w:p>
      <w:pPr>
        <w:pStyle w:val="Normal"/>
        <w:rPr/>
      </w:pPr>
      <w:r>
        <w:rPr/>
        <w:t xml:space="preserve">Väliversiota työstetään asianomaisen SIG:in postituslistojen kautta ja SIG-tason  lopullinen versio hyväksytään SIG-kokouksessa. Tämän jälkeen tekninen komitea tarkistaa, että väliversio on työstetty riittävällä konsensuksella. Teknisen komitean hyväksymisen jälkeen väliversio julkaistaan HL7-yhdistyksen sivuilla. </w:t>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w:altName w:val="Book Antiqu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rPr/>
    </w:pPr>
    <w:r>
      <w:rPr/>
    </w:r>
  </w:p>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7" w:type="dxa"/>
        <w:bottom w:w="0" w:type="dxa"/>
        <w:right w:w="107" w:type="dxa"/>
      </w:tblCellMar>
    </w:tblPr>
    <w:tblGrid>
      <w:gridCol w:w="1560"/>
      <w:gridCol w:w="4111"/>
      <w:gridCol w:w="3827"/>
    </w:tblGrid>
    <w:tr>
      <w:trPr>
        <w:trHeight w:val="846" w:hRule="atLeast"/>
      </w:trPr>
      <w:tc>
        <w:tcPr>
          <w:tcW w:w="1560" w:type="dxa"/>
          <w:tcBorders>
            <w:bottom w:val="single" w:sz="4" w:space="0" w:color="000000"/>
          </w:tcBorders>
        </w:tcPr>
        <w:p>
          <w:pPr>
            <w:pStyle w:val="Footer"/>
            <w:spacing w:before="60" w:after="0"/>
            <w:rPr>
              <w:rFonts w:ascii="Palatino;Book Antiqua" w:hAnsi="Palatino;Book Antiqua" w:cs="Palatino;Book Antiqua"/>
              <w:sz w:val="18"/>
            </w:rPr>
          </w:pPr>
          <w:r>
            <w:rPr>
              <w:lang w:val="en-US" w:eastAsia="en-US"/>
            </w:rPr>
            <w:drawing>
              <wp:inline distT="0" distB="0" distL="0" distR="0">
                <wp:extent cx="73215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1" r="-21" b="-21"/>
                        <a:stretch>
                          <a:fillRect/>
                        </a:stretch>
                      </pic:blipFill>
                      <pic:spPr bwMode="auto">
                        <a:xfrm>
                          <a:off x="0" y="0"/>
                          <a:ext cx="732155" cy="728345"/>
                        </a:xfrm>
                        <a:prstGeom prst="rect">
                          <a:avLst/>
                        </a:prstGeom>
                      </pic:spPr>
                    </pic:pic>
                  </a:graphicData>
                </a:graphic>
              </wp:inline>
            </w:drawing>
          </w:r>
        </w:p>
      </w:tc>
      <w:tc>
        <w:tcPr>
          <w:tcW w:w="4111" w:type="dxa"/>
          <w:tcBorders>
            <w:bottom w:val="single" w:sz="4" w:space="0" w:color="000000"/>
          </w:tcBorders>
        </w:tcPr>
        <w:p>
          <w:pPr>
            <w:pStyle w:val="Footer"/>
            <w:rPr>
              <w:rFonts w:ascii="Palatino;Book Antiqua" w:hAnsi="Palatino;Book Antiqua" w:cs="Palatino;Book Antiqua"/>
              <w:b/>
              <w:b/>
              <w:sz w:val="28"/>
            </w:rPr>
          </w:pPr>
          <w:r>
            <w:rPr>
              <w:rFonts w:cs="Palatino;Book Antiqua" w:ascii="Palatino;Book Antiqua" w:hAnsi="Palatino;Book Antiqua"/>
              <w:b/>
              <w:sz w:val="28"/>
            </w:rPr>
            <w:t>HL7 Finland ry.</w:t>
          </w:r>
        </w:p>
        <w:p>
          <w:pPr>
            <w:pStyle w:val="Footer"/>
            <w:rPr>
              <w:rFonts w:ascii="Palatino;Book Antiqua" w:hAnsi="Palatino;Book Antiqua" w:cs="Palatino;Book Antiqua"/>
              <w:b/>
              <w:b/>
              <w:sz w:val="18"/>
            </w:rPr>
          </w:pPr>
          <w:r>
            <w:rPr>
              <w:rFonts w:cs="Palatino;Book Antiqua" w:ascii="Palatino;Book Antiqua" w:hAnsi="Palatino;Book Antiqua"/>
              <w:b/>
              <w:sz w:val="18"/>
            </w:rPr>
          </w:r>
        </w:p>
      </w:tc>
      <w:tc>
        <w:tcPr>
          <w:tcW w:w="3827" w:type="dxa"/>
          <w:tcBorders>
            <w:bottom w:val="single" w:sz="4" w:space="0" w:color="000000"/>
          </w:tcBorders>
        </w:tcPr>
        <w:p>
          <w:pPr>
            <w:pStyle w:val="Footer"/>
            <w:tabs>
              <w:tab w:val="left" w:pos="1735" w:leader="none"/>
              <w:tab w:val="center" w:pos="4320" w:leader="none"/>
              <w:tab w:val="right" w:pos="8640" w:leader="none"/>
            </w:tabs>
            <w:snapToGrid w:val="false"/>
            <w:rPr>
              <w:rFonts w:ascii="Courier" w:hAnsi="Courier" w:cs="Courier"/>
              <w:b/>
              <w:b/>
              <w:i/>
              <w:i/>
              <w:color w:val="0000FF"/>
              <w:sz w:val="12"/>
            </w:rPr>
          </w:pPr>
          <w:r>
            <w:rPr>
              <w:rFonts w:cs="Courier" w:ascii="Courier" w:hAnsi="Courier"/>
              <w:b/>
              <w:i/>
              <w:color w:val="0000FF"/>
              <w:sz w:val="12"/>
            </w:rPr>
          </w:r>
        </w:p>
        <w:p>
          <w:pPr>
            <w:pStyle w:val="Footer"/>
            <w:tabs>
              <w:tab w:val="left" w:pos="1735" w:leader="none"/>
              <w:tab w:val="center" w:pos="4320" w:leader="none"/>
              <w:tab w:val="right" w:pos="8640" w:leader="none"/>
            </w:tabs>
            <w:rPr>
              <w:rFonts w:ascii="Palatino;Book Antiqua" w:hAnsi="Palatino;Book Antiqua" w:cs="Palatino;Book Antiqua"/>
              <w:color w:val="000000"/>
              <w:sz w:val="18"/>
            </w:rPr>
          </w:pPr>
          <w:r>
            <w:rPr>
              <w:rFonts w:cs="Palatino;Book Antiqua" w:ascii="Palatino;Book Antiqua" w:hAnsi="Palatino;Book Antiqua"/>
              <w:color w:val="000000"/>
              <w:sz w:val="18"/>
            </w:rPr>
            <w:t>Lausuntokierroksen</w:t>
          </w:r>
        </w:p>
        <w:p>
          <w:pPr>
            <w:pStyle w:val="Footer"/>
            <w:tabs>
              <w:tab w:val="left" w:pos="1735" w:leader="none"/>
              <w:tab w:val="center" w:pos="4320" w:leader="none"/>
              <w:tab w:val="right" w:pos="8640" w:leader="none"/>
            </w:tabs>
            <w:rPr>
              <w:rFonts w:ascii="Palatino;Book Antiqua" w:hAnsi="Palatino;Book Antiqua" w:cs="Palatino;Book Antiqua"/>
              <w:color w:val="000000"/>
              <w:sz w:val="18"/>
            </w:rPr>
          </w:pPr>
          <w:r>
            <w:rPr>
              <w:rFonts w:cs="Palatino;Book Antiqua" w:ascii="Palatino;Book Antiqua" w:hAnsi="Palatino;Book Antiqua"/>
              <w:color w:val="000000"/>
              <w:sz w:val="18"/>
            </w:rPr>
            <w:t xml:space="preserve">säännöt  v </w:t>
          </w:r>
          <w:ins w:id="384" w:author="Timo" w:date="2024-10-04T14:21:00Z">
            <w:r>
              <w:rPr>
                <w:rFonts w:cs="Palatino;Book Antiqua" w:ascii="Palatino;Book Antiqua" w:hAnsi="Palatino;Book Antiqua"/>
                <w:color w:val="000000"/>
                <w:sz w:val="18"/>
              </w:rPr>
              <w:t>1.1</w:t>
            </w:r>
          </w:ins>
          <w:del w:id="385" w:author="Timo" w:date="2024-10-04T14:21:00Z">
            <w:r>
              <w:rPr>
                <w:rFonts w:cs="Palatino;Book Antiqua" w:ascii="Palatino;Book Antiqua" w:hAnsi="Palatino;Book Antiqua"/>
                <w:color w:val="000000"/>
                <w:sz w:val="18"/>
              </w:rPr>
              <w:fldChar w:fldCharType="begin"/>
            </w:r>
            <w:r>
              <w:rPr>
                <w:sz w:val="18"/>
                <w:rFonts w:cs="Palatino;Book Antiqua" w:ascii="Palatino;Book Antiqua" w:hAnsi="Palatino;Book Antiqua"/>
                <w:color w:val="000000"/>
              </w:rPr>
              <w:delInstrText xml:space="preserve"> DOCPROPERTY "Versio"</w:delInstrText>
            </w:r>
            <w:r>
              <w:rPr>
                <w:sz w:val="18"/>
                <w:rFonts w:cs="Palatino;Book Antiqua" w:ascii="Palatino;Book Antiqua" w:hAnsi="Palatino;Book Antiqua"/>
                <w:color w:val="000000"/>
              </w:rPr>
              <w:fldChar w:fldCharType="separate"/>
            </w:r>
            <w:r>
              <w:rPr>
                <w:sz w:val="18"/>
                <w:rFonts w:cs="Palatino;Book Antiqua" w:ascii="Palatino;Book Antiqua" w:hAnsi="Palatino;Book Antiqua"/>
                <w:color w:val="000000"/>
              </w:rPr>
              <w:delText>1.00</w:delText>
            </w:r>
            <w:r>
              <w:rPr>
                <w:sz w:val="18"/>
                <w:rFonts w:cs="Palatino;Book Antiqua" w:ascii="Palatino;Book Antiqua" w:hAnsi="Palatino;Book Antiqua"/>
                <w:color w:val="000000"/>
              </w:rPr>
              <w:fldChar w:fldCharType="end"/>
            </w:r>
          </w:del>
          <w:del w:id="386" w:author="Timo" w:date="2024-10-04T14:21:00Z">
            <w:r>
              <w:rPr>
                <w:rFonts w:cs="Palatino;Book Antiqua" w:ascii="Palatino;Book Antiqua" w:hAnsi="Palatino;Book Antiqua"/>
                <w:color w:val="000000"/>
                <w:sz w:val="18"/>
              </w:rPr>
              <w:delText xml:space="preserve"> </w:delText>
            </w:r>
          </w:del>
        </w:p>
        <w:p>
          <w:pPr>
            <w:pStyle w:val="Footer"/>
            <w:tabs>
              <w:tab w:val="left" w:pos="1735" w:leader="none"/>
              <w:tab w:val="center" w:pos="4320" w:leader="none"/>
              <w:tab w:val="right" w:pos="8640" w:leader="none"/>
            </w:tabs>
            <w:rPr>
              <w:rFonts w:ascii="Palatino;Book Antiqua" w:hAnsi="Palatino;Book Antiqua" w:cs="Palatino;Book Antiqua"/>
              <w:sz w:val="18"/>
              <w:szCs w:val="18"/>
            </w:rPr>
          </w:pPr>
          <w:del w:id="387" w:author="Timo" w:date="2024-10-04T14:21:00Z">
            <w:r>
              <w:rPr>
                <w:rFonts w:cs="Palatino;Book Antiqua" w:ascii="Palatino;Book Antiqua" w:hAnsi="Palatino;Book Antiqua"/>
                <w:b/>
                <w:sz w:val="18"/>
                <w:szCs w:val="18"/>
              </w:rPr>
              <w:fldChar w:fldCharType="begin"/>
            </w:r>
            <w:r>
              <w:rPr>
                <w:sz w:val="18"/>
                <w:b/>
                <w:szCs w:val="18"/>
                <w:rFonts w:cs="Palatino;Book Antiqua" w:ascii="Palatino;Book Antiqua" w:hAnsi="Palatino;Book Antiqua"/>
              </w:rPr>
              <w:delInstrText xml:space="preserve"> DOCPROPERTY "pvm"</w:delInstrText>
            </w:r>
            <w:r>
              <w:rPr>
                <w:sz w:val="18"/>
                <w:b/>
                <w:szCs w:val="18"/>
                <w:rFonts w:cs="Palatino;Book Antiqua" w:ascii="Palatino;Book Antiqua" w:hAnsi="Palatino;Book Antiqua"/>
              </w:rPr>
              <w:fldChar w:fldCharType="separate"/>
            </w:r>
            <w:r>
              <w:rPr>
                <w:sz w:val="18"/>
                <w:b/>
                <w:szCs w:val="18"/>
                <w:rFonts w:cs="Palatino;Book Antiqua" w:ascii="Palatino;Book Antiqua" w:hAnsi="Palatino;Book Antiqua"/>
              </w:rPr>
              <w:delText>12.5.2014</w:delText>
            </w:r>
            <w:r>
              <w:rPr>
                <w:sz w:val="18"/>
                <w:b/>
                <w:szCs w:val="18"/>
                <w:rFonts w:cs="Palatino;Book Antiqua" w:ascii="Palatino;Book Antiqua" w:hAnsi="Palatino;Book Antiqua"/>
              </w:rPr>
              <w:fldChar w:fldCharType="end"/>
            </w:r>
          </w:del>
          <w:ins w:id="388" w:author="Timo" w:date="2024-10-04T14:21:00Z">
            <w:r>
              <w:rPr>
                <w:rFonts w:cs="Palatino;Book Antiqua" w:ascii="Palatino;Book Antiqua" w:hAnsi="Palatino;Book Antiqua"/>
                <w:b/>
                <w:sz w:val="18"/>
                <w:szCs w:val="18"/>
              </w:rPr>
              <w:t>4.10.2024</w:t>
            </w:r>
          </w:ins>
          <w:r>
            <w:rPr>
              <w:rFonts w:cs="Palatino;Book Antiqua" w:ascii="Palatino;Book Antiqua" w:hAnsi="Palatino;Book Antiqua"/>
              <w:b/>
              <w:sz w:val="18"/>
              <w:szCs w:val="18"/>
            </w:rPr>
            <w:tab/>
            <w:tab/>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40"/>
    </w:rPr>
  </w:style>
  <w:style w:type="character" w:styleId="WW8Num16z0">
    <w:name w:val="WW8Num16z0"/>
    <w:qFormat/>
    <w:rPr/>
  </w:style>
  <w:style w:type="character" w:styleId="WW8Num17z0">
    <w:name w:val="WW8Num17z0"/>
    <w:qFormat/>
    <w:rPr/>
  </w:style>
  <w:style w:type="character" w:styleId="Kappaleenoletusfontti">
    <w:name w:val="Kappaleen oletusfontti"/>
    <w:qFormat/>
    <w:rPr/>
  </w:style>
  <w:style w:type="character" w:styleId="PageNumber">
    <w:name w:val="Page Number"/>
    <w:basedOn w:val="Kappaleenoletusfontti"/>
    <w:rPr/>
  </w:style>
  <w:style w:type="character" w:styleId="SelitetekstiChar">
    <w:name w:val="Seliteteksti Char"/>
    <w:qFormat/>
    <w:rPr>
      <w:rFonts w:ascii="Tahoma" w:hAnsi="Tahoma" w:cs="Tahoma"/>
      <w:sz w:val="16"/>
      <w:szCs w:val="1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rPr>
      <w:b/>
      <w:bCs/>
      <w:sz w:val="20"/>
    </w:rPr>
  </w:style>
  <w:style w:type="paragraph" w:styleId="Contents1">
    <w:name w:val="TOC 1"/>
    <w:basedOn w:val="Normal"/>
    <w:next w:val="Normal"/>
    <w:pPr>
      <w:tabs>
        <w:tab w:val="clear" w:pos="1304"/>
        <w:tab w:val="right" w:pos="8630" w:leader="dot"/>
      </w:tabs>
      <w:jc w:val="center"/>
    </w:pPr>
    <w:rPr>
      <w:sz w:val="20"/>
      <w:szCs w:val="20"/>
      <w:lang w:val="en-GB"/>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0"/>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Header">
    <w:name w:val="Header"/>
    <w:basedOn w:val="Normal"/>
    <w:pPr>
      <w:tabs>
        <w:tab w:val="clear" w:pos="1304"/>
        <w:tab w:val="center" w:pos="4320" w:leader="none"/>
        <w:tab w:val="right" w:pos="8640" w:leader="none"/>
      </w:tabs>
    </w:pPr>
    <w:rPr>
      <w:sz w:val="20"/>
      <w:szCs w:val="20"/>
    </w:rPr>
  </w:style>
  <w:style w:type="paragraph" w:styleId="Subtitle">
    <w:name w:val="Subtitle"/>
    <w:basedOn w:val="Normal"/>
    <w:next w:val="TextBody"/>
    <w:qFormat/>
    <w:pPr>
      <w:ind w:left="1304" w:hanging="0"/>
    </w:pPr>
    <w:rPr>
      <w:rFonts w:ascii="Arial" w:hAnsi="Arial" w:cs="Arial"/>
      <w:sz w:val="32"/>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40:00Z</dcterms:created>
  <dc:creator>HL7 Finland</dc:creator>
  <dc:description/>
  <cp:keywords/>
  <dc:language>en-US</dc:language>
  <cp:lastModifiedBy>Timo</cp:lastModifiedBy>
  <cp:lastPrinted>2006-03-01T15:19:00Z</cp:lastPrinted>
  <dcterms:modified xsi:type="dcterms:W3CDTF">2024-10-23T10:12:00Z</dcterms:modified>
  <cp:revision>32</cp:revision>
  <dc:subject/>
  <dc:title>Äänestyssäännö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
    <vt:lpwstr>1.00</vt:lpwstr>
  </property>
  <property fmtid="{D5CDD505-2E9C-101B-9397-08002B2CF9AE}" pid="3" name="oid">
    <vt:lpwstr>1.2.246.777.11.2014.14</vt:lpwstr>
  </property>
  <property fmtid="{D5CDD505-2E9C-101B-9397-08002B2CF9AE}" pid="4" name="pvm">
    <vt:filetime>2014-05-11T21:00:00Z</vt:filetime>
  </property>
</Properties>
</file>