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827554053"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965946385"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8502953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154296171"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730683815"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