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34849172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77607849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7173942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974647979"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53744398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