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5888608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2509022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16524345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446986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14754548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