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3">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Fonts w:cs="Arial;Arial" w:ascii="Arial;Arial" w:hAnsi="Arial;Arial"/>
          <w:b/>
          <w:bCs/>
          <w:sz w:val="40"/>
        </w:rPr>
        <w:t xml:space="preserve">Potilastiedon arkiston </w:t>
      </w:r>
    </w:p>
    <w:p>
      <w:pPr>
        <w:pStyle w:val="Normal"/>
        <w:jc w:val="center"/>
        <w:rPr>
          <w:rFonts w:ascii="Arial;Arial" w:hAnsi="Arial;Arial" w:cs="Arial;Arial"/>
          <w:b/>
          <w:b/>
          <w:bCs/>
          <w:sz w:val="40"/>
        </w:rPr>
      </w:pPr>
      <w:r>
        <w:rPr>
          <w:rFonts w:cs="Arial;Arial" w:ascii="Arial;Arial" w:hAnsi="Arial;Arial"/>
          <w:b/>
          <w:bCs/>
          <w:sz w:val="40"/>
        </w:rPr>
        <w:t>Medical Records  -sanomat</w:t>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0" w:author="M Eklund" w:date="2015-09-30T15:07:00Z">
              <w:r>
                <w:rPr/>
                <w:t>2.02</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ins w:id="4" w:author="M Eklund" w:date="2015-10-27T15:04:00Z"/>
              </w:rPr>
            </w:pPr>
            <w:ins w:id="1" w:author="M Eklund" w:date="2015-09-30T15:07:00Z">
              <w:r>
                <w:rPr/>
                <w:t>30.9.2015</w:t>
              </w:r>
            </w:ins>
            <w:ins w:id="2" w:author="M Eklund" w:date="2015-11-23T13:49:00Z">
              <w:r>
                <w:rPr/>
                <w:t>-</w:t>
              </w:r>
            </w:ins>
            <w:ins w:id="3" w:author="M Eklund" w:date="2015-10-27T15:06:00Z">
              <w:r>
                <w:rPr/>
                <w:t xml:space="preserve"> </w:t>
              </w:r>
            </w:ins>
          </w:p>
          <w:p>
            <w:pPr>
              <w:pStyle w:val="Normal"/>
              <w:rPr/>
            </w:pPr>
            <w:ins w:id="5" w:author="M Eklund" w:date="2015-10-27T15:04:00Z">
              <w:r>
                <w:rPr/>
                <w:t>2</w:t>
              </w:r>
            </w:ins>
            <w:ins w:id="6" w:author="M Eklund" w:date="2015-11-23T13:49:00Z">
              <w:r>
                <w:rPr/>
                <w:t>.12.</w:t>
              </w:r>
            </w:ins>
            <w:ins w:id="7" w:author="M Eklund" w:date="2015-10-27T15:04:00Z">
              <w:r>
                <w:rPr/>
                <w:t>2015</w:t>
              </w:r>
            </w:ins>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4" w:author="M Eklund" w:date="2015-10-27T15:06:00Z"/>
              </w:rPr>
            </w:pPr>
            <w:ins w:id="8" w:author="M Eklund" w:date="2015-09-30T15:07:00Z">
              <w:r>
                <w:rPr/>
                <w:t>Lisätty ostopalvelun palvelupyynnöt PP48 ja PP49 muiden tahdo</w:t>
              </w:r>
            </w:ins>
            <w:ins w:id="9" w:author="M Eklund" w:date="2015-11-23T13:52:00Z">
              <w:r>
                <w:rPr/>
                <w:t>n</w:t>
              </w:r>
            </w:ins>
            <w:ins w:id="10" w:author="M Eklund" w:date="2015-09-30T15:07:00Z">
              <w:r>
                <w:rPr/>
                <w:t>ilmaisujen hakuun hoitotilanteessa</w:t>
              </w:r>
            </w:ins>
            <w:ins w:id="11" w:author="M Eklund" w:date="2015-09-30T15:09:00Z">
              <w:r>
                <w:rPr/>
                <w:t xml:space="preserve">. </w:t>
              </w:r>
            </w:ins>
            <w:ins w:id="12" w:author="M Eklund" w:date="2015-10-27T15:03:00Z">
              <w:r>
                <w:rPr/>
                <w:t>Rajoitettu tahdonilmaisujen haku hoitotilanteessa koskemaan vain asiakirjan viimeisintä versiota (PP26, PP48 ja PP49).</w:t>
              </w:r>
            </w:ins>
            <w:ins w:id="13" w:author="M Eklund" w:date="2015-10-27T15:06:00Z">
              <w:r>
                <w:rPr/>
                <w:t xml:space="preserve"> </w:t>
              </w:r>
            </w:ins>
          </w:p>
          <w:p>
            <w:pPr>
              <w:pStyle w:val="Normal"/>
              <w:rPr>
                <w:ins w:id="18" w:author="M Eklund" w:date="2015-10-27T15:06:00Z"/>
              </w:rPr>
            </w:pPr>
            <w:ins w:id="15" w:author="M Eklund" w:date="2015-10-27T15:06:00Z">
              <w:r>
                <w:rPr/>
                <w:t xml:space="preserve">Muutokset luvun 6.1 taulukkoon 4 ja </w:t>
              </w:r>
            </w:ins>
            <w:ins w:id="16" w:author="M Eklund" w:date="2015-11-23T13:57:00Z">
              <w:r>
                <w:rPr/>
                <w:t>kpl</w:t>
              </w:r>
            </w:ins>
            <w:ins w:id="17" w:author="M Eklund" w:date="2015-10-27T15:06:00Z">
              <w:r>
                <w:rPr/>
                <w:t xml:space="preserve"> 7.2.1, 8.3.5  </w:t>
              </w:r>
            </w:ins>
          </w:p>
          <w:p>
            <w:pPr>
              <w:pStyle w:val="Normal"/>
              <w:rPr>
                <w:ins w:id="27" w:author="M Eklund" w:date="2015-11-23T13:52:00Z"/>
              </w:rPr>
            </w:pPr>
            <w:ins w:id="19" w:author="M Eklund" w:date="2015-10-27T15:06:00Z">
              <w:r>
                <w:rPr/>
                <w:br/>
              </w:r>
            </w:ins>
            <w:ins w:id="20" w:author="M Eklund" w:date="2015-11-23T13:51:00Z">
              <w:r>
                <w:rPr/>
                <w:t>Kpl 6.2.8</w:t>
              </w:r>
            </w:ins>
            <w:ins w:id="21" w:author="M Eklund" w:date="2015-11-23T13:55:00Z">
              <w:r>
                <w:rPr/>
                <w:t xml:space="preserve"> ja 6.2.9</w:t>
              </w:r>
            </w:ins>
            <w:ins w:id="22" w:author="M Eklund" w:date="2015-11-23T13:51:00Z">
              <w:r>
                <w:rPr/>
                <w:t xml:space="preserve">: </w:t>
              </w:r>
            </w:ins>
            <w:ins w:id="23" w:author="M Eklund" w:date="2015-11-23T13:56:00Z">
              <w:r>
                <w:rPr/>
                <w:t>Y</w:t>
              </w:r>
            </w:ins>
            <w:ins w:id="24" w:author="M Eklund" w:date="2015-11-23T13:50:00Z">
              <w:r>
                <w:rPr/>
                <w:t>lläpidettäviä asiakirjoja</w:t>
              </w:r>
            </w:ins>
            <w:ins w:id="25" w:author="M Eklund" w:date="2015-11-23T13:55:00Z">
              <w:r>
                <w:rPr/>
                <w:t xml:space="preserve"> ja koosteita koskevia tekstitarkennuksia</w:t>
              </w:r>
            </w:ins>
            <w:ins w:id="26" w:author="M Eklund" w:date="2015-11-23T13:50:00Z">
              <w:r>
                <w:rPr/>
                <w:t xml:space="preserve">. </w:t>
              </w:r>
            </w:ins>
          </w:p>
          <w:p>
            <w:pPr>
              <w:pStyle w:val="Normal"/>
              <w:rPr>
                <w:ins w:id="29" w:author="M Eklund" w:date="2015-11-23T13:52:00Z"/>
              </w:rPr>
            </w:pPr>
            <w:ins w:id="28" w:author="M Eklund" w:date="2015-11-23T13:52:00Z">
              <w:r>
                <w:rPr/>
              </w:r>
            </w:ins>
          </w:p>
          <w:p>
            <w:pPr>
              <w:pStyle w:val="Normal"/>
              <w:rPr>
                <w:ins w:id="34" w:author="M Eklund" w:date="2015-11-23T15:03:00Z"/>
              </w:rPr>
            </w:pPr>
            <w:ins w:id="30" w:author="M Eklund" w:date="2015-11-23T13:52:00Z">
              <w:r>
                <w:rPr/>
                <w:t xml:space="preserve">Kpl 8.3.4: </w:t>
              </w:r>
            </w:ins>
            <w:ins w:id="31" w:author="M Eklund" w:date="2015-10-29T15:43:00Z">
              <w:r>
                <w:rPr/>
                <w:t>Aikarajaus ei vaikuta terveys- ja hoitosuunn</w:t>
              </w:r>
            </w:ins>
            <w:ins w:id="32" w:author="M Eklund" w:date="2015-11-23T13:53:00Z">
              <w:r>
                <w:rPr/>
                <w:t>i</w:t>
              </w:r>
            </w:ins>
            <w:ins w:id="33" w:author="M Eklund" w:date="2015-10-29T15:43:00Z">
              <w:r>
                <w:rPr/>
                <w:t xml:space="preserve">telman palautukseen. </w:t>
              </w:r>
            </w:ins>
          </w:p>
          <w:p>
            <w:pPr>
              <w:pStyle w:val="Normal"/>
              <w:rPr>
                <w:ins w:id="36" w:author="M Eklund" w:date="2015-11-23T15:03:00Z"/>
              </w:rPr>
            </w:pPr>
            <w:ins w:id="35" w:author="M Eklund" w:date="2015-11-23T15:03:00Z">
              <w:r>
                <w:rPr/>
              </w:r>
            </w:ins>
          </w:p>
          <w:p>
            <w:pPr>
              <w:pStyle w:val="Normal"/>
              <w:rPr>
                <w:ins w:id="42" w:author="M Eklund" w:date="2015-11-23T13:43:00Z"/>
              </w:rPr>
            </w:pPr>
            <w:ins w:id="37" w:author="M Eklund" w:date="2015-11-23T15:03:00Z">
              <w:r>
                <w:rPr/>
                <w:t>Kpl</w:t>
              </w:r>
            </w:ins>
            <w:ins w:id="38" w:author="M Eklund" w:date="2015-11-23T15:06:00Z">
              <w:r>
                <w:rPr/>
                <w:t xml:space="preserve"> </w:t>
              </w:r>
            </w:ins>
            <w:ins w:id="39" w:author="M Eklund" w:date="2015-11-23T15:03:00Z">
              <w:r>
                <w:rPr/>
                <w:t>8.3.5: Tarkennettu y-tunnuksen ja henkilötun</w:t>
              </w:r>
            </w:ins>
            <w:ins w:id="40" w:author="M Eklund" w:date="2015-11-23T15:06:00Z">
              <w:r>
                <w:rPr/>
                <w:t>n</w:t>
              </w:r>
            </w:ins>
            <w:ins w:id="41" w:author="M Eklund" w:date="2015-11-23T15:03:00Z">
              <w:r>
                <w:rPr/>
                <w:t>uksen käyttöä Työterveysrekisterin tarkenteessa</w:t>
              </w:r>
            </w:ins>
          </w:p>
          <w:p>
            <w:pPr>
              <w:pStyle w:val="Normal"/>
              <w:rPr>
                <w:ins w:id="44" w:author="M Eklund" w:date="2015-11-23T13:53:00Z"/>
              </w:rPr>
            </w:pPr>
            <w:ins w:id="43" w:author="M Eklund" w:date="2015-11-23T13:53:00Z">
              <w:r>
                <w:rPr/>
              </w:r>
            </w:ins>
          </w:p>
          <w:p>
            <w:pPr>
              <w:pStyle w:val="Normal"/>
              <w:rPr>
                <w:lang w:val="en-US"/>
                <w:del w:id="53" w:author="M Eklund" w:date="2015-11-23T15:01:00Z"/>
              </w:rPr>
            </w:pPr>
            <w:ins w:id="45" w:author="M Eklund" w:date="2015-11-23T15:01:00Z">
              <w:r>
                <w:rPr>
                  <w:lang w:val="en-US"/>
                </w:rPr>
                <w:t xml:space="preserve">Kpl 8.1.1, 8.1.2:  </w:t>
              </w:r>
            </w:ins>
            <w:ins w:id="46" w:author="M Eklund" w:date="2015-11-23T13:43:00Z">
              <w:r>
                <w:rPr>
                  <w:lang w:val="en-US"/>
                </w:rPr>
                <w:t>Poistettu kuvailutiedot imagingStudyCode</w:t>
              </w:r>
            </w:ins>
            <w:ins w:id="47" w:author="M Eklund" w:date="2015-11-23T14:36:00Z">
              <w:r>
                <w:rPr>
                  <w:lang w:val="en-US"/>
                </w:rPr>
                <w:t>, episodeLink</w:t>
              </w:r>
            </w:ins>
            <w:ins w:id="48" w:author="M Eklund" w:date="2015-11-23T13:54:00Z">
              <w:r>
                <w:rPr>
                  <w:lang w:val="en-US"/>
                </w:rPr>
                <w:t>,</w:t>
              </w:r>
            </w:ins>
            <w:ins w:id="49" w:author="M Eklund" w:date="2015-11-23T14:37:00Z">
              <w:r>
                <w:rPr>
                  <w:lang w:val="en-US"/>
                </w:rPr>
                <w:t xml:space="preserve"> secondaryEncompassingEncounter</w:t>
              </w:r>
            </w:ins>
            <w:ins w:id="50" w:author="M Eklund" w:date="2015-12-01T15:55:00Z">
              <w:r>
                <w:rPr>
                  <w:lang w:val="en-US"/>
                </w:rPr>
                <w:t>, eprServiceProvider</w:t>
              </w:r>
            </w:ins>
            <w:ins w:id="51" w:author="M Eklund" w:date="2015-11-23T14:37:00Z">
              <w:r>
                <w:rPr>
                  <w:lang w:val="en-US"/>
                </w:rPr>
                <w:t>;</w:t>
              </w:r>
            </w:ins>
            <w:ins w:id="52" w:author="M Eklund" w:date="2015-11-23T13:54:00Z">
              <w:r>
                <w:rPr>
                  <w:lang w:val="en-US"/>
                </w:rPr>
                <w:t xml:space="preserve"> </w:t>
              </w:r>
            </w:ins>
          </w:p>
          <w:p>
            <w:pPr>
              <w:pStyle w:val="Normal"/>
              <w:rPr>
                <w:ins w:id="65" w:author="M Eklund" w:date="2015-11-23T13:54:00Z"/>
              </w:rPr>
            </w:pPr>
            <w:ins w:id="54" w:author="M Eklund" w:date="2015-11-23T15:01:00Z">
              <w:r>
                <w:rPr/>
                <w:t>Kpl 8.3.4</w:t>
              </w:r>
            </w:ins>
            <w:ins w:id="55" w:author="M Eklund" w:date="2015-11-23T15:09:00Z">
              <w:r>
                <w:rPr/>
                <w:t>, 8.3.5</w:t>
              </w:r>
            </w:ins>
            <w:ins w:id="56" w:author="M Eklund" w:date="2015-11-23T13:54:00Z">
              <w:r>
                <w:rPr/>
                <w:t xml:space="preserve"> </w:t>
              </w:r>
            </w:ins>
            <w:ins w:id="57" w:author="M Eklund" w:date="2015-11-23T15:01:00Z">
              <w:r>
                <w:rPr/>
                <w:t xml:space="preserve">poistettu </w:t>
              </w:r>
            </w:ins>
            <w:ins w:id="58" w:author="M Eklund" w:date="2015-11-23T15:09:00Z">
              <w:r>
                <w:rPr/>
                <w:t xml:space="preserve">käytöstä </w:t>
              </w:r>
            </w:ins>
            <w:ins w:id="59" w:author="M Eklund" w:date="2015-11-23T13:54:00Z">
              <w:r>
                <w:rPr/>
                <w:t xml:space="preserve">hakuparametrit </w:t>
              </w:r>
            </w:ins>
            <w:ins w:id="60" w:author="M Eklund" w:date="2015-11-23T15:02:00Z">
              <w:r>
                <w:rPr/>
                <w:t>episodeLinkCode,</w:t>
              </w:r>
            </w:ins>
            <w:ins w:id="61" w:author="M Eklund" w:date="2015-11-23T15:09:00Z">
              <w:r>
                <w:rPr/>
                <w:t xml:space="preserve"> episodeLinkId</w:t>
              </w:r>
            </w:ins>
            <w:ins w:id="62" w:author="M Eklund" w:date="2015-11-24T15:30:00Z">
              <w:r>
                <w:rPr/>
                <w:t>,</w:t>
              </w:r>
            </w:ins>
            <w:ins w:id="63" w:author="M Eklund" w:date="2015-11-23T15:02:00Z">
              <w:r>
                <w:rPr/>
                <w:t xml:space="preserve"> imagingStudyCode, workDisabilitySatus</w:t>
              </w:r>
            </w:ins>
            <w:ins w:id="64" w:author="M Eklund" w:date="2015-11-23T13:54:00Z">
              <w:r>
                <w:rPr/>
                <w:t xml:space="preserve">. </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Arial" w:hAnsi="Arial;Arial" w:cs="Arial;Arial"/>
          <w:b/>
          <w:b/>
          <w:sz w:val="36"/>
          <w:szCs w:val="36"/>
        </w:rPr>
      </w:pPr>
      <w:r>
        <w:rPr>
          <w:rFonts w:cs="Arial;Arial" w:ascii="Arial;Arial" w:hAnsi="Arial;Arial"/>
          <w:b/>
          <w:sz w:val="36"/>
          <w:szCs w:val="36"/>
        </w:rPr>
        <w:t>Sisällysluettelo</w:t>
      </w:r>
    </w:p>
    <w:p>
      <w:pPr>
        <w:pStyle w:val="Normal"/>
        <w:rPr>
          <w:rFonts w:ascii="Arial;Arial" w:hAnsi="Arial;Arial" w:cs="Arial;Arial"/>
          <w:b/>
          <w:b/>
          <w:sz w:val="36"/>
          <w:szCs w:val="36"/>
        </w:rPr>
      </w:pPr>
      <w:r>
        <w:rPr>
          <w:rFonts w:cs="Arial;Arial" w:ascii="Arial;Arial" w:hAnsi="Arial;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Arial" w:ascii="Arial;Arial" w:hAnsi="Arial;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Arial" w:ascii="Arial;Arial" w:hAnsi="Arial;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271491138"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888430688"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Arial" w:ascii="Arial;Arial" w:hAnsi="Arial;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Arial" w:hAnsi="Arial;Arial" w:cs="Arial;Arial"/>
                <w:color w:val="000000"/>
                <w:sz w:val="16"/>
                <w:szCs w:val="16"/>
              </w:rPr>
            </w:pPr>
            <w:r>
              <w:rPr>
                <w:rFonts w:cs="Arial;Arial" w:ascii="Arial;Arial" w:hAnsi="Arial;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Arial" w:ascii="Arial;Arial" w:hAnsi="Arial;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Arial" w:hAnsi="Arial;Arial" w:cs="Arial;Arial"/>
                <w:color w:val="000000"/>
                <w:sz w:val="16"/>
                <w:szCs w:val="16"/>
              </w:rPr>
            </w:pPr>
            <w:r>
              <w:rPr>
                <w:rFonts w:cs="Arial;Arial" w:ascii="Arial;Arial" w:hAnsi="Arial;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r>
          </w:p>
          <w:p>
            <w:pPr>
              <w:pStyle w:val="Normal"/>
              <w:rPr>
                <w:rFonts w:ascii="Arial;Arial" w:hAnsi="Arial;Arial" w:cs="Arial;Arial"/>
                <w:color w:val="000000"/>
                <w:sz w:val="16"/>
                <w:szCs w:val="16"/>
              </w:rPr>
            </w:pPr>
            <w:r>
              <w:rPr>
                <w:rFonts w:cs="Arial;Arial" w:ascii="Arial;Arial" w:hAnsi="Arial;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Muut tahdonilmaisuasiakirjat </w:t>
            </w:r>
          </w:p>
          <w:p>
            <w:pPr>
              <w:pStyle w:val="Normal"/>
              <w:rPr>
                <w:rFonts w:ascii="Arial;Arial" w:hAnsi="Arial;Arial" w:cs="Arial;Arial"/>
                <w:color w:val="000000"/>
                <w:sz w:val="16"/>
                <w:szCs w:val="16"/>
              </w:rPr>
            </w:pPr>
            <w:r>
              <w:rPr>
                <w:rFonts w:cs="Arial;Arial" w:ascii="Arial;Arial" w:hAnsi="Arial;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Arial" w:cs="Arial;Arial" w:ascii="Arial;Arial" w:hAnsi="Arial;Arial"/>
                <w:color w:val="FF0000"/>
                <w:sz w:val="16"/>
                <w:szCs w:val="16"/>
              </w:rPr>
              <w:t xml:space="preserve"> </w:t>
            </w:r>
            <w:r>
              <w:rPr>
                <w:rFonts w:cs="Arial;Arial" w:ascii="Arial;Arial" w:hAnsi="Arial;Arial"/>
                <w:sz w:val="16"/>
                <w:szCs w:val="16"/>
              </w:rPr>
              <w:t>A</w:t>
            </w:r>
            <w:r>
              <w:rPr>
                <w:rFonts w:cs="Arial;Arial" w:ascii="Arial;Arial" w:hAnsi="Arial;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r>
              <w:rPr>
                <w:rFonts w:cs="Arial;Arial" w:ascii="Arial;Arial" w:hAnsi="Arial;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Arial" w:ascii="Arial;Arial" w:hAnsi="Arial;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66" w:author="M Eklund" w:date="2015-09-30T15:19:00Z">
              <w:r>
                <w:rPr>
                  <w:rFonts w:cs="Arial;Arial" w:ascii="Arial;Arial" w:hAnsi="Arial;Arial"/>
                  <w:color w:val="000000"/>
                  <w:sz w:val="16"/>
                  <w:szCs w:val="16"/>
                </w:rPr>
                <w:delText>PP40</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67" w:author="M Eklund" w:date="2015-09-30T15:19:00Z">
              <w:r>
                <w:rPr>
                  <w:rFonts w:cs="Arial;Arial" w:ascii="Arial;Arial" w:hAnsi="Arial;Arial"/>
                  <w:color w:val="000000"/>
                  <w:sz w:val="16"/>
                  <w:szCs w:val="16"/>
                </w:rPr>
                <w:delText>Luovutushaku potilaskohta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8"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9"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0"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1"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2"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73" w:author="M Eklund" w:date="2015-09-30T15:19: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4"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5"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6"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77"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78"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79"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0"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1"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2"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3" w:author="M Eklund" w:date="2015-09-30T15:20:00Z">
              <w:r>
                <w:rPr>
                  <w:rFonts w:cs="Arial;Arial" w:ascii="Arial;Arial" w:hAnsi="Arial;Arial"/>
                  <w:color w:val="000000"/>
                  <w:sz w:val="16"/>
                  <w:szCs w:val="16"/>
                </w:rPr>
                <w:delText>PP44</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4" w:author="M Eklund" w:date="2015-09-30T15:20:00Z">
              <w:r>
                <w:rPr>
                  <w:rFonts w:cs="Arial;Arial" w:ascii="Arial;Arial" w:hAnsi="Arial;Arial"/>
                  <w:color w:val="000000"/>
                  <w:sz w:val="16"/>
                  <w:szCs w:val="16"/>
                </w:rPr>
                <w:delText>Luovutushaku väestötaso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5"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6"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7"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8"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9"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90" w:author="M Eklund" w:date="2015-09-30T15:20: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1"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2"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3"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4"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95"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6"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7"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8"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9"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0" w:author="M Eklund" w:date="2015-09-30T15:19:00Z">
              <w:r>
                <w:rPr>
                  <w:rFonts w:cs="Arial;Arial" w:ascii="Arial;Arial" w:hAnsi="Arial;Arial"/>
                  <w:color w:val="000000"/>
                  <w:sz w:val="16"/>
                  <w:szCs w:val="16"/>
                </w:rPr>
                <w:delText>PP42</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1" w:author="M Eklund" w:date="2015-09-30T15:19:00Z">
              <w:r>
                <w:rPr>
                  <w:rFonts w:cs="Arial;Arial" w:ascii="Arial;Arial" w:hAnsi="Arial;Arial"/>
                  <w:color w:val="000000"/>
                  <w:sz w:val="16"/>
                  <w:szCs w:val="16"/>
                </w:rPr>
                <w:delText>Suostumushallinnan ohittava haku Potilastiedon arkistosta potilaskohta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2"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3"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4"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05"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6"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7"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8"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9" w:author="M Eklund" w:date="2015-09-30T15:20:00Z">
              <w:r>
                <w:rPr>
                  <w:rFonts w:cs="Arial;Arial" w:ascii="Arial;Arial" w:hAnsi="Arial;Arial"/>
                  <w:color w:val="000000"/>
                  <w:sz w:val="16"/>
                  <w:szCs w:val="16"/>
                </w:rPr>
                <w:delText>PP46</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0" w:author="M Eklund" w:date="2015-09-30T15:20:00Z">
              <w:r>
                <w:rPr>
                  <w:rFonts w:cs="Arial;Arial" w:ascii="Arial;Arial" w:hAnsi="Arial;Arial"/>
                  <w:color w:val="000000"/>
                  <w:sz w:val="16"/>
                  <w:szCs w:val="16"/>
                </w:rPr>
                <w:delText>Suostumushallinnan ohittava haku Potilastiedon arkistosta väestötaso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1"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2"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3"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14"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5"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6"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7"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 asiakirjat tai niiden kuvailutiedot</w:t>
            </w:r>
          </w:p>
          <w:p>
            <w:pPr>
              <w:pStyle w:val="Normal"/>
              <w:rPr/>
            </w:pPr>
            <w:r>
              <w:rPr>
                <w:rFonts w:cs="Arial;Arial" w:ascii="Arial;Arial" w:hAnsi="Arial;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uiden tahdonilmaisujen haku Kelan rekisteristä</w:t>
            </w:r>
            <w:ins w:id="118" w:author="M Eklund" w:date="2015-11-30T13:22:00Z">
              <w:r>
                <w:rPr>
                  <w:rFonts w:cs="Arial;Arial" w:ascii="Arial;Arial" w:hAnsi="Arial;Arial"/>
                  <w:color w:val="000000"/>
                  <w:sz w:val="16"/>
                  <w:szCs w:val="16"/>
                </w:rPr>
                <w:t xml:space="preserve"> (hoitotilanteessa)</w:t>
              </w:r>
            </w:ins>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del w:id="119" w:author="M Eklund" w:date="2015-10-27T15:04:00Z">
              <w:r>
                <w:rPr>
                  <w:rFonts w:cs="Arial;Arial" w:ascii="Arial;Arial" w:hAnsi="Arial;Arial"/>
                  <w:color w:val="000000"/>
                  <w:sz w:val="16"/>
                  <w:szCs w:val="16"/>
                </w:rPr>
                <w:delText>X</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Arial" w:ascii="Arial;Arial" w:hAnsi="Arial;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20" w:author="M Eklund" w:date="2015-09-30T15:20:00Z">
              <w:r>
                <w:rPr>
                  <w:rFonts w:cs="Arial;Arial" w:ascii="Arial;Arial" w:hAnsi="Arial;Arial"/>
                  <w:color w:val="000000"/>
                  <w:sz w:val="16"/>
                  <w:szCs w:val="16"/>
                </w:rPr>
                <w:delText>PP41</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21" w:author="M Eklund" w:date="2015-09-30T15:20:00Z">
              <w:r>
                <w:rPr>
                  <w:rFonts w:cs="Arial;Arial" w:ascii="Arial;Arial" w:hAnsi="Arial;Arial"/>
                  <w:color w:val="000000"/>
                  <w:sz w:val="16"/>
                  <w:szCs w:val="16"/>
                </w:rPr>
                <w:delText>Keskeisten tietojen haku potilaskohta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2"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3"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4"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5"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6"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27"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8"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9"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2"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3"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5"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6" w:author="M Eklund" w:date="2015-09-30T15:20:00Z">
              <w:r>
                <w:rPr>
                  <w:rFonts w:cs="Arial;Arial" w:ascii="Arial;Arial" w:hAnsi="Arial;Arial"/>
                  <w:color w:val="000000"/>
                  <w:sz w:val="16"/>
                  <w:szCs w:val="16"/>
                </w:rPr>
                <w:delText>PP45</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7" w:author="M Eklund" w:date="2015-09-30T15:20:00Z">
              <w:r>
                <w:rPr>
                  <w:rFonts w:cs="Arial;Arial" w:ascii="Arial;Arial" w:hAnsi="Arial;Arial"/>
                  <w:color w:val="000000"/>
                  <w:sz w:val="16"/>
                  <w:szCs w:val="16"/>
                </w:rPr>
                <w:delText>Keskeisten tietojen haku väestötaso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8"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9"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2"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43"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6"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7"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8"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49"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5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51"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2" w:author="M Eklund" w:date="2015-09-30T15:20:00Z">
              <w:r>
                <w:rPr>
                  <w:rFonts w:cs="Arial;Arial" w:ascii="Arial;Arial" w:hAnsi="Arial;Arial"/>
                  <w:color w:val="000000"/>
                  <w:sz w:val="16"/>
                  <w:szCs w:val="16"/>
                </w:rPr>
                <w:delText>PP43</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3" w:author="M Eklund" w:date="2015-09-30T15:20:00Z">
              <w:r>
                <w:rPr>
                  <w:rFonts w:cs="Arial;Arial" w:ascii="Arial;Arial" w:hAnsi="Arial;Arial"/>
                  <w:color w:val="000000"/>
                  <w:sz w:val="16"/>
                  <w:szCs w:val="16"/>
                </w:rPr>
                <w:delText>Keskeisten tietojen haku potilaskohta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6"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7" w:author="M Eklund" w:date="2015-09-30T15:20:00Z">
              <w:r>
                <w:rPr>
                  <w:rFonts w:cs="Arial;Arial" w:ascii="Arial;Arial" w:hAnsi="Arial;Arial"/>
                  <w:color w:val="000000"/>
                  <w:sz w:val="16"/>
                  <w:szCs w:val="16"/>
                </w:rPr>
                <w:delText>4: keskeiset tiedot (hätä)</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8" w:author="M Eklund" w:date="2015-09-30T15:20:00Z">
              <w:r>
                <w:rPr>
                  <w:rFonts w:cs="Arial;Arial" w:ascii="Arial;Arial" w:hAnsi="Arial;Arial"/>
                  <w:color w:val="000000"/>
                  <w:sz w:val="16"/>
                  <w:szCs w:val="16"/>
                </w:rPr>
                <w:delText>PP47</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9" w:author="M Eklund" w:date="2015-09-30T15:20:00Z">
              <w:r>
                <w:rPr>
                  <w:rFonts w:cs="Arial;Arial" w:ascii="Arial;Arial" w:hAnsi="Arial;Arial"/>
                  <w:color w:val="000000"/>
                  <w:sz w:val="16"/>
                  <w:szCs w:val="16"/>
                </w:rPr>
                <w:delText>Keskeisten tietojen haku väestötaso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1"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62"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63" w:author="M Eklund" w:date="2015-09-30T15:20:00Z">
              <w:r>
                <w:rPr>
                  <w:rFonts w:cs="Arial;Arial" w:ascii="Arial;Arial" w:hAnsi="Arial;Arial"/>
                  <w:color w:val="000000"/>
                  <w:sz w:val="16"/>
                  <w:szCs w:val="16"/>
                </w:rPr>
                <w:delText>4: keskeiset tiedot (hätä)</w:delText>
              </w:r>
            </w:del>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color w:val="000000"/>
                <w:sz w:val="16"/>
                <w:szCs w:val="16"/>
              </w:rPr>
            </w:pPr>
            <w:r>
              <w:rPr>
                <w:rFonts w:cs="Arial;Arial" w:ascii="Arial;Arial" w:hAnsi="Arial;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color w:val="000000"/>
                <w:sz w:val="16"/>
                <w:szCs w:val="16"/>
              </w:rPr>
            </w:pPr>
            <w:r>
              <w:rPr>
                <w:rFonts w:cs="Arial;Arial" w:ascii="Arial;Arial" w:hAnsi="Arial;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p>
            <w:pPr>
              <w:pStyle w:val="Normal"/>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ins w:id="164" w:author="M Eklund" w:date="2015-09-30T15:19:00Z">
              <w:r>
                <w:rPr>
                  <w:rFonts w:cs="Arial;Arial" w:ascii="Arial;Arial" w:hAnsi="Arial;Arial"/>
                  <w:color w:val="000000"/>
                  <w:sz w:val="16"/>
                  <w:szCs w:val="16"/>
                </w:rPr>
                <w:t>PP40</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65" w:author="M Eklund" w:date="2015-09-30T15:19:00Z">
              <w:r>
                <w:rPr>
                  <w:rFonts w:cs="Arial;Arial" w:ascii="Arial;Arial" w:hAnsi="Arial;Arial"/>
                  <w:color w:val="000000"/>
                  <w:sz w:val="16"/>
                  <w:szCs w:val="16"/>
                </w:rPr>
                <w:t>Luovutus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6"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7"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8"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9"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0"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71" w:author="M Eklund" w:date="2015-09-30T15:19: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2"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3"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4"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5"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6"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77"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8"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9"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80"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81" w:author="M Eklund" w:date="2015-09-30T15:20:00Z">
              <w:r>
                <w:rPr>
                  <w:rFonts w:cs="Arial;Arial" w:ascii="Arial;Arial" w:hAnsi="Arial;Arial"/>
                  <w:color w:val="000000"/>
                  <w:sz w:val="16"/>
                  <w:szCs w:val="16"/>
                </w:rPr>
                <w:t>PP41</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82" w:author="M Eklund" w:date="2015-09-30T15:20:00Z">
              <w:r>
                <w:rPr>
                  <w:rFonts w:cs="Arial;Arial" w:ascii="Arial;Arial" w:hAnsi="Arial;Arial"/>
                  <w:color w:val="000000"/>
                  <w:sz w:val="16"/>
                  <w:szCs w:val="16"/>
                </w:rPr>
                <w:t>Keskeisten tietojen 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3"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5"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7"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88"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0"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94"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96"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7" w:author="M Eklund" w:date="2015-09-30T15:19:00Z">
              <w:r>
                <w:rPr>
                  <w:rFonts w:cs="Arial;Arial" w:ascii="Arial;Arial" w:hAnsi="Arial;Arial"/>
                  <w:color w:val="000000"/>
                  <w:sz w:val="16"/>
                  <w:szCs w:val="16"/>
                </w:rPr>
                <w:t>PP42</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98" w:author="M Eklund" w:date="2015-09-30T15:19:00Z">
              <w:r>
                <w:rPr>
                  <w:rFonts w:cs="Arial;Arial" w:ascii="Arial;Arial" w:hAnsi="Arial;Arial"/>
                  <w:color w:val="000000"/>
                  <w:sz w:val="16"/>
                  <w:szCs w:val="16"/>
                </w:rPr>
                <w:t>Suostumushallinnan ohittava haku Potilastiedon arkistosta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9"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0"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1"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2"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3"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4"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05"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6" w:author="M Eklund" w:date="2015-09-30T15:20:00Z">
              <w:r>
                <w:rPr>
                  <w:rFonts w:cs="Arial;Arial" w:ascii="Arial;Arial" w:hAnsi="Arial;Arial"/>
                  <w:color w:val="000000"/>
                  <w:sz w:val="16"/>
                  <w:szCs w:val="16"/>
                </w:rPr>
                <w:t>PP43</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07" w:author="M Eklund" w:date="2015-09-30T15:20:00Z">
              <w:r>
                <w:rPr>
                  <w:rFonts w:cs="Arial;Arial" w:ascii="Arial;Arial" w:hAnsi="Arial;Arial"/>
                  <w:color w:val="000000"/>
                  <w:sz w:val="16"/>
                  <w:szCs w:val="16"/>
                </w:rPr>
                <w:t>Keskeisten tietojen haku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9"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0"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11" w:author="M Eklund" w:date="2015-09-30T15:20: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2" w:author="M Eklund" w:date="2015-09-30T15:20:00Z">
              <w:r>
                <w:rPr>
                  <w:rFonts w:cs="Arial;Arial" w:ascii="Arial;Arial" w:hAnsi="Arial;Arial"/>
                  <w:color w:val="000000"/>
                  <w:sz w:val="16"/>
                  <w:szCs w:val="16"/>
                </w:rPr>
                <w:t>PP44</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13" w:author="M Eklund" w:date="2015-09-30T15:20:00Z">
              <w:r>
                <w:rPr>
                  <w:rFonts w:cs="Arial;Arial" w:ascii="Arial;Arial" w:hAnsi="Arial;Arial"/>
                  <w:color w:val="000000"/>
                  <w:sz w:val="16"/>
                  <w:szCs w:val="16"/>
                </w:rPr>
                <w:t>Luovutus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4"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7"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8"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19" w:author="M Eklund" w:date="2015-09-30T15:20: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1"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4"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2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6"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7"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28"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9" w:author="M Eklund" w:date="2015-09-30T15:20:00Z">
              <w:r>
                <w:rPr>
                  <w:rFonts w:cs="Arial;Arial" w:ascii="Arial;Arial" w:hAnsi="Arial;Arial"/>
                  <w:color w:val="000000"/>
                  <w:sz w:val="16"/>
                  <w:szCs w:val="16"/>
                </w:rPr>
                <w:t>PP45</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30" w:author="M Eklund" w:date="2015-09-30T15:20:00Z">
              <w:r>
                <w:rPr>
                  <w:rFonts w:cs="Arial;Arial" w:ascii="Arial;Arial" w:hAnsi="Arial;Arial"/>
                  <w:color w:val="000000"/>
                  <w:sz w:val="16"/>
                  <w:szCs w:val="16"/>
                </w:rPr>
                <w:t>Keskeisten tietojen 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1"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36"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7"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8"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9"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42"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44"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5" w:author="M Eklund" w:date="2015-09-30T15:20:00Z">
              <w:r>
                <w:rPr>
                  <w:rFonts w:cs="Arial;Arial" w:ascii="Arial;Arial" w:hAnsi="Arial;Arial"/>
                  <w:color w:val="000000"/>
                  <w:sz w:val="16"/>
                  <w:szCs w:val="16"/>
                </w:rPr>
                <w:t>PP46</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46" w:author="M Eklund" w:date="2015-09-30T15:20:00Z">
              <w:r>
                <w:rPr>
                  <w:rFonts w:cs="Arial;Arial" w:ascii="Arial;Arial" w:hAnsi="Arial;Arial"/>
                  <w:color w:val="000000"/>
                  <w:sz w:val="16"/>
                  <w:szCs w:val="16"/>
                </w:rPr>
                <w:t>Suostumushallinnan ohittava haku Potilastiedon arkistosta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7"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0"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1"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2"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3"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4" w:author="M Eklund" w:date="2015-09-30T15:21:00Z">
              <w:r>
                <w:rPr>
                  <w:rFonts w:cs="Arial;Arial" w:ascii="Arial;Arial" w:hAnsi="Arial;Arial"/>
                  <w:color w:val="000000"/>
                  <w:sz w:val="16"/>
                  <w:szCs w:val="16"/>
                </w:rPr>
                <w:t>PP47</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55" w:author="M Eklund" w:date="2015-09-30T15:21:00Z">
              <w:r>
                <w:rPr>
                  <w:rFonts w:cs="Arial;Arial" w:ascii="Arial;Arial" w:hAnsi="Arial;Arial"/>
                  <w:color w:val="000000"/>
                  <w:sz w:val="16"/>
                  <w:szCs w:val="16"/>
                </w:rPr>
                <w:t>Keskeisten tietojen haku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6"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7" w:author="M Eklund" w:date="2015-09-30T15:21: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8"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9" w:author="M Eklund" w:date="2015-09-30T15:21: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0" w:author="M Eklund" w:date="2015-09-30T15:21:00Z">
              <w:r>
                <w:rPr>
                  <w:rFonts w:cs="Arial;Arial" w:ascii="Arial;Arial" w:hAnsi="Arial;Arial"/>
                  <w:color w:val="000000"/>
                  <w:sz w:val="16"/>
                  <w:szCs w:val="16"/>
                </w:rPr>
                <w:t>PP48</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1" w:author="M Eklund" w:date="2015-09-30T15:21:00Z">
              <w:r>
                <w:rPr>
                  <w:rFonts w:cs="Arial;Arial" w:ascii="Arial;Arial" w:hAnsi="Arial;Arial"/>
                  <w:bCs/>
                  <w:color w:val="000000"/>
                  <w:sz w:val="16"/>
                  <w:szCs w:val="16"/>
                </w:rPr>
                <w:t>Muiden tahdonilmaisujen haku Kelan rekisteristä potilaskohta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2"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3" w:author="M Eklund" w:date="2015-09-30T15:23: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4" w:author="M Eklund" w:date="2015-09-30T15:23: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5" w:author="M Eklund" w:date="2015-09-30T15:22:00Z">
              <w:r>
                <w:rPr>
                  <w:rFonts w:cs="Arial;Arial" w:ascii="Arial;Arial" w:hAnsi="Arial;Arial"/>
                  <w:color w:val="000000"/>
                  <w:sz w:val="16"/>
                  <w:szCs w:val="16"/>
                </w:rPr>
                <w:t>PP49</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6" w:author="M Eklund" w:date="2015-09-30T15:22:00Z">
              <w:r>
                <w:rPr>
                  <w:rFonts w:cs="Arial;Arial" w:ascii="Arial;Arial" w:hAnsi="Arial;Arial"/>
                  <w:bCs/>
                  <w:color w:val="000000"/>
                  <w:sz w:val="16"/>
                  <w:szCs w:val="16"/>
                </w:rPr>
                <w:t>Muiden tahdonilmaisujen haku Kelan rekisteristä väestötaso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7"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8"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9" w:author="M Eklund" w:date="2015-09-30T15:22: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w:t>
            </w:r>
            <w:ins w:id="270" w:author="Tuomainen Mika" w:date="2015-08-31T08:36:00Z">
              <w:r>
                <w:rPr>
                  <w:rFonts w:cs="Arial;Arial" w:ascii="Arial;Arial" w:hAnsi="Arial;Arial"/>
                  <w:color w:val="000000"/>
                  <w:sz w:val="16"/>
                  <w:szCs w:val="16"/>
                </w:rPr>
                <w:t>6</w:t>
              </w:r>
            </w:ins>
            <w:del w:id="271" w:author="Tuomainen Mika" w:date="2015-08-31T08:36:00Z">
              <w:r>
                <w:rPr>
                  <w:rFonts w:cs="Arial;Arial" w:ascii="Arial;Arial" w:hAnsi="Arial;Arial"/>
                  <w:color w:val="000000"/>
                  <w:sz w:val="16"/>
                  <w:szCs w:val="16"/>
                </w:rPr>
                <w:delText>5</w:delText>
              </w:r>
            </w:del>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 xml:space="preserve">Luovutusilmoitusasiakirjan </w:t>
      </w:r>
      <w:ins w:id="272" w:author="Tuomainen Mika" w:date="2015-08-27T09:55:00Z">
        <w:r>
          <w:rPr/>
          <w:t>lomake</w:t>
        </w:r>
      </w:ins>
      <w:r>
        <w:rPr/>
        <w:t>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id</w:t>
      </w:r>
      <w:r>
        <w:rPr>
          <w:rFonts w:cs="Arial;Arial" w:ascii="Arial;Arial" w:hAnsi="Arial;Arial"/>
          <w:color w:val="FF0000"/>
          <w:sz w:val="20"/>
          <w:szCs w:val="20"/>
          <w:highlight w:val="white"/>
          <w:lang w:val="en-US"/>
        </w:rPr>
        <w:t xml:space="preserve"> root</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1.2.246.10.2462460.19.1</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r>
        <w:rPr>
          <w:rFonts w:cs="Arial;Arial" w:ascii="Arial;Arial" w:hAnsi="Arial;Arial"/>
          <w:color w:val="000000"/>
          <w:sz w:val="20"/>
          <w:szCs w:val="20"/>
          <w:highlight w:val="white"/>
          <w:lang w:val="en-US"/>
        </w:rPr>
        <w:t>Kansaneläkelaitos</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ustodian</w:t>
      </w:r>
      <w:r>
        <w:rPr>
          <w:rFonts w:cs="Arial;Arial" w:ascii="Arial;Arial" w:hAnsi="Arial;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 xml:space="preserve">Informointiasiakirjan </w:t>
      </w:r>
      <w:ins w:id="273" w:author="Tuomainen Mika" w:date="2015-08-27T09:55:00Z">
        <w:r>
          <w:rPr/>
          <w:t>lomake</w:t>
        </w:r>
      </w:ins>
      <w:r>
        <w:rPr/>
        <w:t>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 xml:space="preserve">Suostumusasiakirjan </w:t>
      </w:r>
      <w:ins w:id="274" w:author="Tuomainen Mika" w:date="2015-08-27T09:56:00Z">
        <w:r>
          <w:rPr/>
          <w:t>lomake</w:t>
        </w:r>
      </w:ins>
      <w:r>
        <w:rPr/>
        <w:t>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 xml:space="preserve">Kieltoasiakirjojen </w:t>
      </w:r>
      <w:ins w:id="275" w:author="Tuomainen Mika" w:date="2015-08-27T09:56:00Z">
        <w:r>
          <w:rPr/>
          <w:t>lomake</w:t>
        </w:r>
      </w:ins>
      <w:r>
        <w:rPr/>
        <w:t>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 xml:space="preserve">Elinluovutustahtoasiakirjan </w:t>
      </w:r>
      <w:ins w:id="276" w:author="Tuomainen Mika" w:date="2015-08-27T09:56:00Z">
        <w:r>
          <w:rPr/>
          <w:t>lomake</w:t>
        </w:r>
      </w:ins>
      <w:r>
        <w:rPr/>
        <w:t xml:space="preserve">rakenne löytyy </w:t>
      </w:r>
      <w:ins w:id="277" w:author="Tuomainen Mika" w:date="2015-08-27T09:56:00Z">
        <w:r>
          <w:rPr/>
          <w:t>THL:n koodistopalvelimelta</w:t>
        </w:r>
      </w:ins>
      <w:del w:id="278" w:author="Tuomainen Mika" w:date="2015-08-27T09:56:00Z">
        <w:r>
          <w:rPr/>
          <w:delText>Kanta.fi sivustolta</w:delText>
        </w:r>
      </w:del>
      <w:r>
        <w:rPr/>
        <w:t>.</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 xml:space="preserve">Hoitotahtoasiakirjan </w:t>
      </w:r>
      <w:ins w:id="279" w:author="Tuomainen Mika" w:date="2015-08-27T09:56:00Z">
        <w:r>
          <w:rPr/>
          <w:t>lomake</w:t>
        </w:r>
      </w:ins>
      <w:r>
        <w:rPr/>
        <w:t xml:space="preserve">rakenne löytyy </w:t>
      </w:r>
      <w:ins w:id="280" w:author="Tuomainen Mika" w:date="2015-08-27T09:56:00Z">
        <w:r>
          <w:rPr/>
          <w:t xml:space="preserve">THL:n koodistopalvelimelta </w:t>
        </w:r>
      </w:ins>
      <w:del w:id="281" w:author="Tuomainen Mika" w:date="2015-08-27T09:56:00Z">
        <w:r>
          <w:rPr/>
          <w:delText>Kanta.fi sivustolt</w:delText>
        </w:r>
      </w:del>
      <w:r>
        <w:rPr/>
        <w:t>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del w:id="283" w:author="Tuomainen Mika" w:date="2015-08-27T09:54:00Z"/>
        </w:rPr>
      </w:pPr>
      <w:del w:id="282" w:author="Tuomainen Mika" w:date="2015-08-27T09:54:00Z">
        <w:r>
          <w:rPr/>
          <w:delText>henkilötiedot</w:delText>
        </w:r>
      </w:del>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w:t>
      </w:r>
      <w:ins w:id="284" w:author="Tuomainen Mika" w:date="2015-08-27T09:55:00Z">
        <w:r>
          <w:rPr/>
          <w:t>stä</w:t>
        </w:r>
      </w:ins>
      <w:del w:id="285" w:author="Tuomainen Mika" w:date="2015-08-27T09:55:00Z">
        <w:r>
          <w:rPr/>
          <w:delText>en</w:delText>
        </w:r>
      </w:del>
      <w:r>
        <w:rPr/>
        <w:t xml:space="preserve"> asiakirjo</w:t>
      </w:r>
      <w:ins w:id="286" w:author="Tuomainen Mika" w:date="2015-08-27T09:55:00Z">
        <w:r>
          <w:rPr/>
          <w:t xml:space="preserve">ista on tällä hetkellä käytössä Terveys- ja hoitosuunnitelma, joka on normaali CDA R2 kertomusrakenteinen asiakirja. . </w:t>
        </w:r>
      </w:ins>
      <w:del w:id="287" w:author="Tuomainen Mika" w:date="2015-08-27T09:55:00Z">
        <w:r>
          <w:rPr/>
          <w:delText>jen</w:delText>
        </w:r>
      </w:del>
      <w:r>
        <w:rPr/>
        <w:t xml:space="preserve"> </w:t>
      </w:r>
      <w:ins w:id="288" w:author="Tuomainen Mika" w:date="2015-08-27T09:57:00Z">
        <w:r>
          <w:rPr/>
          <w:t>CDA R2 rakenne kuvataan Terveys- ja hoitosuunnitelma – CDA R2 potilaskertomusrakenne –määrittelyssä (</w:t>
        </w:r>
      </w:ins>
      <w:del w:id="289" w:author="Tuomainen Mika" w:date="2015-08-27T09:57:00Z">
        <w:r>
          <w:rPr/>
          <w:delText>ohjeistus löytyy Kertomus ja lomakkeet –dokumentista (ajantasainen versio Kertomus ja lomakkeet dokumentista</w:delText>
        </w:r>
      </w:del>
      <w:ins w:id="290" w:author="Tuomainen Mika" w:date="2015-08-27T09:58:00Z">
        <w:r>
          <w:rPr/>
          <w:t>määrittelyn ajantasainen versio</w:t>
        </w:r>
      </w:ins>
      <w:r>
        <w:rPr/>
        <w:t xml:space="preserve">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w:t>
      </w:r>
      <w:ins w:id="291" w:author="Tuomainen Mika" w:date="2015-08-27T10:00:00Z">
        <w:r>
          <w:rPr/>
          <w:t xml:space="preserve"> haettavalla aikavälillä ja valitsemalla haettavaksi tiety</w:t>
        </w:r>
      </w:ins>
      <w:r>
        <w:rPr/>
        <w:t>t</w:t>
      </w:r>
      <w:ins w:id="292" w:author="Tuomainen Mika" w:date="2015-08-27T10:00:00Z">
        <w:r>
          <w:rPr/>
          <w:t xml:space="preserve"> kooste</w:t>
        </w:r>
      </w:ins>
      <w:r>
        <w:rPr/>
        <w:t>et</w:t>
      </w:r>
      <w:ins w:id="293" w:author="Tuomainen Mika" w:date="2015-08-27T10:00:00Z">
        <w:r>
          <w:rPr/>
          <w:t xml:space="preserve"> (näkymän avulla). </w:t>
        </w:r>
      </w:ins>
      <w:del w:id="294" w:author="Tuomainen Mika" w:date="2015-08-27T10:00:00Z">
        <w:r>
          <w:rPr/>
          <w:delText xml:space="preserve"> ja esitysmuotoa voidaan muokata tiedon havainnollistamiseksi. </w:delText>
        </w:r>
      </w:del>
      <w:r>
        <w:rPr/>
        <w:t>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 xml:space="preserve">Koosteasiakirjojen </w:t>
      </w:r>
      <w:ins w:id="295" w:author="Tuomainen Mika" w:date="2015-08-27T10:01:00Z">
        <w:r>
          <w:rPr/>
          <w:t xml:space="preserve">CDA R2 rakenteen </w:t>
        </w:r>
      </w:ins>
      <w:r>
        <w:rPr/>
        <w:t xml:space="preserve">ohjeistus löytyy </w:t>
      </w:r>
      <w:ins w:id="296" w:author="Tuomainen Mika" w:date="2015-08-27T10:01:00Z">
        <w:r>
          <w:rPr/>
          <w:t>Tiedonhallintapalvelun koosteet ja ylläpidettävät asiakirjat</w:t>
        </w:r>
      </w:ins>
      <w:del w:id="297" w:author="Tuomainen Mika" w:date="2015-08-27T10:01:00Z">
        <w:r>
          <w:rPr/>
          <w:delText>Kertomus ja lomakkeet</w:delText>
        </w:r>
      </w:del>
      <w:r>
        <w:rPr/>
        <w:t xml:space="preserve"> –dokumentista (ajantasainen versio </w:t>
      </w:r>
      <w:del w:id="298" w:author="Tuomainen Mika" w:date="2015-08-27T10:01:00Z">
        <w:r>
          <w:rPr/>
          <w:delText xml:space="preserve">Kertomus ja lomakkeet </w:delText>
        </w:r>
      </w:del>
      <w:r>
        <w:rPr/>
        <w:t>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 xml:space="preserve">Ostopalvelun valtuutusasiakirjan </w:t>
      </w:r>
      <w:ins w:id="299" w:author="Tuomainen Mika" w:date="2015-08-27T10:02:00Z">
        <w:r>
          <w:rPr/>
          <w:t>lomake</w:t>
        </w:r>
      </w:ins>
      <w:r>
        <w:rPr/>
        <w:t>rakenne löytyy THL:n koodistopalvelimelta</w:t>
      </w:r>
      <w:ins w:id="300" w:author="Tuomainen Mika" w:date="2015-08-27T10:02:00Z">
        <w:r>
          <w:rPr/>
          <w:t>.</w:t>
        </w:r>
      </w:ins>
      <w:del w:id="301" w:author="Tuomainen Mika" w:date="2015-08-27T10:02:00Z">
        <w:r>
          <w:rPr/>
          <w:delText xml:space="preserve"> (ei ole vielä tämän kirjoitushetkellä).</w:delText>
        </w:r>
      </w:del>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Asiakirjojen kaikkia versioita voidaan pyytää palvelupyynnöissä PP2, PP24</w:t>
      </w:r>
      <w:del w:id="302" w:author="M Eklund" w:date="2015-10-27T15:05:00Z">
        <w:r>
          <w:rPr/>
          <w:delText>,PP26</w:delText>
        </w:r>
      </w:del>
      <w:r>
        <w:rPr/>
        <w:t xml:space="preserve">,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w:t>
      </w:r>
      <w:ins w:id="303" w:author="M Eklund" w:date="2015-09-30T15:26:00Z">
        <w:r>
          <w:rPr/>
          <w:t xml:space="preserve">PP48, PP49, </w:t>
        </w:r>
      </w:ins>
      <w:r>
        <w:rPr/>
        <w:t xml:space="preserve">PP12, PP15, PP55 ja PP56 mukaisissa luovutuksissa on </w:t>
      </w:r>
      <w:r>
        <w:rPr>
          <w:rFonts w:cs="Arial;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ins w:id="304" w:author="M Eklund" w:date="2015-11-30T13:36:00Z"/>
        </w:rPr>
      </w:pPr>
      <w:r>
        <w:rPr>
          <w:lang w:val="en-US"/>
        </w:rPr>
        <w:t>controlActProcess/overseer/assignedPerson/representedOrganization/asOrganizationPartOf/id</w:t>
      </w:r>
    </w:p>
    <w:p>
      <w:pPr>
        <w:pStyle w:val="Normal"/>
        <w:rPr>
          <w:lang w:val="en-US"/>
          <w:ins w:id="306" w:author="M Eklund" w:date="2015-11-30T13:36:00Z"/>
        </w:rPr>
      </w:pPr>
      <w:ins w:id="305" w:author="M Eklund" w:date="2015-11-30T13:36:00Z">
        <w:r>
          <w:rPr>
            <w:lang w:val="en-US"/>
          </w:rPr>
        </w:r>
      </w:ins>
    </w:p>
    <w:p>
      <w:pPr>
        <w:pStyle w:val="Normal"/>
        <w:rPr/>
      </w:pPr>
      <w:ins w:id="307" w:author="M Eklund" w:date="2015-11-30T13:36:00Z">
        <w:r>
          <w:rPr/>
          <w:t>Rekisterintarkenne-kenttä on tyypiltään II ja siinä välitetään työnantajan yksilöintitunnus, joka on muodostettu joko työnantajan y-tunnuksesta tai sen puuttuessa virallisesta henkilötunnuksesta.</w:t>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w:t>
      </w:r>
      <w:ins w:id="308" w:author="M Eklund" w:date="2015-09-30T15:27:00Z">
        <w:r>
          <w:rPr/>
          <w:t xml:space="preserve">PP48, PP49, </w:t>
        </w:r>
      </w:ins>
      <w:r>
        <w:rPr/>
        <w:t xml:space="preserve">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551413925"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09" w:author="M Eklund" w:date="2015-11-23T12:15: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0" w:author="M Eklund" w:date="2015-11-23T12:1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1" w:author="M Eklund" w:date="2015-11-23T12:15:00Z">
              <w:r>
                <w:rPr>
                  <w:rFonts w:cs="Microsoft Sans Serif" w:ascii="Microsoft Sans Serif" w:hAnsi="Microsoft Sans Serif"/>
                  <w:sz w:val="18"/>
                  <w:szCs w:val="18"/>
                </w:rPr>
                <w:delText> </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13" w:author="M Eklund" w:date="2015-11-23T12:15:00Z"/>
              </w:rPr>
            </w:pPr>
            <w:del w:id="312" w:author="M Eklund" w:date="2015-11-23T12:15:00Z">
              <w:r>
                <w:rPr>
                  <w:rFonts w:cs="Microsoft Sans Serif" w:ascii="Microsoft Sans Serif" w:hAnsi="Microsoft Sans Serif"/>
                  <w:b/>
                  <w:sz w:val="18"/>
                  <w:szCs w:val="18"/>
                </w:rPr>
                <w:delText>Palveluntuottajan sisäisen kokonaisuus(hoitokokonaisuus, episodi tai vastaava)</w:delText>
              </w:r>
            </w:del>
          </w:p>
          <w:p>
            <w:pPr>
              <w:pStyle w:val="Normal"/>
              <w:rPr>
                <w:rFonts w:ascii="Microsoft Sans Serif" w:hAnsi="Microsoft Sans Serif" w:cs="Microsoft Sans Serif"/>
                <w:b/>
                <w:b/>
                <w:i/>
                <w:i/>
                <w:sz w:val="18"/>
                <w:szCs w:val="18"/>
                <w:del w:id="315" w:author="M Eklund" w:date="2015-11-23T12:15:00Z"/>
              </w:rPr>
            </w:pPr>
            <w:del w:id="314"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b/>
                <w:b/>
                <w:i/>
                <w:i/>
                <w:sz w:val="18"/>
                <w:szCs w:val="18"/>
              </w:rPr>
            </w:pPr>
            <w:del w:id="31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17" w:author="M Eklund" w:date="2015-11-23T12:15: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8" w:author="M Eklund" w:date="2015-11-23T12:15: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9" w:author="M Eklund" w:date="2015-11-23T12:15: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21" w:author="M Eklund" w:date="2015-11-23T12:15:00Z"/>
              </w:rPr>
            </w:pPr>
            <w:del w:id="320" w:author="M Eklund" w:date="2015-11-23T12:15: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23" w:author="M Eklund" w:date="2015-11-23T12:15:00Z"/>
              </w:rPr>
            </w:pPr>
            <w:del w:id="322"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del w:id="325" w:author="M Eklund" w:date="2015-11-23T12:15:00Z"/>
              </w:rPr>
            </w:pPr>
            <w:del w:id="324" w:author="M Eklund" w:date="2015-11-23T12:15:00Z">
              <w:r>
                <w:rPr>
                  <w:rFonts w:cs="Microsoft Sans Serif" w:ascii="Microsoft Sans Serif" w:hAnsi="Microsoft Sans Serif"/>
                  <w:b/>
                  <w:i/>
                  <w:sz w:val="18"/>
                  <w:szCs w:val="18"/>
                </w:rPr>
                <w:delText>Asiakirjatasolla palautettava kuvailutieto.</w:delText>
              </w:r>
            </w:del>
          </w:p>
          <w:p>
            <w:pPr>
              <w:pStyle w:val="Normal"/>
              <w:rPr>
                <w:rFonts w:ascii="Microsoft Sans Serif" w:hAnsi="Microsoft Sans Serif" w:cs="Microsoft Sans Serif"/>
                <w:b/>
                <w:b/>
                <w:i/>
                <w:i/>
                <w:sz w:val="18"/>
                <w:szCs w:val="18"/>
                <w:del w:id="327" w:author="M Eklund" w:date="2015-11-23T12:15:00Z"/>
              </w:rPr>
            </w:pPr>
            <w:del w:id="326"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sz w:val="18"/>
                <w:szCs w:val="18"/>
              </w:rPr>
            </w:pPr>
            <w:del w:id="328" w:author="M Eklund" w:date="2015-11-23T12:15: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29" w:author="M Eklund" w:date="2015-11-23T12:15: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1" w:author="M Eklund" w:date="2015-11-23T12:15:00Z">
              <w:r>
                <w:rPr>
                  <w:rFonts w:cs="Microsoft Sans Serif" w:ascii="Microsoft Sans Serif" w:hAnsi="Microsoft Sans Serif"/>
                  <w:sz w:val="18"/>
                  <w:szCs w:val="18"/>
                </w:rPr>
                <w:delText>ST</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33" w:author="M Eklund" w:date="2015-11-23T12:15:00Z"/>
              </w:rPr>
            </w:pPr>
            <w:del w:id="332" w:author="M Eklund" w:date="2015-11-23T12:15:00Z">
              <w:r>
                <w:rPr>
                  <w:rFonts w:cs="Microsoft Sans Serif" w:ascii="Microsoft Sans Serif" w:hAnsi="Microsoft Sans Serif"/>
                  <w:b/>
                  <w:sz w:val="18"/>
                  <w:szCs w:val="18"/>
                </w:rPr>
                <w:delText xml:space="preserve">Ei käytössä kuvailutietojen palautuksessa </w:delText>
              </w:r>
            </w:del>
          </w:p>
          <w:p>
            <w:pPr>
              <w:pStyle w:val="Normal"/>
              <w:rPr>
                <w:rFonts w:ascii="Microsoft Sans Serif" w:hAnsi="Microsoft Sans Serif" w:cs="Microsoft Sans Serif"/>
                <w:b/>
                <w:b/>
                <w:sz w:val="18"/>
                <w:szCs w:val="18"/>
                <w:del w:id="335" w:author="M Eklund" w:date="2015-11-23T12:15:00Z"/>
              </w:rPr>
            </w:pPr>
            <w:del w:id="334" w:author="M Eklund" w:date="2015-11-23T12:15:00Z">
              <w:r>
                <w:rPr>
                  <w:rFonts w:cs="Microsoft Sans Serif" w:ascii="Microsoft Sans Serif" w:hAnsi="Microsoft Sans Serif"/>
                  <w:b/>
                  <w:sz w:val="18"/>
                  <w:szCs w:val="18"/>
                </w:rPr>
              </w:r>
            </w:del>
          </w:p>
          <w:p>
            <w:pPr>
              <w:pStyle w:val="Normal"/>
              <w:rPr>
                <w:del w:id="337" w:author="M Eklund" w:date="2015-11-23T12:15:00Z"/>
              </w:rPr>
            </w:pPr>
            <w:del w:id="336" w:author="M Eklund" w:date="2015-11-23T12:15:00Z">
              <w:r>
                <w:rPr>
                  <w:rFonts w:cs="Microsoft Sans Serif" w:ascii="Microsoft Sans Serif" w:hAnsi="Microsoft Sans Serif"/>
                  <w:b/>
                  <w:sz w:val="18"/>
                  <w:szCs w:val="18"/>
                </w:rPr>
                <w:delText>Palveluntuottajan sisäisen kokonaisuuden järjestelmäkohtainen nimi</w:delText>
              </w:r>
            </w:del>
          </w:p>
          <w:p>
            <w:pPr>
              <w:pStyle w:val="Normal"/>
              <w:rPr>
                <w:rFonts w:ascii="Microsoft Sans Serif" w:hAnsi="Microsoft Sans Serif" w:cs="Microsoft Sans Serif"/>
                <w:sz w:val="18"/>
                <w:szCs w:val="18"/>
              </w:rPr>
            </w:pPr>
            <w:del w:id="338" w:author="M Eklund" w:date="2015-11-23T12:15: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39" w:author="M Eklund" w:date="2015-11-23T12:15: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1" w:author="M Eklund" w:date="2015-11-23T12:15: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43" w:author="M Eklund" w:date="2015-11-23T12:15:00Z"/>
              </w:rPr>
            </w:pPr>
            <w:del w:id="342" w:author="M Eklund" w:date="2015-11-23T12:15:00Z">
              <w:r>
                <w:rPr>
                  <w:rFonts w:cs="Microsoft Sans Serif" w:ascii="Microsoft Sans Serif" w:hAnsi="Microsoft Sans Serif"/>
                  <w:b/>
                  <w:sz w:val="18"/>
                  <w:szCs w:val="18"/>
                </w:rPr>
                <w:delText>Palveluntuottajan sisäisen  kokonaisuuden järjestelmäkohtainen luokka</w:delText>
              </w:r>
            </w:del>
          </w:p>
          <w:p>
            <w:pPr>
              <w:pStyle w:val="Normal"/>
              <w:rPr>
                <w:rFonts w:ascii="Microsoft Sans Serif" w:hAnsi="Microsoft Sans Serif" w:cs="Microsoft Sans Serif"/>
                <w:b/>
                <w:b/>
                <w:sz w:val="18"/>
                <w:szCs w:val="18"/>
                <w:del w:id="345" w:author="M Eklund" w:date="2015-11-23T12:15:00Z"/>
              </w:rPr>
            </w:pPr>
            <w:del w:id="344"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rPr>
            </w:pPr>
            <w:del w:id="34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4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9" w:author="M Eklund" w:date="2015-11-23T12:19: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51" w:author="M Eklund" w:date="2015-11-23T12:19:00Z"/>
              </w:rPr>
            </w:pPr>
            <w:del w:id="35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53" w:author="M Eklund" w:date="2015-11-23T12:19:00Z"/>
              </w:rPr>
            </w:pPr>
            <w:del w:id="35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355" w:author="M Eklund" w:date="2015-11-23T12:19:00Z"/>
              </w:rPr>
            </w:pPr>
            <w:del w:id="35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35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Arial" w:hAnsi="Arial;Arial" w:cs="Arial;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35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9" w:author="M Eklund" w:date="2015-11-23T12:30: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61" w:author="M Eklund" w:date="2015-11-23T12:30:00Z"/>
              </w:rPr>
            </w:pPr>
            <w:del w:id="36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63" w:author="M Eklund" w:date="2015-11-23T12:30:00Z"/>
              </w:rPr>
            </w:pPr>
            <w:del w:id="36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36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366" w:author="M Eklund" w:date="2015-11-23T13:36:00Z"/>
              </w:rPr>
            </w:pPr>
            <w:del w:id="365" w:author="M Eklund" w:date="2015-11-23T13:36: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7" w:author="M Eklund" w:date="2015-11-23T13:36: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8" w:author="M Eklund" w:date="2015-11-23T13:36: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9" w:author="M Eklund" w:date="2015-11-23T13:36: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70" w:author="M Eklund" w:date="2015-11-23T12:17: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1" w:author="M Eklund" w:date="2015-11-23T12:17: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2" w:author="M Eklund" w:date="2015-11-23T12:17:00Z">
              <w:r>
                <w:rPr>
                  <w:rFonts w:cs="Microsoft Sans Serif" w:ascii="Microsoft Sans Serif" w:hAnsi="Microsoft Sans Serif"/>
                  <w:sz w:val="18"/>
                  <w:szCs w:val="18"/>
                </w:rPr>
                <w:delText> </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del w:id="373" w:author="M Eklund" w:date="2015-11-23T12:17:00Z">
              <w:r>
                <w:rPr>
                  <w:rFonts w:cs="Microsoft Sans Serif" w:ascii="Microsoft Sans Serif" w:hAnsi="Microsoft Sans Serif"/>
                  <w:b/>
                  <w:sz w:val="18"/>
                  <w:szCs w:val="18"/>
                </w:rPr>
                <w:delText>Palveluntuottajan sisäisen kokonaisuus(hoitokokonaisuus, episodi tai vastaav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74" w:author="M Eklund" w:date="2015-11-23T12:17: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5" w:author="M Eklund" w:date="2015-11-23T12:17: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6" w:author="M Eklund" w:date="2015-11-23T12:17: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78" w:author="M Eklund" w:date="2015-11-23T12:17:00Z"/>
              </w:rPr>
            </w:pPr>
            <w:del w:id="377" w:author="M Eklund" w:date="2015-11-23T12:17: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80" w:author="M Eklund" w:date="2015-11-23T12:17:00Z"/>
              </w:rPr>
            </w:pPr>
            <w:del w:id="379"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1" w:author="M Eklund" w:date="2015-11-23T12:17: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82" w:author="M Eklund" w:date="2015-11-23T12:17: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3"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4" w:author="M Eklund" w:date="2015-11-23T12:17:00Z">
              <w:r>
                <w:rPr>
                  <w:rFonts w:cs="Microsoft Sans Serif" w:ascii="Microsoft Sans Serif" w:hAnsi="Microsoft Sans Serif"/>
                  <w:sz w:val="18"/>
                  <w:szCs w:val="18"/>
                </w:rPr>
                <w:delText>ST</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86" w:author="M Eklund" w:date="2015-11-23T12:17:00Z"/>
              </w:rPr>
            </w:pPr>
            <w:del w:id="385" w:author="M Eklund" w:date="2015-11-23T12:17:00Z">
              <w:r>
                <w:rPr>
                  <w:rFonts w:cs="Microsoft Sans Serif" w:ascii="Microsoft Sans Serif" w:hAnsi="Microsoft Sans Serif"/>
                  <w:b/>
                  <w:sz w:val="18"/>
                  <w:szCs w:val="18"/>
                </w:rPr>
                <w:delText>Palveluntuottajan sisäisen kokonaisuuden järjestelmäkohtainen tunniste n nimi</w:delText>
              </w:r>
            </w:del>
          </w:p>
          <w:p>
            <w:pPr>
              <w:pStyle w:val="Normal"/>
              <w:rPr>
                <w:rFonts w:ascii="Microsoft Sans Serif" w:hAnsi="Microsoft Sans Serif" w:cs="Microsoft Sans Serif"/>
                <w:b/>
                <w:b/>
                <w:sz w:val="18"/>
                <w:szCs w:val="18"/>
                <w:del w:id="388" w:author="M Eklund" w:date="2015-11-23T12:17:00Z"/>
              </w:rPr>
            </w:pPr>
            <w:del w:id="387"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9" w:author="M Eklund" w:date="2015-11-23T12:17: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90" w:author="M Eklund" w:date="2015-11-23T12:17: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1"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2" w:author="M Eklund" w:date="2015-11-23T12:17: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94" w:author="M Eklund" w:date="2015-11-23T12:17:00Z"/>
              </w:rPr>
            </w:pPr>
            <w:del w:id="393" w:author="M Eklund" w:date="2015-11-23T12:17:00Z">
              <w:r>
                <w:rPr>
                  <w:rFonts w:cs="Microsoft Sans Serif" w:ascii="Microsoft Sans Serif" w:hAnsi="Microsoft Sans Serif"/>
                  <w:b/>
                  <w:sz w:val="18"/>
                  <w:szCs w:val="18"/>
                </w:rPr>
                <w:delText>Palveluntuottajan sisäisen  kokonaisuuden järjestelmäkohtainen tunniste  luokka</w:delText>
              </w:r>
            </w:del>
          </w:p>
          <w:p>
            <w:pPr>
              <w:pStyle w:val="Normal"/>
              <w:rPr>
                <w:rFonts w:ascii="Microsoft Sans Serif" w:hAnsi="Microsoft Sans Serif" w:cs="Microsoft Sans Serif"/>
                <w:b/>
                <w:b/>
                <w:sz w:val="18"/>
                <w:szCs w:val="18"/>
                <w:del w:id="396" w:author="M Eklund" w:date="2015-11-23T12:17:00Z"/>
              </w:rPr>
            </w:pPr>
            <w:del w:id="395"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9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9" w:author="M Eklund" w:date="2015-11-23T12:19: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01" w:author="M Eklund" w:date="2015-11-23T12:19:00Z"/>
              </w:rPr>
            </w:pPr>
            <w:del w:id="40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03" w:author="M Eklund" w:date="2015-11-23T12:19:00Z"/>
              </w:rPr>
            </w:pPr>
            <w:del w:id="40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405" w:author="M Eklund" w:date="2015-11-23T12:19:00Z"/>
              </w:rPr>
            </w:pPr>
            <w:del w:id="40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40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40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9" w:author="M Eklund" w:date="2015-11-23T12:30: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11" w:author="M Eklund" w:date="2015-11-23T12:30:00Z"/>
              </w:rPr>
            </w:pPr>
            <w:del w:id="41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13" w:author="M Eklund" w:date="2015-11-23T12:30:00Z"/>
              </w:rPr>
            </w:pPr>
            <w:del w:id="41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41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416" w:author="M Eklund" w:date="2015-11-23T13:35:00Z"/>
              </w:rPr>
            </w:pPr>
            <w:del w:id="415" w:author="M Eklund" w:date="2015-11-23T13:35: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7" w:author="M Eklund" w:date="2015-11-23T13:3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8" w:author="M Eklund" w:date="2015-11-23T13:35: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9" w:author="M Eklund" w:date="2015-11-23T13:35: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577206968"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ins w:id="420" w:author="M Eklund" w:date="2015-11-23T10:05:00Z"/>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del w:id="421" w:author="M Eklund" w:date="2015-11-23T13:37:00Z">
        <w:r>
          <w:rPr/>
          <w:delText>Lajittelu tapahtuu ensisijaisesti ensimmäisenä nimetyn parametrin mukaan, sitten toisena nimetyn parametrin ja niin edelleen.</w:delText>
        </w:r>
      </w:del>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20"/>
                <w:szCs w:val="20"/>
              </w:rPr>
            </w:pPr>
            <w:r>
              <w:rPr>
                <w:rFonts w:cs="Arial;Arial" w:ascii="Arial;Arial" w:hAnsi="Arial;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22" w:author="M Eklund" w:date="2015-11-23T12:17:00Z">
              <w:r>
                <w:rPr>
                  <w:rFonts w:cs="Arial;Arial" w:ascii="Arial;Arial" w:hAnsi="Arial;Arial"/>
                  <w:sz w:val="20"/>
                  <w:szCs w:val="20"/>
                </w:rPr>
                <w:delText>episodeLinkId</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3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32" w:author="M Eklund" w:date="2015-11-23T12:17:00Z">
              <w:r>
                <w:rPr>
                  <w:rFonts w:cs="Arial;Arial" w:ascii="Arial;Arial" w:hAnsi="Arial;Arial"/>
                  <w:sz w:val="20"/>
                  <w:szCs w:val="20"/>
                </w:rPr>
                <w:delText>episodeLink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4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42" w:author="M Eklund" w:date="2015-11-23T13:36:00Z">
              <w:r>
                <w:rPr>
                  <w:rFonts w:cs="Arial;Arial" w:ascii="Arial;Arial" w:hAnsi="Arial;Arial"/>
                  <w:sz w:val="20"/>
                  <w:szCs w:val="20"/>
                </w:rPr>
                <w:delText>imagingStudy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3"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4"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5"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6"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7"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8"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9"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0" w:author="M Eklund" w:date="2015-11-23T13:36: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51" w:author="M Eklund" w:date="2015-11-23T13:36: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52" w:author="M Eklund" w:date="2015-11-23T12:32:00Z">
              <w:r>
                <w:rPr>
                  <w:rFonts w:cs="Arial;Arial" w:ascii="Arial;Arial" w:hAnsi="Arial;Arial"/>
                  <w:sz w:val="20"/>
                  <w:szCs w:val="20"/>
                </w:rPr>
                <w:delText>workDisabilityStatus</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3"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4"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5"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6"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7"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8"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9"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60" w:author="M Eklund" w:date="2015-11-23T12:32: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61" w:author="M Eklund" w:date="2015-11-23T12:32: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 xml:space="preserve"> </w:t>
        <w:tab/>
      </w:r>
      <w:r>
        <w:rPr>
          <w:rFonts w:cs="Arial;Arial" w:ascii="Arial;Arial" w:hAnsi="Arial;Arial"/>
          <w:color w:val="0000FF"/>
          <w:szCs w:val="20"/>
          <w:highlight w:val="white"/>
        </w:rPr>
        <w:t>&lt;</w:t>
      </w:r>
      <w:r>
        <w:rPr>
          <w:rFonts w:cs="Arial;Arial" w:ascii="Arial;Arial" w:hAnsi="Arial;Arial"/>
          <w:color w:val="800000"/>
          <w:szCs w:val="20"/>
          <w:highlight w:val="white"/>
        </w:rPr>
        <w:t>assignedAuthor.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 xml:space="preserve"> </w:t>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537.25</w:t>
      </w:r>
      <w:r>
        <w:rPr>
          <w:rFonts w:cs="Arial;Arial" w:ascii="Arial;Arial" w:hAnsi="Arial;Arial"/>
          <w:color w:val="0000FF"/>
          <w:szCs w:val="20"/>
          <w:highlight w:val="white"/>
          <w:lang w:val="en-US"/>
        </w:rPr>
        <w:t>"</w:t>
      </w:r>
      <w:r>
        <w:rPr>
          <w:rFonts w:cs="Arial;Arial" w:ascii="Arial;Arial" w:hAnsi="Arial;Arial"/>
          <w:color w:val="FF0000"/>
          <w:szCs w:val="20"/>
          <w:highlight w:val="white"/>
          <w:lang w:val="en-US"/>
        </w:rPr>
        <w:t xml:space="preserve"> extension</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yksilöintitunnus</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 xml:space="preserve"> </w:t>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assignedAuthor.id</w:t>
      </w:r>
      <w:r>
        <w:rPr>
          <w:rFonts w:cs="Arial;Arial" w:ascii="Arial;Arial" w:hAnsi="Arial;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clinicalDocument.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11. 2006.6347235</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7654321.11.2006.542654354</w:t>
      </w:r>
      <w:r>
        <w:rPr>
          <w:rFonts w:cs="Arial;Arial" w:ascii="Arial;Arial" w:hAnsi="Arial;Arial"/>
          <w:color w:val="0000FF"/>
          <w:szCs w:val="20"/>
          <w:highlight w:val="white"/>
          <w:lang w:val="en-US"/>
        </w:rPr>
        <w:t>"/&gt;</w:t>
      </w:r>
    </w:p>
    <w:p>
      <w:pPr>
        <w:pStyle w:val="Normal"/>
        <w:ind w:firstLine="1304"/>
        <w:rPr>
          <w:b/>
          <w:b/>
        </w:rPr>
      </w:pPr>
      <w:r>
        <w:rPr>
          <w:rFonts w:cs="Arial;Arial" w:ascii="Arial;Arial" w:hAnsi="Arial;Arial"/>
          <w:color w:val="0000FF"/>
          <w:szCs w:val="20"/>
          <w:highlight w:val="white"/>
        </w:rPr>
        <w:t>&lt;/</w:t>
      </w:r>
      <w:r>
        <w:rPr>
          <w:rFonts w:cs="Arial;Arial" w:ascii="Arial;Arial" w:hAnsi="Arial;Arial"/>
          <w:color w:val="800000"/>
          <w:szCs w:val="20"/>
          <w:highlight w:val="white"/>
        </w:rPr>
        <w:t>clinicalDocument.id</w:t>
      </w:r>
      <w:r>
        <w:rPr>
          <w:rFonts w:cs="Arial;Arial" w:ascii="Arial;Arial" w:hAnsi="Arial;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w:t>
      </w:r>
      <w:ins w:id="462" w:author="M Eklund" w:date="2015-10-29T15:39:00Z">
        <w:r>
          <w:rPr/>
          <w:t xml:space="preserve"> Keskeisten terveystietojen haussa annettu aikaväli ei vaikuta terveys- ja hoitosuunnitelman palautukseen, vaan palautetaan aina viimeisin versio, johon </w:t>
        </w:r>
      </w:ins>
      <w:ins w:id="463" w:author="M Eklund" w:date="2015-10-29T15:41:00Z">
        <w:r>
          <w:rPr/>
          <w:t>ei kohdistu luovutuskieltoa.</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effectiveTim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low</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01</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high</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30</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t.effectiveTime</w:t>
      </w:r>
      <w:r>
        <w:rPr>
          <w:rFonts w:cs="Arial;Arial" w:ascii="Arial;Arial" w:hAnsi="Arial;Arial"/>
          <w:color w:val="0000FF"/>
          <w:highlight w:val="white"/>
          <w:lang w:val="en-US"/>
        </w:rPr>
        <w:t>&gt;</w:t>
      </w:r>
    </w:p>
    <w:p>
      <w:pPr>
        <w:pStyle w:val="Normal"/>
        <w:rPr>
          <w:rFonts w:ascii="Arial;Arial" w:hAnsi="Arial;Arial" w:cs="Arial;Arial"/>
          <w:color w:val="000000"/>
          <w:highlight w:val="white"/>
          <w:lang w:val="en-US"/>
        </w:rPr>
      </w:pPr>
      <w:r>
        <w:rPr>
          <w:rFonts w:cs="Arial;Arial" w:ascii="Arial;Arial" w:hAnsi="Arial;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tab/>
      </w:r>
      <w:r>
        <w:rPr>
          <w:rFonts w:cs="Arial;Arial" w:ascii="Arial;Arial" w:hAnsi="Arial;Arial"/>
          <w:color w:val="0000FF"/>
          <w:szCs w:val="20"/>
          <w:highlight w:val="white"/>
        </w:rPr>
        <w:t>&lt;</w:t>
      </w:r>
      <w:r>
        <w:rPr>
          <w:rFonts w:cs="Arial;Arial" w:ascii="Arial;Arial" w:hAnsi="Arial;Arial"/>
          <w:color w:val="800000"/>
          <w:szCs w:val="20"/>
          <w:highlight w:val="white"/>
        </w:rPr>
        <w:t>value</w:t>
      </w:r>
      <w:r>
        <w:rPr>
          <w:rFonts w:cs="Arial;Arial" w:ascii="Arial;Arial" w:hAnsi="Arial;Arial"/>
          <w:color w:val="FF0000"/>
          <w:szCs w:val="20"/>
          <w:highlight w:val="white"/>
        </w:rPr>
        <w:t xml:space="preserve"> root</w:t>
      </w:r>
      <w:r>
        <w:rPr>
          <w:rFonts w:cs="Arial;Arial" w:ascii="Arial;Arial" w:hAnsi="Arial;Arial"/>
          <w:color w:val="0000FF"/>
          <w:szCs w:val="20"/>
          <w:highlight w:val="white"/>
        </w:rPr>
        <w:t>="</w:t>
      </w:r>
      <w:r>
        <w:rPr>
          <w:rFonts w:cs="Arial;Arial" w:ascii="Arial;Arial" w:hAnsi="Arial;Arial"/>
          <w:color w:val="000000"/>
          <w:szCs w:val="20"/>
          <w:highlight w:val="white"/>
        </w:rPr>
        <w:t>1.2.246.21</w:t>
      </w:r>
      <w:r>
        <w:rPr>
          <w:rFonts w:cs="Arial;Arial" w:ascii="Arial;Arial" w:hAnsi="Arial;Arial"/>
          <w:color w:val="0000FF"/>
          <w:szCs w:val="20"/>
          <w:highlight w:val="white"/>
        </w:rPr>
        <w:t>"</w:t>
      </w:r>
      <w:r>
        <w:rPr>
          <w:rFonts w:cs="Arial;Arial" w:ascii="Arial;Arial" w:hAnsi="Arial;Arial"/>
          <w:color w:val="FF0000"/>
          <w:szCs w:val="20"/>
          <w:highlight w:val="white"/>
        </w:rPr>
        <w:t xml:space="preserve"> extension</w:t>
      </w:r>
      <w:r>
        <w:rPr>
          <w:rFonts w:cs="Arial;Arial" w:ascii="Arial;Arial" w:hAnsi="Arial;Arial"/>
          <w:color w:val="0000FF"/>
          <w:szCs w:val="20"/>
          <w:highlight w:val="white"/>
        </w:rPr>
        <w:t>="</w:t>
      </w:r>
      <w:r>
        <w:rPr>
          <w:rFonts w:cs="Arial;Arial" w:ascii="Arial;Arial" w:hAnsi="Arial;Arial"/>
          <w:color w:val="000000"/>
          <w:szCs w:val="20"/>
          <w:highlight w:val="white"/>
        </w:rPr>
        <w:t>111111-</w:t>
      </w:r>
      <w:ins w:id="464" w:author="Pakari Arja" w:date="2018-05-08T16:50:00Z">
        <w:r>
          <w:rPr>
            <w:rFonts w:cs="Arial;Arial" w:ascii="Arial;Arial" w:hAnsi="Arial;Arial"/>
            <w:color w:val="000000"/>
            <w:szCs w:val="20"/>
            <w:highlight w:val="white"/>
          </w:rPr>
          <w:t>9</w:t>
        </w:r>
      </w:ins>
      <w:del w:id="465" w:author="Pakari Arja" w:date="2018-05-08T16:50:00Z">
        <w:r>
          <w:rPr>
            <w:rFonts w:cs="Arial;Arial" w:ascii="Arial;Arial" w:hAnsi="Arial;Arial"/>
            <w:color w:val="000000"/>
            <w:szCs w:val="20"/>
            <w:highlight w:val="white"/>
          </w:rPr>
          <w:delText>1</w:delText>
        </w:r>
      </w:del>
      <w:r>
        <w:rPr>
          <w:rFonts w:cs="Arial;Arial" w:ascii="Arial;Arial" w:hAnsi="Arial;Arial"/>
          <w:color w:val="000000"/>
          <w:szCs w:val="20"/>
          <w:highlight w:val="white"/>
        </w:rPr>
        <w:t>11A</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rPr>
          <w:rFonts w:ascii="Arial;Arial" w:hAnsi="Arial;Arial" w:cs="Arial;Arial"/>
          <w:color w:val="0000FF"/>
          <w:szCs w:val="20"/>
          <w:highlight w:val="white"/>
        </w:rPr>
      </w:pPr>
      <w:r>
        <w:rPr>
          <w:rFonts w:cs="Arial;Arial" w:ascii="Arial;Arial" w:hAnsi="Arial;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RepresentedOrganization.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 xml:space="preserve"> RepresentedOrganization.id</w:t>
      </w:r>
      <w:r>
        <w:rPr>
          <w:rFonts w:cs="Arial;Arial" w:ascii="Arial;Arial" w:hAnsi="Arial;Arial"/>
          <w:color w:val="0000FF"/>
          <w:szCs w:val="20"/>
          <w:highlight w:val="white"/>
          <w:lang w:val="en-US"/>
        </w:rPr>
        <w:t xml:space="preserve"> &gt;</w:t>
      </w:r>
    </w:p>
    <w:p>
      <w:pPr>
        <w:pStyle w:val="Normal"/>
        <w:rPr>
          <w:rFonts w:ascii="Arial;Arial" w:hAnsi="Arial;Arial" w:cs="Arial;Arial"/>
          <w:color w:val="000000"/>
          <w:szCs w:val="20"/>
          <w:highlight w:val="white"/>
          <w:lang w:val="en-US"/>
        </w:rPr>
      </w:pPr>
      <w:r>
        <w:rPr>
          <w:rFonts w:cs="Arial;Arial" w:ascii="Arial;Arial" w:hAnsi="Arial;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ins w:id="467" w:author="M Eklund" w:date="2015-11-23T09:50:00Z"/>
        </w:rPr>
      </w:pPr>
      <w:r>
        <w:rPr/>
        <w:t>Tarkenne joka työterveysrekisterissä minkä työnantajan tiedoista on kyse. Kenttä on tyypiltään II ja siinä välitetään</w:t>
      </w:r>
      <w:ins w:id="466" w:author="M Eklund" w:date="2015-11-23T09:50:00Z">
        <w:r>
          <w:rPr/>
          <w:t xml:space="preserve"> työnantajan yksilöintitunnus, joka on muodostettu joko työnantajan y-tunnuksesta tai sen puuttuessa virallisesta henkilötunnuksesta. </w:t>
        </w:r>
      </w:ins>
    </w:p>
    <w:p>
      <w:pPr>
        <w:pStyle w:val="Normal"/>
        <w:rPr>
          <w:ins w:id="469" w:author="M Eklund" w:date="2015-11-23T09:50:00Z"/>
        </w:rPr>
      </w:pPr>
      <w:ins w:id="468" w:author="M Eklund" w:date="2015-11-23T09:50:00Z">
        <w:r>
          <w:rPr/>
        </w:r>
      </w:ins>
    </w:p>
    <w:p>
      <w:pPr>
        <w:pStyle w:val="Normal"/>
        <w:rPr/>
      </w:pPr>
      <w:del w:id="470" w:author="M Eklund" w:date="2015-11-23T09:51:00Z">
        <w:r>
          <w:rPr/>
          <w:delText xml:space="preserve"> </w:delText>
        </w:r>
      </w:del>
      <w:del w:id="471" w:author="M Eklund" w:date="2015-11-23T09:45:00Z">
        <w:r>
          <w:rPr/>
          <w:delText>OID yksilöintitunnus.</w:delText>
        </w:r>
      </w:del>
      <w:ins w:id="472" w:author="M Eklund" w:date="2015-11-23T09:46:00Z">
        <w:r>
          <w:rPr/>
          <w:t>Y-tunnuksesta muodostettu yksilöintitunnus voidaan antaa joko kokonaan root-osassa</w:t>
        </w:r>
      </w:ins>
      <w:ins w:id="473" w:author="M Eklund" w:date="2015-11-23T09:52:00Z">
        <w:r>
          <w:rPr/>
          <w:t xml:space="preserve"> (väliviivaa ei tällöin anneta)</w:t>
        </w:r>
      </w:ins>
      <w:ins w:id="474" w:author="M Eklund" w:date="2015-11-23T09:47:00Z">
        <w:r>
          <w:rPr/>
          <w:t xml:space="preserve"> tai jaettuna root- ja extension-osiin</w:t>
        </w:r>
      </w:ins>
      <w:ins w:id="475" w:author="M Eklund" w:date="2015-11-23T09:52:00Z">
        <w:r>
          <w:rPr/>
          <w:t xml:space="preserve"> (</w:t>
        </w:r>
      </w:ins>
      <w:ins w:id="476" w:author="M Eklund" w:date="2015-11-23T09:54:00Z">
        <w:r>
          <w:rPr/>
          <w:t xml:space="preserve">tällöin </w:t>
        </w:r>
      </w:ins>
      <w:ins w:id="477" w:author="M Eklund" w:date="2015-11-23T09:52:00Z">
        <w:r>
          <w:rPr/>
          <w:t>väliviiva extension-osassa)</w:t>
        </w:r>
      </w:ins>
      <w:ins w:id="478" w:author="M Eklund" w:date="2015-11-23T09:47:00Z">
        <w:r>
          <w:rPr/>
          <w:t>.  Henkilötunnuksesta muodostettu yksilöintitunnus annetaan aina root- ja extension-</w:t>
        </w:r>
      </w:ins>
      <w:ins w:id="479" w:author="M Eklund" w:date="2015-11-23T09:55:00Z">
        <w:r>
          <w:rPr/>
          <w:t>osiin jaettuna</w:t>
        </w:r>
      </w:ins>
      <w:ins w:id="480" w:author="M Eklund" w:date="2015-11-23T09:48:00Z">
        <w:r>
          <w:rPr/>
          <w:t xml:space="preserve">. </w:t>
        </w:r>
      </w:ins>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ins w:id="482" w:author="M Eklund" w:date="2015-11-23T12:18:00Z"/>
        </w:rPr>
      </w:pPr>
      <w:ins w:id="481" w:author="M Eklund" w:date="2015-11-23T12:18:00Z">
        <w:r>
          <w:rPr/>
          <w:t>Ei käytössä, löytyy skeemasta.</w:t>
        </w:r>
      </w:ins>
    </w:p>
    <w:p>
      <w:pPr>
        <w:pStyle w:val="Normal"/>
        <w:rPr>
          <w:del w:id="484" w:author="M Eklund" w:date="2015-11-23T12:18:00Z"/>
        </w:rPr>
      </w:pPr>
      <w:del w:id="483" w:author="M Eklund" w:date="2015-11-23T12:18:00Z">
        <w:r>
          <w:rPr/>
          <w:delText>Palvelunantajan sisäinen palvelukokonaisuuden yksilöintitunnus (yksilöi hoitokokonaisuuden).</w:delText>
        </w:r>
      </w:del>
    </w:p>
    <w:p>
      <w:pPr>
        <w:pStyle w:val="Normal"/>
        <w:rPr/>
      </w:pPr>
      <w:r>
        <w:rPr/>
      </w:r>
    </w:p>
    <w:p>
      <w:pPr>
        <w:pStyle w:val="Normal"/>
        <w:rPr>
          <w:b/>
          <w:b/>
        </w:rPr>
      </w:pPr>
      <w:r>
        <w:rPr>
          <w:b/>
        </w:rPr>
        <w:t>episodeLinkCode</w:t>
      </w:r>
    </w:p>
    <w:p>
      <w:pPr>
        <w:pStyle w:val="Normal"/>
        <w:rPr>
          <w:b/>
          <w:b/>
        </w:rPr>
      </w:pPr>
      <w:r>
        <w:rPr>
          <w:b/>
        </w:rPr>
      </w:r>
    </w:p>
    <w:p>
      <w:pPr>
        <w:pStyle w:val="Normal"/>
        <w:rPr>
          <w:ins w:id="486" w:author="M Eklund" w:date="2015-11-23T12:18:00Z"/>
        </w:rPr>
      </w:pPr>
      <w:ins w:id="485" w:author="M Eklund" w:date="2015-11-23T12:18:00Z">
        <w:r>
          <w:rPr/>
          <w:t>Ei käytössä, löytyy skeemasta.</w:t>
        </w:r>
      </w:ins>
    </w:p>
    <w:p>
      <w:pPr>
        <w:pStyle w:val="Normal"/>
        <w:rPr>
          <w:del w:id="488" w:author="M Eklund" w:date="2015-11-23T12:18:00Z"/>
        </w:rPr>
      </w:pPr>
      <w:del w:id="487" w:author="M Eklund" w:date="2015-11-23T12:18:00Z">
        <w:r>
          <w:rPr/>
          <w:delText>Palvelunantajan sisäisen palvelukokonaisuutta kuvaileva luokittelutieto (hoitokokonaisuus).</w:delText>
        </w:r>
      </w:del>
    </w:p>
    <w:p>
      <w:pPr>
        <w:pStyle w:val="Normal"/>
        <w:rPr/>
      </w:pPr>
      <w:r>
        <w:rPr/>
      </w:r>
    </w:p>
    <w:p>
      <w:pPr>
        <w:pStyle w:val="Normal"/>
        <w:rPr>
          <w:b/>
          <w:b/>
        </w:rPr>
      </w:pPr>
      <w:r>
        <w:rPr>
          <w:b/>
        </w:rPr>
        <w:t>diagnosisCode</w:t>
      </w:r>
    </w:p>
    <w:p>
      <w:pPr>
        <w:pStyle w:val="Normal"/>
        <w:rPr>
          <w:b/>
          <w:b/>
        </w:rPr>
      </w:pPr>
      <w:r>
        <w:rPr>
          <w:b/>
        </w:rPr>
      </w:r>
    </w:p>
    <w:p>
      <w:pPr>
        <w:pStyle w:val="Normal"/>
        <w:rPr>
          <w:ins w:id="489" w:author="M Eklund" w:date="2015-11-23T13:36:00Z"/>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del w:id="492" w:author="M Eklund" w:date="2015-11-23T13:36:00Z"/>
        </w:rPr>
      </w:pPr>
      <w:ins w:id="490" w:author="M Eklund" w:date="2015-11-23T13:36:00Z">
        <w:r>
          <w:rPr/>
          <w:t xml:space="preserve">Ei käytössä, löytyy skeemasta </w:t>
        </w:r>
      </w:ins>
      <w:del w:id="491" w:author="M Eklund" w:date="2015-11-23T13:36:00Z">
        <w:r>
          <w:rPr/>
          <w:delText xml:space="preserve">Hakutulosta voidaan rajoittaa palvelutapahtumassa tehtyjen kuvantamistutkimusten mukaisesti. Koodiksi käy ydintiedoissa kuvantamistutkimuksiin määritellyt koodistot. </w:delText>
        </w:r>
      </w:del>
    </w:p>
    <w:p>
      <w:pPr>
        <w:pStyle w:val="Normal"/>
        <w:rPr/>
      </w:pPr>
      <w:r>
        <w:rPr/>
      </w:r>
    </w:p>
    <w:p>
      <w:pPr>
        <w:pStyle w:val="Normal"/>
        <w:rPr>
          <w:b/>
          <w:b/>
        </w:rPr>
      </w:pPr>
      <w:r>
        <w:rPr>
          <w:b/>
        </w:rPr>
        <w:t>procedureCode</w:t>
      </w:r>
    </w:p>
    <w:p>
      <w:pPr>
        <w:pStyle w:val="Normal"/>
        <w:rPr>
          <w:b/>
          <w:b/>
        </w:rPr>
      </w:pPr>
      <w:r>
        <w:rPr>
          <w:b/>
        </w:rPr>
      </w:r>
    </w:p>
    <w:p>
      <w:pPr>
        <w:pStyle w:val="Normal"/>
        <w:rPr>
          <w:ins w:id="493" w:author="M Eklund" w:date="2015-11-23T12:32:00Z"/>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ins w:id="495" w:author="M Eklund" w:date="2015-11-23T12:32:00Z"/>
        </w:rPr>
      </w:pPr>
      <w:ins w:id="494" w:author="M Eklund" w:date="2015-11-23T12:32:00Z">
        <w:r>
          <w:rPr/>
          <w:t>Ei käytössä, löytyy skeemasta.</w:t>
        </w:r>
      </w:ins>
    </w:p>
    <w:p>
      <w:pPr>
        <w:pStyle w:val="Normal"/>
        <w:rPr>
          <w:del w:id="497" w:author="M Eklund" w:date="2015-11-23T12:32:00Z"/>
        </w:rPr>
      </w:pPr>
      <w:del w:id="496" w:author="M Eklund" w:date="2015-11-23T12:32:00Z">
        <w:r>
          <w:rPr/>
          <w:delText>Boolean kenttä jonka avulla hakutulokseen voidaan rajata sellaiset asiakirjat joissa on kirjattu potilaalle työkyvyttömyysaika.  Arvo true tarkoittaa että palautetaan vain sellaiset asiakirjat tai palvelutapahtumat joissa työkyvyttömyysaika on kirjattu.</w:delText>
        </w:r>
      </w:del>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w:t>
      </w:r>
      <w:ins w:id="498" w:author="M Eklund" w:date="2015-09-30T15:27:00Z">
        <w:r>
          <w:rPr/>
          <w:t xml:space="preserve">PP48, PP49, </w:t>
        </w:r>
      </w:ins>
      <w:r>
        <w:rPr/>
        <w:t xml:space="preserve">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885005120"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Arial" w:hAnsi="Arial;Arial" w:cs="Arial;Arial"/>
                <w:color w:val="000000"/>
                <w:sz w:val="16"/>
                <w:szCs w:val="16"/>
                <w:lang w:val="en-US"/>
              </w:rPr>
            </w:pPr>
            <w:r>
              <w:rPr>
                <w:rFonts w:cs="Arial;Arial" w:ascii="Arial;Arial" w:hAnsi="Arial;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Arial" w:hAnsi="Arial;Arial" w:cs="Arial;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Arial" w:hAnsi="Arial;Arial" w:cs="Arial;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Arial" w:hAnsi="Arial;Arial" w:cs="Arial;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Arial" w:hAnsi="Arial;Arial" w:cs="Arial;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Arial" w:hAnsi="Arial;Arial" w:cs="Arial;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Arial" w:hAnsi="Arial;Arial" w:eastAsia="Times New Roman" w:cs="Arial;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Arial" w:hAnsi="Arial;Arial" w:cs="Arial;Arial"/>
      <w:b/>
      <w:bCs/>
      <w:sz w:val="26"/>
      <w:szCs w:val="26"/>
    </w:rPr>
  </w:style>
  <w:style w:type="character" w:styleId="Otsikko1Char">
    <w:name w:val="Otsikko 1 Char"/>
    <w:qFormat/>
    <w:rPr>
      <w:rFonts w:ascii="Arial;Arial" w:hAnsi="Arial;Arial" w:cs="Arial;Arial"/>
      <w:b/>
      <w:bCs/>
      <w:kern w:val="2"/>
      <w:sz w:val="32"/>
      <w:szCs w:val="32"/>
    </w:rPr>
  </w:style>
  <w:style w:type="character" w:styleId="Otsikko2Char">
    <w:name w:val="Otsikko 2 Char"/>
    <w:qFormat/>
    <w:rPr>
      <w:rFonts w:ascii="Arial;Arial" w:hAnsi="Arial;Arial" w:cs="Arial;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Arial" w:hAnsi="Arial;Arial" w:cs="Arial;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Arial" w:hAnsi="Arial;Arial" w:cs="Arial;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Arial" w:hAnsi="Arial;Arial" w:cs="Arial;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6:52:00Z</dcterms:created>
  <dc:creator>Kela</dc:creator>
  <dc:description/>
  <cp:keywords>HL7 V3 medical records</cp:keywords>
  <dc:language>en-US</dc:language>
  <cp:lastModifiedBy>Pakari Arja</cp:lastModifiedBy>
  <cp:lastPrinted>2014-03-04T10:05:00Z</cp:lastPrinted>
  <dcterms:modified xsi:type="dcterms:W3CDTF">2018-05-08T13:50:00Z</dcterms:modified>
  <cp:revision>26</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