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01618302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93365771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95906007"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560866730"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942348601"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