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7091724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3990458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70652394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083699304"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760603405"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